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6.00&gt; # Generated by FrameMaker 6.0p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]\&gt;&lt;$paranum[1Heading-App]\&gt;\x14 &lt;$paratext[1Heading]\&gt;&lt;$paratext[1Heading-App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-Number]\&gt;&lt;$paranum[Appendix-Number]\&gt;\x14 &lt;$paratext[Appendix]\&gt;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Italic\&gt;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statu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product3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er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Eclipse Rele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arlequin\x11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opy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Copyright \xa9  1992-2002 Global Graphics Software Limi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product2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paratext[Preface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foot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ariable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variable1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ariable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variable2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ariable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variable3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ariable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variable4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ariable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variable5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arlequin\x11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23 44 719 39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1 0 1011 60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00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MakePageCountEv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F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lobal Graphics Software L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030: Job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c\&gt;Hqn030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3.0" 0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3.0" 0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6A1B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EE00000022030000700500001F0A0000DA170000333700008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46A00000C760000FD7A0000F2840000869D0000E4B40000FCC9000080E0000036FA0000D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111001002D1301009E15010084190100340200004E020000AF040000BB0D0000591F0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1B0000780B0000F1040000F5090000941800005E1700001815000084160000B6190000A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400001C03000071020000E6030000E5010000803FE0400824160D0784426150B864361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4625138A4562D178C466351B8E44604FF7C3F5FAEB7ABE1D0F67B34DD2EF6E3B1E6BE73394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74602301004031D9E4F67D3FA05068543A25168D47A4526954BA65369D4FA8546A553AA55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566B55BAE576BD5FB0586B31FB1596CD67B44423EFD813E1F8FD763E1EEC6743A5B2E679B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713C1ECE1783D1E6F77E8280E033990450751C8B41A05035A72593CA6572D97CC667359BCE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FD068745A3D26974D5AB269F55ABB0BF5FCFE763E9F0DA753C5A6EC77AE5BAE570BA9EEE47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FD7CEBA07089D0009A2A0DA549A380E03817ACEA757ADD7EC767B5DBEE777BDDFF0787C5E3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C9E7EC47DF9027CDBDDCF87CB92FCD778BBD60D171B89E4F56DBAF067C9FC8E8500D01A4F0A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0D02EF441906C1D07C2108C2509C290AC2D0BC310CA2EF34350EAB8B61FC752E46EBFC6F1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729DC699D0781A0721DE7A3DAF6C02A180A038004E0A61C8BC1604B0F48120C8521C8922C8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24C9525AC6E3C9927A2A8FA3E7DB5E5E1CA72982DA1B6779E46A1CA789E27C1F6771ECE29F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210464A0881DCA137CE138CE539CE93ACED3BCF13CC37274F5229FC811DA7C1F076CCA6D1E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7797A701CE639BA769F6F5AC40B818039C63B8A80280601CFB4ED3D4FD4150D4551D4952D4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53BC28FCFE7FB8A7F1E47D1F4681D6769B6741E8661D4751B55C1C6799EA731DE7C1FF1AAD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021843588C178240A55568DA569DA96ADAD6BDB16CB3A808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361D0F8844625138A4562D178C46610F97EBF1A8EF7736DD4F35E37DCED0703C1D2F67BBBDE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3F9F8FD7FC6A6D37840080200499406A691A0A003439C5168D47A4526954BA65369D4FA8546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56AD57AC566B55BAE576BD5FB0586C563B2596CD67B45A6D55C814D6D76FB8592DAFE823E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B3EDF8E77ABDDC2EF7A2F1C4E568389E0D676BC1DAF17DBFEE971A39A4782443910660F030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CE6773D9FD068745A3D26974DA7D46A755ABD66B75DAFCF5B761B3C85B5E8FC7DB7DE2F27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1703A5C0ED7AB39D4ED723ADEEFB7EBF9FD6EDA43C6A2108A8CA43D130481F439DF47BDDFF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E3F2797CDE7F47A7D5EBF67B75DB2F77C6276DB73F39CE67BBD568DD71331BA781AA771DE7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C1D2799F07D1F8E83E48283C090144E8A81C8860F834EE41B0CC350DC390EC3D0FC4110C451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C4C873E113BC2B69ECBBA467C1C67A9EA679CC769B8771E6539AA6E9DA771FB152120180A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0563E0761880A010052049D27CA128CA529CA92ACAD2BCB12CAB314CB4CDADA7DB9CBC9F87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B97A701CE701D87A994709DA729E67B1C2781E87C9F5064B02F86A111202506A0800ECD4BB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D0D43D1144D1545D1946A332E51CAE39A7F1CC7B1EA6B1D0789A0761DA5D9B6739D4781F27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A9F27FB98E7D161402C071542C87E1682E08D235AD6D5BD715CD755DD795ED7CA7D215FA2CB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1F2999D47B9EE731E47B196749D65819E72B947C1BC769E8BD4F15D8280580C4D8AA1C0A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5CD73DD174DD575DD976DDCD5A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4FF7EBFDFCE57B3D5B4E87A369E4F069B95E2D175BB5A8E7783DDEF187F3FE2B339A4D66D3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0803009AC7826479186C01A24E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B0586C563B2596CD67B45A6D56BB64562F6DB855E63307F3D1F8FC5A37DC2C66CBB5B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DCAF479BEDF4F17B3EE6371C658C9C2B0DAA4AE3F04010098DCC6660AEF783C9D0EA7500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4C5FC10078382C140980F5D9AD86C765B3DA6D76DB7DC521E0F17939DD3A1A2C1F520D0B0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B73CBE67379DCFE87476B6FE96362F197FBAA5CEC7A3E5B2F277B2DBCEF623A9CCCC6F3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EAFB6720C060099667260A02610F77E66F777E321966797C6118ED7392010067D9F87D8721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8741B0100380EFD4290AC2D0BC310CC34839FD0E98C6419C6018A6440CE520E1805A150881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C3718C6519C691AC6C9ABA91BAA0EBA047C1FA7E1D47B1F0679CE769BA759E864B7E6E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A9D07C1EC749DE7D4751B17232884230420E4AB0BA5C7B982621926519E69B2C9E2887ECD4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8691432CCBCBB39CE93ACED3BC310E9FC5C1786119C691A6D74E40040A1CCDE1C86E1980AC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D1CA62347F9F07D1F4FE51601C2403B4947D391B4734EA248B9EF1F9A4769DA6B1CE7918A75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9B278C9A7B9E4C49F53D1FD504343688812122208734DD70DC1E4791E65E180619A86C9BB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B808E488E2187C1605213C4B60DB16CDB56DDB88A1F27C9F45816C5D1B86F9C0E450602B5C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05E16054D70076EDE94E4F4741D0749AA6C9B8779E27982207019780500C8300B5EB84B974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D6E7F9ECBB9E67C9F6735666DB3A5C9BA72B0479E30789DE791F8C628A00C4C824D193B82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A08B9A0B0EA08995E81E8420A9622F8820880C04614CC9D49496A5D17C719CA7400F179FA7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BE02588A200421003F6067FABEB1ACEB4E922E761DA779685C17A739D6758059320B0880C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8441003DAB6B7B9C30729CE7416E5D982721CC7434D4883C0E8322A89E25B50076E9C4AD18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D47C9B8771E4711E07B1917C9B0731E6669C8769D6791F5A5A06B5ED1A70040B0120482E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01C0167B932899E00E05B2CE5003678047E43B9A1E4C34A67CA34001EE7A1FE7A9EC7E9D6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9EE7B1E679B4D4E0420B0144E8AA1C8800D035B9714B11C9BB169A26BC7700BF3C107E02C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88C210360D031EFFE9FAFEDFBAB28BFC27316A5D9806707894464E0300580A0AC144258157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FC40D36A318648CD1887F9350FE64C00A0AB2D0AE148268256DF03A101547188651E0FF1EE3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B2462D06C0E31AAC586B8EC1E03B1D00ED1F0B807D3342D07200080D01600C158210180C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0422400E00806A0201A011014039C85E6514032064D0689D9000316414C50FE56ACB8822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5278F51CA3D47A8EB1E03E86E1BC18E394750DA1C8F207CC2856E8DC0880A00C228258310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BBA842FE4810DB1BA37DB10C11E71A09D80486E3E811381092D44D601190725E4C49990645C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1C02DD630F51EE3E22C33402A048088550A0128E1C9A95C63061A2318E3346826A1FE69081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1C2502704808E57CC126C40400803FE0400824160D0784426150B864361D0F83BFA04F37D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F57CB75DEF367B95DCD4773B960D271BD1EEFE884A6552B830080400080280A110381C5A1F0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11D09426440E06C1003020068D2CA45261CF17D3E574E471B3DC0F069BB1DCD8733CDD6F4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FC81D2AC563B2420060300164641F4691C6C1605026CB73BA5D6ED64815E6F30400C24054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F98368B51AEBF61B1DF783A3009F0F87C8C45C2A22100780BB8DDF359BCE6773D9FD06874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973F797F448017D84602FFACD36C765B3DA6D401A97F345AAD85D2F986FFD4EAC03A97E89C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14820ACCC36F57B866BF03B6EA757ADD7EC42B51AAD841AFA019777656E2713917388753B5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BF1FA190B854A64F248482010ECFE7F5FBFE7F616E83FCA52F27B9FA7EA307D9BE7A9E464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2771E2689CC779C8779EE729E07B1F67E9FF00A0C0480A0102A0700E2304E0D06C0F82414A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80602C04012A2BA50F2587D1FC7E9D27C1EC709DA7A9A2751DC671C8771726EA3C791F67BC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EC1F8460B136288721282407C9D2CAEA7D4B8729CE749EC7B1EEF000081B001083C0E812048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B87D190661A0624E201006012F32E1F61E06A190761C86A0401003CB542D0D43D1144D1488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E741D07580001AFA8130009022080300B02B45D3D4FBAAC19F93899E6118C65A5C97A087DD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61707E1E07203568874DE739D0751E930B030EACE0103A0E034B8AE55058D63D90DC1D4763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6821FEC0828088240B02C09A95561F66D1BA701A66B1B27A5C40701A058601705812846103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D77DE0BAC014F4367E9B8789E46D1D279988731D0641BE761D07A1F0731E3261F87F3DD0ED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C0207A0F02C200480B8780E03013026070160280AA2B00F15E284AF3849FE7A1F87D9AE76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FC5E1B57F9C8759E478A51918000B020031422A078240440E6714551C7816A5C97C739D475D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F8F0062B8A426BE00B294C81F26198C6554802D691CB527F9FA2287A1D8661885E0200AB46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B7EE0ECA047F18262193389A20200CA2A0554866178561F0761C6E3C2EE0C79F0604E8675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4001F27C9F4E50761B866182CFB62195C9D45E180629D0749D6F0B82060180509E2508BAAF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CBBEB05E982629AA6C9B754CCB49BC0CB06FB4058B2307034C337A6A03816CC4EFC7F5FE5F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6FCE4AE01EF0D9E47D1F6709E47997A729CA5D1A87447C7B60C93E6F45EF7600240488813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5C108700C02E03ACFE6AC6BC9EB94992759D4531A43785E8D51D43950B3265DC250280350D6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F63F6794730B068E3CD5DAA93DC3F40A2570B61502780E83C529EC8F4172EC86C8DD1BE010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0008281C905209C1240E8650CE1A36F31E3E4568B216E378708E36D401081B1F006124218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A813C35894878793D96903046D8DF1C4E3882B880B01482702804C088948DB1BA3785BBB21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319AB1FAC280F81B03812823040026A6225C71796484780B316E2F07225F4ECAA87FB990AC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2003ED0A3948590C939E79B62243FC760F91EE358740F11C03CC8E4041B63B0790CD1CE3B19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4B193B8000420540584404C0602BBEF06AA7005004640C8A4390F7F060C618E01D2294688D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C7524524E3F54F850064068578540892C4D90CE30A2F5532A231AB68E381E0AC140264AE73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8EF16A6F470C7963C011560FC5680182C852098B040D4C89D53AE761A19283D4520AA15C3B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E6D83FCE60090A81342481A3E13B6801A02AC3B85A0B817CBF874CF63B63F42EC5703C06E7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348C30BC76705CBE3D61F40C01682B0840F41C00C78F406922891C89785A4231DC3C0793B8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5A0670C016A7CD25A6D4DCBA48933F22D848FE1F07B8618E71CE2F46C8E91BA3B8798D51CE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B1DE3E07D183618BBC048060041981E82309808C0F03002E04809A823A74E0951791CE3D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82C06D8E114A32470D687CAA180E81101237039852AAD35EB21622F2308628CA54E33882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9C1504B39558C960E64BE2CC5C0BD1D6A3A140033163F17200C0B2150272D7024438E7961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9DA16186B1909476E3698BE1DEB535F4FE200206876A9D8538477ED52EF1DE3C07889A1402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D5A005237850755712CF9A4B58B3EDBD8CB60686E5DB62F96AAE712AA102C05B0BBB763C53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601D8F05D0AE1414E01421CE45380CA19C320668D066EAA87B0F91F11B41EB966D32B8D116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D698DB7373D43DFA2F76D0D6DB7BA72C0A43B61BE2D05D0BD7243EA2A2658DE044325E2BA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D9CF20F6A2D796340B19CD4D63B4EB42D680055387DCCDA42105E7101AC7338629CDFA2E922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1EE56C7C8D81E23C0680E31DC32C720ED1843747524CAE6DC40D812010128168190D00C81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A771819D18A3947409018835C620E11D43A0780F94B202803802166194200420352132AAD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DC4190AC66E28B0C51B5145AF005BF66001B83205E0B816829AC6600CC23395D756130E2874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8F4EE005E08190300563F84A01BA5C82AA29283D1658ED1C07947BE704383FDE380A036FC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30960CDB911F2B887ABA21DAAE4ADD689C34C00280F5C8FC80B01A5369AC0462A51122F508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AC7625F1D53D0791901F40048113500CB4C088173E203C086BAA45B0895262CE1542E617C4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EC02106E3574631EF25079B5863E0140631C021A5D41008C2E768814171EB5A20A5685786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5D2E0357231D63C6970FEDFD423E546CD94339C3380F95B4B3DCC80926AA0C03EBA01A7DC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F4D486E9A8C788DDC80063E0116234D3529887C2CCA9E63D328FE01FCCD4C33B00C0155156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7F1E2B1C3A056590E6E01AB1C830340F81D036E417EC006E44D801F7B90CBD0F64AD28D5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3F94374C0021F6E3AA735F0174D9B04BF974E159CB12106D70B10C01B85F03D17C0F1EB23D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5A8A655FA86AA640AF44141E9085472F89290DE8D5A728DC63429980140494C016833DB2FF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3706FB4717DA347C3994723F7C60100B8154283A6017CB357108D8A316F62DD1C27093CA5C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1081F03D7F313146F4565496179C1E7A9478E91D56F1ECA623803FB80ED4031A4E0C8129F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D6DFDC9081F012E3D90011B85C43D9080F01F11900096783C03637B3BE0E42937F2CB64877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D4B88BBE391DD5DFBD2902E0803407E979F3B70CE17986FB7C788F1EAA47E4C2D9C86EF683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78C2E253002202883201AA44300B2EEB21EEC0820E1A81B01B66B4194C3A20803E03A034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802122FAE30E30CE6352DFAC5AED235EA4495ABF0208C1EDF64C6960A6000CDC8FF025640A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C82E358EF600074C014E6ECF4A24E564C4F025FCCC05F0DBE43A002EC6F1C02203C038038DB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5C95E2965F013813A13AC6C1EEDDE8565A06C26E603C03E03E07807607415215215405AD00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2EA46CDC1FE1BC1BCF2A16C16C90403E09C09C09ACDA2F0C6439C6E62047F21F8FB41F42AA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1E61986961B21CE1E61CC5769221F238075C9F07E80664540D406C04E086044032026DCA3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C404C01EE1781C41CA1281821B41A41CECC26123FA28E1120980620E206E05600825CCDA4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A61AA1AE1B21B8C5EED25981DCE22552B683BE61D01C33020A619086E92064A200323C221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6901847823C282E04503A9CC08EDEA71030A1B05B81BED901DADBE3DC91669E6D6E3053602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7A02A832F991061FEBB61A25BE87A23CB78AA01F43DAA7A1FE8F6B2AE300491C43260511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C82E4BC1D118484A1BE1C2D8A5EA3705A0BBAFD2DEB1F20240568604D2038FBF14A220188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F281C4EF31A400005E058052A3AD042FAD5CD3E1CA1BC1C01C24BC5F65766E659EEC64D003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ED24B40204D8E1DA1B92781C29BA4841E040A1F8C38004E3404C5D65D0052A44016F222E63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E1C41C64BCB26A908C6306436612C4037028E31A552552E4E78A082E9205805805021C87A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986C220A8CE1FAA1E0340704FAD7122819C1A41AC1C23CAC3E91601CA440867040444D12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24E4C1E3C0DA0224DBC1DAB78C2243E506DB201CD1E2F882E05A89005F350F7051851C1A1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C61C8FFADDA7252D63707926A0DEA5D603E32604F2208502C819E1A41AB3881AEA5C38635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13080626C08A41C619219A1A251A1DF20C61858203609008807D31E01850CDFB3641CCA4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6B1CDFAA34783074E78E4B2DE00488471C6A007206C0640685CF0AE21619819E1A617E1881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FA82C30603AD520B6F409AC18E19619C1B8878C562041DAB7686EFD81FE02A530D80618C3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0A3E0748320222525444BE1D61AE5B88BE1BE1E6AD0652306472772856FD2D0B40A03206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539070964204D126B61982F835EC40F620384FA05EE4F32B3A81A727C38052C0003EC020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40AA22212CEE1BB3A81A9074B683DA1FAD5202F1EE07263C00A3712301C6F281C0A4E5F61E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206DA4D7C02C70005332603EFF22044C21EED948BC1C0696658828D5CC3F2D88CEF689ACD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F935005007A07406B06A1BF3621953872A6C4A000FFC8421ECBA420AFA6532D583603C3264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4C04918E0001E0A5873C188DBD33437078E01607D3E85385B020884C1C0F5019B0C31A41FF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E05CDCC2C74F92F8DFC3BE9169AC08C08207CB894422145441B72761B118A8F24C04C4B2E38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2FD28DE02404F2B126604AD7401C21C1D63D40F20EE0F0EB21EA7321AC1AA1AB4C204A04C0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58D0008F5E809C0949020440440F80FC0FA084084082552DF61EA0FA0FA0FC1481461440B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12612714C2C420200803FE0400824160B027FBDDFAFC63B99D4E276BD988E574339C0F0753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7ABE9F6FD7F4820D23924964D27944A6552B964182C12029847023300AC4A240783C06019E4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FA05068543A25168D07813F204D6763BD3CCE6DA8194DF793E1F747AC4A4B6380F23C8C36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59B2596CD5879BD1EABC60311A8D76C812E4FF9180A7C0000DE20974A440EF8007F604200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430F074393D923098ACA633299B74BFBF6402D1509C9A4821BB9DCF064335A0D56C36DF9A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ED23BC801FEFE84408482110118823B088402141CB3F5C2E372B1D96CF72B95CEFCC0DEAED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B607AED84F1FE12080446E34180C33167EE499B4DD6F3071EEB763B6E801E5DDEF506D8F3EF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838190B8CC5E2C1208C432A813F950569666E1BE7100702A10F4002238801E864ED1E6B4B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C2347CA1083398E81FF040340B02A2588E2102A0A0269237A6F1C0712DA64B3E77A42E4B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4AD5004FB8501E8721B01805AC6AC9F07C1F2B81B6691AE6D1D4751D87DB4E81A7CD5002BE2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0BBD68127A288982384E12044954225EBC4F6800901FA170561508E20878749D67597C61A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49F27AD81FE0380A02894228821404C11B446A17EC723E7F49D282089E00493BDB0DC327D1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381E8681885D0280693B7B019C864998679C6721CD3B51327512F620F3B27CEA01E1C86A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2A39645B978681A86B2E40235EBF0761B0661F0741B1B7142DA641D8CFBD2823907E8340C0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360801E073BAEE37A6EC52679A0699CC749D9201F0BFBCF28BA572C335420890302900841E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14C248841826218E63998685129EA3C7DB32125A424D207C9665C97A6CC0528BD6BC35B18A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931A420A024095A423C3C0A254CB1FC689A66ADF66A59277AF682397875D30BB607F49E7F8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81F0760E0360CE52A03027F196671A45C4C00200A02618D7862FB8801D870713805F98A64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E627C813080609222880FD03E93DEE63990671A2859FC82D207D060160542689221B7A6B4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799EA7B4997EB9B2A000095AB10084C5034B3BC06F9A26A9B2E01CE7BC7ED8D4F292F574C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B201F41B52C20C714C67A689866419731430002ED45A4CE7B01440014C0881F874FB8557A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053958589F28F00401804859F98D89C240880C8300B20B6D1C2569625BA3C7E468909FADA0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856ADACA1A077C193B919CD76267F044C48A627092F880C921EA7A9EF6E9AA659A0691EC7B1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D261ABDA10C09FFA1806110400E8860FCDC1BA534659368EC3FA8FC7C8770EC1DC0881202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E01C034038080103D47A0F48000F0D38FC05E0C81989713025C0BC2515909C3F87E0FC3B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0BC17448092124B5E1A43586C510782401EC92873B751B43B4790B9698350708F21AE3A87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0DE2644C3E00041181301A23C27833078B3C048036887AA26A8C2043ECD79561FA3C88F0F0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98F91F91247D8DD1E83C4690F01DA3A07C0F51F83F47F8F11D20007E0FA24AD080000E02A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E50440340782901A0480F80B01A0340480401C0200281382A03003004010AEC9EC5C8BA4A0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F62C86F0E110A2F4698D91CC3D0E417F93E4A01501A01C2942A83D05E4BD884AF9752ECF28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E85F8E138AEE94CAE64E8E850B99474C415250FC66E05C2804A08804D8BCB92082CC5B8BB1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6D98C9928E01A81F3142ED7B8E61CE3A6621AD3E2011DD00476E3E5551E8248EE80103806A0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6860118E9961A03446A0C467ADD47BBA37EC5F94517D71C9463B8FD0107C26903F04E0941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64B0750EB1DA8005C0ED33CAED873DC4EC81D0C49D3D4651E731B0BC15C28807A5C49DBA8F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457B511E06A801B2DA1E01C29186464BDC641148F6E3C91AE83D473A510FC33009C212C28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F21E6329B14FF1A847C7EB103CEF72931CC5103FD6183255C0C93C80537865A8C8ED4C03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3294E2A2BF839A5E5729AC6A95140500A012C0E6792A17C788648CF1A4E388103C9EC0840F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2EC77D519E8A9C822760107C5E003F051451380CA18470A7A547AE6E4283AE4510EDC7D85B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10CD64C6659B10D418A3246691A1F08D0BDBF82EE5E5D21D164ED558A0FEA1E0182884B08D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B4259074548AE16837CE04ECA726BEE704C08C108828BD31C5A47AD702469900DBC30A0881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2E4ACF20EE194A7E6E0DD1F328AC7A55206AA9BC59071AC3576A8930C1081682B05049D9D8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FD5C0D68B53F18600055E0BC21AC21D87945A8BB180390738E83969329345E718FC98F589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19B901EBD4810F976E33E800C018E32481B397B8E49F917E51CA2D289BD0266E4236090420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E250D9D638C453D5E4052BD2E400E0003703A0680CD34168DD07B4FBC403FCC180C30E0FD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E2C65F8D81B4379B2A1B2089287DBAC07152C62AFA1AC364D31AF5126BD9725154CFC8D73C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C0D18707C05C0B014B55858788F11E6BEC693621AA99118A532E8CB702B2A61B5DC8333B9C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83037A2FD380CF1A8355D1A8893A491AAA8D20E41A9DCD108AF41886681BC2B26C1A93D19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3380F9EA1051E5548520AB161478781F100A69C7E814372DB021E48030504840F01E03C45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E3DDF813D2108EC056A2700491928C23223686D8DDA425E2652564A397ABA614DBE5248582B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1E54FCF648DF38F50CC198340154461F37A014448414736F90800F01E84B09C138694FF048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FE0C2804F09E08C120240CB19032412D1412825C4BDE3E2DC5CA087418231C6D8E41EA33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C83A971F18E4C51A498040A40CC0E06A06C09C1A01402DBAE5D2761DD19C6CB5248C3CCE2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3B0798DF1EA3C4730F21EE3D0783135EA6B0A0AE991C0080D8110100980681104C06806030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00120160AB1981000C01F155176F43213908C1843585D8DA1CC3CC7C0FDE4E04A4C08F09A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ECBC9FBE1589CE3AA6C8C033E3C502BF463D5266B0FF9891689D92383A0800F01B6B2105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8FE325228408EE8840064F365C110EEB1B308732510195E410589C34F908A0E8CCE371F3DB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FC8819B841049CDE2C9E37D148B59803D08D45C63C9E4022CFCF0C5B018ED1DA3C1360EBBB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4779C40693E03D786057BE906A9264466D99F18A295EA76A5C018058090108C9E58F71F23D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0086AD3B75B0241742B05182C01C93B52D90298567EA1F251465AC3C9EE05AB041ACBCA2FA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85A801E37AA6C1F01F41F2A0CB2235E01A016016A220323E817C184190CCE1B437A6769F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1F014B64F441E067662065A03A3E809430EEC225AD781BE1C21C4B5E19CF5A468D126765D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78014018DA0FCCFDE00660A1B906A2F035665E1FE4480209A208C44644A24C5D816A17017C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A122089F60664CC1DE1E41E29B81BCC5437A5FA2F2A76092088080A26046980186A001AEF3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E99A996AE6000F3CACCDC23D623E1F80C00B00A6636C9E1B85B416C4C0A62D36B7B0E6F8CF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8E421DEEFEF801EC5E8D0E3020449C50D607844802225A7CEA64D94F96A6E002A72302DA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1986401D2E4249C7F0D3C2F2C9002E0A4BC05AAFB22F915A4DCB365441CE676BE43FA63CD7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F2B02C014ACAFD41F09CC1D2C441F43D077632CC860AA09E094CAA24E83A1581641701B51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0CCD49D800407C55C06E55E1CA9CC2D818AF441E2B6E00499A32C295180752B9C9D84A6628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3F408407A075084F2C2465FF0E25F0196480FFE3547EE240FCA01043C026DE402639697A1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0B487743982161FA6B809E09608B18825A2D21E817817E1881A21AC1B118863D02E01406A3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DA9B61B27C87EE46071E5A801A338CA8F2024E14A1561621C21C81CA9BC7523549EC0607C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34CA922407C801307C396B6499B026A449D800869206E06005E056C9CA303C818CB60CB61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625D92330F4AF2012DA0AF4FEE00E65AC201D2AA41E8B9D0442E47300723EE0525FE4C018C1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8A2F445E494EE4AEC7442ECA4095C20B2D2B8208D106A0E19AB041722DAD551DE1F81F66D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772D220A6763FE1645B41C6F8857AAF400EDD06D404EACE1FAFB8B36196A7039C35C05A0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E07529EFCE2088110DE34A1BA63CD9C57A20437401E032DE45AA0167961D04905C01DA79C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0E607455ED2205CD7425441E1E80CE0D0DE2DEC0FB3BADED0A60001CEDF20780720740F2DE8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0FE0F60F8DDA06C06E06C0E80EE0EE1033BA5A002E12C134132FB33F8E4C09415616E16CE4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2568240040F007E058EF2048EB00142767E895E2101F42422A81E81661B41C418E1C01D81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A1F61E2FD823F3133F83E20020203E002401C00A05A03002007804A02809804004003847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2E6886C3901FC88A1E61461A81BA10C1701AA1F6360E2E27C0F4080058100086060FDF42340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27141F2C221D332C1F827CA930B234A1BEACAC5A56404C04A7F90B674E1FD0140185A002AB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36013C14C1541D139331130CC0708CA9234E37201CA9A076C7003318827A7141F09FE1AA17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A40246DA063278402E24EAD217303917AD0A5DB25607252AA28044FCC00E41119C1D04D86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94E8686ACC35C9E857E06606806405F3AAEFAA3C1DE170178183342D749943603E603155C05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B19C1C037E1B84521CA1D21D21FE8F0772004CF20240B80AAFECA1E24EBCA13414614E746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CA76531128D789E85620500584FCF726761BB06818EAA81E81EEA0A3D021068400606A5623C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0C6224225E02433004CB1003C01129EC441F23441A65701AF4DC210FEEBA4086A286BA259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3818C4901DA3183D434E1F6A1E0107FA036D5A636FEEB9C27A3C81D8D6A165596D3235C03E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084BC224EAA41E616ABFE1C0380620ACAEB602097A23C5222403960175FCCBC7D15D800277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52A275421D22D21ECC552801CA19E1A61ACD7841057A43C0253A2AC8684C2E27C9C4039560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D61765061C5228B3A2F05221F83A801C06F55C3F2042A7649C72838C1CF5D019C5BE1D600A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B11EB0C068D2205B516250FF413D27A6CEA1220447801291E0185C01D87F099A00E684B7E2F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80AA0A009802316EEFAAD31D41C5282D1620B6A249E7BE038A280420305A12D89F6468BCA1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04B1AF0A79CF2A0A809E092D8424E8101481541605BE1D3266302B2600CBA607A05768AA62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944EE4278C8618632358C4E6D3A27A05A05204A4FC049380DBAF7313AA2C78A94B5261850C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A7B9306030EB6AC2CE95035A42F09DE1B75885F419EBB137EA515A0098CAAEF624AA341DC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3890A00ACD882C0100263744D81D84C849465C35D18E2107E01F0AF40123360843F4040C9E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150E421DC9E82070E691E016AA423A9441F623C03A66E05C054050CE802E27B5CC1C4194B0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E5E82F277805204C04836C07B1FE2548301EA1695264061C6A8C2906761FEBBA02C044B104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C76F0530006BB0C1C1898887C82421F8F4E016CED74C4EC48EE8083364C1FE94A1C4344D30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676B12036D220569882495DF7D70F5742494B3238419F1A049C5FE07A0700685860667C8D3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C18219A70A50E6502ED3A258258625A2115421D416817417C97B4CEB7E7A46B84EA35E7DA1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AC2712E7BC7FA9C0BC2ACA6768321EB69E1B0B601A2AE6004CD802E44923808A0269A93AC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DE04460280FA0FC0FB3BE20B3C41CC6940720F81000FE0AA0AC0AC1161141181A99A00E40E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5203C0D40D00D20380340353F33F74A99BE86E1161881A60EE16E19C3939C13F835785801A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5C0A6046046ECC204EE21FA1AEF96182C2017C1BC1CE16819E1D19D22CE00E2C6096052CEA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6603002805802C02200E40AA2E65A1441A01BA1021781A41C01DE1EAE2E0900580301360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9085A05A4E25AD661E788417D61CC0620AC870D\x@~3 KGbRjA\xE127A1621E0AA52ACF2F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3A07EB0CF8C2552E413F27AA08B8C1FEB9C0ACBBE3120362487DE1EC58E2DE1B6CBA4645DB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07789D7BC24C5421CD27C16D8212AD1E39B4F6C44262D13CE4C21161CF02CFC1E759732C1F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1A64636B5421160173C1CC73C19EC201D062C0240BC0B15A337024ADB01BC15015E169560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609A802057E06568A04BABE0005201F6B5E19873A198F8898C0003E000B6CED789F789CC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B542341EFA901592E50563024B20864CD3522523CA1DC15C1661711231C533A2FC0018740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E66E030C86BF82403481B4CB0176C064621FEB2E046FAB71024F4B15681801D01D61DCF12D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F2003806178C62E024AE95D41EEF781C4F2003A9C40374DC99834E3241A2DAC19339C624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4207F70025B868D281904881AEB7027CD7973201C44207AF5203BB32249AFBAC719CB6820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07A4C3C25581013614414E9D955062274CC8604E7F805E4CDBAE208A341DA1E21E01E605B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E4E1DE6A58AA78C278532A8A35E3E802CD220590DA9F6E6906A1C815CF7D868F0A63C02EEB7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565824CF941DF77615EC9857667630601A0A23363E8FB025247E1F03FE16758C1D715E241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DA289952D5016E6981CE9D7B221FDAD723931A446B414DE1FD69E1B258F8204A299A4B6043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1520025117A97E180BCAF18252F1440A04603E03D5F4374020329141AC23F4F22C9024841E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5015D7E89E43D8BDE2044F000ABF404CC8B29F53C3D46CE53C1A01803229E84691E27874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1CB7D421FE1F0714AFE18C19C5729385CE2F8CA05AB8FA06ACAB36EE6838C1D016D6C325E9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B6026BA4085C2C2546CF6E9D5E192F3C00C4E82798FC063900F882838696C218670C1B8C2A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F92B6053B94246B041AB8AB3063963601F8DCC04C7C408BBE424D508DADBEAD302EE1FEA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87FE0775702056641C9BB46A5AE435420B1E23300506920708240189FA1FA61018569C1AD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E8AC33C806B9701E80D13B2DED97B3BCDEE2099860740700700F60FC0FE0BBE6D84BD34DE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D00D40CF9B2CE99BBA51E862B21601B41C00D41601921CC1DE7E3E88E2E0660400220E60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0480400142E489A2101E89441ACF4416E1B41CA1641AA1C81B61DA2D21EE1F835DCEBE9E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B403C01E0180B206204008F41A04E027EE22E5A6C2CA1E65201541AA1C011618E9521C81E8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A0400260141560B2080068034639EDFEDE2F8A3C1DDAC6D8C1E77EBD04F6EB8828FAFA40016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CC568EE1F913203C80006CF8DDFA24A810FF81629CE1D6761A9840BA9C098312702246F35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E2D9C35D32C1F71363EC05B6BBDAE23C56A17634A1BC530211710B2A4B64BBADA204D4DBB4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A920623312EF25625A67697A1A81B01B315A1D91AA08B824F2E3021986C417418218CB9CC9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A0763AFD1C039DE0250200D56BB6964B85E00210010080A10FF873FDFD0E0300C0830170AC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83C1C0D8447E411F87AB162B66E381C401004AA10FE7EBF47E3B1B0E86E34854B240F77BB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532D9ED30150E6F0E7F50C042A138947C391B0381C0C9BC86A8007DBEDF8CA66B417CC463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3003FC6831170FE680502812AB086F4A172BD613C1E4F3B148222FE973FC642E148DC66300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891439F4FA7DD200960BBC7DF38960B1592CB67340060302BFEC70F1FD38751985CE2DB556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D7278BC9E40285D19F8FC7E9166233188B6D405D2D52AEFB59C19AAD96E5AC090E0002C1609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4221007B77086DB75BEA7572D00D6A85676F110E24685834180B41BE5EDC7EF4FED8BF71A0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E1F1F843988C86631B2D2F7F5161DEB1384610268190320C02ECC806F9000691A86B9725F1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89BBD2E78362A89E2500D0D2A8E31CC731CE52156589FABD290FD02C0A824290982402609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A769DC5495E5A2E87A288F581E8E0A22608E0E0320BC12F42F4819B85816A5D26EA1806BC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2087A1CA2C154888435879969071C2721CA85004CE1FE06014050A62688F0202EC7A42B79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7A7AA76D734896AF4958001B0621786ADBAA006AEE87B7B30AD4B6242729CA73954929F07C9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8F48120400EC00601785814B90053E0711C8731551B51C7D50C979FAA88162508C20B9C0FA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6A1AC6C97A6098C7C9F8C5A16F42200F8360D29C1939E0E3DEDDA1EB79C25BD6CD61E903D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A25B9917022F81EC7B1EF07184691AA6C00F7021EEC806B40713E05703CB0002EA7A37E5E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BCDC0030902107C1404A11DD2909BE711C72E17CD59E8B0005121FC0D82E0A8A70C01A06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BF2517E772E8F7004F4AD4018B02909C0E0340C26F471F2C9994674169C214AB9F80B82809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F60031633E06EADE5A976601E87A9ECA221E0F0360D8B22A89D3AB4A799E87A0D0330D00A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83E8FA0A65C8F9CF0F0741C0703D8FC3F8BBB0434DD212851C9B30D2338D20ED804B1344CD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E3B96E7BA6EAF81AA751DE3015662996721DBBB703C1706B68440A816508AE1D0698500E01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896A206A9E07713C669B85D9B2741BA751E87C1F67F725D274BB901402806108260609415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1185409025D3438871F097970721C436964651CA741F5DBADA0881602920288662F054137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3D321F7F9CC5637EDEB0E7F6140A47E214500A6EA6BB852517D08A91419F67EC520809B98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6AE8D1E7C94E56965451D2CCD0E7FC0E2B05009607DB595420C30068ADE2F43FC9BAB16A004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9A0408E370338320668CF1807D4881C6000E400103B7160F09ABD23E27186D0DC1BA2DD9D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EE40008FA3620840E81C6600FC09A2E5D443CC88FA1E05D1970123DA6F0ABC191905006924D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D9581330886022A0502ABF0F88D71B037058C2A7463FCD710C4EE7A47F98005A0E41A83353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FF46C2E06C8DD1C04A89C12E1FA0F8D083B0704D8F38008E03646D8DE17A4F5A48F44C24B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500981213106E048C22EA8763009E8C964E7109BB050766008C8308A45515A0DB1742FC621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1B8C38FF54F0080E04D5EC47140C776EA6AC79C9D18436A361EE00643C8784F6600AC14BCF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8BC18301C6B90D2128440B4370AA14024C8A460DC6228CE8323249112A3B20101C8340644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53D2330678D11743006296050E481319891F518819475062C3805C66848DC47731514C2B05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AD1C841EB45004C282AB65C045F91F12BC328620C919B2D89517B05B2142704A088E45642F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D8B500628A5E80F24109611C21C1201C7C0B78E31582C85B9B1316E3CD90FC03405C0B3EE0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2586943D45E4191A23596FA5124458C1202103CAB01F4AA87243A9B8C519A3486996323E00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8E1081E82A5F3264908D88F64945D90F7707A87E0FEA7E0782704908A998044F048836213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5E65110860E76C2225405B2E804295AD047C758ED1DF3D4580F11E23CD7A2A701602804B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109544663BC5A8B917E38D0FC5254E8A4089CC07B0CC0D5563767A69D0DB67430D470FB26F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025B30475881D11DF602C78BE1BC37C71A5100C5E53280A09010C1FAFA0415E4B68EB1D83B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AF63B91317A2A202825845082082015034656385D8BEB2439E5A1B21FC5440640F0954B80AC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4DC620CB1A111C00C2E0006C87E94A0481382404431B394740E91D62CCB8DC57D04387D98A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C2975E8BAAC00F21682E05E8E0540BC88801023A1742B0513CB6ACAA8F36921843106202CD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3104D41F09081CCA241B03606E1F43F07E0C01802FAE000E55071E2F0CA19032B6B03426C4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38E71D3D01D4B603B0BB198290658E03646731DE474B0EA40103F0440583F84405C0F00E81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C880DE1DE3CC548D51BE28867B371D23DB24663C7208C0A80C0C80D41205405607C0F80F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E55A8CD983E8BB1A03386F8F07D5919DB9DB0C00D41109C09E0EE7D664D118E5538D31AA36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33942D1202504407D1F843012A51BA8C9198340B90C63471BA41D20086534A58246E4CF07B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2A47A2D93DE3FD4A8070A88618FE542103B8778EF15275ED68F22166B93B8FD06C0C8184E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13C9D13B70A0700BB3266287E67321E0C81602C0906D3449214BE39D89DC5BE312415AF9070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53276CF149D0F94B82F06E0DF1C3B06A64700218315603D048739B92B41B82C85B0BB8B316C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4E09011AAB0818B2A28FF15C4146D16F2EEA9DEF299052551760BA17C30A3DEF18EFB4810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C0203550269D904AD81EF15C5DF1B3B266C8729400E1123902A97740C878CE1A23524F0C73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0AA789803EF783F39E075D35F31D7BFC5F0E71D23B3050FF0086B83005B0AB86409AEA692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1563CC7A8F549A443480003000BC1B83506157365A1C2424E1F18DC326326959094EAA68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4696940BF18231C6654A214822731581FA06D210584D002ABBEDB6E06287DCE219232B4EEE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8071C886BC1AC5B7138D0A85F8D01A635AF390C38D0281B03505E10C1E83ABC03FB460D91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585A9A58F718255EE0E93329D2DA43D6E8D86024DCCC802DA40B382DCC07AC3C05A0921E3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4922EA50261D200210D47206BC141112B259B24F88011A6ACC61C16D204DCD793206660018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628CB0D1EFA32A2DEC99485E80CA28B720F80D204724C986905D85F86117E0008A3130A6B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6BACE0F807618A852951181928802A381330048252E6013011BCD8CE87F8CA066A479B2085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80191F023C0D00FADF0AA9538A006985F15B9C79310B195D07DB7301723901BAC3004A6E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205B24E87787807988A00198380A2452000229EE38589407219C85F9668A40DEBC300BAF70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D289D07BA710FB06806A3969538A4028A8E81334A13B08787487507627A85889D87C9790BD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698E6AE70AA06306506786186306493188F953B4C80482BA0025543F8AABEEBB687B96CC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711F408894A0040298E580EA018B6B94044044044B7A807031C4F91E00788F876075875833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0B0248248243968AA0754580448440452EF03B03C03BBC645CC5D08F88080803F1FAFD4B33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41E8F87E8021D0F8844625138A4562D178C4663447130650E47190B8301101804051A944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B76BE5F2BB6FB912AC86CB19B6ED7FCA6753B9E4F67D3F8981C0E011C87C286C1C0A0821F0D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600D4681167DBF9FAC773BA4F8BD67B0DB0EDA9CA07024092D0B6440981C1161B65B6DD6F8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C865B398ACA66C3A4E0100559FB211591C863FA8DF27B2B7FAFD88C762B219A05028121F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E2C1E0E06A0904DAE7AF078BCD30A0523FDFC00C2EA0001207838A04B238582A1387B5DB4D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76FED3E1672FFA905424130883C1B88CA4A005CB79BD1EAE975BB6070DBE699FC271208B5E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6E13E7B3D9EEBC603119ED36B5080D0E00E2005250F874363F1D0DC2C1409F7407707A7395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51D6F631003322CC86818B2F0300A9F1A2699AE591705E0090AA4CF69FC7F8340C02C2288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0BA7CDE1FC52154581CAACB7C95BF42688E21052EC2246E9BE7096E5E182793FA0124D0CA7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88016856143F49DB10779DE78962DD1CA731D002320C401A0601625088200421003AD4A2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6399266990671A2DE392C321C7FC101A8641780D38BBE8746A719665C17AE71EAE58051F3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0A72A8169DB6E6F95E5A1727EB793E4D6958000CB64D681B461FB353540052088CBC789E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771E10CB4F35A1CEC042290982422A7D55D269766E1BE712F935448CE0102187A1C05A16055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60A1D509DE5796A5D1DB50B515B3781985E1587C1D86ECEB3C9E520561625B1B26D9BB2900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0081E0721A87104A2B3031A6617E629936A21EA906A1885D69068F522AE998C6499861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01B9600A5C7DDA419C117C235304CC6A3CA64273601FEEE809490295C534E4B928BAA20153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769DC8A1FE1D4DC1C86C1932106A227B9EE7C184632F0689A94751E7F3220207C1D06D7A0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B12182BBDD60180892AA31204E11842213E80882007A7C741D47614D6C1EA7A9EC02C0CAB1F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2508C214B80DA1EF09F0559625A9C32780D2937EC4046F88A426891A027A971F461990655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4C42067E0835DE5218DC57CD18DB9BD1B9807C9F47DA1F5203C0E03427090225289DCD0DB1B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61E5E7CC2FBD04A1103E266C60701C06DD2B919B9A3146430CC45490F8721B8661848E8772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6669837D80F393511F8561384AC187605814053269C95544D6671A24DFA9E038380C830F780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00BA6E89DA79EB55AB10CE80E288962283E0F03A8AC49011D8EE80409022923BC871F9FE9C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F975A0312F1107FA3F0758EC1D8854020150280516141182504C9D22417AFFC318A918E3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82907CB082502C030500545A40680AB0224E9CCC40DB1E43C44A8CE1AC2BC668E51C83BC7B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10EE1E13D30C0740880A0A80C40E86F0700A80E80B808549398FA2AC5607405B158310728E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099C0043303484B05405008C3D8C518C893901F479062B341ACC05479A807EB94FA8332A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2F18030D9A0D742ACB07F9EF006AE81C9970530312412B1C8398730A014C2BA0640543605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7F2D488733219A2FD98B14596A9A4E1D6220AD6369164D48F202A9A448DCC0E85209C125BC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FD1A0E015C2CC5D0FA7FAD1CFDCA62567540C01702C0C12202A04C091851613A03B1448BA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92B35803DBB041034F725291A4492585EBC328401C888FF3000F59431827AA904B89C1488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B1FEF3C0404E45E96C0F9129B2318660D01A4F80D42AE1F72F40A0577D86B40713E3103911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EA8878301310FE0080516C40580B1B4228D687B49818C3506C0DC2244087E0213E41252CBF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4B70D65B62D45C8BF1F6FF67501B03205C2D05309AD70F591A2563F9770CD18631C662F189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A3E93E9ADDACA242F132578003B207C2A84F0944568A0AB1602D5008EC940439AF02B054F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50B2BA8112B1AA6D85D3A17223F257BCE01412C230400440800F524250DE9AB8B290E398C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02C05809086B441582904C454F08F71771DD9A0D84E34D4001EF0021097226F058CD889B2E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E18D01AB1AEC71517069081EA6F0572108D59617CCC46956324D2E49529B5206FD4CA69B6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EC948B00C9B26064CA1951902247347A3A01894646F23C8563FC810FD04D5BD2103C020D46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E3E2340D1AC6D1C021524D15FC1D5A2B484F06E8DE1C02B10952B1F8B787E9027B805677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48004871CE28C540AF5973A8F5049AFE8C4129534F47906239E2A200CDE28C37813E902BE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1721F8C351C0C568C00D702191FA0B8150294840EC0461D27674E7A8D35FC32EF4D6821C3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1B028781EBCF012FC8DE0DC1BA3805B8BE180D647B9260043F0B9031488F315C1882B23ADB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963C93E1BFAD411D0F8256996527D09A14029DF34E9A916CEA143A53264E2C29A538B2D1E6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1F5A4103E7C48C31BCB6C932FD60CDD9BD612498EA130518BD18C37C766708C79841A8200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3407486D609881EB8F0610E61CE1C4588CD1B43A07A67AD25A4C930FF05A07C0708A0860D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300250AE852562D0718E00F62E8678D41C03CCD35B82DA2582A8350D20C414E93D6C5BC79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9DC5F0E11C63923629AB8D4C823023044084A98EC6442E85E8C356639001805C2886404BC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2DD71CAE468818FE1A758C59D2942AD20F693904C08C1022F07A0312B3A31762F861D181B4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A63AD50A4E2F1CD99AC89DB494C3F47F82E05A0A304045D6E5F4DE3436FA338693FD1FAEF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1F664402CA86760DCE18119712147FE321BE2DF669E283D560D32210A813424EEC7A04F5AD0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9C6B3786264999D8357760B52932C2783BC780F21397D3871854487E0093980893F0B89721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F0E57EC43EF48FE06E0D41804407E0ECA99D35B63745D6F01EEE41158FE0394B9F60474ADC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CB375AF4720E7408A69FE8FB0AA13825BCA045830A9A24180634BA0D03525F1AF02E48ADD8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8A285ED26B8BB6CEB1C8A059777F12A53461816231A9DC1A6E92B1D2809630BA53FA449555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9F8778E0EEF9C8DA718FAA46AD5700074C145CB75410A6D9534043B5138B41DFAE76900452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FB303AF6C8AA9E1E66E45D0E21C83A309A6B3D4120C1D820484639E0F15142F8710E3E9C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4B010327021B284635C8F44EE2F4707CAE209AD34268DB645FC89135315047FABBD04EEA56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A9345E2501D224A004E0067042A922F62046582A10172178184D9E4F82A4328ECA74E03EFC6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1A41A81AC16A17618478E9709F4F62044FA007E4AA018B9219A19E1A4E40184CC89B8DEC03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0846A092827EFAA168EBAFB41CEB8C3A62A40B20A609C042CD022EB2C1821881921969EC6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D0EAE07007665242E2764C0A7619631C1A294837E4C03E806C5CA064B162308121DAFCE90E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A00C8CCAE0038AD80820267F08E81F27861949EA1A4604972DEEC7C0544B2078FF221C2B21D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21610782A43AB09634ECD4FE0CBA22AF22A6E33A012E4E08ECCE7E2F4F12912A8763101F0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7E19412A17EA3512CD0A89001C0FE08605C09EDD000E7F62DC3101CA6B214A1A81BA14019C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1C81EB14317287A05603401C0CE0780480AAB9603079E5822181F81581B61BC0F816C1A21C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63BE0A00580381580B00808551751B42241CE6A8F103A21DE66C1FEDC60C80B80AEB9F06827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D046E1846AA7EA6044485080A2556A5C44427AC1C18E19419C1831F467295E30070A0724E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1EA46F13E46A4783F710A1FC3EE02675801AF5CCD2F20CDA636B60ADE03C77605912AFCA2E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A04208EA1F2E9E78F10C2A403CA5C41205E69803E71302A1FCB521B074218E72072421C52CD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0B20827CE781E4ACA1851941C0BB04D63F44B007E054F62F4CDFA256FD21C644E16E54856A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032F086A2A0258654244E16AE7AC903965181FE78A00AA4007E48AB06280B932421AA17A1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43AA432054696FA0080C3B05A226D941DCAA61743A21DC63A4486720BA9FC97A02A82477E1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7A1A6A32DC6CBC30C4105C806A276B2C16016C260D7CC922723BCF8106675CCC522ADF8FE2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30B25203406C59C7AE2564681C471CE5ACB81FF21EEE60932231B6224FCAA5017D01A60463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9C04DC05F24A27EFD21C8966170EBF2483DEE1C43602A3B6A1822A5887A6166D7317124C1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CD08312622CFFC166E401D84950EA1F6BD202E3886C4084A5C03129821E7E837217A98E77A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02E81CAF850A9F0D5CCBCA86F24936CB85332D0DCE040FD621CF3699058E1DCE784F852C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873097A02C582C8658E17C8133002A27D2DAA5540903E40333DC4BE2E45FE19E61EE72948A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88080576014338BA6EBA1863D01B08F6A7C00006A05E05A07864D0BE2812FE5121726441E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69D80B00A209A7B942822EFCB0141821B2BC28F64484D6E0AB032D2278E441785DADE44F847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F407E904BBE22AD741E9282A301B800E3201F82AC0287F07DA082F86034A081CCFAE1DC53EB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CC0AC35E72C03022A5B81BE15D06E44837C53505802E3F000C78ACBD3493FEA8B3FD11053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67806281CBE1371537538CD2A6E25615E1AE1C20A814903953A27ECC21340BA06A0B20480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D4442323101CC1EE1EA0F018019616819A1D01E01EE1F511554F58427E2A402201600A0AA0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11008A0680215182E03101E672212819A1AC1001701A6A5752628006C03E0241560B807E03C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58712B35C58E1786B41F063A4D601AAF80D20C60B9028BC056671C39A4F6478B933EE02809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81C27C8CD4B618A3CE1AABBE8546780663340627EC494FACD9890E1D230A2A4A3809008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74F0A2CD552227763E00081927B128D0C6B41AA1B01B6A76194BA6E72AAEA823783880225CA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A2504484C619E18819019820639252C32C05869C0771FE27AF6E16CEBA8AA1D71B234C01279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9082AC21FE1A21A41AC1709305383A6B04046A400809C4000D9E15932EA561F66023A6024F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B75002804C02E819E7861928F66E23785E605A0805C90F8220D141D34824741E863A706A0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9E7F11D24E63C41F16C616A1BEFB52C847CDAA00CEAC076488D6A2741DA64451417E1CA1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65C2DA50B6BF8B8C2336433462282F83F50CC2244483D01B2B4E18D26C99A1FC043252554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5390C25608131C247876C256A6209C3E203756422A1AE1B21B8FF8548B8C2FCADE03A482083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1FEFFCF7225CC4C3263EE028FBE03003130E6482561B6564170B4E1E83C4604002EBE1F40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32B22771D6FAE5421E07EC310014CC83600871ECB607AE87C22C656970A481BC46A1687403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B8CE1C3640240B26EA01A4AA5821C2A0816416D5D63C23D83A63EEE8AA40364029790C4E25C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DAA01037E30B09E06206C4130CD4CD50817173C1D574C21C5C40845A2060058C16FDE276C8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B81548A20636602570C0930DA8C222E6441DF82E178F961D26725485C4E4E09108203C27C1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1C1BB3346922AC21E0AE35ED8E03F29825C1F24C4A744C681837E33800C08E08007C04E986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99050350B6E3112751E808D5EA21E9EC1AAACA186E00380350C0AEC6032C9807D824ABF3\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-4E8*+\x1738B5CF92F3709F00001A259208E13E1781D21DD581931116DAA0060B606804012E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083962E13CC1FA1AEE780F98EC1681961D0D5B9499762C2CC20C20720440E00732946A195C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1E81F81F40C417018415E1901CF4DB5B827884600E12809E06C0A80540418459788252421A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3320A9003EA5C0B2A9A2A63101AD65246E182A383D96CA0516A208C08207C01E35A3C065F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ABBE28400A5740744898780032F649B3E44047EC47C00C68C09A4B16A302795F9BD5A335A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19E1C0FB421E66CDCADEE5A809E096DB07E18FE77C2E461E61B114706900E6C779156276FB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2E1743FA1ED302B90A2202B2CC036D089C6E125DC5FE19CD82326E6EEAE06E41821E5B61BE1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AB060280EAE00377A73A428065C1EEF5560F6E910C08867785A060C18AC61B2ACA189246C74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3EEC74FA0976C058263E14415215C4961E6418A6E528F667E06CC2748141DAA0D8671C4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0844B603BA4A87ADBA667676C4837872651806005CC3545B25F53A4521D0F3B5F365E5200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BA8079D427219B24306E17C3D4B6AE0246345A07279CC5E222EB41B41BB8319DE2067A21F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FBF91A22A80EE181A818666472252E2A28E81F0068980C8033B7E64A17EAE788544A84AC0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44E0E19EBAC3CA18EC501F430A80F6A20400AE5559BB53C1FE1B1B6103417EE1C21FACEFC2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A018B239AE401819D81BA33800E44829E00C90005848A3F463E14A3FE3437026E21FE5099EA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D902D8DBE1AEB0E18926DBB6206A3C0386EA08E339B5A22CD7FA65690FCA3F44486A001C0B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627D2F63739403A38861FA6720C40B80AC3F1894A6C001BC81B950817437E3F452C410B96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5615F26C70234CABC35E08A3E403423019C1A01A9C1A47D48A2AD87604C30407D059A29CAB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21F18E08C13C178D9C1D5CAF7D608C05A02C11808C06A054022025A2A1FE1881C41D210218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21B81D4C79CAFCEE27632200209005A03010208206206281E5821A46420CE1646FA1C01DBB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1A0100080F608A0580DC06C055560325CF0878449268A7819E3F4F5CC7C05230407E2A680F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FA19567C2A5ACF6EE07E33345FC2E2504923409661746A81D58D8256ECEBF407CD8D9B82A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217CEDA1CD21640A32095608725BB0FD32C3E3797341DCDBE1B219AB5277E68E85676A3A7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796D3C602258153161841B580D65E3A6A1C08C0503B1D9A2284D150533017FBB32A8BD376E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07AE8827CE1DDE3264BBECC2411354060BBF2421AFDE3A38396BCD40904473628053E1E44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C00640C76D3CC0AA0A009404C74E2318D22EE19AA57B846081F41F2C3004E6EC08B31E823C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0877EC26BD21FA3E40306EC089C462754161E0F1162774279C010F660403E3DDA8404C108A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14B9208064C65006740D370A081CEF3B7D3A6D3B221E0DC0CE0C1B59D4A2050A8662192F6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4865205F0BAF6A222C781F87621A8686192DF0F5E1FC1F805F29409243DE9FBD255D0A8197B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10EE3\xo'rwvH%'\xFE1D1B481DB41839631075A017789BA6D6FB7E196A7819B67DB6BCA00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280FBAA1AAEF6192C0DCB21F21EE32C05C4B2C38C3C27A1D63A342E1C4D14B17E6382401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D8D8CA2A3BFC5B13AE95E38A01C73207CAE13BC2A61865DC4CA1A2E822F82E41FA59E04E5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861A9650C6A184C1C606DBB4FE0B4A9B68A278911B2E58E9D1C528060BE5047580182764A0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FF716818449025D63C941AC77B10AF042949C1ADA2296AA1ACA52184DF0200017EC0C5A2A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3F0381C0C008743E21118944E29158B45E31198D46E391D8F47E412191469FF2587C95FE6A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6C46EBF5FD23994CE2C220A82D264F1A914401B028080734004A1C8F47A94946C068399DEF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8551A954EA9558D8200C02220AC2C97250E8380B0654DF0FD7E2B1B8DE3CAD9A0E475BE26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AC300F24090360B8301556BF5FE84FAC12C56ABB6D379C003C54488A401D8CC602D993DDE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2196CE693569F107BBE5F246C70E06832C55CE3B447339D68B85F3BDE4F20100750FF0803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11034190BC3DE6F47A2DD76C16DB79BF40020061D257F13490431509C4B72D4603B1D9884A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866D90CD68BD1ECF4028100B26944300A401E0DC5E2C1562A8311773BDE0B45CAF9CAE874A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07F9F67D9F8330BC2C02C0B02800C1A8F4087E1A2699AC5FB2E819FAE60027CC0817BA6220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405A427B1EC7B9645B9786E9C070B140221ED3B1A1DA0A143E887994671A05E1806321EEB1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40F0382488A20822DBA64751D67630A5F9CA739D4F3806943502E0AE2937ADFA2E5D17C611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A821D0806E1A0630F876B9398AA9FD371AC6C1B65796C5DBE8D9A04983A810BA21F01805C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07C95EC29BE701C4DA0049400CF388C20878150501346CED22E7A9EA7B3F6619B2B4C1B36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7D89C2388816056144D74AAAA724A1421754B9EC0041D3124A360C83001A06AFA91B847A9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C68CE0033D0944A62107A1CBE2F9808FAA207CB046218E65996679A48753EE706C1905E21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CFD9846C1B86E80601008A79FA7FDD82709422D50EAAE48F1DA769DF42176749D675BE894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A27894DF02D55A385C97A60998681A6A0282A853C1A06016088F72ACEEB2F6A99E69CC687C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61F0761D86E1980967242721C8731692E9D8FC59C024087D82C0A828262100DB7C879E2789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8589E4799EA93A1C06816052101E84A11842A165C5F1AA6B9B49421EB31FA1D64C20D948DD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46419887C32E704E1204829D48991BB4355F50DD8A842E0D02E0A8AFB5E9404A3CE09E856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FA74E500224C0501203C807F1F568BACA79FEBE0152287FA783F4F230E39C057BF53726359F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E0E0972301C0701B83F53D5757D675A8080803FE04008241570DC7214946C17BBEDFB0588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8A4562D178C414100501254AA352F8A84A030100A33277EBFDFCD3773B4DEB365B09B4EC93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379C4E6753B9E4F672461705920471B89C201001004033E82BF5FCFE4AB31AE715A331FCFC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1F08A78A23A17858274CB2596CD3D7BDA544A9573B5DAF00100C07027F8240E06281308E2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CF37A3D176BF62B65B8DF00C9800FF003EDF4FB289308C2C1509E76FDA7369B8DD5CAF584F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9601BA0602E142A134920D068320B8E7DAF582C566345A97201D2803987E8F470341C0D46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CFC7E444AE9BA9DBF39CD96DB7984C764BBDE0F392E2A0AFF1308C4045200F759AE88B9DD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576EF78BCB757402814066930970160B054EDF0F87CB199266196679A4C62B2001F30387C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F8761BBB29C318001D6759D85A1705F1D2761D8A524CA5B8A028A22508C1003E0E398821AA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896C5DA0A92806DE0240881ED50880E0320C27C711CA731645B976791E47A312012547F01A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B09E0982208A30559605B1B46F1BEA4B15088001F8741B8721B86702B92E71F86499C6896E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6014052E8EC866178561E3820401003A70A79FC5C364689AA6BA96ED2047F414190721B067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C9DC771DE5A9725F9C8741D313B1A7D9F6328BA2C0300C02B45D408A1C8729CE5796A5D1EA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82348BA3162E8A8278380E0354B2707651CCE982701C672248023187F80E0280C268902184A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7BBF75D1ACC3370890861F0761A06216A3076D1A594F8F31D8A4802E71FA023E4300B02934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A5534817CC39C2DC58202248230841FCE4145429CA547F959161B32B5A28138A0207D4386A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5D547B9745F9866B9B46EBDE815307D58C2185ECA41E9BAE86D9BA6F9673E31E7DC394C1F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E8917B8272720A78BDA52DFE793015620A028080208383DAE1556C9D668591C2711C892D5A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9E60E1A0616C22EA79FF7719E6A1AAF8B8CC62E400DAC170841E8749F3FE67B0864B1681800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404A1135422B88E326F3D45A5F99E699AD9D6E5B3CB4F7B16A79FA1A860173C21CD1493BDA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0952E764C92B307F02809020C90840D8351D5F7CDF39CEF3DCFD4357222679D0768A45317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55F40E4A920008E1682E5109C1F826BB6829E258768FA6119A5C9A474BF72D75BE2F8DE3A7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8B01983C3C0781684A08820E39D47B9EC279525E9926D9DFB4274FB804510A81E0A41384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01E121136509507DB9C9248C8149C0809E2508A0B02A0A27C758792A717C38D1EA1C1FC408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5211C1182304265CCC0D06F02F8610C61F8538DD27A0500901084A08E1093BA782085D065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10DC1BA82E3F4EF01D7F41040780E01AA2CBA3912E4B81313C81D65B8032E43C6C749B1A11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0D417630462305558B051C01732410D2780F224384720E615C8FCFE1A229291D1980E0B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760104ED548F762031C69A2900249081B8008C1001E1C205E4ECBA4041CC2D148B893B240C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C1402581702CFF8888DE1C03897F8B68568C2038FE6740120F83E05C0AD7D13A2E899C6A4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87EB486A520C090590A8138FC1F92289E9F80AD1CC39C7547B31723C238410780B8CA2FB3F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0C836A9B4049F03E4C1C1B032636CEC02210204D8DB290534705C7E02665411C2183F8630C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2506B448A1E71D62C0F50EE1E03C5138FF5C01A03105C864791F593E1D4851160BB5703C0C4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3F87EA5C06C0E4E14D826C9EA430E317430061B323DC626038FF01C0380604D08A1080F81E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F68F38F02F95E0E57E841604BF9088099649188AA39C58A4066C3D6659CE35A02C2F8590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3B5983E2240C819C3486AA302E92358502D0840F1C31C55165387F159880449868AA9B88F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E85D004A76092110200276DAA2C799801666746FB4624800E4698A0A61382440E042D213C9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361168C16910D60B99404CD7C1D1E320B5547A25216A86476A1C45E52D9FAD406E01EC013B1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30AD16737C78C7B255534040459652501311864A2B0580B74AA37EA68076A50842003B06C0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3E5751146C3A21FF0AC1B83205D3441E54326E318650CD36632ABD9A422691C7FA7600E15E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53ECA789A14029CF6503003236479E0078D3C14B38392E44DD5649D374EEA5D526AE88880E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C368B41922A4680E2BAC4EC0E012012264290370920840EBB92763B87C8F80CC2E4618B219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21187378EFE5FD540F28018570640784B84B07401CB9165A0A2886A8DB0EC2CC670EB1E63E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20B03F83D0657FB0E11868C39452546000870C4C230352098CA4F7AA4F4762DA54C2E90A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F1360090AA1402501A4724ED4C0FC18E32C670C397545CA5A7A0689C820B606B044A438E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22149E29E0196184AAA0654129C74F4380708E33B2AD00CAE498B3A60A0C5AAA3D69C81C03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D482D62B9022E0C4C05E2732D4678AC8827F1B62D05D0BDA0A8747E4F465606E3F84BC964E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304CD0E0677570A797100413668494CB3258813201BEA9C600F91F43E55648D53C050C8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E082E2D1DA2A9533ED3B0495089BC05A0A413B19B5C466A40B11707ACF62303B653CBE01C5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880322A3D7640A31522BC76EBDD604A805009012FE42282103E0757DD024D23006C8DD1C09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560A1110602D0540A35B93554639D9A0B14F47660B8FEDA201C23649B21968A78DC90C03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205C8AC041CF2262CE521FE6B4060610B614E52E1D26BA25480BF1BD9762027A2FA06B4A0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E6A136C5A3B85F642642388A50FF3746F174D4F07E066411151D13AD918BD8763B92C1F02E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159064612B0E1C5E3E8E75251F8E4C0805AC6F39CE6C17ACE2E45F0C1208FD5B38FD7FA0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738E81C7D6DD1BC8E00C67722B8C57F8B79BC3C0DC27A9A728C24C8253E7278FCED1D30ECEC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713A304E34C05CA5139884998680C218A32D9DBF548E3F67C03341AA24E2105A5EAE9BC0DA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7F81449C139FD4832C64DCC08F51898FC678D51ACAB0D1C8DE380332B0400425F08C4DF1E4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3343E9EA1900D0961141FFA703C4F9290B6DBC38AEC14E1FACB41F35D27C359150BB180312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AF56DEA041B045200234FA2702CC5B0BC1A63606D9256CE003DF020CD46A424008DA271CEB0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A68681CDFB29B877EDFDCA82EC78A39C224650D11122F06B9FB1FDFBC888092380D807804E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01AF122C81E240E11A1901A810E1781AC82E788FF8270EF2FFC00602C01801002E01A01002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C06E04802403E01601C0360120180223884221EE39C19C1DE1D61A01D21DA1BC1CA1EE1C6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1D8C261E61F01F680F02422C6740021160AA05C0C60500520165C8BDC26E1E03F80FE18219E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B631F02226C04602A0181B20DE0A0A2F080BC63786AC1B216817617C9B069290402809C0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6024394204722BB61EE846E10374CB81C6CF817E4861E84B065034E0260AC0A4098A5801CA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2018C19C6F06962E90E46BEB3C4E2D6E1FA82E1508AE8A81CC63A5C312A02A4662F4084CE8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D8C26ED3C1F451A1DEACE1B24AA41806E058928DD278AB0A1641B630F10CF0E04804403EDF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7622A4F45E0F723B2398204DAE0360923C110C3B6318A0018EA641A0994C464C8B54056090D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32E3EAAE1785481D4696378978FC003A5682764F4A681B0E98184A0A9962AE05404804608C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B0E21FC9DA59E1B8C482949E85C65E89A007CCB05C800ABF6208A5E90C1C418618C1968761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C3B66FE29E69E054F660822301D0E5E14E15C1661EE40E4B085602849E0A4D287F8F2E540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64D25281D60066745FA3880080885A805B162FB42224F43F8BE23F6D4E83229E14C4A41C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460005C5102AC008602A02A026FA424EEB0D541A81AC1B46261BC084412056D6822A1AC6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A206E4E3305680305CE09AB0121F0C02248563FE1A018A974A0A2281FE51005CB520623EEF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B4E39D2501DA17A18018AE043127E840A71C04E046044A1607B1962281BE90EAAE17A5D81EE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00E0100DA0CA0BCD1E23019A1A21A684E2247E4E867A80B80AE0A2E1022A5C45521EA3709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5A1DF2541765481D32051981FC2F8036C92074F2D1B22244F4C7A5281D48241AE30E1C12CAB7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0E1CA15E42C1ECBE237246229C03653C09E096D4CA5851731A1C25201801E4D903B3342024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0ACDA20125D6552CCAF1AD1E9E829EFB8094086082B4005937C29EF881B615C8F0514EF26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6AA45EC07B2CE7723781D41D41DAB601981B8CB86A4F966D229CE5802B3AA08AEBC22E1CE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4C5521EC3E4008A80A4E7F408081C03E22AA801F0598998F623747DE14E9DEC462962043E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07D2B232C27AC6331E3CD25A2E33EA1FAE3601CF4ADACDB027A6401C054E17A5981F243850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9F06BA8FB09822685661AA912DC198DA4010096962A588A52D34C14C222EFE22082521FE1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D215C1901C81E30EB0C007E04C02A12609A06C056024024CE427A1F23301563A20EA16219C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4C426A02D05206603202606A03A02808004002E05402E02002800E0128122761EC1F81F619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81961C21DC1701B01CA18C1CC1D41E61E4FF750A00004803001611409006609A04803C0092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9540C0D215EA641C21E027602601600C19E0E009603A016E3B55878E7224FE1B247E17B25C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A3168424E8068D680484B04F4A5EA3EE46058052A3881C3B333A1AC17EF361EC3F84B03421F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4A0986E2276A22174828D342E2CC61FE3301F92460935C204823133A1AA17818618ED3E64D3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F91C80344E205A2FA032DA20153354CA33114E66C1E84541BB20E1CB230A1001B0D8089486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1F2C421601D04266A4B0000E04403A0371742F965D4B47E8722C6297419E6261C091EBF42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A6C006CB751980001628F13881BC994295342F68074382C3627B31A1C417017E18480037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A801CE1609E020468C7839C1924023A619688031E1F407406A06241206E3892D02272A41B2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F931882089987A801E5100623BC03C4DA0113DA5D81ED2A41AE1A41AE1B64841E83E314A40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7125680E781BE1C2154A42CFE2944C8A1C032098A9E7294BE540C6247E179476988846690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C69C4920162E84C92F83A01BD2CEC920729F41A0A68E4218EE0AD603175361F8DAC03961A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14835E62E31E3001EAFB01B8DF41C29581D67EF44366222B21219418A84A8465584C832A04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E86F5962E85481D0A4217971252C722A9A00D226062926B325585D81EB7261C61A61AE1B2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D2D8AD6F5D8A725A60756842297EC1B88F017ADE262A000F2401F3300B226AA661A861E18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4F491F192082DAE0346F485696EDD6DBC1C2DCC04E838040D8AC7A19A4045221866B0B1442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D65C0725AC34C02A843858378F921DE3ACAB21C81B030D0641DC49C01E0B6C6F6F222A6241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24DE2E33DA0482F8090F68F625164521B233A18714F7B439C56802E0B80AC0A2F1E270A2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57C2E44F4D1EC7008A04D17422A484F561561661D78734647C0BF4B5205E054052048F625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942E198A6742E1D545ED2431622072265403B140A4E2301CCE5E2D81670E8A9498A2043B3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7C06A988582EB09B587A1BAC7402C06469E3B212613413EBB7496312506FD685F44627D436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3A01BAD7C2204B4926050B3A07097827D7E23061861AC3A36AE29A29D26397593072602385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F5D83F61F2CBA1CD38A68C1CC4841E6A732AE072DA53CF5979BF4C14C86F81A2C5A0C615F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80FF875E14E0BC0760A189C79714A2782E81981D01D80E216E19418E1BC1DB3DD9C0220019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04E0240D206405205F29802A0140100183E296C39C1C81E61EA5241CC12A1881B41A81CA1E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075E0840594E60920700516BC2CB0581F81261921AE0F216C19F07E27156E00213C0AC072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474A7A008\xh J&gt;-a`u\xE48A6F8204016DA444803A2EC00F23A1F2FCB2501D8EB00B4946D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7482A1946C621C93A29488432804E0A33ADA7622EEDE1D8DB6FCF96EF060C24964725D422F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EFC3341BE6702B22049983EE01644A034BD8038E3601A254000712AF09561D4E5E1D6582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8A9E080CD6B7E7D447A1CE15A5B81E85549184F429CB74472E74F24DA20108CA57A9582DC4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AA0078CB052C2E81472345277F5778E4C294F66080DCC92A77445282818F0E848A650732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5CF8C026F0E8A626AA1AF28920ABE232408361B1B2A22178F8E6263109E37B35F229EB32C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FF23A1F1B09B0CD021FD56F5A634622091A58600A964B527062317EA1B33981754643475F53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FEAE4542A046EADBADBEB02F206943E403202C02C34E0243783AF072C5A1D651C50E064962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DB9EF8F70E1BB78AC4686B12A3C603A032032F4E0394BC5FBA9F35F79F40E1DC48F90E03A7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E7F8ED797020416C61E1A2F8837434665041206DC6FAC50816CF608198B6019CD1FBC83168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3CC7402E7FA375639B0A3CED3C2B05026913F822114E96407149E06B4A6930FAA180AB7810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CA26B6341C24A617431FC9EB6C5061FEE36019B7D63CF321DE48540C1D86B063344718BB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29B9B0C38B6DFC2E1FA46601ED833A602EA0E01C71CB061E2808E5F35EB0625341E1FAD060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3CC22A4CE1AAFAA17E2483753A21FA06092867A0724DB2F02CE19840433C18D11F828D0259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AC1C2A5183AD3F21729D65BF8989E917B10808ECD4CD894E29E18E19419E3A6194583288C8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FB14027B1C371D1B4761EA7B04B04B1BA87884F55C004ADC807997C22FD14D961692501DCD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64D06A0E019C0C7DBDC45701DEF68078076070066A2213F280343CD04F5997141C8E27CEB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F3852C7009A63C007B1E1849CA51CC29ED34522188AE89F4A8075EF2402204AF4E7F802897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A2DC1DFD1A1C791E1EB44F6AE9E29EC4C006174BA79E52FDB9C420B5341F60E016A196136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2406A0400221940CC09A38E1E0D3E09C1536061AE1DBE5402001400A0920500340CA07204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C119E67D4A0A1C41EC1E61241961AA1301801BA34155600003602601007C049C5B1CC3161B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61A21C01E22CA5E800209C06003413C09807801FBFA2981E2D3E08813C1761981C41DC2760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540FE08005F6246F7E5473AA5E14A4A5D1BC2A40A7005C528A20675E46086E0B310803D85E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817C1A41A81B09C22E88E4B9447680931EA22AB6A0A4EE00BAD40AC28F10E24EC62E9A18ADB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A83983763783302E2EF2B6C69248E691939AEC82E83604608608007542A7D61D23CEAAE17CE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E46924C8582347D8F3046B6C8B07E2044E205915C010A9A22437812C13A148AE8D8AA984EE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BA81E27BD8419B6C8722690723FE2562093C74200008140E06F1793CD70BC60B75C0E2014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7FBE9F2FB2D9549C231087C031D8247E22007339DD2BB60315CAE57300806038F00400017F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7E3F6233998C76580303014081B0C85DE30676BBDE204A53FA980D058288E431F09848228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F5962B2198BFADD28091D00CD9FA35188B47E3A1B8201007ABDBEE171ABCD9F8CC67B4972BD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E069E40EB2FF7DBEDF91DC0C10060401BF66E3D1C8D4838EB8BA5D4EBBD31DBEE17180AC59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FAFE7EE8DFB9CB14C2054C99C46794A01C09FF74160A44E48220FC136CABEA954AE5A379C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43127F91C843F190BC5772E773FA1D1E95C5ECF67C2C56CBA86B9662FFD3F7624FA7D3F3B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0E59A17F06C3016C23F1DEF079602B3127F1239231180B2E3818518A649986835CCFA06B3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EE93E278BB25F9C0721CAF400502A04D0B469BA769A1FE962C4000220802025088200400F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3E6D9BA6F97C6118A759DC78A5B0A40AB1B449A9FCCEC28FAB02C0A1E968091E2267D1F6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4230831A2AEF11F5001990019C96C26B1A6EB486A1B06818A7E02BA7301789398E6599C02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1A06016886B4A1F1ACC0811C89195E5A174799E87A4E0D502A098262A89E24C4207B9EEA9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86419E699AE00C28EFB88ACC30A642A81426E1CFC09A727628E9DC6A999FC1D06A1907152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9ED19FCBC984669A26A35D14B8CC11F87DA251B52E96C8A7E0A22588C17B67159BC5796A5DD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87E8400E838262A20701C064E4DDA986C1B66F16A5C97CF52749A4D61787D51D50B75A8B93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6C17C6198E7C1F07D49AF03629BA687F386B1272A6274D727B55AFA03090A90561404B59D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3856178661B8761EFA38AABB0247196698E8581A188636820220580A44094188CC18851871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681B4361606526AF3639992E2C50001603A078C2188482A8501082E06012D3667871D47B9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826794E661C2791EC7E0DC230463D07018E636A1E8C1904619A05098870E360480A011302B8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212E8786926651AC3916666DEB390801382A4F0A01D8400701B83E89C0702E73546A1AE6C9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27ACE148B6090A61491FEF53D0008C48B82E0B02AC0950571666D21926A6696004208781C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7859B1CF9645B979785E2CE5F73F0222F0AE29014A7BA6AC9CE741D57618C719CA74A6E7E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C0A3D0AA749C1FC9F8080B8280A2D4198400F83AA0009C13A2D21BEE0DD26CFC071D0F4FF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6D5B3EC3225642600E8340C094228820A026092E2781E078934508A81F27897C959022044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21140E142616B6C612011A09C188A4705612CE430B53A3B9628BA2483A9099AB3D000C2F05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0E01A3A4690868E45D831C758ED1DAAE0D3BCC568BECFA80A01201C1502704808D130B82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880500C0111C01280C14567BF202E5C47CC4F178E20660D21AAF20CE0FD1F63F4A903A7520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C7BA830580B51749D07429825A40CD413A2627D07F2BC0820EC1B83E8E47F4AC8E83282ECAF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85DF41A87947D6401B0908A85E8BD302A0FC1D83603E89DBF8002C826DFFC2F1DAE8C8180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82B6D4F764F1721CA490AD8CC7C85D23F9F43ECA547F98A00709C0C8370660BCAE0CF3B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45F0A0928140260465C4C18FB3B02F06A3AC564FB0010450800ED5202F3A45906A8D71B430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E43D1C5BE879A47E35A451F60522404D2A20760643420660C7E0DC1BC37C6397677C3A4D6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0589331436604BE8059C40655303244C070B8A791E82F8608C519F30D2AB6C1FEAFC2082E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881AA158EBA680DC48400C7F10238716C1C25C6171506B8BA5D83DC7C0F951E4C8D082144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D4CE97CE71811D83B8778C44C8362741A21FB0CD38BEA268AD08102203C06D3602B1B33A0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6E51479B00021182003C062730B01D21C4F0D6D8C31CE654A012E25E47934C843EC3FD4385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C128CC19C5E05F8C330E4C17D82D052098DB040372B958647C1D4E745C4D51E8AE00680C0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803606A26B8049E328670D11A034C6B1061E667D7C18638B5B4F33E92B2A54814380120B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B3CB4569C6D93F696D35A7B5073880800803FE0400824160D046D3C9DE27442CE0F0F8844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41804010011050184A1306E250883E2B157F409A2EB769A964C864379DD23984C665338290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D108583A0B8601004024D2854389409FEE07A3CD0CC568A9190E1571747E48110720A01AC4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7A95550C163B7DD9448A8F04C145195078200603AC9076ABADDC5E563159CE377CD04A1506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C1A06429588C5BF0D87C4619F4FA7CB49A6D764339A2F078BCA0F84003F9FC00AC3FE3001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E30968AA0A05025F0F87CAA55EB372399D40301809FF9A0301C0C49218FC542812E199ED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EC4813FAB002CD3F83E1B0D15CA64CA0506690274CA19ED26AB69BB487A3D337C97F80A2EF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0959006D404150A84C48210F8A44C240A04C23B401E27FC8239A7A1EA7B1BA6F1C2671A66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9DE7D9F87E334003CD092B0CD3D0003420080A0300A118400E8721A8640D0300BB38C2A2071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4E5716A7EB34C239A0C8300A89E2408A090240830C5896A5D9A86C1B4F322EAB8021D86E1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0C739CE7515C5A170781E479804DA39A07018050B42989E09BF49A1FB319CA739D06519A6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C7C9F27D3D50C308DA8060882007862170541484E129DE779E05395A59C207F368014C67F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2A280951CCEC893C27A9705E9846C9B86FD0ECE3D27F8942208015BECFE3FE89A8C711C67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93329D1183D08100322D3ACF2B2AC00EDD08C1F8781705814A2AA31D0ECB24699B9031E87B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36E8122ED00050C24AF5806E5B6AFC822F9BEA132F60A02522225019EE4E942541E87B9ED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01A058162608C208430FD4B7AB10E69D6761DC681A66B1AE6C9B67B1F27C59B58A3168A3008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FA1105F5FCAE019605A975619D6FE3347ECB6048A6268920D8360CA247BB565595E5A9C727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0A00062889823C3C0F269379F4699AA6B9886499A7A9EA7BB9B4E59E81BD2E59F87D9FB6E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7A0982408A2B079FA751D67598863999361D1371F07EC30CCB38F3230A33D58880AA03F40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553E81E0781B70222775005D17C619B66F9C1B380A81D72025E02104A11842CC3FEC59F45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CC74CAEDB204030080189A240873E846C318F34676669F931BD67F4C6160541309E2488A9A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EA61EB06E1C0A4406CCDA75B30A00B520483E0E8361F0741ABD74B18B639C2F33FBB0DA3D3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0AF6247079F9639C062CD1619D481A06DA340F424AF2C4EC22B02B0A425C3C0F9839DEB067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8C1905E158801D8715C80CC4EE8781685C97BD81C60380A0141902D0561182183E536BD887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375BD0CF670D6931B5E336F808BA1668A84C8200A00E021120164F80941282404002404007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144298550AE161144E244D0B0151122A0770F31F70B49A0110140144404A0621841802500A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ED3561F4618CD13A3146F18B42F0E0C49850260340304F05207441845060060D43868A0BD8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025D83D03A05E09007A3C2DE2FD5486115431C708ED1ED020058080061BC1F0280E80E016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187A8FB1F625C668D810A2F06A0F01ED0DC9842400220C2502F0E00C8161EE8BF25E2F9026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B0DA1B83A4750EC1EC6ACC60FA3AAFFC02B4F020A2C0B1D027A0580A9057A0D50768FA904E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E63F204A1200830C3CC798F41DC650881023500240A9F9312734762FA3BE385278EB404C91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DF005C2447603E5601F03C0700600C0172617AAC91EC390D89B11CE7665AB881F43F1FF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4094690488780E01A0333CE131304043D476B7484EFB15C8075BC049971864163BD648F533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B0B018618D60F95F23B944959562D9C02018960A90B798B1F63A1AA2A81CB30C782895DA0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778061B792220928C7C0EA942F7C830FF37401A5D9D5224F417D0EF4DC3E887B623F52F24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EA4E67BC4404C08C599F00D54C0580A0112B1908180320640B53B268D497D0EE1BC37C71524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1811AC538AE402D56012B7808A25028EF00DCE19C64CD9B0E93B313C83BFF008D38091BA00B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1071CD3AD158E54183C2778FC01354E648129BC075A7350209489058EE41D0DCCE925AFC8D4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6449180FE9D63A87EA0E44E414F7591A0A6195740C1C569C7B20396C3F1974F300C04007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C1001F0389DC073722652087DCEB1D6388710E5ACCB247BA6F1F27BAA980698E8D409A34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B8170135589A20E1F8FDC7BB243307A143A600232F6041CD62D7894E35F44EA3009C259FA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C01E37E617AB19C402EB818673E3F6A08E51C97287598B1F86E4020164C15640B0160287F2E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0288799FC237D55CCBF9832746DD871D43C8F0B031F46110E0046DE0391A8143A156A8F1D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07ACC1B56614F400E01A03007E3AB8C628C58D51AC3646D0DF1C203E708340660BA83D8500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E29D0996C5A031F0D1C7DDA200909003B700187C009CF9A3C7E65464ECCD99F3442A85E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6A3104F0C61BF9A4838360480445405507E0840696E3102E46F8E40C42AC638E61E0B2F3A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043683D04C1A01802902306F449891FA6DC73AE80266E404804B0650DEE88F1923503E0B8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D19B8520940B00C1361441C83F03EC88B79461AA830310AC18C32C7112F2661A41D026116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B7FFA57641447A0C93544B6D98872EA9B937560B1FEC9B0A735920F99043F07B6DD2B33CC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BAB5FA2F6D6A4262CD63881F66AC7C3F4A0B60AD7EE6DE593A08B3628CDF314DABDE7A55018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BB158BB9B72DFCA02A54603F6525C85D0B2CAC4FC9514ED976E5DF7C4C98C1196C3ED0B393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F14D9483EE898C8149BD0E00583754DFFDD5E3B80907D15DFE3E07BA44DC1471FA53EE3DC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D710859B172A831A54E6C0AE2FB747B984CB9755FA520DAD722911FCE51CAE4C146B91B6B7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DF2A387367A77D439C75DEBC7FB3591128C250678D50EA2D4678F91EF5F33387D0960A83E0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8DA18A744178568C315433C7176CE6E020030021061341686074B7D404712EBF9B227F8A26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60781783344D3C35A70A8DA8010BC0EC0F89C0900F5679861F23F47E06F1823184C8BC1C04D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222982B03D04E0523578BF6DEDFDC7B9F75EEFDE7BDF7DEFFE07C1F85F0FE27C5F8DF1FE4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0B9A21231926C8318AD18E354738F1CD00500680517218822831C1DE38983DD1743807205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798F76BDCE07FFB400C1C0200270F60D8197CB54A360768F00BA2B8610CC1BE1E08BE0180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0D008606E02C02EFC026424E1D806C12816E96CEFC22402E01A0101440B007608C042036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3F04104304504704904B04D04F05105305505705905AF6CEC22261C0BF20CE16618C1761AE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AB0808804E02E1600B4084D8CD3E2C81E04DC0DE16C194144196CE6EBA5DA0060D007E0460E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14AEE8707BA1EC68E1ECF48D2E89E00A56601EAA60085670169C8174D020CC15A29E1DC8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A0D407E04810407E064D2600F0CC2281E431609214A17418C1B6D7C2467FC0040EC08205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0630F305D11B11D11F12112312512712912B12D12F1311331342C90602241E41F61F41021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81841B69DED5492E00E008F0409405C0E806E05B11822A17E1C01CE0C215618C1C21DE1EAE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5E03412009406A2D801D1662DEB4A1B21E61DE18C1BC1D81AE5001B62141EAF4830A02200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3803608A04A034040016B8A79CC9C1161921A20FC1721A63571528BE05003201A1380A40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B918E22039A0F218019A11C1801B041F0262220B205E03E1420AA07A8865A3137215217219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1F2\x!"2%"r)"\xAF8913AEC420413E1A01B60E416819A1E21EE91892E04C03A0141500A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7E3161001801A01261861B2691200D2A30A05A03A01C1520B207E04E8D31EC5823C81FE1DC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71A1541A61C017C93E1CE1E060926A20CEEA04A0320160BE0620480C806004EC392803101F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416218814A1981C2C9C36A0000E837C10008206227E78E28428C1806520C815818F19D17A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B81820C209003AC7722D30530730930B30D30F311313315317318EBC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2B41DAEC2C29586D9743CE11138A4562D072C8C83E8E248D4300B0545E44006ABB1DC6558B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76C8E5D2F984502A0E0321C8E32310C04A019E4C646F97E3F58AE474AA5A6E053B4DBEF37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501808027B218B0D8371405012089E0069F5F783E5F2304D2C5C2E77C57ED5162089C2C9F2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E06DAA04FF723D1EA6B59B2166D4734F9906B240DC3616B5E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E6773D9FD068745A3D26974DA7D46A755ABD66B75DAFD86C67D779F3BDF0F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7AC6703B3380803808F243159D0702D05010097681295B2DC38AC598EC78BEF63520016C6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06A17050271B777D3F9FAA86BB7914BD6BB71DAF37D3F1FD930A02C0E701F0A0DE38150300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26D1DE78052469647F3E6D283007810500AC1D08E10838E61FEF29FC41182681125F1AA7EC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288583E06A1936513C5114C5515C5916C5D17C6118C6519C691AC6D1BC711CC751DC791A3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A7E916651A23E1646A3380E8200513229070238460DAA4AF2BEF91FC2C96060158661C9140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4B89C1C0660B02B29B14BB9CC7B9EA4699A6912C5E9BA7C9F47FB380B824031262686C2A84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24399C670F456490D380601800318741192A238720200401314541B86D8D85699876BAA978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A0BE2180F44C7B53D5154D5555D5956D5D57D6158D6559D695AD6D5BC6F1FA60BB96C6D9C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5FC3CCD070108264E0A01D0540A020AEAD4B09F211126559DE7743ED727A4089A160E41A05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00312BB9C87B1E8479986A13C631BC789E6A733CEC08A14032538AC1F0220380EC99EE7E9F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6294C661C2D58560E81A5D8BE2303205016C51A6930B2541846A9CC7925E16034071462C8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0A59D5C64992E4D93E5194E5595E5996E5D97E6198E5D5D25EBB9B6789E22313C5D9C2761E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1C048468921A01A0280CC517E741C8211245EA092A35E090240199A3409A0F81606E46B5CA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64936621BA791E76BB420400A01176320881E03A0C3266B9E4770C45618C641B877356E5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A28320AB14749EE7B0CA5B1885999A7425E0A818039222706A2B85610CD199735CDF39CEF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D0F45D1F49D2F4CC5E6898CAC281505E96A6A1CECC92A2E86234850166BA9F4AC3A17265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0300A008FC2385A3D874184D2811F2F315E6D1C030150639F47DCECD50D2208444A0881DF3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1666D9C435160651CC7867ED69122905C3B069E531320928651AE3996466EA2916D4010D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87C07C0BC07807692E9E0440981502E0640D81D03E08411824E6DD494F1103306807E16234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7AE644EC0CC0E81241881170862472AE60D04A45A0D37626C01381901826C2903907A06C0C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C314740E70E02CA0C0E21E26B81A81D0262D43084202A020F118C1EC3F07D89019A350438BA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7E9AE09A0BC0C8AD0AA109B5A8A3122AC6E0DD0B4290628FC1F44C02302503226828839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38ED1DE3C4798F51EE3E47D8FD1FE04C1527C2F06F0E60A228C5F8F41F2BC0C88032783B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68F01CA797718E3947506215A3186C8E92246B402C8E0B20D00F88A08A0D0F0121312CF87C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30510CB1BEF560F9AB04C060060A60B80F019812310630760F61EE1CC5D0CB146330700FF6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1824A1521701E82601A044C50C71D839C2589B17E3BC798FC25F1B8058A00A60F01D01A02F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E99D53AE764ED9DD3BE784F125E40400803FE0400824160D0784415BEF27917D5EC361B65DB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562A140B00DD6702DC5A3D057E3F9FCAF6CB84DCB165BA1E4F88FCB65D2F840581E064A1486A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88040100CC228A76CB70C8AC63BD9EAFF9F52695150C04C0C992B8D89C1C1152E12D6773BC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341BEF1AB586973203A58A236298984362003ADF0F61BA556EDF76BD6929F2A8E8C031125B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7A0548B13C5F0FA3AAE5989C6537207831F8BC24C02B932D8F87EBF12AD06B2096ED379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A11786C20AE2F0FC440D07DB1E2FB7C9615CBF5C345D5A5825369F51A9D56FEBB70B94A0A45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A2088240C8D258CCBD7C01CF2AD217F0C52CB36A39AC09F0C81E8424D8921EBB903C1104C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06C1D07C2108C2509C290AC2D0BC310CC350DC38CB34EDD9FA7E92E669AC40172E21EE7E3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292823872B61E87D1F63E98466928611B47E454D089A17834560A82080C01806AB1FA91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29144609E6E340EEF2A0A92A8C01086499C3E96269A089EB4606810020F6220583706E15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B34E2415E5B974661D8A48460A8166C8DE28806010050ED0140D0541D0942D0D43D11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0D3366B0B4E611C2748C45698C6F1DA7A302009FE46094198E61D858B61DE7B9F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A65146671BED1540528B81D8B0140469DCC0A51E67D9F43D182661285F1B90504E0C81A540B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882AB61F67F1FA1E1365B994709DD0380A028022F87410110200680980E04AD83E18A6590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A481E048085F8D422860090289E57748DF57DDF97EDFD7FE0180E0581E0982E0D83D090FAF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788CE5898E5F9B4EDAFE028127F9242706A3405E152D8711E67A0C85818A5D9AE74B4208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3108C180297BBECA59BA789E22B9566019A6F3FF0406A0E8265B0C221028045CCB11BE7A9E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5D1C2769ED0427A270580D92E268720D018052D8501A26D8C25498EA4CFC0012428868348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3FE11B7EE1B8EE5B9EE9BAEEDBBEF1BCEF5BDA0F852FCDE1F8399726592C621B6C0012076C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A3205214AD86DE6C2E15C61195863900F01E5B8BE2203204816B61546E1B83595A659D8E9C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C954268895D4DC811626D1C42B94C61468F5C0E2384A0C934288720F020066BBAFEC3B1A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1210C210660800C03EF8C01F07C1F2D380C0300A0148C82DF3EAB48D434E7CFCC9E803EDFB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F6FDD44F78001F47C9F5249FA027F16DDB9F7FF9FEFFC871F88FB8048F07EBDC008009FC3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1108FD8043EDFD27E4FAF84C8A341F63960C0E41C4390768EE1DC046100220420840D01B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1156FC600588E41BC141C298001803C00893718180140282D8348768EC0A42AC5F0DD1C44B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4E06C5885D080F752394B1F2884438C21A621C5F0D47EA3F9050A20B80E42E82A04A5B07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214628D110C2E46B20D07A0880A89B0A20E8138133A2588568D51C0150528C22AC0C01000F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1F0290240417C3797CA3E87D1461EA564780E51C923C71C911C6390788F21E3034750E91D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10240200500900E01C030150280540C01902E06C0D81C0340680C80F9640280500B7D5214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C9060738E71D040A2C000828414DE8FC02731E11821010021EA2807CAF987A4D183A3C0700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3A25E8E61CC39C780F11E101075CE16DA04C0901200AF6C0600B016056534C90332B00A4C7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14CB48D134C9A3C1F92465DCDA9EEDF52FD0020D30C001A84C13000000C01A02C06D0A968E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65E0F7D0DBE61F228C510A31EC3DC7BAF84C03F110CE700C1402784F95E0665C1A21A63506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42CCE611152443F65901004C09812BDC00AFF2018F51EA3D0860F31CB368718E152F26874D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6A63D71F002A748110200440226C020CAA7601495E0680F42302754A5A80B01332DB69838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8D6A7C3D9EF36EA0C412B7D0523D41EB9522AAEF1405CA1012026B08057F0A42078D019E3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189554020014FE40DF402404C0902404708E6847B5951B03606CBD71F362A8242AA035CA8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DB407D526B75E650CB401728C035292D83AA708DFB646F47ED9C8545221402304609278812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264DB9B75C2CFBF1002B487E80B0180301202304572DE31147B03E4708E05B107A98D9F213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2B9C08A5BD3032B470B79461E4C84718E2BD57560F0EF1D03A074D201FB25878CD11E95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E03807CA60260540B01503C07C1001702C05A86CE99D2F6C03195B2A3DE4A8F18303946C0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F4780F01DF4F87ACDE1E2CA80857C01405C0C01603E0780F02771E063034F3266F70B61A7B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640C8192284500A1AD034E7550B9D57D87B9460780F81F0500A21441A8340673A9D0B7D526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F91F0058428AA4785F80CAE412E1441B84F044080B60CB1D63A8260A81763A8739C733B62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E07C5104D07E5B0740F71EA1BC5D0C815832C7292241005C0780717E19023029ABE5B074D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C608BC1AAC510583C8D827237C718E65845B8D91C8128508BE2AD2C4041662A40940FBB26E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EEA9AD23586A0D21A436C6D0DB9B6394770EC1DAFCC7C90535048A2C102ACB308FB2F800F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95E06C120250480AC1602D71E09F1401F8400435F97EA383DE8C0A41522A05423C1F7B0084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30210440881C8398720320600C21C1DF8646DEF11AF85AC10CF1BC3746F0E492337877122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9AD28B0A809DABAA3D672FE010AB70980D82D0600BC17F0F045C4C0E4AC324C847A0A2142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9F13D58C04DB62054A5DE57123E520A4561A1A0367281104F0E41582D0580979A021041981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741882F05FA9D5B6B93F61F68F04008210816C2E05AAF4690340670CE34C690D47F1135F46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E81C03B0742003F87FAAFA5DBCC161BA3706E8DB748334658CBD6036EA18E61D239C732BE5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2EBC34F4793F2605F16921001C03A0780E81D0380A815ECC0580B010736C58061F516C9BA3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C0D836ACC57B010FC497726B88523064B2B4B083BF81F0620C8195BA99208BCB28A830398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A2BC570ACE41AEAB870005A0BC1689EC72CC40999EEC63743CFC1C26FE136DC5F3447DF09E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3CF79EDD805C1602E05E0A61CCC9F785B05D0B91762344688CC393FF2793CB918883E75D07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99E9A23D4530A715029C528A4B91B82ED1041F23DC7C0270540A83C07A0F005004E04E22A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2812812A18017A17A7BC9F02122907CC1F007607A07C0F00F00EEF78B5C31634EBCE1E61C4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819A1AA1A61A697691C1C21C4CC6BE237A1FE1FA366980D7AE0AEF44FA6DC9460109D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6EFE03CF46066A6E04AAB6C0E59E31081EA8C1C217C17A17E194194192B641BE1C8A8C81E3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E1FEE0EB3800268C014042E26E5E04E06E072072C94066C5003A7F42929BA1E215615415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13203E03E04208A08C08AD9204A9E601C66C1E21AF0FC1681661662DE1EE0B00B80B60BE0B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5220820200803FE0400824160D078442608FE810DD42B266369E30A8A4243A1404264A4382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59041596EB7513150BB7539DFB21964B65D0503814027A258A8FC3619CBE14DD78BC4BEB06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EE9D5168D21008080050190694A4E200240804A3C19A2EB769614CC36C3A5E555B05861031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A521D0C42C14B12DDB2E4252857D5501D28FA43171F07E2EBAD2AC57FC06068EF9C2359ACD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CBB5CAE1C98F794F5FEFE7F006FB4900E673104CCC21FE00CFC16050CCFE4F28FE7EBF72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C201A0D0646E3A1D0DF6C2CDC080401FB13D5ECF649A45269A4BA59F8FB7D8033B0500F2A0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C09C522921D10880E0703782EE589EFDF6733DA0BD5E62976BA75491E2F078F340003F866A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3397A0FC69607047EE534CD3814060180C4081685C1709F048661A8680A02609BBA8A1E2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A1264991C459140500E043E6E53DCD0B9882444E73F0CE4488380281458C9A04048140541E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8582C8B42D86C1B86C0802007C2320A42C21F44410E4393E4E138E739AFAB34799E679086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3912443740FB352130227096251966519802AA6833EED19F07C9F52A08E4A12A4A824090232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AC4D49FA6F9BE701873E96458162701BE6F1DB429FA7E1F8F82FAFA3E5273EED03F6D13F08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23527E329010180941E1705E17B681D862190621605A162FAA29DCE88A6280A0699A2684620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5C50D0D6C7FC9B1234B5B3F2D300A0300D388240E83C0F0862208A278A02783E0FA3F3B5A49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17E601803D8EE3C1CC731CA0300A02D22FFC3A0490E45114298A6295A6A29AE6A9AA305E47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D82035211249B12A155CBEA83D711145ACFB32D70200CE10190681A0B18685B53DC202A8A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8F43B0EC7A4A0A9806FDA06CCD0E7E0160601A499324B88E2288B76A75281E64C12E4C92A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C5FECE5755D37E7B06019064469204840E16A28731CE73904409045995E5751513BDD108027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894251164791C0C02C0B4B769342651926517BB298861182701BC70426F6A08016E0012EB2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3EB16670FCD29171FF3C6E208D39020319E8641E07C1E05D033B20E638DE9EA7A9785D97A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99A65997C79E601B2DB9738CC6E9BBDC6D1B474435606F5018866198AA2B0AC210862101B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14E541104290B4F05C350D6359EDC7CF0D3E460658C0F9DE771DC47F986619465120491242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809BC3B916106609A24017669522A30420B0144C8A21B88A0F83AB118A709D22293E5D9EE7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25C0500C01918288623485E0A8B10D91D63C42C8A918633C731447EC5840980C00C25C2983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C111624582746A0D90E62C8668F21EA4AE059820480640509F0A60F01E01A0305885F0E41C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8BD1E83BCB00560640784A04B06E054048098430FCBF9031EE3E07B8DB88C288500A11863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75BC8B932004006994CEBE13BA939121C75AA3F0D280A01602C0F01F0400FA3204008410815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10712E37C3D84B09412C2704D099642AD4008F21E03C0262CC104214419DA3B71022090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06B09D91431C620C51DA3B07599A622D3E2C456300938CA0FD1F63E87D9A81FAC900733D0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506AE1280780E01CDC4EEA141E62584A89612423C46808010024FA14A66EBF0841CB34A8A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9A8B87DC5A98AC9006B8607E184310620720E41BBD6908519163CF1981E83C0781BE3746E4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00FF28C0FC204408560AE15A5B0089A648429ACC1993BC022E166EA487FA691F2B2422BD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9CEB9FC5856A8E81D23A8528A414A2D8598B31BD370D1A8A62330115229305261441C893A4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0320681D83D07A0F81F83E06A8300DD259BC425558F00B01542A8D41A434A2F2B492CAD68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22AF07F8FC1F43E96A9A1058A7E7305809813025A0402F3FD3A8EB1D63B12B88815229C538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A61A2D3903E8230480951FC421B1857520000D830E194320641C43897B4F1440BE66112057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928B75CC0EACF0AA15C2C4E60AAB400F3752282BC580B00FA1E43D0F463454D8930239CA2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11C85C23044087580832501E826C4D09C660251439AA447441AA0F605E0C01808911823187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D1C73BBA10C2D0588B18A400C909DF1EE11823A5511622C0B8176BC9D1C78F5A5E34C58D8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5BD031D2675703F93E089A5E24197D45ACEA2C584014108230480C15184C09A1359F031955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143496B12B8891702D45AB1A1E601EA94F15C4431335708F07E22A9025AB4EC7D4C8A3A0F4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2098130256EA8B2230DC0C217C2F822BB42184388618E314628740E61C94E0137AD62008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B03706D54E0B43D2DB2B03B04C09A134088108207B0844530D51BA1B8590CA1DA3CCE49470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D0380880780E162186381F789D1763E4FED9420A038040051461641D84E04AB44B0402809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AC944502102602C2782883C03E03C061621ECA20400BF19E238608D83FB7472D914847096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BE5805E8E11C8134538BE1EE57CAA82602E030558580800B80B812CE39C6818EA16F720558A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5697A2C51549E20221A227FA4CD9DBE546C0D05475A1C8398718DC6FE38C738EB1DE610011E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84D55D5724168B25B0B8728B41662D0580AE15C3546A0D43DCF59B914A445A6884EC84B88B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D1FB8780905375C1536A60404B43CC04AE9602584888E11D3A55493A5F73060B19F1F9269BE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1A84008310548C1A6D8D6C412218F88E826E388941F4612BF22A3323D87B8F50921282688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641E8B55A140660CB19AC737EA909EBBED648467A22427E6F3DE770464B6314D4145F8BE17E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8C367C15D5F6A6D9C0AAE9ADC640CD337D5108830E81065411F76882766AD085529A574B6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154D372242D9C7207E61E0221476A06F0E01BC09A71E3458463F550F33646E8DA1B77C00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740B07F10620EDC84669F3FAB10D70CA18C31D671C5BCACA22CBF8F1529845B081E69281BE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7D80B07616C3953E5E41773D8D01963C49D91B2796ECB62A13626658297576429AA0F705E0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A7B536ADA3DAED782C269120677564248884356F6DF9823423B3D60AE6282A9DBD0B1B927A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2ED7EF2AA6FCB09629435127944CF102E813A70710A4BAE5B75D600408738E81D024047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F61A64F27EE7A29804D43E6628FC1262584C1D40A1B840053B1F6288508A211A232DD88D11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7148288518951282503C07A0F2B1DE447B1287A495401A12A12E13018D00C0F501014013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605EC5E3BA1A01D21DA0C215618C1A01CC86828E22E23223623ACA82AA1921CE1D409214A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EAC94C9800A14A0B40780980487D62C2CAC80A80E812EA600002001400A10609005E0CA06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9E2C21C46340CA16818A1761A61D4A6706E20A06603E0222CE07405E02A4202C21701B42E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9A25A02A01800E1340AA06E0A004A04109C908A061D6FA011C4FE160B0C1E68A42A85769E64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8EF263463283081F0094BBC13\xa:IbZgmR\xF1E132A2AEF639427A1DE09855C106108108D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20A1CA5BADBC120A101621ECB0CB106ED06ED34D9835251406806C06C0D60DA0D88C807C302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122FDC01296ED8ADC4F742FE44234F0F806A3660FE1020FE686ECED165EA1C20EC0E80EA79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825CA2C02802A02A1105D008A08C656D6CE169DEE1E3E251EA701F0E28088E2C124E30C3D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E4A1F0A0C14A14213C13E1C2506B1074044D0D0D343FA1FCDF61F2064A4613901602E02A2D8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0B0D441A81A6A60462EE2208A2A5C200C0D40DA0DA0C20C20C0E951C4ADC208124122966FD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2A922444C0A80B00AE6300EC5889FEED2ED6EDAACEEE0B28AAA3263FAFB60C60CA0CEC40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9AE22B021600F8FF30E0F422125AA99011E124126654F16C94F1A134136130FEC93C43E7C2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1EE05CF30114F3454EF381D0F3C16015F276228F46092F4A5D0F510EA28C34E4F41C10161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83BE1ECB66D30E5692EAAA3025F83081F20E40EA0EA0CE0CE0CC8BEE7820CB0C1E901613E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432DAD92A6AF704EE3512E611D22AA580A9180A961D8102E0C1B81B21B2124FECDAC89014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13213613604804A04CD601DE0F69B21C6ACE140148146F7E0D20D00D20FC0FA0F861406701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E1E81EC0DC16E19215E1A21C6C9228B036C7B03C2C424624A24E252841052C9B05807705F0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BC4260C41621881821B21D8FB2C9486C03A11A08C06C03601A01511225E18E1C81D20BF02A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1E722221207A04402A1360A207404E0264802C22DD0B62E62C26E40000D007604812808E073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02C4B181A7418DBC11E17216A168E844C85C53B825A342E62344ADE63E97A6E0742290F744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092BBC1328EAD4E8E08E413A8EA5AAA683D61E009A8FC10B122A4B06E5AA5621A2B4E11818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B9CB68B3E5244465726F245834897E6004506BF1DD2C225A98621871E1E919802C9C610209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646341021515A12B15E11C87A0122FAF78442ADE98263E49C342BCB43428A71E1EC0807A8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ACDE613B1D211C5D06A81EA6E1480D94BA020D1C809E3A8116B4E46287CCB69DAE189E0FAD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8E4A9EE6549F4E334125DA34E1C41C61C614013D534138136F7E96E9D50BB30CDC860645A2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C3EC5F30E936E3F29361F91EC06B33E134B7C02A228D601E00AE75AA5C1A28BCE865712E0F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DEAAA51A3E42AAA2A0085840DC0E00E321A0C2750CCB52912868E0CA0C20C61A219E19D540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A2A03403803B2A41188500769FE1AF5D00CCED8AD0EDE5C225D4CC2434906A48AA9A8BF432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C0CD5F435A01C210B021620F8C04BDD2B449800064278B27F28208B286B28B2CB30B34FEC3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B6BA32D4B46062B4CB512A8214B58F3CB8B0E4242E001ECAB209119EB78B7D49A25A5AA89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6C419001446073CAD89A8A7034CAA96683ED58F4B6D932E033238E1F72EA0EA0C6ACA8BEE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28A1216A0FC0F80F67921DAB9B4FE22954B54B48600097229360AF724F0FCC11A1221220AA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801C16CAC2C0E84E2026104DDCA8D35814610E77408A09009287A01489C1CD32C1B0C195AE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3FCC2E0E60BC0BE0BB14A06D55A3027E81FA11818A1AA1070941F0DCE28A02A02200A12A0A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04738E24824C250254CE30C000612A0A806C0BC05604A2C41E0DF60F217A19813818A1BC5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90802C01A00E1580C207A07402E03273EDCA1FE1341A61B00EE16819E1E21E81F95A620A07C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0A407204C0253F42C015A1AA1C00A814A18430208405002C15E0B208201C00AF957943001F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A46B411E31617462330B5E244893235032600000CAA458400C7AC43E20E934B1838EFCC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3C3E633B5BB585446096099567450D5345710E390AD6DFC0023A0D62D67467124E3419A19A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B4E18A18818697316776633C9C09C04F045D7EF7F17F4F051DC5218029370F94F943C332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4587821EA03A3740E20E60E609C09C09AE8428A95C4DE96516087B7E15849383925C66A0B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2F55225E5AA73C0EC9B20CD2F389888037E1EE0BC0BA0BA198190190007519870212FB602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01805E05D6787ED5129DE1997F71B2E249ECEEB5251C37CA4EAD7042C12615214A14E9332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C34E3FB8CE00801043B2103363386405AAFBA5110F820B86851919349B44498A41606A1315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F82135700AF20120588B5E21FEF6B232BA05704F04D41F04F10E4D8B80EB3E4444D41F4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10810C10C99E0715A71E416816816A0E00D80D86437F228A34E3340B80BE0C00FE1000FD8B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E30C0CCACB5D990E2285AA4F14931DEC5E3343E06E273F58E2900031C8040042042C20110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FCB000F90112FCB6622852E64601A11E42E08AB24CE361CB33290B3850E3365F929A37F6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621468CB5A10A10C16B63E8A76423BEB7008EF4D64EF5228A4F18381A134E0F01AB20591D0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24034F7E62185EEBAE4C800C6E2E523DC93C1F63529371E81F22FD80986C6E11945100E4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C80CA0CB68C20A27A1E40E40E20E416E16A1674C396E2105284F116243991D7F23DC5AB97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23349820B6B83916BD6C16C56C81C21C20EB18A47E01E104108106032408FE614611248E0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61B21B01AF1D61C20CE0D60D40B40B20B0E9551ED4A0E45E40BF17570D5442C24581561A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601941D61E81F228A0155FA12409E06A0C60520522C419C92009E15417A31E1F4CE2013A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05A0E606405E4EE20412C19C1AC0F216A1A01EB966B280140100040E407E05210207C0651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40E41741941261861B5B1B0D008A04A0321340A207004002001A2C41401A41B60C215018E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061980CF05E47F8FC2C4A041D2D4A0E73B01839CD9AE2145288B473D19A02A0375C2054370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2D602C43AEBA63C50A1DA7941DF5301C21BC1B61B850A1DC50A1D81E5C239354F88A4FAF93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209609B33E13381A8E533C13052EA214863D8D63465468E12CE3A200E60E00E419018C18A3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21234F680F6A0271F6408032F2E063BF203B56A5CB49E3295301C889C1CB9B21ACAD01C2F58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51508628D2E6BB20460FD9A85920858E420915ADB9894971A7C214459540049CC76A316A93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A2481D41F2E4B9BC2412FC06E99E135102B7C02CB281906C60C20BA0BCB428A6BCB8D384C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F20F80F96880C74B368EA918E89E185C9E64598F51A2E2F527BD23BB1C96BE1228E81341F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274458F0A52001C35AEC1BF605934404C3600354C234A5143D61E2A94A9650A1B21AC1AA2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95D721DA5203312335523F41FEE9193E13353B267948210E7D950A614B33B943032805440E0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F354C6DA1BC1B81B89B81B81CA31EB43D3D2DD6903523299A40C3178101181127D636E010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43D477A628A34264203658E15615A1583620329A72480C924CEDEAD5CC1438A4A039CEA34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52E61D891FD6E9341F713BD01170A760C0ED9CAA0FD7F020B5FEB060F265D60820D27A4041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01618AC1A07621A0D6278F039CF2A05CB495C7A1C213A2010DA24F3FE3C210E00B6EB73A37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34E1AE1B01B211210C11017417016CA63B8E25ED9A35233402802C02E36003204E050050AE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0F8768C6083DC1E81EA1E81D3EC36EE1B81B41B2F9C1D29201D71361E873A2EA516228FBBA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8BEB62045E01AE0B80B20B2A941D316350E21234293C440708078A3EC0804CC80EF43E9322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5B419BA481A69B61BD90C9E4641A6E93611922ADA80A79F2209323326104F65280125CC60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A13527E125C1A1141121124720B699A0C2458F9C1D00D00CE0D00FD\x6@fazR0A\xCE37C09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C1961C4CB425C0100181FFB3806A0CA8D22C41B63D80B815C1841941B9032C944CA0DA08A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743021A650A0BA15218A1A21C81E09FFBB20080D207A04A0E206805802A96E3BAC701F407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A81BA1E8200008140E09058341E11098542E120100800A02D0E25498380C830150C86249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AB59B1A9140D4A5D1D168522491CAE592D97421FF31743A5D28D4523546A04F02C1A0D0143A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BF288060381C442412130984D1D8F4782B150A68E0797C11F6FB7E391CAE66C35DAECE6733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9B65AED678DADF959025BE1C01ACBEC924B25A65369A91BD5ECF64B2512C9C4D261FAFC7EC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783BC984F2820D0A840E06C3757CB42E855D7321D0A8658ABD5C06A34FE1F22A15CC140A0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525D306E391D0A854280451EAEFF813399ECF686F182C060B2D94C87B3D1EA03E500B99419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F7A4891317914F5F9802863C9E6F34AA552C9246A3413E5ECC26B4FBEB8A92A974B08E950C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BCDE6FB2992CA59AC562CCE2800B8C00F928801394BC1382208A21C02CBC1A799E87A1104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A4F00E040110632C7D43A130501411446118188621843706C1A29B1C6645AB780914204A11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22188A22920491220902208C532048320AFA7B954549543E0F23C3B2D100CA0A047F30A01A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C0F08A238901A86C1B0651282609825069FA7E9FC761D8769B7352C46637A681B46C9B0751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F07D1F201C0B3CAE4C30661A86ABC1360B02A0A212771DE780B02A8AA6A1A4693540580098A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F321FA280A82B11C46916F3A16751D6761785D9765494E539A0DE808E546282B747C9F67C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5014450840108412157A84D2E5E97A5F0F23B8EE76CCF56007069FC98A887D8F63F0FE320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56557C911B06B1AC32DA6711C27100B712127F5CB010F43E8FD698C696C687C9B46D1B862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05695D381AEE60075720CBE9EC10BE050146508495A2E258613248F47A3BB17A12C31F806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64A08C220876C480EE9E8BC9364C12C4AB0A7E5FA879EE7B1EE17060184444605A16858849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ACE968FE592866527B88C24090441144502E0B82CD2A466E1BA6E908411065E1725CC3204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87E5210F85020082208781E87CEB84E0601748C806EBEC6A1A869ACA69984E11C76F9EB86C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5887004AD1F8390E6398C8328CBB20147C4685370A3E0F03C43203DF684A8407820080B02D8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D23401E9EA5A719C8731605795A5C96E5C1AE6A9AB28B0E872B27D118489242A8A829DAC81E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6410FC3E9084411027F7A53148521324C9304F13E4FCAA0F9344D137821404D93C4F060178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64598FBEC70A5285C1785E8080803FE0400824160D078442614F57DBECCEB862A958EE2854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3FD204C1A9B46C2A8B4860AE57A3D4CCB1632D9AAE7914B65D2F83005FE501786D56542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98429EEFB7E2198ED0432F1AAFE7E0067B4B8B0200E01308F4427A1C0C0360905806B54C9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F31223D5CFC7C52AB967B44840E05009947C23410F4641103022D20032AF5829C5EB86EF08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A4288FAB566BFE2715167ABD9ECA9542A5148643BE5F4F801808072F7F6761AFB0F07C3E4D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242208C46230036B717217C3E5F2E0DA369B4DB5DAE976D167339C8E3713F384FFCE9289A4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D332FC73D92A944B27134987EF0A098898805E2EF77934A05041215081C0D86F5F7FE6A813E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922F87BBDE773C97675FD407E080402128148A2208862185C1705A02006CDBCE821FB05B68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D17259960591B26B9AC82BE697A047FBE27B8B62F8BE390E43883112B0E8A9E4AF92A4A92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6812040130CA14CF84E140504B1304B8481284AA5B847E9B26D1B23C0EA3B1AA6A1A8B344E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9E04210C440C4318C4D680B04A5D0D99E679A03A444701BC6F30F26ACE99388CD006378E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08C005816054B4A60A6D29993C8093DCCC82C36D89F22188A22920F7024088233AD1545C8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3F8F83E9B10B01205012001FE96C36E11F80882609D042289B51869528180601745A0CCF9CA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11C470982609846318A621BC6E9BC7B1E879A061A8701C1304D9360B82A0A22AEE1E02B8AA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20501554A154C800EA9F8268A4291184591403DC097D386699C678F43B8F06E1B66D00B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F80E040104992E4B08D41CFB552D2779E078120479225113C4F007035316B2FEFB0681B06E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F03C0EDF4851B06B1AE328C831D627100B8EA2AFB000AD0EC3D0F23364C012B6AE43A665C8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99D198CCA90B3F3D80A4B1364D08821885038065795E580FA3D0F55E9E73D80884A954E55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A1282367789A98AF9E99C9364C12C4AC16A4E428AC3A1706018114461181685A1622A739CE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B796858963034108B43A2288E23910459160B82E0B3B08B1F5C191A4711E5093A4E3647CB33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FB33A7F83C108422B5981E87C1F84E1384CA700FAA1EAC69ABD199B961825F97C69755A3691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A8E8327653901478F6C451104492DA80260A026836108253382806288AA2B0EC3B8EB43D12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51A655954551625715EC69E8E21FE46924490AA2A0A79F2106F1BE700C6300C20AFD529108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150539504110841845FB9B66E1BA459124484AE6D418451021FC3F001334F744881D81486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D388294698DD0BE2A0639670FE114168803525DC768F71F01BC5A0CA14A33C703542CE0C40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17C2281752A5DD0D8E21EA3D0290A4180338710EF84C4100780A0081741C8200F40E41781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4C58A91BC36C2C09C82B0ED5500E0100103F04505C1AC1B028010C14BB84115A2CC600CD874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2202A2B42E03F02C0213A4508DC4193C8CD0F61E43D0D61A834D7039F4B6A60868FC042FD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E601E80D0180349DB818DC3F4CE8EC91CFB86D0B69242E05B0B51D03987304C09C13C4E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BCC68F67767444C8994163ECEBB4A3B4770D21E010C78CF2C6F22D1C43CC821B63646CB48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68280560AC3B8790F20DC1B03554E032242AA39A340680D113A2684DA10170C7402A3425A8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D30161EC3F07F5B6141791762148A479A2B45A235180094664EC8AA3605009D1D09847A8FC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2AC420821023D8AFC063E92A8003B61E21903406A0EAEC144010964875818A0126BFC868F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8B414A3643E81E39810E224439FA0412C8842770A0CB066348A264213F9B2542A1448BCCA4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8E9A652BC430AD1562AE36176206F06941041F8434078100229B03884C09812C0A5497C54C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F1E2386A80C25662BC568AE7DC35C18832068278508A002CB1D64AFD0AE151673AA5A69D29E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3F105ADA5B8B7A3C94B4163F9EE89313425C4B9F01ED52C84CD87221E43F07E0C418830806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9724A1A81C838072AAEBB52CA9831486D440110F61FC4004F09E1366B3541AF67C330630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D463E675908010ED30993065B3A572460FEA38226AE89EA7ED788B2D63B83BD290860C36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60D043E4741E8AF65D10A698A9DA7B516A7620843566722704C1CF918D7A8A10443A0BDB1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A1B510A1CCDB1B788616A2C0585C96EC7C5BC37A6F8DF9C0121436318638C70DA1A8358EB1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6806A4E414B33C11FC710EB8330680D4338690D20E41C8374E4B529021B43B238760B01622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296E364E10FB0E8BA032E217683AF1207D0F81F0561910220480940C20E86DDE8140F81FC3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9224C51F61DD8ED15897150298520EE91C2484B0970A8F82BE105482284508A211CD981F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3706E30E08810820B82905580E2190328658B916E2D8650C818E22DC304708C1198E91920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8E71D21204F8BC1E03D07E94B0B60E40F0A409A100BB8F232C1D45C8CC1343246E592BA0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7618822839034E019497F1883947407216A3321C0EE918825940000680900845805014C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12C8A8A1F0754348BA18C28061C25D165FC0980B00C23C268340B60B411B28BB24B47C9D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5A0D81D63C8F381A0200204C0520701301181D993ADCBBDC71E81EC3D07C15429C532D2015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98650008202010E2CBC15029051B6097AE419EFC453AF201220601DAF213286519D294C758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03C42659A106788F21E6B10E2C3686D0DC2DC598B300CB8361E2FCDE000223790E741C13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C0822FC4A221042F101667C0F94EC24452AEDD5911022845204BC2426724E645C8C1196FAC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32384748F11F1775743783806E0DE35266BC4E02410928F578C1543EF510320640C4B27DE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221AA34C69B74244A67B05A9E2B4F8E12950141CA83BB20C7B91AA5224F349576DFF780409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CA239046E43627C500A11122184319733081FAFA1B20409C14829B1A1C9BC846EF248871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056F921C891C3AB7F02C454772FD0B15906A0D15A29CADCD6BADAB6D6EADF5C2573790740E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0DC1B9698856031FE3EDC18650D01A53687254F843BC9F610F46C4F3393EC6667FD3DEC3D8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8010821F071080680D0198A0C558B863634AC3DA1096405683A8780F019833866F906286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9414E00E1ED852876FF10CC1A4354820ED8B009340684D11D62EE2149B0C1EB9A6A4086EF2B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41283AA1FADC8BB6BBABBE6D26D66DA6DE10A6E2BD28B82426EE6F26F66FA6FEBB2436F2C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6A6E401654E44EC02DCA0006405300A60AA0AE0E00E20DE039066F1EE2C1FE1D0A64170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C13878E0ACFB40C4C1EA641D40F80F60F615E158158B2AC5C20C3EC03C3F4108F860760740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2D243AC2E16611E6CC0DA0DE0E00B00B20B040CF9220E31C1EEBD016012612212201C01A01C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67280405DA0061F64161BA1BA1BE1681641627220D20D60D459A0A8A50E2E5541E21F41F208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61961C41DC29606805601A1960B60A22EE1EAA7E1101921A01181781B0362AD2DB010609A0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5EFCE312D8A1FA17C1C41CC11E1841AE1821BC1D21F41F714425C00A00600204202A01608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CC07004A05651000E3350AE2FE1B64A00C415A18C1881B81D906A29804002C01213C0AE0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382EE1CC57807412C1701C21DC1EC3CE01E01200A10609005E0CC06404E00EF091A82B83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927CE0C28661E435A8F4F4A38833A06C0700720F80FC0F897E056E751E860E1FE5941DC1DE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4321420CDF83A01381323A8416244E060983BE1067EB066E14C222045CA19E0BE0B60B686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25AA5311121F4086CD60E80EC0ECDDC05040F0CADE01C2F2212211E11E16A164164539194A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0875E0EA0D710325A000E6A4581249D04620104D49DA21A46E4724769E62EF2781C60EA0E6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018C40E692E0200286686878E5220F8EA6EAA87643614C14C14E106B3116C1F4D8422A43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D170780C061F11120845067BA124A12A60EDC4F44F8D2AAD41FEEEA506A58A5D216554C48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32E19218C18C5C0BFC6BF25D0544163F60440E065E09009008CAE33262141EC3E21D81D61D8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98E5925F8598ACA1A4DC52F4414384ADCF533522983681C00DB2961A219E1A24B0B4E3EE21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65EF7C54F1A8BC61D00CE7641A037AE2629F33E60E4D4204C06C06DC920002277C3C210C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908A042C1AE0CC632636FBA2110560000EA688B5B1522FEAA01C47600E819A194194FDE00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0BC4DE8E80F27D402AFF468668A2BEBD421128C550017004B9EDE100C6B26B65B10183E26C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EE662106D81CEBCA168BD141B3561EE1EC08C08E091036BE0BB27061F46E41649F21063B61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B32FD05433A2B400407E08408410080662003D354FFE416CC019652C014F12050BFB08908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215709910C78420490E01B3480E60B80B80B73DE4B47421EA16816816C77C02607C08007C5D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1F03627541A4C7E14E7DE1B01DC1DA1D89181FA66C53C02806606406609C09C09A05C05E0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0B47235E4360B215E18015419A1C74AA24202402A0041DA0E20B82EE1F41FC1FA14A1AA1B8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19E1D81E81F51A807C04802A15C0B40800264643CE1F833A1B81DE1E41321A01B01681A81C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21EB5129D805603A01A09404403C09405203405C02A024020F5684C4361761BC1CC0CC15E1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CF48A24406E03E02615C0BC07E0340120182EE18E1D81CE09613617E1DE1E61F83CE40C00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04011408A06A0284635B225E9C86B612C11611010E022A849761FC01E01C01E126130130C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9B5F25AA20519522C3A213494C21AB52694A025FAE0A0A0FA4E12A6039A9D011CBA813146EE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2277A02A13413A13A35406161AE403EC4941AA10166A19E1961963E73C020439A07807E07E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A9277E20F29E9CEE712A91E62129DC9E16132B62D33F04C00E619819419366020CDB40AC0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E0F4BE08A05000D20CE0D017E17817944A21232C1F205A05E05E8FA1BEF64436DC832C1F4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301381370A80751944EAEDC74A40C008890A52502CD612012212132561C3123EC16A16C16E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F701F4D586934733BC67CE360EE0BE0C00BCB83716F0A1FEDC859536C59F3705A52F42049B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E159C2961C21C01C20DC0D80D819F3AE35CF6A38833E0C8C1265E0E336766233B71E16E0E7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4DC97552433A1FA90E01C058BB81B07461DABF400B77021309A0963BE5FE11D2283CE526FB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4BF09CA773E46493EAE542FE55C1CC0F20F00F218A18218147822C2941E81E41E4E0A0A20F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814038BD0162B8A0F2FFB4D941C38490E69C126B9D008E406AC1349A013342E3854321EEB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BC116BC102344210A10D446BD2FFC22D35945145545903A214C481D67EA10B4A4BFA25A294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5605A05C3C21080694FD74161ECDE4982B41D587EC4C0FA1589ECFF109AEE61FC294070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70E66A83E21F1796B837BA2145FA1E187E1D61DB4ED35C1D94CCC6244A03001A90D677512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B01BE0B614C18A1F356225F1760021DA0FE0AC01EE262CE4361801C01D119C18C1C01DC1EB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8EA11C0A00640B0E3C2752743141F633A1DC1EE1F21AD22016C1CE1C01F0AD820A0322B00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205650E0245E52F2A5E1EE38413219C1B01001741A41E21ED5DB8742100AE06603C14C0A4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8F6C13C19E1B60CC15A1915243160720420281380A407205402679B95EEE61FE9981A176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5616AF31ADEC0DE0E80E60CC6319974C031CDFA94A6BB7E8A025F923D638E109628DE4367A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61CC1C81C9630D14414918E2600C0E40E80EA0CB3D98A91E818818A18C0D732E1E676D9F9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5C05861366780829AD68CE6E4629D79158612AE7369E369E2D037A19E0E2E8C5601C071A244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AB30A0A0D09C26A83ED6701980B40B00B1474DC8AFC5337F610002802C02E104B034EE1D76A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20C07659F00E8026C596FA35F312EE170533D998EEB70D7117159B82981D387E10B241886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23EC5AC090094094A5800F7ADA9E2CF21E1E00B059A59E5A25A73745AF378F5175B1FC296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EC4DA1BE1BE1BAB2139316C1F6FE60D444577E550EF2F241CA3C41081666809C2DC945F4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0F3AA6106186180180B837077555398C401C14A9EC6D2057A882D0FB00CAFB4CBB7C620B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E664B9B53EC2EE36C1B40DE0DC0E01B21AC1ACC70242E440BA0C00C00F4DB8ABF410BD00FA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102E212AD81F869B4258194281E61E981E3946B7538CF32CE1EE74205C3546CA6CF020BC46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B83F6D02113581EF452BDD038BE2213B2418248C0EC1CE1CC1CBB4820EC3A02E0320340F6E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91391AC225A2BE1E6A1F2A25BAA84020EE55105ACBDA0FAB032DD675319BF443598051619A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9C14817E1CC1E01EE25E2B61760DA4000306242D21A091C0C615C18C19C1C01E11A95DE0A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11608A06803D8C5C1855483A1F0D081981421981BCB51C1812E3020D00582402D31321F6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19E1141761B055402201E0081480A807A094DABC1871615AAAA0FF08F31A71E33A58007011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A3DC6631362499E1323F0BB230F4023BA3BF86D63C8DE53814E7E477010FBA75B025A7061F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5026046046045A9EAE60DA0D80DA17417016F20119521E1DC0EC0F00F40D738690D5C62095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232A49D52282801F673769A9E4E82B60416AF01321297111121F32294F2A7E1FA12612C12C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7D255443ABCA1461401404F7177A922112EF34461C11DA6A02E0F079219418E18D9F8E50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C10B5FE0750AB9F83CFA8CA4DC1721931E08C50B712EF1CC9743A33D880EC1B47DE63A00C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3802C44AA36112402085DBA2CF748F401A7AD0F8106D757ADAF55ADEF9A1FE13E3D7D3011B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6AEAE74F3292C15A4B75CB103EC5681860F65D0FDB37F3E033B7AA00AC120D79F40CA145E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C723B5706C33E0DCF5E0D80DC0DA73C555B413DB7C463CF6BC79B4F7CFB55D662D216B4C88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E6453DAC3B2002C29D220DCE360E8A13412FF9B8580A20F000B9812612700700BB97B9B822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C0620E6C26C7BAF835BB5838BCD4498426C03E208D34C10EE6145A21564212E6A09B1E3E6B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314DC1EE0AA0B20B540BB7BDDE66828016816A16A0E1D0A2081FDAF18764363EC0969367D00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4DEEB7428A01D01E81EC0D21641901601A99E027A10409205A0F8078061B3D31A1D41F21E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1921581A01C732687A00811E0960680C206204DF123CE1B65F80BA15C1881921BB121BF400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A0D009006803402A2EE1CA1E61EA0B21541841861BA1D65F429411609C0620E806E05BC1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C410A7A4152EBCBE42045E20114B5B720BF85DF60299624DFCC3BC06A4E0025FA3BA34BCDF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A0495FFB29ED9F830E8FA0F4C4C0B80BA2005D0502812008341E11098542E190D8743E20BB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EE743ABC5E0EF00C6E1C01003D1E6F323928968141A08401F0FC1DE5214B2552C9146A3410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40286BEE7827140A12C984B8904A258841DFF497ED2D954D3C1D8EEE57138803398E801E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446244FA8943451251EC9107F59DA8D46A9D0E6726DB61B203B955DF4F97D15CB45B3B9E4E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EC0A2492411EF87BBDE371E863FC00FFB3BFCD06B359A8D46906E5ECB998794C9E506667C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E31FEF8\x|&gt;HdR*A$\x9109044239AD96CF69B3D3BE55AAC56A250A8579BD1E9389D43DF9C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A27C3E9F02E160B6D7A1D1E9441DCEF78160A8556A34DA30305E8F1B4B7F71CA48C45A240F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5FEE7743A0D86A35B3190C9028180B899DF16700346120480A02889E01238E9C0E831E2789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44993C4D936D2272E1A0CC520C9E1F60F8401110A4390C1D8761D19E681A03D0F03D1B0B4B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46A52961585C171104511416056153F5042126C1AC6B0CA320C8711C27134316A148F2CE7F4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330CE32384E91F2BB0CE328CC6218460BD91D216A4800782324190C430C2310C29B012581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83D0F47AA40B9008869F87E9F8060180691C499262308821C77412427A1344D1364C92A4AA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A8530E7B85E18060449184605A16858869CEF737A4296858962022E687D202288E2411045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B0BA0C7D563338C6619826000951A3D57C2C000033B1F8054F247400D50890A50564592A4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C6F8BE2E0BB669BB34D77173D87F84A9F0B62E8BAEC8A6043D363D95723A4808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87A3E9F67D5E33D26C66CBF5FCFF85C20CC38122349235060140B1992409FE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8FAB06AC925D2F984C400290C035685E220841E0C828067D32A0506854398B01C2E72428976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129D4F979004E1558164840F0301EA0CE74BB0B2A761B69D4F3A84C4762E0830CAE4D9F006C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69B4DB391C0E0D268B400C050342E4CFEC00904A2548A51262AC45C3158BA83D5ECF64B255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A65F8FB7DDB6136E78BBDE04C28141068542070361BC64C5BADD6F1D8E87567B359802DA4B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150B05A8D4823C5429146D005A9E24C5CEE7741F8F87D5F2F1779A923F7A4170C0652093488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D793CDE695C92491A8D0482813C20046210FBCB89FDC954BA5C4624124224CFAFC3CBBAE57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9885394A52BFA7280A018060027E851FCE9000DA0CA338CE3B0EE3B41104B8A839EB0D92E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CC3A7FB00973007E81E088244210C4308C2308A9100A6B9AE6C0F63D0F266992652F8BEA48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30501491A4791A1748D0CA142989E281992680927BA08324C7C36E2188A23120491200902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FA9C76CC4459144595254150E1C1505A131F0260A02A3E1003F89A26097184C13CAE07733C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A9A8BC01405016BF3D27E9F87E89A290A53211203D20973BA799AC6B1AE4DB2A5E1745CC9E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CD484BEECC03E100424F9404F84A1304B3D2826799E680EE3A8EA6B9AA6AD20AD2148C1FE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F8C4318E961CBA084367AB230F92C4A282E10DC388E3608C541814E29B14B0CA318C6715B9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A083A8F43D0CE330CB28A62FC1F6729CA7213F541464F13C01410F4248FC1F4048160593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F07A1E38457960580FA3C8F47A3BD4EA167E61C06620471284A08A21885572807A6344D13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69FA971EEC785C18862451184605A16858859CCE390C4290C5A16258809046447B9EE228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282E0B82CB720C6F1BE700AE290A6749D0742B31E544F49F47C9F41D0781E13A5014006017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FA63871FAF012AEC1227EB310BA635E1F7AA006910842208A2B0AE2B069BB8252E5D1B04C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7DB00559AA6F8E25A198B19F2988821482A4D09C1C84807820A819A769D41A11A5C6F8A7688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F8FE2085E1101A07D3FA2737D4A5C4D9A26C0CC54995D535203D3C3A716410801974EA224C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6E0DE57998771E67DCF40D020041A43789A0980E04F64B8182611863E5C6719C0706195DA0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9EE83E3952E4BDE8FCC8531CC81284B13A4D32D87232CE33C26B4241348D3351BE19DFD8D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3073AF6214FC87805A0BC1783F880100DE5F2BE7314CE87B89812C25C4C1F15103F098001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426409907D182933C0258F11E401279CDA90A22C3F40A2700A014428A2881A948002935D8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31A4398720E41F67E0E137B2123E2220396AE1FC408800580AC15B5F1B23646D0780EE1DCD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E8608CB231EC1042284510C21C4381D03A070B6A541F2760490941222450BC0220C5B9068F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3686F0E01AC3606A6BE9292624E4A09B082A534AB1744889212297619C0E4C10F4720760E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10C11820224A3228880C24C0871142252302E9150387799E0AE9FD408D25A85F88122508611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0EC1D4BD805540008780F01DE7787A8EC1D83A8680CE1A0318628C51BC3706D9268DCB7C7F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12C2684D11E2444842701127C828921262504AC6B6A63E5B51082DCF7A4A00911823C47C1F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E90FD194328658730E01C4739FD9BA465EF0360720E62F8873E808D6B2D80C8B6C708E25B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FE4D6194348690B142CF49033D4412878007BC3B4770EE97A33E488C0364331870FB53EA84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D20B81802F138BBE3181C20AC145807C610C2879BDB2130AE1380A0DA1C4390320640C5BF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EA29FD3E2085B881C806A83E85A0B21642C4568AD9D310882C10A480C19432A658CB8E3885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2D322163D99D0460901219F88A682D0C838BF180308360680CF4C281908A0A85C2FADA0F81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47CC36228084102208618C11805F091D112630AD110FF03269C1F8410821702E85D55809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45969EAAE24C318730E90C42B8628DA1CE3D49882402A0304F8540760EC0E3439005007B1E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C550ED1E1062CB90A01A02C018680780903C83806004548DB9752158570BE156330725C62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0714A1641E1397F25387CA881023046808A17E3590727A010014010A80BA0F42782403F7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6082083F07F1E32DA79D723008F84122B80E176FADEC6C0FA565993132261EF5502097CC78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FD8D29A76BE4985BE110EB4E2084C78683FC788F11E41EC3F07D0D187E13BD0BFC50674D4A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C410821E098B0B4030E2AD0300600BEBEC05293322258489E3C438B688543A876BC8393E6F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6DC0D2048133A1EC0A01502B0F35E01F83E07D655A825FA0A2A8558AC1061FC3F8F64377F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1C3ED150870B01642C494574419268CD0CA188310ED975950CDE3D47C0D0ED31D13804D2E2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9346657120F2087CA5608A96448BE4C466314A8D70EA1C839C3A1A39D2642F80A214C2A87A7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C818D16C613E0F00B01514043A94EAECF4EA901C03C07818D5CA809F801820BE1F48F43F50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62628F80A81602C1F03F87E342142CBCB51E2187188CC4736565964020ABE01682F05E280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A0540A108A2A3B844087110290508A1D4E4668280C01A035390800A814C2963C29CB5C6B86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8A80E8286841B6B81502404C09D99DEF1C0C04109763AD2A0F7D7391C844E99D21903406961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4F20AC1058B070F34C2AF68320470B7DBCE92A40D053F1E358F9A272027B8F49ED442309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3BD86B20F28C7F16AA9D55656CB48532F1CF5684355C161C6484C1008A11EB2264ACEEA08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2984087D0FB477304E8511AAC0807E10220429EECD3EAB91F0C4188315EB07A1C7BD003959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220FE410010128280501414605009E13AB3F5B25DD9D570EF1F43E0360B3192298668E126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4102124168690600A803B3828645C7F8701743244A0C21B5C9B4580A00E0082783403420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4403C068038537B07D20DD5201BC714E1D03DC7A83E1322E46D8EA1E9DDA0196E0A80C40E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DC0BA832A036250862160310638DB1DEE6C4084605C1E01E82DF59163DC00043A258443328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8498032E3EC4F0A114095C237D56BF801F5994132A21E36CEC0F2D4D01A27EF8398C505DAA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41084387D3BB336A3A96612482667A45E244FCC2609D819891C0E61C01BC1BCE80AE42040C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D60D60D401D0308443C211C3C8010850A40262E4A35224C24C64A06210CDBA0503DCDDC318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FE0C8188922928010D723EC7BA3D8028684160A948C4A542145121FA0E80E60EA15E158156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4D504420822C8E42F893411485E09F0582DECFE49C244E904A420457C0848BAD10D1500E28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EA5C0F01BE1B81B800AECADEF09A3A47BCC5E0EC0D20D40D2012010CD70C4318D424FC5001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F84280578E62E4CE10260AE666E0BE0C20C40D80DA0D802111E93E24C1701721740E00D80D8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DEC20AA0AB2A00E0D60DC0DC0DA0DC0D8216A0A19819A19A0B8A1687E1F6ED6E6421057C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5DE13C3CA01310A2645AE1ACDE40C85B8A04008246A851048DEE510B44D62E02DD1321EE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6C106FF493A21060860CA5E616E24282A83046A22751190D06C7C9BD160210AA4930E6CAAE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E76664168ABB1B223231E1ECAC4E8A116E8EA202041131F212C9AEE22008C8E3D81F60320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01341309300630F249047C98218A0E8A701D2698CA906C29EF2024C05A05C05E0D60DE0DA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70DCE019174B2EEF04F424C0FA18419A10A1721AD0420041FE0C007004411A08A06CB890F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1AC1BA0DC1641981D61E4712F7000400A1FE09E05203A0F808048C02C02453D04081C1E83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61CA06E02602E79CC4429C17A1C61C809E14218031CA0D21402001600A1120960620C405C0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A015A1B61BC0D815C1961D01E32846C009A05C03412E0980720366B90C411C65211A6530EF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3D41FC61C74A01E14614C14ADA405F24C2041E66341D81D61D65121FCB5EB0CE4EDFF18F1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F87C80243691BE208FD07D87DC7BC25CC32C1209CC1610CC1ABAE4F47BC1204B21343230DE2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A47C0105061365E4076074072EA321420A1AA52A0E40DC0DE1B01B01AEE23186DC83000A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4280EA6F2025034849038C7636B33E75224C83600B0BC08A0C0D900588966B850A4F29D31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E0B80B86461EB3A89501FE9D20AE0B60B8AFE1010EF27021216816816A100E9C1D61D41D51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881F06940A8D340F8D3802E4BF0AE19853AD60D52C901FE8CCD0D0C04BB39428340C16C106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1CC1CD41C0009D21F841A100104106CE00C32462DF4201D12225F0E111B63EC248E001FC3C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02ED2820C9421E09470FB0FE6BC9A895236E1F40A00A60A891E0E604004003F46E55C96A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A215214C14D226FDCA2432E04A04E050112116116A75212248C321E32380DE176172170C4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E341FF37C14C1541540660680650922E0DE0DE4A00A0500CD160023D81F46F20260F40FA0F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8CD51A860A60E61261466E00826509944820D1CAAA8652E6E2171D4E78668E7E83625D1E2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AC86806846889D2A5C0F2144DC2A6B4803F01F2A4806230A1220460449F954038A5D4C2216F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A887266E74F37F10220887E1F4B160360ACA160B35B0034034032FAB24A63018E1D41D00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428205A04001A1520A8080052CFA29E1B496C0D016C18E1801AA1D8F30EB6F5800404E02C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440C206404802400E010FFC6C021A1F61961D21D41401AA1B601201A00012407007AFA628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13419C1B20D72EB5880760500241332FE0544514B6FBA1FC0E817819612618622A642736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14E0B007A05802A0236507CC3A41FC100BE213E13A13857288424C856D7A03014414A14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F49D24721961386381DCA291840093C8E4F5F0C834F8414E4044567C0B4B220A20A009D45B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306D0643352338FE049634736A6BE7BC11611811C13C7DC6411FE3305F401738813D38E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D1A0E31433A53A62F74F49BD0DE0A20AB4260F60F6028DF93BE1253C303D0AA6C0A8A27C4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840940960993FE0B603E03E03C4BF32E1E81289AC11D6ECD5801C44830001E4B8110112114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74918C3A0FC17617017057225C5121F803603803A1031A20840840817342880A6342D0143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743E9064B04B50C358825EE2810AAFF4161D31362DC51167C1FC1034BE0C37D26BE1B61B61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221C77E315E27EA8AC7A416A7F7EA9028DE2DC82123005C0DE0DE0DCD395B820F0F69490FC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E8565D40820860861054BF4B203F79C6F898218D56A1BC35745A4D6EF61F00BB1154AC81976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0152104CB89B77349B60BC0C80C80F08A53DF50A5B05B51818367CE27CFBEE420EA6100B4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0D588851AB532E311DF7B628682005E9301135491D021238E1D0AB410B1DAE7F88C21555B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EB564208A0B5326B41414F05EE87E07407607A11730D07D88E4334210FC1A613663866816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598AC28568E41ACA90BC08EAEE0F8038038034EB75BCEB83A401C10814E4A92C825E016F581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720AC0500442A07001FA1281941AE0FC1721A21E8BB34482DC07204E0220A8052040078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270302F8689678A1AB12C303301C41E01E81BE1E21E612C18C1B418E1C21D61EE5121580B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4604195E20A1DA8880C616E1861621961CF39453E0001100960600DE07005600C5E82A01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C13A1661C41CD2F273602001800811A09A0660C005804D60EC473383940FA1456842B360D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85602C3A8144E94EDD69F3E23A41741761780F785E1D09E22F600C6FD4CB1C14F33C82312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C3E0CBA162176D27DC82F35E96A7E80A27EC1067F16E861D6EC11B6F21356F74CA47D6FD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093944641B00E17101AE1AD3F43A241AD2F426AF172802772D73103E2CB53E314A0AA0A85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CB810007123D8C42CAA0A5601A12380DA1CB7E4F5A80644A09609C09ABE20FEDF25D23F0A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AC52A2A1DB1FA50D962EE00A66100F202CDAE38B4334379F37ACD0A4AE4B24B74478D62481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1634BE1021D961945AE143A4102AB57D20C06BE1A21A21A40E11461B41B33A62F9A23229107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2DA1EA1E81EB8CA0783AE122043B46DB44FB80F49A76457832E1F80315B60BA0BE0C00AFB6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B2B8C3F41E41249AC1425E444591421647D2040358B407C07E07B8280001BE68E0F60F20F23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962A7C02ED3989811B705B8E21750CDE6DEB5147CCA8822EA0A24D74C040E180CE4FE0AB52C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A5C6131B153BAF828589389789AE7189E3918A58A902020EAC11E4090092ACB1EC001755BD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615706825C5F088C07B6EE118A53BDE43224C1E0C321479FC15214E14C5DA1C874E9673531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383A41EE8880826E44280ECE6FA607CD9064F4A0A09C15617816A1A21D026236A0BA06C04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92DE29E1A01D61DA0C415818A19E1C61E158827E016F1B66801207E04402C07C03C02E0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401400DCAC006010F5A1F8C925101F01EC1FE1D629819A2BA19E1C41DE1961C81D81DA78A1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2F20420320121740BE08A04674B9902081AC4F80AE14E1821A81CA1E53940367921800CE08E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E01641BA1C20A013E180445C3A4F427E0E807E05410808606362ED3E20730C11611E11811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3D28E23CA01732014A0660660656A03A5A0A17A0FA5C61D3A14ECCE40D72A22B0D353D747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EC0F40F65CC0C948E211A34FD67E14E0FE085F1A3A4434DA481F832412E9B2122A3AA3FB7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1212E1365FE60249EFA988E1A41A61A80E58001B7B25A713AC1FC0B13FE0E835C7C972CC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342FE5C0E63C3E20959CF4CE56A1A6D6A1A22E9D20483DD1460DAAC6091C0E29E82013E13C1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17C5620E00D0EE7FC0D683E098836FA9D7718C0037E21C811611011019819619568BA5687E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10F1F2071E5BAE44977A50B2D51AEC0860897B1AF4913C1E20C60BB00C521D7223B0BB0D7C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0C546C631B1C1A7DCC0DE1B82E446118A24AC7E544A1FB37B3A07338C11C37A54C043B4AD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50850B6B8E450DB8EE6A46A80606EE0F6AF006A6EFC527A3A640EA91E1AA87570824CAC01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865680E8D7A02AB13C3DB322085F0156CB05301305EBDF23363680C40CA0CB12E0D6DCF6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B351186C8073417F56B4E4FA8F08241C27C3CC01408808E08CEB20A7A9A0705F73E17B9530A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5570431C7E396B5098E54E52003E231C2A7F045F36C82D64CBD894063898AADBE82118A1BEE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BDD1E0AC2AC7BFF8B80003D81F80F80EE0F0E941475738C61F4C9A0587D612A3E83EBE744C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8197E4615615215417A176176C94461DAEF1FDEFF4608E95C0EC307FC2B72202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B82C09FE8360348FEBB68C3214240C8297260220881A108B48400F87E3F118C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6ED2914B65D2F9848403040882C0C130481C180D0105C2207090180F3300BE1FAFC753E5EE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F9ED47743D5EEF77C3FA160101000AC340E278983D0480C0801B24C60AA36A370DEB165BBDE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C6E52E378FC4E8F230DAC933B9801E8FB7D9A566C752331C17DC4424902F0BA6C9A3B0E02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4C52691492251088036740565853F744FCC027140A0239208F9590E89FABB5E2F4FC7A3DBA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CE81A137C7FDCE1CFBD21DB686632993730B7ABD9EC964A25938994C51DFA00BE429E2F0781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41A11061C0E06F592D7F79552A855209007E7CBE1F202F842F5CFDF2A45289425FE73A05F1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8118E641903B8E83A9C8711C201AC490B7A000CE350D6340D23381C0681A791E67992B0D92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4C40F82B28B21C7D3008720E99A06A23A8C01F67C9F4F7AC910010A1010CFBAA9724A7E05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D8FA3E8781E076C41C5238F23B8F0629866200802006974140183C100400781E90208B2C50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A2667F3E8719C6711D6759D511458853CA7EC14020C8340D03B8EE3B3FC820A6278A0664F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B1BA88421CF71F22208C231204892008D193BD1CD617C5F9803F8F83E9C4701BE02D34F934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A0E635544048100451E839A2691A6390DE379B86D9B53FBF8B3378909EB5B8721D0744712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842841DE779E02B8AA2A9A8691A405598971F67D1F47B2A7114140154A0480401AB306A5A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07E1F8803A0EC3A05373D4EC49384E13C4911E471E90CC4485A1CD70300C8320E83C0F502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6E4C0832072DAC8771DA76D306FAF69735C1605C17110459161585414B106C1AC6B8CA318C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D566915A07D47740800DED6B814DB36A4B3F00C05818058280A02A1906A1A084208821E07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02B29E1696961A28F83C8F5789E727809065FC7BDA5174C0D037B804B6EA6AB2F20994215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200C0400FB1A8793218A99EE1706018114461181685A16216739CE7410A4210A5A16258698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7B88C24090441144502E0B82CBE4DA3F4805013E5000FB147284C5C0D72C4ABA01973574F39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FB5C749D275169D2952539518C1AAA100D2869AB8CDAF80062E8C2300F3DBB8FCF2612EF7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1C43495E649C6769EE978027F922290683506214808F8AE2871D4A98AA56180619B07677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4030068104F8AE1D09011038C41E5680F65E19C4B98C6DBE9AF7BEB333E0007C1302A4A09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C089881FABF85B0E11C41B4580CA1C23A87C3F52160740880914E1601F03B03A05E0717D1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18811043DD5BA532167947F1A41F61E4400800C818C3127F75EA3CD71B03646D0DB1B833AA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250EC1E43D8660CC18DDC90939272CE69CF13268CAB9641E0B0C268500A0209BB9E13C4F7C5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81A4353501ECBCC860FF5863C03A0780EE1B83706F01602C0541951E3F0D10AA1542AC440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C47919F4464292E0FF0F09042D85B0B4A90042181E62584A89612223846A34764C9C849AE02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5F0C21880701001E4C8B234A1D43A0742C41DE3686D0DB1BAAC079A1800A01802C7673E3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A6782484A09392006098C241562A4559EA0FEDA22E1226AA98A120FE340C99AC90698683529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40D678FA0460981289F1422852B01F3FA9E53D8CD198EB9A1B0264EA102184408A240490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353DF1A0AA43B8750E835C6A3AB00E6E9FA2FF1FC3E87C0FA0A21542A1B40F6BE25A39D55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AD560AC54D988652D695B8F60740E41C88D57AAFD609071DCB102C0550ACB2468ACC8D2D7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34BE8173706FE3C90C0D91AC358788F21E0EBA112DD5FC8EC198360702384788F03E07C0EC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3CC7A0F50B81642C8D019E33DA63932109ADD02FE35C755800FF9BAC0E460005A882A5A9E5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70720E61B035869A625986C0D763418C322081C2C817A10703606C0E016920D6D15CC36B6D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B01939C082FB03E080118246280A546010A3D2F4B90B015E2C03E07A692BC5D72F45FE00D3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CDC40163CACA106A2A6508E6AA22964ED78AC3C941B686D01041BA3706E0DE1B636D7FD5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DA83696D6DB5B7B71216399BA37710C2D5BDB7D22CB487B046352C4445B877135D07F9D01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88620B62083C6C1F89600787D1002042A0540A73A6F028E476382030AE15A2B4538A414AC1C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F9535D896A2E0131A04809312811021842B85786D1BF47BE368770F00C22BC628C61BA3B49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545405507E05D669941403586C86F160330790F43A77F30E17D0980A80D89909E0E40D00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B0EC1DE184570C51943807761D262048060051001241686405C0A0B0C2F2E43C25608318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31B63E07D956C380300380310262C390376E58C8910BA1742F03F07C0F83A0730E5BF6A0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F8130288511042044081302604974C313626CC3D8E936C71D6F59E376D6E5F1023803ECE10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021B90A3943D84AC4513511CA3D556B4510EC0F009A13C27C50109149FA8D3D2C1BC3686E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F5D42128647904AD1E216E881903005E9F6542634A07988D6DC294510A226250803CE4123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390521243488548B61E939430009C140273EC250116C925D090D71801F96F0738D4D2C2EF2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82F2122D54D7B087DA5310C22444853BBD5B096E83AC01B05D8B8170D9355131890750408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642C0585358F8BECD84F936D3FEDB21A40A70045510248484E7803BB5478E0BC81C8380701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20B4642CAA0F805E0BC18311112C3C1739EA061CC382AE1B236C024A8E26D5F454793779D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1EAAE81DD1211D451612C40AE151640D359784484A0D28E3F02404D09D0A43F1D2A1A3686C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D2C5D8B91723CC788F1B28A02A51086565582D05D0BBA64362F80337845C0B9175C80380F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8456D0008C47C82DE30288528A3CD604B54922630358E2D6980DB9084C2420A18D390560A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56AA5319AD99D00E8D240320641DA0D658B1601F5A434AF20414D700A8CE215C283E4867D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536CCB997C3DC3E0510A11482804E89B4C586DB3B50E300C444B6E6E194C84B746ED1C85AB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E084DC4702125C2386710E4C590B31681D8390721F054FCB904848B640105E0C01883F07F0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E5321FE3D3F00BD5222AA0D8C918E31F6CA50D15174820F656FA882707F1001FD7D81DC3AE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ED3DA1E85E8CC13E18E1BE1F680625C02A01600E12209C06A0AE0580429942FA1CAA820E2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1A21C87E6FBAFB802AC981180980640B20580469528EE26221C1401AA1B40E816619C1DC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3221408804E03013E0A8074036F34EEA26219E1D41D80B41581841B01C81E8ED20C206804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725B5048FBA1AA1AA1AC0EAABC1AADA4EF82168D81FA040044042330126E2EE3A54E35CEC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E0F01D01CA1CAD68450726B3E2B10982B073E3801F838487A63688221088639812C13AD0E6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3AE1DE0984F41068A2ADE7EA48E1C60F6690498184D3C21035C02867E96012606C06E06F09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A1BE1BE1C00E60E20E41A019C19B11C20E99A04A05005211A5DE61E05A2F690443612C124D7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800045CD8805012C13012E04804A04A31084845C1D44CED0A12A15A15615484C5B44A2A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5E209C3B60FC8523C08A6218B36ACC1AE0A60A20A01F05A4FA2A14CF07741FE9581F408650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03A03A7D2328DF49B49B8BE0BFAE02E06E0A9D11323281D474610285216816416494E642AA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C0200200220F40FA0F8CCA0A10EE4EE1A25520DE0D80D8A0E640FF056A288FA82F7074E5A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6578E665805843B0E6E590594A3C5E820435C09CDC46241129506424761D81D81DAFC417C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E1DE1DC1DD21C218F328CE0D32260C00C00BE0192907EAEA21E23361121489A685D16B1F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2C13413650E0891C0216630ACE63A48F0AC20EEFC2080EC0F687A388EAA21923873868AB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ECE49E5381FA66001812012812ABF0082D54A801E813613413A130D0A3441F6DFC20E6D0E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AB72F702106E81CE8E4B7EF7D2E2B866A0B8CF88116F8CB9620D09E1AC0B40AE0AF27927CD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81F206807007071E14092C01D1F135C20E4601F41BE1BC1BE14C14B36ED6235D2B620E64602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0C1101120820840804A11989D2FF083221C13219A1B20EA16A19C1E81F21F84A433E09A05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09406804002001B1802041981D41D40E217019618C1B2C6335EC3A0B206A03C11A08A06C0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2E42481FA0AE1541801641A81CB3D620A03202600C15E0BA08206E02C8303288061FC10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081721AB03205C03C01C1760BC08C02CE7903327A1DCFE610216215E15C85C73E6400D68C8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54A00E51C35C18818C18E12211A11A1D87440089E69BD11E24A1D84CE5092D68730E6B1C3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470F03950F488C28E2E11E44C01E25863B40A1108D2710C7BED0611A11611A14013C13B2D64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4A0C80CE0CE8CA0DF20C92F3FE21213A13A13E11D330F9E1EF4BA2088961DE0B60BE0BE9FC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15E90A43A912442D82210CF604F50717413117B17E4EEF7411010E1111FC162B472D734A03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EDC067A07716A90457A12212E126124F3401530AED2F4820C35C01C4B20F80FE0FC0A20A40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10DF44FA49EEEA50695850C510514518E0F4D02E26FE148BD4120624F4E95422C5A01F209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61001061040345F05D21B01B01B210C3BABC81BCBDCFD6EAC3CA5861DC5E21E94E319CFDCA\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'$j,;\x00B0E70A3859801725474034409A0A40A4119330DD84D83CA15C15C160120D5C1C21C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74586BE4621F737C0320F4CB489C09D5C032A84818818818A0F476E1C75FE565578216FC01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9E108104967618208EEEEF241063EA12EFA3CA4B60EB4840CC0C9130FBAB152DCB1E69732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8CE01811C3EE08CBF12F6A812FC136130908A9E22D30E6D7314F6E6E66EB320168B153760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C08EB90B947266FEA860B41981961946415445024767220101185780940940925AB62E7A6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FA49E0076402E6D0614414614813E1361367441D0B2225AED80C74C40E00E20E24B135ABC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21886E80BC14E18C1BE1D81EA26226A00A1100940620CC06205032AC921FA1724C80B814418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F3A96D07BA02601A00C1600C207C07537D01C2E61931F408012A176C90F431F001E014008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520EE07605C00C5B231021C1A927A09C14217E1C01D81ED0324A00021980D8096318CD913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9A614211833644570A5043CA05A062064708112D8A04C870204D0660E1DAE7E60222D2681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21A29D72C2604CF487548438B27E20B0F2D0C88E24B2D40023AE3B2D214A4D287BE848162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0048319F088BE2300042B02114D5C06C66F74660E1DC0BE0BA0BC1ACDA5237498FA43CA432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70A0BC0BC0BB5EC000D7690A90E9131695014BC3001F550604F50B50F45A3451FE1677E010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8B4C4DC94F6100F8DEA0B14575B41FC1A69E20EC0E60E61AF0A8F143123AAB3C2F70D71C4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077EA98825EB3609609C09A0FB55468002B5604F4DF6A931E421D34A08450E5131ED577746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E18A18A1889DA0EC1CC1C81C84FC69ABFC208CF74100315961060976CA5D334A4D01D78697D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4A5A5D613A16A1661649955495C21EB5C657857D5CC20CA2E1E0A32591220F355DA6BB2564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5595E81158562164321E83CE1509CA12349C1DC5343744485FF0041F606A06E07239A12AD4D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63212D990136132134E7F75A930AA0919902E506AC6A86AE2058AEB423C834401E5193153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25B644AD063D2035B2FA45FC64E0036540F287C0CB65CFB8F24F286932E0F8020ABAC663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78CA99632FC139302128346AB6E4E20CB6A05C0626D8F6CB7421531D69668B69CF84090F88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20E21CBA210F9941322F916A41B34ADC40AA8780F492198B8E8DCA394E741A60371D980C73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14C836135991804AC6A962C8E5C09409809A1043BC72CEBF7099B29D21D61EC1F00961401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1C8C102E206A0400221880C809578138E3110041FA0E417A19413A18E1BA1EE1F376BA4E3FB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0D007604A1200840719E02E41F23440F418619611C1741B557809805A0347F806E03E42C32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10818E19E1161741B36511F01320B60680CC6291F0F40195B220E20DE0E01D46E92A4B98D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BA4820F8ED331C0DA4201941921937F4B98CF70E9487B4D5C28890F6132132BAC24380489A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1AC7BA21D1361BE0D40CE0D055E1B6D9664E9800AE0B20B41075987593D63441FC142D6211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78426AF1BC1EF12202E140146142E2E05E9BB85AD7B860D8109A20D16ED8B87117C5D3B48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CC1B55A31C02F62A81EE0D60D80DA0D80DC0DA42D3BF30C2A69A614411ADC08495C0476ED8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6CC8BB0DBA2EF119D44664415C08480343C152A11552F8D04F75642C78D8E00958086E049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C62638FA1CB5540FC16EF9554073E35C07A08008212232EE0CD55832624118FC814D99CA97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735C993CA2B940A315D41A6A3AF355DC35D5E35E75EA6C673E1DB27AD0A12C13612E12C85C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11ED122B00EE76E9240C09005D21B81BA1BAE180E314219D2629563DAF5E4B6AA5CD98BB8A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82CABDDB56D1644C1F40B60BC0BE0E6540CD57A6EEC63238B2BE63E4FC8476502C80EA76F9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E10B16162F280F2F2D6682110B19F367212767608767B2FA135A0130484B6BA2C88B531168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2B7A10A10C6F416355F328700B8F331A2C21217AFC40F00EC0EC9361CF973C1660035C0260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0B1C09BD866C7975C422172781DE12057A27601C8C80DDD8A5D221C7461D410C6F144215F3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661F03DD97E070D4810E62A04EBC37B883228C1F80FA186198119AEA2E42F811E0AC0620CE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0104163281CA1EC1E81161921A614618EC602FFD8E3120107A20B006204010608606203801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68061FE17D8FA0D68121B61CF71D35E07E04A02A11A09006A0640300276DE8462041601B41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21941CC1E081B35E09605203415E0B60850471F0A2E1DF330115CA212E518025DCC20C84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11E12009209208FCE87BE36E1CDB420D61956B4951D8C5057ED4820F5B5548AE5B48E39B0F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0FF49E89D80B4A881C47634E1421024823732382895DE3461FC10B516E700A84400130324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7810C1021070D01C9A6F9501FFDBA1F00A733EDC01124682114F7163167BC221750550813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54E19CA8FBD60F81A92217E82105080BB28BD6C0EB5742101B21B21B40F20F00F019218C18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28499B802203CA77EDF4726B5472F4645421A988764ED85601B299BF057EA5B808C3F21249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D1DE9B62C55689BE3DDC3B1EBC63E083C83CA1501501520F3D6D0984D5F7856A37AB62848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0D20D7FD1704C3B7D211411211696E1519311C498C56E1E8072076576A72E6820E8BE20057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8D269028160A003FC010D8742E16FD89134A2524622D14078D43E391D873B9DEF0391C0E2C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04030100802028F471F5310C870388241A0C864421810060397CFE811D4DA6D388C44225F6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0033F7FD3E56010F888460D06035FCFF7F4369B108F5763B0C005829D4F7659DCEE471CF67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BF0321A0D2251A8C1F8F47B4187B61ACD73298CC6E2C10140C05AF471FD89AE1D4F47A33198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5EB2995CB4BD5EB0581F4F27A7A3CDE604D14FDF8FC7E830180B4725528462190F2FB1D94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6936994B25624FCA6D9238F7E10B8603045231182D168B27EE673B9D0A84432D562B0D1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E111890484422914170B85B810E753A9D68240A0564B057E140D967CBE9F225138A103371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1FF36700402CB1DE909D8769DA0D0320C017061E4791E24290642956569584611A468970D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30132E61988628DC350D5021DE9E2DA8F3E8FA8521490A4390C1C06E1BC3F1B21E808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5BFA04B06BB84A6A4614322D051C8902495268DC5E140A00802018BC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B3D51AC96A25582DA7CBE9FF269A4D66D379C414762609A549438168542522924E60AF37D3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69A3D82D87BBE9FB46AA554201101A9CAA3E2187834050100EAB0674BD5EE6F5AB2954D070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FA30D03E11539687A2406842E17B92BF6FCC160B08CC6331BE9F2F9036262F6E7E3EDF628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783B8F0783B03E66F95573B99CC6D351AD95A3C481A17027FBEDF8FC3B1E8F466329934B0B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2A954B27132997EE360802824CE8A0000BC5E0EE2693CA48242A0C381B0DE6E71A871389C65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DD0E77381408059A619F21F1108B26792291488080401FA5D262B158C8A44221A4CF678080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E16C71F40882409900421082789C27246849E4799E6DB92C4911C468130A8050BA8A81A0AC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8501392C4C1301204A12BDEE0A045E1785E8FAD71D117BF60238284246009EF1B8BC308C23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B02208AF4821FD2194E541524290240A527A80926B4ED421C308CE330A72AC6B19B16823FD2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A670B804DA9EE4310A4218E62186CC8112BCBD212FC0A02A0B13E511421605815A8C2989E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C9A024D8833507C30E21BD248124488251FC4F46D1C701C2710C8308C46C1AE6B33203C16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6800BF1F809A40338D2350B42D0B2065554726C76D5C451124595654950A222E7AD701C8761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91E1004210A10779DE780AE2A8AA6A1A46901566B4F4E2FC7E89A288A44611645532A31856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9006D9B26CB66931F8DE8882388E3F5BC0F03A0E3A5071E62F8BC3019E6599401BF72E214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84E13C0A4202E0A82B219FD7D53AE24BB2D43283E1A830027FC8665996660FC3D0F33FD02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31C318CC338F43D8F20300AF022D4B1AE328C6321C4709C202E4D4E2138320A3AB5C333600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2F858160588F83C8F27A41D3FA17500175511C499282308821E7CA341C7A1344D1364C12C4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4B740B6A7B05E18060449184605A16858859CCEE4CA4316A59162FDAC48B46E7B88A2409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502E0B82D2DC36C71685A16A41C92761D67564CD322D835CA7E8701D076439104384611845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E5E71146511447B46E378DE37035D49E4789E3581155F11E1F7643C8F63DF641EF38001D27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8A6291C06F9BF7C500852927D0481304C4210E438741C871DCB170D7A5E99FE691DA7709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1E07CA8C042C034074128FE2006008334B8350759F07C0FA6199A5118C701F07D60FEAFF48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2E0144F8510781100E01C008CF4B80CE77816C568C21B038C7A3FB2AA02C030040F61181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E0AC030036EA5BC870FE1343486C07E16E348758F21F5048BE01901E0204A84F06C1401381F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9B0F01E23C838BA61702D45AACD0150DC84A50204640158680D21A50484D5370E00019D33E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C9194B8D882422046A87D9AD0F66C0D918A2143D4DA8961286E4DD97E1F6BE9871C51E03B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A020D031CF3A314082AD1112220449BA134705301E130C09C1482A54A1AC2805109F2063C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C6A0D40FC1EC3E0D019C3353048C24A3DDF79C90A01F43E87C03673C85A0D41E6E10908E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D1084388791022244889913B6113826C4E2111263E8C6AB62149807A2B80D61B03586E0D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E01A51E608700DC1B85BB8542A026221333503FC05B4B15C2C458A250490B1218FF444260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166AC7DA3121A40C998700E81CD528693BC8C89B27A4F89F926801244CD082A8350A114232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C08C8DA0CB4448A8812AA247EA436E89654F98D02C05C0C0620C81902D85D0B803555C505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808B1582A454C4F218AE07AABA578AF9602C220E3B9628580AA159650D188445CDE8FD0981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65B0FAC9C52814C2985389011A2347BAB82C307DA4A4301536439A3D0C4184301D25B630CC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CF0E0105416408870FF3563F0300620C6BA83EB487AA5B8768EC1DA150290531BE3746E32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7E020732298540A75DABB9948D6656610EA8E2664699EA1059C27107F8750F26BD9DC08A0C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400FB63DA30F3AD442568CD90162384A34F6A364C843556AE26C4C9B754111082B7705C0C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5ACDA5B590A6DA39C428856E0D02CD90B6EE11423B7B5AEDFDC090A2068BC742061082B4550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B353630F20D435AED0D09613826AA50D40A81482949B532D21061E978C618C31882A5228BD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E83F08022D6B1D0034EADD68891142455F1200280C81A8358F82266F33E1D6F642B0510A23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D83CA02931042623E62408579A0D81A834B266A2F09061F890C240A31762F46C8E92C604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1281906305C09CFE55D2F83B9F789819C3604C8C51B8388778F58D9864BDB3D04E078058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42801F0436B09B1A81EE6F4308AE18A5AC7163C22C050058070EA0FC15866068094081ED2F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D300922745E8E41E03DF29138018020020780860A83841B01677F349173E2319920791B836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C0104D18E94901932431A534101340E81D03C7B0F73D53B639C36C54192320649B3BA4A722D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A6BCD8C58210D844AC67138268DE18E388E0B538F15891C639A658ED865480E145A1EC610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02B824328666B0F9508D2C063200CD5C42968903A01E313535A2678730B81702E4520A2147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993FA4D07C49C04A0A41437C1120D01983383D780834A66B625848A133D802771E986111717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4225E599D24388A85E88979A385E0B3CDC8C21830053321EE500570AE1594CB066283342F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DC94989CFF3F12E3129AEB4C29091BF164C6E0DD1BAD0C3D8C430002255ACFAC46A816B64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702E05B92084CF64FA3318D526249C59420F950D404495035199D5FD8E41C83944007F0FE2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00D501EB563DFC140EC8580B2164155DC554031FD3D91DC232D90AA14E29E7D1C1D2E412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4AF0482BF582B0D62AC7592345665CF59F4447E04D0A4B556BAD92AB4C077A1311C2784D89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256A9EA73A280F097F020AEEE73022EEB07967916C2CC59CFA289AA08231E1F5A280F88BA8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D9312824C4AD4611B0865F30ED303FC948F61091F02D85B0B39F8858D81AC358D8B2E3AA77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66C7119C079674196AE74020CD00583430F43D5073C421758FABDA0B44D4B29355F02271AD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6C28853776C6D95B3DB46D8DBADD0B51622C2751167483DC235C111170DC0798210334668CE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40E5E85DE892D6063C1F844804C0BA0BE0C041209802002001EB7A7AA7DE1F055C1DC1A0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52A86E661E41E01E02C200408408808C10C10E10C7520327561E456011012411E12202D056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E5A0D00D40D408208208001E01C01C2F65A21764560EC0E60E67561E0FD221301A5740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1010C04C44AC2EB12BC23500F218A1941181701B4A1A61227205403601A1480B007805E0242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A83501E631D0AA1CA0F01801961C41D01F0A1AF8C2A807204E0240E607805409603ED1649C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1FC1661BA1C20C015018E1E41EE1F90E220801283A0E007C0500EC07605A01E64CF1C24C35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80F017E19414618CCA311226867A0A406003812209006E034018017140B4A1E61E81431601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FC3565F0A990B06381FE63C1F6A9E016064DC2092094096728074B88884F0A2A8BA8DB21EE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9260F61A6596AEC49E352D34672D3AD922108C81EC8CC12C13AD48438B582468DE1DC0A0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64CA032030030C32AC61721721747101021D033C788FE4D2E43800E42A726072095184077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2A33200D12A24B01B01E1AF216158B9A4D01865E09E626EAC6A960FE1041040A80AA0A8B9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DCC370122A8E9A71907061F6BBA052128130DE80489BE27220701AADC1D819D26612E8CE5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0244C5C21701A0432586F81147A006E4C094C36E12A11ABED01001EE2866A2042AE023280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8AB26A5013E13C13EA8C11C4861FB24848448601059A0E507E0BA0BC0BAFF822EE644FC64E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7DE08D182124128124A38EB11586A64383021841000F80FAAE61BA012EE517088A4DD2BA42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A00FDA09208E7530B6994A1E7D820430E1F45221C212612212416EF28F2C56E36A0727A01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20A5AED858D2321A91A2A9F23B3062DC37AEEAEEEA7D2D02AA5961A80D24A61C01BC1BC9A6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9C20B80BE0BF2C60E4A0828C18E1901900F24783AA1C32742182461F036A0AC0B40B6B1E0F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8B261A69200EB07E65532221878E06CECC562114044042040888F6CF7065AB0B1A6214B16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0F0F840CE0C8F8B11215EB2AB2E0F4BC6B350F8212723154018B401266A0FA8C78FAC6B06B4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FADAF09C000FBC6C86CC6D06D42163B8B70B74168FCF08636846E08C6F5280B88FE420E78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C13612E12EDB21F00086674226384863561FA01E47EB8008EA0008A057479057208E982E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E83B81D01941921921894941A23F0D1EA964FEAC608208608903E10A752BE68763E904EE34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8422921F603C03E03E0A40A83B24AB044D3C5C83561A81AA1AB2B418017E17EAB88883FA8C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40A4100492B8909B306BC216C1B61C60A41461821F2C362C69F41FE0C007004212008C0700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36BA816A52212029E1821B61D6AC32EE21806A03E02411A09C06606E700D72F2E2F61CC57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8E1641A21CD14000E80E0B42E410E08806602E59C33710E1F813A1A61B21041721A68528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4C06203C02013C0A607406002B3B3590F56E841CADF410F21AB9C9B2636EC620E1FA1FE8D41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1406206006406E074070FBF3D004307001CE487C4B0E3BC9C2C1E31A1F65701ECA3EE861CB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9218E18C5941A4F5AE603503543591AE8C271C2131B71BA13A3761F637B44A0001E4756B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0E20E2544026C308A0D812066C214014014411672E28ADDA26C60D176D0601A07632C078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6D205B1D603001D012AECD9000F60C31CC1EB32EF948E346D28FE819B1EA1CA4FF65226AE70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9128F811001F06F20F28A95124442CB24210AC604473210210639C94824CAC26C2ADC1DCCF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C19819739018E1DE7B2F78D4F62628E1E61E409C5A8100104102036752CC14DC0E16FE1B5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37A20407F068E57044B2660C1A102287A0DEC121B84D4DDCF0C37ABDC08210E8F74AE2680A6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4629AB32629207D06876A0F523963C7F646A4040256A52968A0BC61EA7421441094F716CD3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C60C66C204E535CCDC2062066068056DB967001E9B20183BF7923F642E2628B81F69381F0D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6DA1D01B77AC1916003F019E1DC1D61D62472764680021EA982ECC073344ED4A5C20C58934E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57888A20541CE313654802A831C1F8F47450E34BAB0165042085A34BA0F20F80F80960980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D7A0D48D4836EC1EDAE2145A242A01410704009B82C312F7A8A094CBF012013E1381392BC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80120F8100100A780A13660013D6F7273F3DE66A4864B4F82F873F10E26806853E93FD7FA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69740B40ECD34146B26B6FB6FE4B5C6C8B6542CB6A2137A8B7210A16AB7940143EFD8FDCFE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3AA1C61161121121669B8DC720E2105A26241FC028A2605C05E05E080084082EAA057056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6400EAEC3BC0065A37EE5081F1680A612161B11A2EE0EE01AA9223C57963F478A20C43808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0414AF04904CE7A122A2802EE2D87A37AC1607C0800814420900655CA94603A0156B0386BA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726619D2AE13C18C5B61FE24939CB8C2047220D898E8960CEEAF4FCF8C1B05880B2158182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E42F601400A0060C006A0460EE07A05803C01F2EC3DE3501DA5081421AC1B41401953741D4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2A6E803F60020440260160B806E0400C405C04C03669651A1DE30E1081801A21281881B42A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D27FA01E0120CE06E0480D8070052028E483A43501741BE1CA0DA1681921B61D0822FB95A62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460AE0780B405C737A2220F5AA87A0E21975FF8C30C624A2478CA5E191099401B1D8032039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A5C99546C47E30E1F0A601DA68C1EA3B61CC65E1C2B3315C1E85414076951A84380EC76A8C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D61AD44D481FAD4DA448B41FCE96011A5083C3814FE216ABE61261FAB653C9F45CE08D84E0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8E0FE5D416015A159329843AB02465A25E0CFC01D6A4038D12042046049154015A5C029AA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C7581E33981CE1CA1CD2621F246E59A01264F61626E9AD46850C08A9280F8733A3226B6AA42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38423504FF29E56CD74466266AC345B8F65E15ECB3DA8424C30C1F51F6010122D425D008CD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2AE13E11A5604FF75063853899201C0F52FAEEE0A38788A0A506B013811610C10CCFD842694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F8F620B57364F773D2D8B8CD3021CE9600F06E01DAAB462D4EDDD2DA8DB727BC4538DC60D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80B254F8C45595F072E10E154150150D7C1EE49B83226C2462521E9468D0601C240026F38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824A097937BA1D846E1ED7BA1D61C53745881DE94C7DE1EF407B146164680017C6A52ECF7CF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633513553057E15C02FCEECEF0A7ED1A2F833C1CFB9010C16415C15CB0F6E4208438056E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40659402681B01B01B20E60E20E41AF909AD624904809E5A922C100D5F09E2045EC1973BA0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FC22E2621F50380896BC1060410F4210F6CB060C73DC64E212249776000670B20F896B2E80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8765F06922FCB3CFA5882FAB15CFAE130D42B57A9F42446EB5EB62B6742EB6CFC8B76FD18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131610F8AFC662121BC78472E110FCC16520ADFC9AC26A2461F8292A511F601448002002A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B801B06EA3801A47E02162A1E57601DC55C1CC1CA1C71EA1D058AC737C6F78D81B40219622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4A9B919214B28F6E7A1206FE031B724501FEA51BB23A003606606A06C8EDB594EC36ACF61B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668C1E800E3DB81EAF030E04527E56006C06C06FAAB976E801DC1EE1F22D019414819C1BE3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00A0B8062042126099287CF82F61F64861941D41D216E1B21CA1741B81CC1961BA1E0C3202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004E0340BE05E04807603C02C01866451AAC21501AC1BC0F417219C1C3C10F8C01E02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E0660AC04C044025DBBDF62721C21EA1E40C015418C1801B61D5A342720F009005210E07C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1339019316411C1983472B9B51D31ADA5417EE6BC903963034DDC60C4A18642084FF69283D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60C31A8BDA8F527A928CBA96131A9B111DF62494685F98CA4AF42253B77139E53CABC00239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C8CD6941C052012FEF38BE16249716DDBDA4643335E438BA98C2388A96B142FC2DCBAA28AE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F3AAE2FA5403560872A40E307E4EE055E9923C41C420125B31AD72BE1FDC2553BF2BEEAF2C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6DFF6C44868B8091184B64117D3E20A7841C06300F018D4956E1966624A1A06606C06811611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0040F8C1A53B60C00B80BBAFA1D636735BC6974593813413A1399480132D3BA69F0C196E4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1F335BF09EBA26E4B7961792E080F88940D3BD86A78B413BFE6154A866C2D71D1BCC88B560F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8100A0801000060B0700BFA18007FBFE19117F0100803020140A038D438011D8EC1A3D1C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EB251C8EC748E47A3C402110C8C00EF77BC0AE542AB51A6D10502817308F3FE1CFD7E3F49A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168A03D2E7D4DA74C1F95162B118C7E3E1F1BCDD6DD2C114F8EBF6190F7F93CA252422190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2BC004E2713C8F45A2DEEF77B410054E7ED09F4FA7DA312090A31469607B6E1F11898F3CDE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2512A04EA740A060341A413E7DBF1F6100804502834213CA04E81665B0D66B994C663716B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74463C753D1E8CC663280E098ADF6FEDAAF57AC0FBB7C6BCE2A04BD508176B4724D2846221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FBCF189B4D27130964A509F9A7A75D5EE2F180C1128C460B45A2CA739FE08542A1968B158C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DBB3D88C492490E451140B82E0B332DF222691A66A8FE3E8FA6899E672408D3F2DFB30839F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1A18DE3F2830048420A7F22087A1D11A1E7EA3E8C39202A048EA80C4B367D882218884310E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D1E4789E44511244124481230182EB129E831F6BF4307DC26BC23CD3A1E7F2847EC42CB32F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11EC7B1EE320CE330DE380E00A02809BAD344B512CD3362DA7B2A246992699105E9AA7B1F0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918128C9182C05C2F848140148A3C53D261139E90C1CC7A1EA5E9C2731626D1C46C1CA7A1CA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6D0E98012040040C0180488C128322A05A0F8560A0200B01604AF2D3C0D4E0006EC7821932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81EB35D673645C10830050F0208562D850120128B50D4E1D4BA9006299C4D9826EA875F5AF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81C688D427C41595B1712470D19E681A0EE9305C96C5AC26D8D7CA04A4A020CB142C8FC5C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84D2B12867E8EA3C8F2DD0C92BA9C7ACB8EF12C4E1324C4A883BAB7D5F6C56232820523AD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709E4711C46C268F222711C671938ED9505314A7D1F27CB636630F8A246B16669161F433C5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A3C1E880208FDA004812045903AA793B04A92A4B1244691A04E9F27D0F8A6636B9F1AB05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0FA3F0781E0769815E5715F060FA79C788D394A6A227CAFA3BB6E348D43400A8BDC73D2EA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B0EC5715655AB92CE648ECA67E8129D9445294C1A068192DA29B48667228A00997B13C0A1D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5EA4290625984A1C98EBBD8C4320C7CAEECAF222739D07413A4D93A5093A4E6DA7D00E0400F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B2C54DA3978A14CCD62DEF378C5E9892047B24A1C0741C2544825A97A46992682AA6E691A4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72C4BDA88A3290A52996C51A7A1404F940443E5BA3F1B529EBD9F803010049110089C2709B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B1F02C8AE2B8CE19A3348A22D29ABC47C0F71F0078108201482985302225CE9DD41BF18C31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C017CBB0F77F2A20880F96AC1482A85811222843BD923C6A4D5BA51C4384712EF6D64408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C08DD1BC2F304D369C33881E43D1C739272C7E80B8882384A1D13A70E8E01D81E87684D898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F0103730C3C8F41B05C79C451EA3D87B8A69F01CE7C8FA0B0160E4D3725C08C120240882E6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697BA33D730902563045F8BF87045CE539E3AAEFD78ABD5EAF04F12B01FECE4EA99C1F60FC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0C2204381B03606878C931102184309412424C0C49B62E6292922327E47D17A205C1218A7B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540B09B13C27419833064D46251872020803FE0400824160D0784426150B8641DFD025E375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31DC4F07B436350C090440671200A0D42D158440E0700CA6372B963EDFCFD6FBD5E4CC70B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34DE0ED71385F4FC81501FD0B02804040E0700C54190709C20101405C1C2A0A0443C0B06C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7EC09B8F0789ED7ECD56B31CB5BB45A60A06A28F442163D9105A3B0C85C0C0301DAA19027FB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B48B1DAC8B60B59E8F97E5EB158BC6414280C03320DA49118341F8DCC6660AEB75BB126924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B076BB1DA03020080546948073508D7001FFAF83DF1FBB77C6E4F67F4019CD066B601616F5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C944B27134997E3F1F7AED8ED3A505D9ECC0001261389E8E47A36F179853EA7EA0F229D48A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BDB27F8080804E8F4F69D697BF7EA170D86CA05128990CA3282C0A828CC9E4799E64B12A4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11A0481004B54013E4F936E7E9F70B86A1B870390E8398721C870F780882C0C7A0E2380E05B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1316B5A843AAE69F80A02C0B94C541501384C12C26E99765E17A3E0F03C9D2741D0F7BC084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B62F8BE3DCA005816052162989E28198669980235117B60823AD1EAF4D40083B0EE3B0C432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4C4B49F8DB9445094653148519BA6D1B4EB3BF36314D8CC336BA8BE205029E41E0781E920CF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10772702C0AA2A9A8691A20501405A16DB36E268A229118461149380F311D9528D8358D86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D8034F8854DE7E0461204A4110A428701B86CEF9FD5E9765E97A370D2351F47C9F2012F0F8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EA7F0D0350D63A0EA3980B6AD00C6CDE7E8CA318CA6097E5F36357A0C7C1F27C29E0914452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6217B56009B06B1AF6D8C6715ED6AB848557AA1BAE3A8F43C8CC330CA01B556BB185796058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8F27A40D11217588180601A473402308A21E0CADC4A4D1344D9330436E7E3A0859EF9385E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3E1685A1621673E655B90C5A3472E446869EC7B9EC2308E24110459160B82E0B594C61C672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44544E8782712435401E8F8DA13654FF182055EC2CE6890250984190A418320C0307AED04C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0C429080652F3DA5485CFD36C2E7D81E8E8E0388E4300C230B57AB2B4BE704ADAF86A9D87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8C649C07747A7F82A0880C31862128E61D05609C1D715AE879FE7CA5E7B39B629FC7C25E7C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12D401202806042EE042F0A2DDFAAD00AF9E2411806895C689C67AF55C2A180B018038A0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6E1604608292A33E47B42E4918E6C126629B0731E67BF89EFA0EF78024E0AC1B8BC1584BC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1C781725C170D19612D1967D5C9A9AF1097D686BAA97DF650C9494801CACC120700E41C81F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844E19C538E2584E9CB1F673992BFB70640C9484B3B423CEE9DF234C9C7B8C718E3205830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5B9C51EA77DFC9D73E2D65AB1023EC7D47EA970160B41782F0BA9381EA86022044081B440A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91248310721060A4149510382CD70E70FC00C49C180330661DC3C0786540BD7C10557A3FC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9819C318641DC694034695330C89784D09E1444709011C014F7C162B4CC87408410620D9B0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16272FA57A0794588B11A2341A034066B892B2588C40123A4158EC569322664D09A9F5493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68CD19C8E0548BC1742E47AB0E356B212E492926980F635C57A7B0044B10380740F8500A4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D0B8474089081DE4E02B85452434C692964A84351904C53A235502A25AE2D85B0B71062044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8392482F92367582104408A1F43F87D03C0740ECBF1E0218430871529D402C536E6429BB8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784288710C1027C4AB2B42BD8408310020478B50932D6D128770F61F0328660C80380680D5E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8645EC38A2EC825F80057F300604C11FD4FA212C205830B0F4C3879B105606DC0625211C25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088C6A8F00044A26D8F8986446DDDC105840CA595B2D65ECC59988566A2C458A5C49242D9D8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12023888114D0DA2D39316580788B31642CC568AB1563586A8D51F0C9D3251CA62B2DAE1B7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898360700E4290540A611697CC642A380708E181F2885CC671DA889643545AE6B87F90F3C4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130249A43285D0BC176C3012AC6A06185631EA738368B319227C659EB500029D806E07A0A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A883EC7DA52583C562877176330510CA1C03DC7D8FD9F40B80D80F0D00DC1305205407C0BA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E80518D01BA1BC598CB1E23E07DDA66AC1E02182A0FA0FC1780A921728C5AC61F335C728AEB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1E91BE3ED63211AFB26483B75330A6A198FE4454340683A07C0FC1D5F10700E01B4E403B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A388718E441113304D92199BCCE460C00183413E0E1DE2F04B10A8ED1DA3B856E113442C46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B45FC7C9AD2F07C18D97C59A4090882504E09C2504B0961242504A04408C1147467274A21C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D06A0F8189B701B5A1FE7D8AECAF3AE064FCC6F3F92DD1D825C6E41A2189A1302684688A1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57D216854090130261FC4108209C13826DD4212B187D5561661F43D87A58B86677A303645B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50D39BC35068CA042246C624B6F8B34DE5958430E81D55AE6A001A660EE9A535E79B1F0CF07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2C8594FC1B23646C0F91EE3E30D2C9D0C56F1C92B7FA6DD7DD7D41E0241602C05C0F61E83F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1082103EC4C0664720B39A608561A834D4ADBE2147587EA6F09B2DC4608B54249D6BCE612B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3460951E2667B208E823480737C1A4370700DD274668736F735C71353A726B90B8FC09E14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C40550165E21038DA4E640F8310610C12590A81883406A2244508A0560AC150D91AEBCE32A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B57179085984128C30C602C0E25DCAA414887AB0F3DE3FF1CAD9\xb`,G</w:t>
        <w:tab/>
        <w:t>:[K\xEB1D3313427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3646E7894B3C1EA0B97608AA7CCC0850E6A822185A8B01614988654967CD035F34468C8F6EB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2D4598B415A2B0560ED33AD71FC92976EF110AC335DFAB016B2A9BA1102584A09395409807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748E91D4B005E8A75D4A4C693A0A39AB8D7A154655A0060700E61CC2BF6D29E03EF241670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A01BA35C3109E198D58039A90960B40C87407A0AC1BB445DFB9A98C331B83C47908A18635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BC43DFD9A90020880980C0A40D00D87906C0C0C8005F0E8F4BF0F91483686D885174354730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E218303804C0445185007A08C07F70D2FEC095C3366439C5F8BF1802F05C8B91BC3746F60E1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D1B37419FB3E260BCC9F8EB3B7E8C6AD4B80C02ED98117DD0680DFF003606C0A014828A8C5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312A2704C89942A6C8EA1D7D95C13F9FD1FE1FDAC8A9936474025A57C1283C2D42F851C1D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9016684A1B81B61B61D501AABE1EE504B02FE8BCA252EE6E08B00504BC43569DA00E030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807650E096098094404406636C62390416118892EC84269328A600EC8003603A038038DE4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9A09851603E2345F61A01A21A20EC0E60E81AC1A81A8012B7C9026B41FC08608A08E1041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32F7820E1CD0B4CCA0F816C16416201A29102C46057A04A0500508E2120DEE0542100A4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988C2AF902AFE4FEE3166B03A44440EC0F0D06930F76DCC9CC194194196D181621B21AC1ACF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F23AAB025F82D46EA2F835AC6E0028A600C026028028D52042DE2068BE207265E05898C2D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25245284A6014FF2D7036E09C3F853E11699C5003ACAEA1C20FC0F80FC17A176174010D8025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60101124181A21A01A014213813A35821A002F9C62601A10A110110090A98A2AF7842AE7E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6E1E11BB0FE85C002C004380EA3FC0C61C61C21C40C80C65EA27A8E89B4E042063660EC5FE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D05EAC69F81600F8618A48E60210E2462611E128126A5C088E321E61E863C136A6C12842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E864E1EC05E062064E4C11665CE50212E541CE668E5A16100021884008C092680A9EE6CAA4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B81BAF8217EDDA1821B4D1E1E01DC1DC86711C5F64F889AFF2CF8F0E28C35446A02E96603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1A809205205405115231834C1DAE5C16417A1741750161B46A01DCB0250420C64B19A830FE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E020CAC06A06C06E0B40B60B4D480790B03D9278AC61CA94A03810A15C7882D8002064F70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A07003802A00E590EE32D83A42F81941D61D411A1881AA16A1A41CE1EC1F4B647C001442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603A0BA06004607603802EF424C52B400013CDF41081761A61C21D01F0FF730647A03E0240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C07208203A0353053562185F648C1D24F01B50141B61B1380BB01CA1C61C4D261EE4643EAF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5C0005AA55C35C86C02A6880353A803F3AD3AC040042044042046C588051F02D493661016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6AFDE2F6CFA20C3AC45E4C32793D8CF6FA636B0273DCE20AD406E0DE0DC0D93C031454A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92641B09881A81CA1CA1C81CD40CE1A1E65B33930EA20435C4B88E86090960149080413A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04E050054052049440028CAD3F84C46D01ECBB415EBB415B17A01035AC072BD0266AF3E6FE2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4A64A68931320266CC02E56804C516040DC8029242234B06F841821461421444653C070838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60A40934A624E00D36ECC016E7E013E13A13C52E0143A2E203AF4C23D80009B20BE6FE086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00FB170C2C1B2A8D3D50EB468FE73D93E5394FEB4EF2DCFE42044C80B00B20AEC5209536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1DF0164EF264DF61AF38827A1BE1BE8404644654C92B6FE4E0127E76000802513203506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907D3B204204D54B132028E003188861041021043D41BF17A00E4FF566000866072076074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D08D34AC63646418618818A41012AEC6896C734C319A8A33B80463C41F21CF0B4EC8FA63EA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6F60DF3A936B1BEBA81BEAE8A6C12F1D01C2F46D933540023C41F60649151EA0CA1E95DAD7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41D21D683C68F2BB1E20AE0B00AE09ECB744895618758213B60301ED8EFA06E642A41E010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0D806C06A068AC638A1ECD18168168AAC5F73E902E2081F258B3B40460D00D20CEC58044216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1463CE19218C18ECA563020CBACDE40680CD1EC9795083A4464EB41D41A41A41A61BB0141B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E1C35BA1CF40EC0152439A82A4C327E8FE94F09601696803E3F20369C603B43A0528086CA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E4464BB01A81AA1A819E19C19E1BEF901BD015622C00FDE902C369DA00B53A0390CE052BDE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0634795FAB1F0C6BA8B621FA05813815C1B41C27BC70A7A404E02C01A0C206E0460B80560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336E4C53201FA1981CE1D80C415A18C1BE1DC1E82FF4F642601A01200807804A0280C4064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3602E738010352A3A4C4B601F815D6800EE17019A1CA1D4F5F4C77243E476000210408C05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05B5C777C31A6EE1E440A6D15DB5DA48D01A338A4956702400F17A40202A01E2900220240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C4A601A6289622515B631A5F77988861E8CFD3E10EC2373974F33E37E77DF41E23645A013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F442AAA894A1E86D01EA8F03381D81E640B4F92BD13202A23B2C402402401E29F46C29001B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8661E41E2F1840A45F6937406AEB014E820C5F0444D017F0EAC00D6F308057B8337D41E24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2C035487E02146D7922F8A933FC95502952835CA1801CEDE2101D0EB2CCF4628990310EF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35AF7201EA1A0197F70B17D244A40D80C1E61DD1BB3FD3FC25E3AD4EC4246CC0314586CC02C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52A5346E85A3A642B01A1D55CEE40FE7096012B0C026355252426BAD7A46B788C6E89583A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6364892CAC02548935639A1FAF94CC14657DE3AA5F104E2F93FD5274E6234F7280401D8A27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711D4E588F4C835B909146A637D37998AB8612BF2DB57ACAA02584E62239A2701E06797092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0B217F181C23CD2D8EE5AE2F82FE1F78AB8AD798A021DE1E21D6D12C1C42303036696201303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7826A5389EED0A531AC7D75DA2658318301E21D433B3757D58601FEBD80413AC02D9CF7BA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32AC76F6B942F80EE17819A11617E1AC8EC60800206A79EB4205736603424D3017CF792B20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F161E21461A81B81401901BE1CC1DF3524DAE2025275E00603201E01006E0400280C77520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782939F978BCE2041C98001321961B21281881B4B8EB93A0660C0C571611C09206A01E8D5A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77A79A7BA7DA7FA81A83A85A87A89A8BA8DA8FA91A93A95A97A982F59DCB4C2F81381A21B4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981E61ED32282D19BA2E01209E0580380A404E03E06E03C02B82828BA050B0C7A1CA1E41E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1D013E19E1B7A1A1DAB9111E3E48D5ABA05203401C08B6A207548204C29E24DA466AC7401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E210277A1661A21CC231A61A9A2F405E03A01E14C0AC07E054026883B29B3FB41B43B45B47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B4DB4FB51B53B55B57B59B5ACBC2020803FE0400824160D0784426150B864360AC9733A8C6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55D0F187466351B8281808020D03412501806CA42B0F8E0301602808071C984C665077EBF9F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7D4ECF70321C4EC75BD1F3338E02812021B0842446118686219098A426100D82C171F01512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409B6F3782098ACF55B21CAFB7DBFEB76BB65B6D81A0702544581D90C401AB7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6B702B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78BD0D0B263AE1B0E781E701407010EC4E142B09844320D0482E0C0404410070400C08018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7AEBFDF0FD7E3CDF2FB6D3BDE2C2723A556CE70B55CCF27E57689BF008440C07050300418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A0684C1E05240A432370A0601C060281C0603E37131EE49DC7B9F0539B26E920611B06F9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FF344CB80C030023A088141081D868FEC1F0DC390EC3D0FC4110C4511C4912C4D13C5114C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16C5D17B12D04387B9F87E10E619A44517E6B1F2EEC380425A1482E0703C0A0141A8380985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402208034048160600802A0B0D38A98342E49E47D9F4739EE7A99A731DA709DA7B1B2769E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771B6761E67E9F6B59FE09818038BA1C83E1E0300C82AFB82CF483604818ABA5AE3B30D01C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B1926C134661B6789E47EC60C13FC0C8240386C0E02A2B85C0F8AE148452C52F53D5154D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56D5D57D6158D6559D695AD6D144650DB404D99C6D0E85A99A799F07E444012B20480C0181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37E0680803014050040802A0085809024050060283E0581B6E00AE39FAD6800779F47C1A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681B8789EA7B9FA79AD0749E9011F27F1F29A9F972ADC02808000C21E8424487C1B01AFC3F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7D9FA5C9C471932661B2611AE761E8E5D6E86B880901A028460801C1683C0709411038100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050200400CE0BF9446379AE6D9BE719CE759DE799EE7D9FE81A0E84AD5730E9AA771DC2B14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739E5A1B1A1483A061462987A1982C0AB44D04687E9A0751DA5099E6E94A681BC7A9EC7F6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64DAA0580C0CAE21C04C0886C0A02E143D0188280ABF497EA1C0F05C1F09C2F0DC3F11C4F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11E8B0E1E27C9F42D9626016A681D1C6AFE2D8660F9222586E0981004339729FC729E67B14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3196709B2753B8EF562E38339782EA304C0C8181A02E0A84D4085C0B025230100480801AB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CD79DE7FA1E8FA5E9FA9EAFADEBFB0C571F0D9F47F1FA489966A8EC589A1ECA88388761490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04792CC9E92F16A6E1C8541A07017A6E1CE79DE5590120240083804804DBB81606E088098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C0A9BC02AFFD99BE682504E0A41582D05E0C41983506D0E3DB41E680600E21CE12C500BE1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10500801C7F87008609C40038066A18C82341F8380790F319238C7608C18A3506C8E61E877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F7940000800A00C030028050565C01000E01810921043038A0C02ADD25CDB1E6C298BD17E3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518E324658CCCF880800803FE0400824160D0784426150B8643616E87BBD4889D5DB55CCF2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402027F9947424459106A0E0301A431E8140C00F87EBF1ACF1772F9B6E9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CACE70BBDE4F77E4BE8D478F00802000683406330D04C4E12078C83A12100301A2A0C8382E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363A5D22CD67B45A6D56BB65B6DD6FB85C6E573BA5D6ED77BC5E6F57BBE5F6FD7FC060705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70D87C4627158BC6522638D863F6044B522ED72D774643356F1F8982AA0288F0400F06DC1F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99ECF560381CEB46DB8DA2E378B9DE0F87A3E5F932CDC38100501084260B1107014551308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741C0B0801C0E090280C0B23B26F7B5DBEE777BDDFF0787C5E3F2797CDE7F47A7D5EBF67B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7F852CD06B1C15ACD7DE4BDFDE08751382B0722904C0FBB28D2627FA087D1FA7E9E07D1F47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996731D65F1BA741A6741E06C420F12C60038001016048040E81A0603C0A812210440C854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8360882AE980601004FDC751DC791EC7D1FC8120C8521C8922C8D23C9124C94A3BE2F01887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1445F1E27B28B25B051B800278600E134258740881003ACAB21F6D41EA7E1F6749F0D59EC7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9EC631C6759AA749E0689D4771D2769F47BBF2DE3BA058100183C07B880C8141902A0A048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8340C0253181603008EBAC4B2CB14ED3D4FD4150D4551D4952D4D53D5154D54CD49AEF9BA7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15A6198C6E9DB55AEC053AA2F06E1007014C68E99A672A70771FB3F1EE6C9E2781DE789F67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9EA7C1F67DC10F20480D814278460FB84060680D8260D01C04C540480E0100702D7176DDD7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DE579DE97ADED7BDF152D5AEF1E7070F65F19C4B18A6D4177CAD91C000A5000D3A096BBC2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0E01826050100FE2A1181E07072140242583C0FBA20362775A097660D94E5595E5996E5D9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E6599C877DBBA7D1FC7E9446A1B63C168681DA7A1F59A481852C414838068620C82415030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2A0F62A0F2B592E89ACEB5ADEB9AEEBDAFEC1B0EC57766CEE262614A03195D5A9D67AEC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0000DBFA1102206876120281E0320C83C088140B81404BA80250A01A0B946DFC5F19C6F1DC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F25C9F20808803FE0400824160D0784426150B864361D05743DDEA685932162D172C3E351B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D1F904864523924200A030081806020B83810190882084260C0D82C15130581C230683A56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8204FFB4C6DFB023BAED968D60362DB77BC46C080400084240C0C03412300D844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BF0A260903818060281C052800806F3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552D7A459B81C04E4D30B5BB7A08682A072309034280983C701D0A870180B0A02C0E0E0281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C747A5D3EA757ADD7EC767B5DBEE777BDDFF0786BFAFD1BDDF8FC0820D4EFA7DDB3C59E03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04818220A028C83813170781C240440E04C07020F90040139ECABDF05C1906C1D07C2108C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AC2D0BC3106BC8D11FA7F1FC209465B9866C9DB0CAB50525401034098101802E0904E9D06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E81C058520A81EE639D0544D1FC8120C8521C8922C8D23C9124C9525A8F0DB42B58F85E9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C6A498A28220580A12828068541001A2A04410836078160C81604B1EC880736C12E84AF38CE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3ACED3BCF13CCF53DC9527346571B0700D858994739E27C4F0938020240E088180283A068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787E0F03013028070540A8200600802B9F3E54952D4D53D5154D5555D5956D5C8F4FC8FC3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95A9D2741D07F20495802C98067E9F90EC3C0032C0F83E109F27C9F0779DC7784412046C800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761E16B8356C8156D9AC759DE3015C62996709DD264DA0002E080100C0120506810820140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D01A1A02C0B51E0200E024DCA055F80E0581E0982E0D83E1184E14B2A02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15ECF77BA8540A14E26D370B7B0062D177FBFA0503008010C8644B6DB2D853AA14E8A46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2080A5D05764C5108844B45A4D1422150A371A8D5D4F77B1CD74CB53B2DC4FD8D426954BA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FA8546A5538281006011B890224811074581A0708C1A100D83C120F0281805178B552DD6FB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73BA5D6ED77BC5E6F57BBE5F6FD7FC06070583C26170D87C46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B46EE6FDD037344D66A35740FC663359AAE562B8CE68340783E1D828BC62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489147A38562C15A123E3F1F0F9E5C748A4124944AA4C482212235208F1E0EC751A7FA559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19CF67D3F7398F0180C001004818280B0389C300D0F02C1A501986C6A130B0280956B6C122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0C0501C0902C0D03C1104C1505C1906C1D07C2108C2509C290AC2D0BB16CF2F6EC1605795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4093E501401986418A0AE39E443384521465084C1385008824090FE40902699A268910439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0725C0110E449101E8781E20A5C1C0718C855990729DE7BC30A980AAB80A97076128281382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C8241502208840F582A038120225F2ACDD37CE138CE539CE93ACED3BCF13CCF53DCF93ECF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0D2F4A41FC5615656108411064C1344C876EB452E39031B97A5E97644A52424700681A079E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E1184A128701D0785093E4F25045B8A1EA0A739E87B09A5097C669CA774E8048100104A0981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6894158341301C080440A0180800E0300EAB00A00AD6FED016ADAD6BDB16CDB56DDB96EDB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70DC571DBD412F27F5D0565D441103459324CC921D522791003F9005D16E5B99E699A45A96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3B8EC1805C175304618E641924691244BA447D5A851F67D8E25D9924D1886F41CB58012B8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2032058140F830040A41284210022058540A8200A81004BFF7266D9BE719CE759DE799EE7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A0E85A1AEB732F17450B7510776D1947520824543FDED7C5F49B9F07C1F37C96E0E83C0E8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929524891DB29204807B2420AEC150699BC2D95062C10050120104C0881E0D020040680D8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70640AF095D643362D88EE89C5F19C6F1DC7F21C8F25C9F29CAF2D6DE8CBBE91751584151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1D5E5A838FA95EF7C99E9B80DD5E267E2087FDA401150546C6DE91A47120E2C95D7A04659D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4F97A771E87DBC615842058940F83C1102A060720C82C090140382805010043CB9AF2FEEF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1F0FC5F1FC9F2FCDF3DC9CCAEDCDD0E41F3F46D1FD1801155EA401725B96C67C776700E841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8A7152249B2B0F62241CF08FD0882805D0C31BA3ACC580D4D60440380703C04C049F50260B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09807C0F81359CF71EE3E884D09E144298550AE1642D85D0BE15101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0EFE862AD54AB4120504994DA68783C1DC15E2F1792023CBC5DAE99B230301C0F087E4A54E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11A8D47A45223E1F0F611027F9B97CC74B2F9B8FE7FC2A85438481006010501806260C03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B4380F17850261C0802848110751C035F00D12C5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7BBE5F6FD7FC06070583C26170D87C4627158BC66371D8FC86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C5DE70E4CE355A8D51A8D86A13D2415F7A76B6A5D0E7739148C46016C66F0271ED5B1B718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0A85284B36D388A8A3613E9FAFEB700808001185416230903474220A104341B0B03810150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6A551E0960CBF97CDE7F47A7D5EBF67B7DDEFF87C7E5F3FA7D7EDF7FC7E7F5FBFE7F7D2CCB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2759DA291505F1BC739EEA100E020040380A0102A060100E01C05072110261D83A0B8560C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40600800804F240314C5515C5916C5D17C6118C6519C691AC6D1BC711CC751DBD700454751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9992559A27124C0083A080160D01C0486E0F02613022078580D020158220880CA3422D8A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C531CC932CCD33CD134CD535CD936CDD37CE138C7A81C567A1F47D92A681AA6E1D67A0600B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E0803C060180B4291200B144E546D1D47D2148D2549D294AD2D4BD314CD34FAA02000110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1000000000000000001030001000000EE0200000101030001000000A5000000020103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30103000100000005000000060103000100000002000000110104001500000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5010300010000000300000016010400010000000800000017010400150000009A00000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1000000300000001B01050001000000380000001C0103000100000001000000280103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000031010200140000000800000032010200140000001C0000003D01030001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6.0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9/29/98) (2:32 P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284 426 322 46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284.1751 426.8681 321.8249 463.467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Bl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level2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6_vars Adobe_Illustrator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FileFormat 2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ColorUsage: Black&amp;Whi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6_ColorSeparationSet: 1 1 (AI6 Default Color Separation Set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Options: 1 16 0 1 0 1 1 1 0 1 1 1 1 18 0 0 0 0 0 0 0 0 -1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PD: 1 21 0 0 60 45 2 2 1 0 0 1 0 0 0 0 0 0 0 0 0 0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emplateBox: 306 396 306 3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ileBox: 8 40 603 7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DocumentPreview: Macintosh_ColorP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Size: 611 79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RulerUnits: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Flags: 1 0 0 1 0 0 1 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TargetResolution: 8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NumLayers: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ToView: 102 540 2 827 581 58 0 1 2 4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ViewLayers: 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level2_AI5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Level 2 Emula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04/10/93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level2_AI5 2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use packed arrays immediate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ackedarray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ray astore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packing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ctivate packing n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faultpacking currentpacking put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e, 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te : no binding loop needed here by des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level2_AI5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Adobe_level2_AI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 for later stack clean-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stom color busi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mul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% don't bind 'setcmykcolor in this procedu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 version checks for non-numeric version strings (5.0.1 fix bh 10/25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/gt38? {version cvx exec} stopped {pop true} {38 gt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er version handles errors on clones with cvx or exec which would leav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(bh 12/2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/gt38? mark {version cvr cvx exec} stopped {cleartomark true} {38 gt exch p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viceDPI 72 0 matrix defaultmatrix dtransform dup mul exch dup m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 sqr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est for Level 2 availab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 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 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ScreenFreq</w:t>
        <w:tab/>
        <w:tab/>
        <w:t>%</w:t>
        <w:tab/>
        <w:t>halftoneDict level2ScreenFreq 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0</w:t>
        <w:tab/>
        <w:t>% 60 lpi is defau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2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Gray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Default level2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urrentScreenFreq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{currenthalftone level2ScreenFreq} {currentscreen pop pop} 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1+ EMULATIONS (typesetter/color printer extension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=&gt; gray conversion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te this revision approved by Ed Ta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for correcting the out of gamut probl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in our current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don't bind these guys so 'setgray/currentgray can be overload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e red book II, pp. 3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.11 mul add exch .59 mul add 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exch sub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1 currentgray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2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overpri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overprint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lectfo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lectfo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lec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find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k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cal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show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how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{proc} (str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5 -1 roll aloa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 cvx bind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lean 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Color 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composi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1 1 1 1 setcmykcolor currentcmykcolor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4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0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1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0 1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nd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** other separation state tests if we're not on a composite pag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mposite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an? 1 0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agenta? 0 1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ellow? 0 0 1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lack? 0 0 0 1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sCMYKSep? cyan? magenta? yellow? black? or or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? isCMYKSep? no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defaultpacking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cSet: Adobe_ColorImage_AI6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Image Emulation and Separation Code for Grayscale, RGB and CMYK imag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1.0 12/25/9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pyright (C) 1995-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dobe Systems Incorpora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ll Rights Reserv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ColorImage_AI6 17 dict pu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outine Overvie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String It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RGBString (given a single source string, convert each pixel to cmyk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 a p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CMYKString (given a single source string, get the components and call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Level1 Emulator Routin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CMYKIntoGrayStr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CompositeEmula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 xml:space="preserve">ColorImage CMYK Separation Hacks (For [Applications] that only support 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age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Separated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ColorImage and Utility Routines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xche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 { end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Adobe_ColorImage_AI6_Var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ColorImage_AI6_Vars 14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array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Mask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nar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tsPerPix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Heigh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Wid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Matri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uffe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Data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_colorimage if it doesn't already exi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_colorimage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ourcedictionary (systemdict or a separation proc redefini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get /_colorimag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urrenttransfer systemdict /currenttransfer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gb proc out --WalkRGB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3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tuff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rgb for the next loop ite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myk proc gray --WalkCMYK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4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r g b --StuffRGB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11 mu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bk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59 mul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bkgk 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RGB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rgb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RGB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rgb conversion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c m y k --StuffCMYK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11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59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k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in k to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 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55 gt { pop 255 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5 exch sub 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CMYK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CMYK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cmyk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CompositeEmulato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is already saved in Adobe_ColorImage_AI6_Vars. Our data is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in chunky form so punt if some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alls colorimage on a level 1 device with planar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and multiplesources are already saved in Adobe_ColorImage_AI6_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. The image operator isn't going to use them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sourcecount get 5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channelcount get 1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ave off the original chunky source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ourcearray 0 3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ush the appropriate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hannelcount 3 eq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GB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SeparateCMYK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lanar case: call the source proc for the current plate and return its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plateindex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% make a grayscale string of the same pixel count (ouch, pull me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lateindex 4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cmyk channel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255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grayval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put 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1 s2 s3 s4 c1 c2 c3 c4 --FourEqual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1 s2 s3 s4 c1 c2 c3 c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1 s2 s3 s4 c1 c2 c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1 s2 s3 s4 c1 c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1 s2 s3 s4 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--TestPlateIndex-- 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ssume we're not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0 1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yan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FourEqu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late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magenta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lateindex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yellow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lateindex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black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1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lateindex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0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lateindex 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nnelcou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ourcecount 2 index 1 eq { channelcount 1 sub } { 0 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up for following if state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sourcecount add index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8 eq exch 1 eq or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is this not 1 or 8 bit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original proc if the image is at a weird bit depth. This will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y a composite if we're separating, but too ba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load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original (they probably punt if we're separat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/sourcecou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aved colorimage operator if this an rgb, we're printing a com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or we're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% an image to a custom plate. The last case assumes that the separation 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rrounding 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take care of punching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-1 eq exch 5 eq or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colorimage emulator if we're printing to a level 1 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olorimage load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all image if this is a grayscale so that Quark doesn't die on custom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draw to the null device if we're on a custom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tolen from PhotoSh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0.5 lt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1 _currenttransfer exec g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push the appropriate transfer proc (first case is nega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econd case is positive) and call settrans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{ pop 0 } } { { pop 1 }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ystemdict /settransfer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restore from the null device if necess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re we separating a grayscale imag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let the surrounding separation procset handle the sepa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op channelcount and multiplesources since they're not used by the ima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repare to call the image operator with a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save off the source procs for our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width height bitsperpixel matrix firstsource...last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ourcecount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width height bitsperpixel matrix firstsource...lastsource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sourcearray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parateCMYKImage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bypass the separation procset since some applications don't handle ch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 th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old separator doesn't handle 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/imag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XI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Mask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nary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Channel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tsPerPixel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Heigh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Width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Matri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tsPerPixel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8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ChannelCount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uffer exch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kip the %BeginBinary com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file 128 string readline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hex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Width XIImageHeight sca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ynch the PostScript fill with Illustrator's notion of the curre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nu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imagemask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BitsPerPix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image if passed grayscale or bitmap data. Some applic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e if colorimage is called with gray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ChannelCou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Some applications refuse to separate a grayscale image to the black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the currentgray is white. Hack aroun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IChannel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c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Illustrator_AI5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Full Prolo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3/7/1994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71 vars, but leave slack of 10 entries for custom Postscript frag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_vars 81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o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p /no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ola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doClip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 currentflat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Sta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0 /r0 /a0 /o0 /e1 /r1 /a1 /i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null null null /i1 /i1 /i1 /i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is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x 0 def</w:t>
        <w:tab/>
        <w:t>% x character spacing</w:t>
        <w:tab/>
        <w:t>(_ax, _ay, _cx, _cy follows awidthshow na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nven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y 0 def</w:t>
        <w:tab/>
        <w:t>% y character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x 0 def</w:t>
        <w:tab/>
        <w:t>% x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y 0 def</w:t>
        <w:tab/>
        <w:t>% y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ea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mtx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p 16#02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yphen (-)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Sc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s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use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empEncod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ntr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Dict 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wv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mpound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I3_sav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f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f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s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s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tern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d 1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d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variables (12 tot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Save null def</w:t>
        <w:tab/>
        <w:t>% holds save used in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ffer 256 string def</w:t>
        <w:tab/>
        <w:t>% line buffer string : assume 256 chars/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String null def</w:t>
        <w:tab/>
        <w:t>% begin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 null def</w:t>
        <w:tab/>
        <w:t>% end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Length null def</w:t>
        <w:tab/>
        <w:t>% holds buffer size for reading by byte techn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nt 1 def</w:t>
        <w:tab/>
        <w:t>% internal variables for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ount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 (%) 0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Seen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ButFir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La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ariable for doing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ipForward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========================================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known no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Illustrator_AI5 91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</w:t>
        <w:tab/>
        <w:t>% - initializ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ing main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t this point the main and vars dictionari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re in the state we wish them to 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from the initialize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edures in the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egin the 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/nc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s in 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dded a test for type = operatortype so procedures like L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 alias for '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/operatortype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urn off 'n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we have main and vars on top of dict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</w:t>
        <w:tab/>
        <w:t>% - terminat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i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</w:t>
        <w:tab/>
        <w:t>% - _ 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ef</w:t>
        <w:tab/>
        <w:t>% key value dde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ut</w:t>
        <w:tab/>
        <w:t>% key value literal xput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oad dup length exch max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oa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ngth 2 mul dict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op</w:t>
        <w:tab/>
        <w:t>% integer npo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</w:t>
        <w:tab/>
        <w:t>% ax ay string sw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j</w:t>
        <w:tab/>
        <w:t>% cx cy fillchar ax ay string swj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2 roll /_cnt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nt _cnt 1 add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_cnt mul exch _cnt mul 2 index add 4 1 roll 2 index add 4 1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s</w:t>
        <w:tab/>
        <w:t>% ax ay string matrix 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trix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se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s</w:t>
        <w:tab/>
        <w:t>% cx cy fillchar ax ay string matrix j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matrix ax ay char 0 0 {proc} -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6 index 6 index 6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setmatrix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</w:t>
        <w:tab/>
        <w:t>% ax ay string 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 (0)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p</w:t>
        <w:tab/>
        <w:t>% cx cy fillchar ax ay string j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5 index 5 index 5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onstruc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l</w:t>
        <w:tab/>
        <w:t>% x y pl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trokeadjust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setstrokeadju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</w:t>
        <w:tab/>
        <w:t>% x1 y1 x2 y2 x3 y3 c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</w:t>
        <w:tab/>
        <w:t>% x2 y2 x3 y3 v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</w:t>
        <w:tab/>
        <w:t>% x1 y1 x2 y2 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</w:t>
        <w:tab/>
        <w:t>% x y l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</w:t>
        <w:tab/>
        <w:t>% x y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phic stat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array phase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</w:t>
        <w:tab/>
        <w:t>% flatness i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join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cap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</w:t>
        <w:tab/>
        <w:t>% miterlimit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linewidth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paint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R</w:t>
        <w:tab/>
        <w:t>% flag X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eo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eo {eoclip} {clip} ifelse 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f grestore _eo {eoclip} {clip} ifelse newpath /_lp /none ddef 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</w:t>
        <w:tab/>
        <w:t>% F clears _doCli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F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-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doClip 1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</w:t>
        <w:tab/>
        <w:t>% - [string] *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to call newpath only if _polo was 0; now newpath is calle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 (bh 3/24/94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oup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add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sub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polarized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lac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`</w:t>
        <w:tab/>
        <w:t>% matrix llx lly urx ury string `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 sav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 special case of clipping forward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 'nulldevice if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 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 0 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strokeadjust where {pop false setstrokeadjust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~</w:t>
        <w:tab/>
        <w:t>% - ~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i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</w:t>
        <w:tab/>
        <w:t>% flag O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</w:t>
        <w:tab/>
        <w:t>% flag 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f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s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f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f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s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s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f _gf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s _gs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locked object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</w:t>
        <w:tab/>
        <w:t>% value A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nnotate page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nnotat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 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bject t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joe holt November 20, 199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name (value) 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layer PostScript implement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eneral purpose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orks on early level 1 (v.23, v.38) PostScript prin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0.02 04/03/9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ill Woodr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nstraints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f nested discards must be handl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begin and end delimi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trings must be of equal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rgu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#nesting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0  </w:t>
        <w:tab/>
        <w:tab/>
        <w:tab/>
        <w:tab/>
        <w:t>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1  </w:t>
        <w:tab/>
        <w:tab/>
        <w:tab/>
        <w:tab/>
        <w:t>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n-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te : since the non-nested case is invok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fter the ocurrence of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e only have to look for the end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is not necessary to specify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0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(beginString) 1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discard procedure is defined in the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turns the discard dictionary on to execute the discard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est for version, hash a k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et and execute the discard procedure from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xecute it in a stopped context so we can bail with '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wrap it in a save so we don't have to reset variabl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t38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uild the discard dictionary which will contain only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discardDict 7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e 38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as buffer size for reading by byte techniqu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Length endString lengt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 buffer 0 endStringLength getinterval store</w:t>
        <w:tab/>
        <w:t>%</w:t>
        <w:tab/>
        <w:t>new buffer equal in l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 to en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ButFirst newBuff 1 endStringLength 1 sub getinterval store</w:t>
        <w:tab/>
        <w:t>%</w:t>
        <w:tab/>
        <w:t>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om 2nd to las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Last newBuff endStringLength 1 sub 1 getinterval store</w:t>
        <w:tab/>
        <w:t>%</w:t>
        <w:tab/>
        <w:t>pointer 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&lt;=38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hift last chars of newBuff to start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 0 newBuffButFirst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ew character into last byte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Last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fill the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ayerCou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ou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ayerCoun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yerCnt 1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tart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update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/layerC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top if we're not nes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ayerC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nested : decrement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the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lipRenderOff 15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lag for marking this dictionary as ac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o we can test in /` and wrap plac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ements in 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e-define rendering primitives to clip and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ased on value of /_doClip 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 /N /s /S /f /F /b /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 _eo {eoclip} {cli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odify 'Tr so Tj and Tx are never set up b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calls to 'a0, 'e0, etc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r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pecial case of 'cshow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s so, we'll have to overload top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 /pattern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width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ss /jss /sp /js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erhaps we can bracket out patterns at a higher level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example, by modifying 'E to pop off its parame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 to 'show in 'patternpath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show in '_p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widthshow in '_pj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widthshow in '_jss and '_jsp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able gradie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{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g {12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m {6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c /Bm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h {4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visible preview enabled printing dimmed masks colorIndex red green blu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gt;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#masks #print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ssume th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masks = 1 masks forward, masks = 0 no masking or only local masking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do the right thing for printing and mask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n-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ested discard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5_BeginLayer) 1 (%AI5_EndLayer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printing, but clip path must surv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t the clipForward? flag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define Tx and Tj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x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j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turn on the no rendering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clipRenderOff begin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capsulate layer with '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only if there is no mask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layer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that if discardSave is non-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layer was bracketed by 'save...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se we must test for clipp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==&gt; Lb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undo the 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ssume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clipRenderOff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fals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palette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b</w:t>
        <w:tab/>
        <w:t>% topLeftCell selected P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n nested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Palette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ther type of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_NonPrinting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press layer 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n /pop load def</w:t>
        <w:tab/>
        <w:t>% ==&gt; Ln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enter-point fl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p</w:t>
        <w:tab/>
        <w:t>% value A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vice-independent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2 exch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dtransform dup mul exch dup mul add sq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1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ulti-layer clipp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ull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c 3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gray</w:t>
        <w:tab/>
        <w:t>% gray setgra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mykcolor</w:t>
        <w:tab/>
        <w:t>% cyan magenta yellow black setcmyk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ustomcolor</w:t>
        <w:tab/>
        <w:t>% object tint setcustom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'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_Non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 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Black &amp; Whit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lack &amp; Whit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Green &amp; Blu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Green &amp; Blu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A9A9B9B9B9C9C9D9D9D9E9E9F9F9FA0A0A1A1A1A2A2A3A3A3A4A4A5A5A5A6A6A7A7A7A8A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AAAABABABACACADADADAEAEAFAFAFB0B0B1B1B1B2B2B3B3B3B4B4B5B5B5B6B6B7B7B7B8B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ABABBBBBBBCBCBDBDBDBEBEBFBFBFC0C0C1C1C1C2C2C3C3C3C4C4C5C5C5C6C6C7C7C7C8C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ACACBCBCBCCCCCDCDCDCECECFCFCFD0D0D1D1D1D2D2D3D3D3D4D4D5D5D5D6D6D7D7D7D8D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ADADBDBDBDCDCDDDDDDDEDEDFDFDFE0E0E1E1E1E2E2E3E3E3E4E4E5E5E5E6E6E7E7E7E8E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AEAEBEBEBECECEDEDEDEEEEEFEFEFF0F0F1F1F1F2F2F3F3F3F4F4F5F5F5F6F6F7F7F7F8F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AFAFBFBFBFCFCFDFDFDFEFE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20304050506070808090A0B0B0C0D0E0E0F101111121314141516171718191A1A1B1C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20202122232324252626272829292A2B2C2C2D2E2F2F303132323334353536373838393A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D3E3E3F404141424344444546474748494A4A4B4C4D4D4E4F505051525353545556565758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B5C5C5D5E5F5F606162626364656566676868696A6B6B6C6D6E6E6F70717172737474757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A7B7C7D7D7E7F80808182828384858586878888898A8B8B8C8D8E8E8F909191929394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79798999A9A9B9C9D9D9E9FA0A0A1A2A3A3A4A5A6A6A7A8A9A9AAABACACADAEAFAFB0B1B2B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5B5B6B7B8B8B9BABBBBBCBDBEBE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75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6 0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ink, Yellow, Gree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ink, Yellow, Green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2020202020202020202020202020202020202020202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404040404040404040404040404040404040404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60606060606060606060606060606060606060707070707070707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8080808080808080808080808080808080909090909090909090909090909090909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B0B0B0B0B0B0B0B0B0B0B0B0B0B0B0B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D0D0D0D0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6060606070708080809090A0A0A0B0B0C0C0D0D0E0E0F0F101011111212131314141515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81819191A1A1B1C1C1D1D1E1F1F202021222223232425252626272828292A2A2B2C2C2D2D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13233333435353637373839393A3B3B3C3D3E3E3F40404142424344454546474748494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C4C4D4E4F4F505151525354545556575758595A5A5B5C5C5D5E5F5F606162636364656666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A6B6C6C6D6E6F707071727373747576777778797A7B7B7C7D7E7F7F8081828383848586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98A8B8B8C8D8E8F8F9091929394949596979898999A9B9C9D9D9E9FA0A1A2A2A3A4A5A6A7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AABACADADAEAFB0B1B2B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BCBCBCACACAC9C9C8C8C7C7C6C6C5C5C4C4C3C2C2C1C1C0C0BFBEBEBDBDBCBBBBBAB9B9B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6B6B5B4B4B3B2B1B1B0AFAFAEADADACABAAAAA9A8A8A7A6A5A5A4A3A2A2A1A0A09F9E9D9C9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99998979696959493929291908F8E8E8D8C8B8A8A8988878686858483828181807F7E7D7C7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978777776757473727171706F6E6D6C6B6A6A69686766656463636261605F5E5D5C5B5B5A5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6555453525151504F4E4D4C4B4A49484746464544434241403F3E3D3C3B3A393838373635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1302F2E2D2C2B2A29282726252423222221201F1E1D1C1B1A191817161514131211100F0E0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271706F6E6D6C6B6A696867666564636261605F5E5D5C5B5B5A59585756555453525150504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C4B4A4949484746454443434241403F3E3E3D3C3B3A3A393837363635343333323130302F2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C2B2A2A29282827262525242323222121201F1F1E1D1D1C1C1B1A1A191818171716161514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2121111100F0F0E0E0D0D0C0C0C0B0B0A0A0909080808070706060605050504040403030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101010101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010101010101010101010101010101010101010101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20202020202020202020202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303030303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4040404040404050505050505050505050505050505050505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5050505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0C0C0C0C0C0C0C0C0C1C1C1C1C1C1C1C1C1C2C2C2C2C2C2C2C2C2C2C3C3C3C3C3C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4C4C4C4C4C4C4C4C4C4C5C5C5C5C5C5C5C5C5C5C5C6C6C6C6C6C6C6C6C6C6C6C6C7C7C7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C7C7C7C8C8C8C8C8C8C8C8C8C8C8C8C8C9C9C9C9C9C9C9C9C9C9C9C9C9C9C9CACACA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CACACACACACACACBCBCBCBCBCBCBCBCBCBCBCBCBCBCBCBCBCBCBCBCBCB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05 0.7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2 0.8 0 1 57 36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45 0 0.75 0 1 37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urple, Red &amp; Yell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urple, Red &amp; Yellow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DCDCDCDCDCECECECECECFCFCFCFD0D0D0D0D0D1D1D1D1D1D2D2D2D2D2D3D3D3D3D3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5D5D5D5D5D6D6D6D6D6D7D7D7D7D7D8D8D8D8D8D9D9D9D9DADADADADADBDBDBDBDBDC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EDEDEDEDFDFDFDFDFE0E0E0E0E0E1E1E1E1E1E2E2E2E2E2E3E3E3E3E4E4E4E4E4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E6E6E6E6E6E7E7E7E7E7E8E8E8E8E9E9E9E9E9EAEAEAEAEAEBEBEBEBEBECECECECEC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EEEEEEEEEEFEFEFEFEFF0F0F0F0F0F1F1F1F1F1F2F2F2F2F3F3F3F3F3F4F4F4F4F4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6F6F7F7F7F7F8F8F8F8F8F9F9F9F9F9FAFAFAFAFAFBFBFBFBFBFCFCFCFCFDFDFDFDFD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4E3E2E1E0DFDEDDDCDBDAD9D8D7D6D5D4D3D2D1D0CFCECDCCCBCAC9C8C7C6C5C4C3C2C1C0B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CBBBAB9B8B7B6B5B4B3B2B1B0AFAEADACABAAA9A8A7A6A5A4A3A2A1A09F9E9D9C9B9A9998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4939291908F8E8D8C8B8A898887868584838281807F7E7D7C7B7A79787776757473727170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C6B6A696867666564636261605F5E5D5C5B5A595857565554535251504F4E4D4C4B4A4948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4434241403F3E3D3C3B3A393837363534333231302F2E2D2C2B2A292827262524232221201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C1B1A19181716151413121110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6E6E6E6E6E6E6E6E7E7E7E7E7E7E7E7E7E8E8E8E8E8E8E8E8E8E9E9E9E9E9E9E9E9E9EA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EAEAEBEBEBEBEBEBEBEBEBECECECECECECECECECEDEDEDEDEDEDEDEDED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FEFEFEFEFEFEFEFEFF0F0F0F0F0F0F0F0F0F1F1F1F1F1F1F1F1F1F2F2F2F2F2F2F2F2F2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3F3F3F4F4F4F4F4F4F4F4F4F5F5F5F5F5F5F5F5F5F6F6F6F6F6F6F6F6F6F7F7F7F7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8F8F8F8F8F8F8F8F8F9F9F9F9F9F9F9F9F9FAFAFAFAFAFAFAFAFAFBFBFBFBFBFBFBFBF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CFCFCFCFDFDFDFDFDFDFDFDFDFEFEFEFEFEFEFEFEFEFFFF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405060708090A0B0C0C0D0E0F10111213141415161718191A1B1C1D1D1E1F202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525262728292A2B2C2D2D2E2F30313233343535363738393A3B3C3D3D3E3F404142434445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8494A4B4C4D4E4E4F50515253545556565758595A5B5C5D5E5E5F60616263646566666768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C6D6E6E6F70717273747576767778797A7B7C7D7E7F7F80818283848586878788898A8B8C8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90919293949596979798999A9B9C9D9E9F9FA0A1A2A3A4A5A6A7A7A8A9AAABACADAEAFAFB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3B4B5B6B7B8B8B9BABBBCBDBEBFC0C0C1C2C3C4C5C6C7C8C8C9CAC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4 1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8 0 1 50 5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9 0.9 0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Rainb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ainbow) 0 6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090A0B0C0D0E0F101112131415161718191A1B1C1D1E1F202122232425262728292A2B2C2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2333435363738393A3B3C3D3E3F404142434445464748494A4B4C4D4E4F5051525354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8595A5B5C5D5E5F606162636465666768696A6B6C6D6E6F707172737475767778797A7B7C7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08182838485868788898A8B8C8D8E8F909192939495969798999A9B9C9D9E9FA0A1A2A3A4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8A9AAABACADAEAFB0B1B2B3B4B5B6B7B8B9BABBBCBDBEBFC0C1C2C3C4C5C6C7C8C9CACBCCC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0D1D2D3D4D5D6D7D8D9DADBDCDDDEDFE0E1E2E3E4E5E6E7E8E9EAEBECEDEEEFF0F1F2F3F4F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1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10101010101010102020202020202020202020202020202020202020202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30303030303030303030303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4040404040404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50505050505050505050505050505050505050505050505050505050505050505050505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6060606060606060606060606060606060606060606060606060606060606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7070707070707070707070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8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0279 0 0 1 50 6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1 50 4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0 2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Steel Bar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Steel Bar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7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Orang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Orang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203040506060708090A0B0C0C0D0E0F10111213131415161718191A1B1C1D1D1E1F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425262728292A2B2B2C2D2E2F303132333435363738393A3B3C3D3E3E3F404142434445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A4B4C4D4E4F505152535455565758595A5B5C5D5E5F60606162636465666768696A6B6C6D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172737475767778797A7B7C7D7E7F808182838485868788898A8B8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FEFEFEFEFDFDFDFDFDFDFCFCFCFCFCFCFBFBFBFBFBFBFAFAFAFAFAFAF9F9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8F8F8F8F8F8F7F7F7F7F7F7F6F6F6F6F6F6F5F5F5F5F5F5F4F4F4F4F4F3F3F3F3F3F3F2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1F1F1F1F1F0F0F0F0F0F0EFEFEFEFEFEFEEEEEEEEEEEDEDEDEDEDEDECECECECECEBEB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AEAEAEAEAE9E9E9E9E9E9E8E8E8E8E8E8E7E7E7E7E7E6E6E6E6E6E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2 19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5 0.9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Purpl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Purpl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5161718191A1B1C1D1E1F1F202122232425262728292A2A2B2C2D2E2F30313233343536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A3B3C3D3E3F40414142434445464748494A4B4C4D4D4E4F50515253545556575858595A5B5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F60616263646465666768696A6B6C6D6E6F6F707172737475767778797A7B7B7C7D7E7F80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48586868788898A8B8C8D8E8F90919292939495969798999A9B9C9D9D9E9FA0A1A2A3A4A5A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9A9AAABACADAEAFB0B1B2B3B4B4B5B6B7B8B9BABBBCBDBEBFC0C0C1C2C3C4C5C6C7C8C9CA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DCECFD0D1D2D3D4D5D6D7D7D8D9DADBDCDDDEDFE0E1E2E2E3E4E5E6E7E8E9EAEBECEDEEEE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2F3F4F5F6F7F8F9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AAAA9A8A7A7A6A5A5A4A3A3A2A1A1A09F9F9E9D9D9C9B9B9A999998979796959594939392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F8F8E8D8D8C8B8B8A8989888787868585848383828181807F7F7E7D7D7C7B7B7A79797877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47373727171706F6F6E6D6D6C6B6B6A6969686767666565646362626160605F5E5E5D5C5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958585756565554545352525150504F4E4E4D4C4C4B4A4A494848474646454444434242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F3E3E3D3C3C3B3A3A3938383736363534343332323130302F2E2E2D2C2C2B2A2A29282827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42423222121201F1F1E1D1D1C1B1B1A1919181717161515141313121111100F0F0E0D0D0C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9090807070605050403030201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8 0.67 0 1 50 14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_NonPrint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Black &amp; Whit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ink, Yellow, Green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Purpl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Rainb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Steel Bar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urple, Red &amp; Yell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Green &amp; Blu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Orang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1 1 0 0 0 79 128 255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ayer 1) L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 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J 0 j 1 w 4 M []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Note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339 461.7262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79 458.8228 284.9894 452.8722 284.9795 445.896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9658 436.1042 292.9671 428.1779 302.8514 428.19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358 428.2071 320.7596 436.157 320.7733 445.94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76 447.8332 320.5794 449.491 320.0324 451.193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964 449.3059 321.0558 447.2767 321.0528 445.16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0386 435.0738 312.7719 426.8833 302.5883 426.868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4047 426.8533 284.1609 435.0195 284.1751 445.108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1854 452.4731 288.5931 458.8262 294.9339 461.72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1.905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2.84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6799 442.84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2138 444.55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4364 446.58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226 445.602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08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74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1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07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089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7.8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7.81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8.7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9.392 311.5794 449.8845 312.1623 449.8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818 449.8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9648 449.8845 318.4373 449.392 318.4373 448.7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1.05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0.4454 317.9647 439.9529 317.3818 439.95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623 439.95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794 439.9529 311.1067 440.4454 311.1067 441.05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52.30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266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27 449.5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9578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4917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256 448.629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5595 448.629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31 447.560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868 448.5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8972 447.36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47.363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5.48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4.8766 294.9603 444.3842 294.3772 444.38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575 444.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5744 444.3842 288.1018 444.8766 288.1018 445.484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2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8235 288.5744 454.3161 289.1575 454.316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773 454.31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603 454.3161 295.4328 453.8235 295.4328 453.21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556 439.637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.6314 440.921 288.3033 441.4686 289.2007 441.76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6239 440.726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41 440.5339 288.7434 440.3511 288.976 439.781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19 439.4314 289.4201 439.352 289.7631 439.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731 439.8524 289.8769 441.9613 291.3819 442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728 442.878 292.9541 442.759 293.4699 441.49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8819 440.4871 293.6246 439.8016 292.5396 439.44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275 440.457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056 440.6082 292.8653 440.8235 292.6943 441.24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57 441.5785 292.2867 441.7023 291.9368 441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9777 441.1795 291.9139 439.1266 290.325 438.49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6 437.9693 288.4779 438.8481 288.1556 439.63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4699 439.30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525 437.24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604 436.659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676 437.93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7265 436.99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106 435.81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185 435.231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1345 436.404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0091 435.28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3358 433.9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7437 433.3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907 434.315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765 435.6188 297.1348 436.8607 298.8359 436.110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8879 435.647 300.0508 434.8804 299.5344 433.840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5232 434.286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77 434.9415 298.812 435.2383 298.5046 435.373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924 435.6298 297.6034 435.1172 297.0359 433.854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4684 432.5924 296.2982 432.0133 296.8788 431.75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3571 431.5466 297.6127 432.1697 297.8012 432.55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9 432.1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2271 430.787 297.5108 430.5959 296.5476 431.020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8465 431.7704 295.411 433.0258 295.9907 434.31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113 431.36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5974 430.5547 304.1265 429.7106 302.7501 429.73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5084 429.7555 300.921 430.4084 300.9384 431.4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041 435.25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1336 435.2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693 431.47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578 430.815 302.3376 430.5485 302.749 430.541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427 430.533 303.4728 430.858 303.483 431.455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5473 435.20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82 430.40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37 435.445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22 436.184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115 436.4579 308.8511 436.1725 309.184 435.31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31 434.6727 309.3685 434.0959 308.7274 433.7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7328 433.71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741 433.7702 309.6802 433.9741 310.0321 433.0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1566 432.7465 310.5456 431.8058 310.7246 431.633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911 431.24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23 431.4951 309.3276 431.8475 309.2003 432.175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675 432.7753 308.8259 433.3058 308.0157 432.99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7433 432.894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107 433.84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3298 434.0058 308.2861 434.4694 308.1615 434.790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748 435.2716 307.7018 435.3761 307.3666 435.2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8987 435.07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2348 437.27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39 439.25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9617 438.6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324 437.42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491 436.452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744 437.58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346 436.975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207 435.84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2073 434.690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803 435.957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1519 435.350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9742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9091 463.381 303.2107 462.821 303.2107 460.55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107 459.1593 302.9494 458.5561 301.301 458.19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01 458.1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68 458.0679 303.1302 457.5653 303.1302 456.588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4.334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3.9609 303.1302 453.444 303.2509 453.013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613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603 453.2717 301.1201 453.5301 301.1201 453.946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6.28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7.2637 300.8789 457.5222 299.552 457.52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7.52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913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93 458.7285 301.2005 458.9438 301.2005 460.494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2005 462.0312 301.0799 462.1747 299.8335 462.174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62.1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5.16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4.4779 307.0287 454.0471 307.8329 454.0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83 454.0471 309.1595 454.5641 309.1595 455.23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1595 456.1149 309.0993 456.4022 307.0086 457.881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7221 458.8002 304.6567 459.6331 304.6567 461.040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62.7348 305.7623 463.4673 307.9534 463.4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039 463.4673 309.823 463.2088 310.3054 462.8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471 462.6631 310.8884 462.304 310.8884 461.571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8884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1.4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2.0025 308.657 462.3471 307.873 462.3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489 462.3471 306.6669 462.0168 306.6669 461.212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60.509 306.8679 460.0782 308.7174 458.699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874 457.235 311.0492 456.7324 311.0492 455.48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0492 453.8605 310.1646 452.927 307.7726 452.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9231 452.927 304.6567 453.487 304.6567 454.77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728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625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99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263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999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89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714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312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2587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68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7221 321.4585 462.7734 321.4593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602 462.9055 321.4606 462.9565 321.4606 462.99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104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218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9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565 320.3682 462.9055 320.3691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99 462.7734 320.3703 462.7221 320.3703 462.68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703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5761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Laye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 annotatepage grestore 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\xA66A95000000330000003300000001000000000000000200000000000000008009003F87F07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CFF87DE000000239CE387DE000000439EE38FC0000001839EF00FC0000002039C78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3FC3C1CE00000080003FC1F1CE0000010039C0F1CF0000020039C079FF0000040039C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C0039CE3B8700000BFF39CFFB878000001BFF39E7F78380000013FF80050013FF800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FFFFFF80000080000023FFFFFF800000000023FFFFFFC7FC400063FFFFFF87FE400063FF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E400063FFF1070FFE400043FF8470FFFE400043FF0FFFFFFE400043FF1FFFFFFE400061FE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400060001FFFFFFE400060000FFFFFFE4000607800000FFEC000637C000007FEC000737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EC00033F8000003F880000033C200000C01800000398700001C01800000180F80000038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8000003F0700000E3E3801DE4600000F727D87EECE00000738EDB767DC00000398CDB3E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C0C1B3F030000001F0D1B1B0E0000000F8F1B1B9C00000003E71B1C780000000001F00F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FE000FC80030003FF1FF88004007FFFC08004000FFE800B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3.94444" 6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6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67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0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9.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irst Relea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ver page and copyr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moved references to ScriptWo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nd replac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que 1000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 other changes made to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2.05.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page feature for 5.5r0 and la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IP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2.11.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pyright p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1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Use filename as jobname 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ea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F6AC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26010000590300008E050000F0070000410D0000F41500006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5A0000C375000040940000D8AA0000A6AF000061B4000017B90000BED400009BF40000C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FA2701006E4301006A5E01004F7E01008C970100F69B01001C9F0100FCA1010031A401000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BAAB010033020000350200006202000051050000B30800006F2400005D200000031B00007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160000CE040000BB040000B6040000A71B0000DD1F00002E1A000031190000741B0000F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51F00003D1900006A04000026030000E002000035020000DA030000AF0300003B0100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4625138A4562D178C466351B8E4763D1F904860902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CFD713D5E6E074BD9C12A54B85B40C78831605D20808020191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1A49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6FB843A48F67EBF19CEF752E5A4E975BD5F0CE773AD9ADB78C0E0A3F12059565B1F854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472593CA6572D97CC667359BCE6773D9FD068745A3D26974DA7D467AD7A9D66B75D3F923F6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E3EDE6F77DB4DE2ED544C99CCD7B3BDF6F974BC64CFE878602A054E95872490D07E773CD7F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C767B5DBEE777BDDFF0787C5E3F2797CDE7A16AFD1EBF657249267EB5DE4EE6BB8DE6E57A3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46E32DA4799FEE424046896198E01D0549D3A8F6C1906C1D07C2108C2509C290AC2D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80F54390FC367B9F87E190771D056998719CEE31B0791DE6C9C87A1FA7EA883207A1111E2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A034411FC8120C8521C8922C8D23C9124C9525C98A943D26CA0CFA487D9FC7F1D07C1EC75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AC781DE4B98C6D1B6739E87CA4E7A9F27E1FC7FA9A0C03C0198E2E09C1001806CA33BCF13C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F93ECFD3FD0140D052649F41D0CAC9ECDA99ABC19C6F9E0739E47C17C749C6671B4791FA7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D82406E0D02D43D4551D4952D4D53D5154D5555D5928D0B56D60883D535A4B19980751C8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D0761F4719EC799C876C447E2D03E0A4139061A06F58D9D67DA168DA569DA96ADAD6BDB08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3FE0400824160D0784426150B864361D0F8844625138A4562D178C466351B8E4763D077BB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B79BC1CCED7C345D8ED4BB29B2E173BE23F339A414401105B78E85200CF66B3FA05068543A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A4526954BA65369D4FA8546A553AA556AD57AC566B55BAE576BD5FB0586C563B2596CD67B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42813FED76FB85C6E5097B3F1F8C676B9984D975B95DCF863BB1D0DB72BD5F8F9B9C50360F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DE4B0B8201589CA6572D97CC667359BCE6773D9FD068745A3D26974DA7D46A755ABCDDB759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DAF97F3F5E4F97DBDDF4FD5F3A5C8A567B7DC8E77CBBDF4F976BD5F322D782C12034795C6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F63D7EC767B5DBEE777BDDFF0787C5E3F2797CDE7F47A6ADAEF57B7B2F47DBE9A4F176B75D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DDEAC6B385BE729EEF40CA1A84A4C8A01C27A00BDD05C1906C1D07C2108C2509C290AC2D0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C34B03D90DC3CB01F4DAB7A721686A9C8709D07C1AE791DE711D67B1F6C44182805C0E13A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00E0443F1EC7D1FC8120C8521C8922C8D23C9124C94B7C3B25C9C87ADA7B244721E67A9DEF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71D24F99E6D9C2719F2E59FA7C1F87E9FC7F42C0C02E0294E2B07C200320DC9F39CE93ACED3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CF53DCF93ECFD3FA1126D011FADA909F8639DA741A0719DE6F1D47A96E6F1C66F9CC994905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8AE1684104D074FD4150D4551D4952D4D53D5154D4141554F2ADAB70007E4CEDD9FC619D8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9BA709C47C9C47B1E6741E3321F53A8DC2284A4607E1B80A0100556DA168DA569DA96ADAD6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DB499A020803FE0400824160D0784426150B864361D0F8844625138A4562D178C466351481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7E355DAEE73BB9F2D878BBD36D26C379C0F98DCC665339A4D634130E001BE652C8340A059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A25168D47A4526954BA65369D4FA8546A553AA556AD57AC566B55BAE576BD5FB0586C563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D67B45A6D56BB65B23B6DB85C6E31D7B48182E673ADDA0E778BEDF4C3BC381CEF8B961696E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340C05E1B1D8FC86472593CA6572D97CC667359BCE6773D9FD068745A3D26974D34B7E9F5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EDFEFE76BE1F0F57C3F59CEE752459ED575389FCEF7CBE5DAF47D6AF429C2F0D8C6281471B9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747A5D3EA757ADD7EC767B5DBEE777BDDFF059F53E1F24623AF47E3ED9AEC75B65C6F472BDD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365C4E17DF9732380E8518A340920100200BF502C0D03C1104C1505C1906C1D07C2108C250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BC70ABB4BA240581C46F15E641CE7B1F87E1AC779DE709D27BC30C78600D8225E8C822824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C6D1BC711CC751DC791EC7D1FC8120C8521AD30BC88CB23A8F9F8F79E676AFA641DA741366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9BC7E9F27E9FC7D1F87F48EB60240700A4B0AA1A8AE118492FCD535CD936CDD37CE138CE53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CED234ECB123A799F87D182749CC671B2791D0D9974729C8973093CAE03E0821690422061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652D4BD314CD354DD394ED3D4FD4139CF150A888E9FAD69FC7F24C7C96E739C05117E719F07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1EA799D27738B522D231070111202486C9F00D5E332719C8741CE751D2821FE02002019FE8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F80400C038400E838080200758D70DC571DC8B49CA731D0729D074D29010027F205775687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84E0581404DCB7DDF97EDFC822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D14813FDE4FC7D365E4F06FB99ECD0783B150DD6DB81B4FC8BCB65D2F984C665339A4D66A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1705A230C42A149B5068543A25168D47873EDF6FC5DAF986CC68B4C040100810060400551EA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828132691C82200F87A9167B45A6D56BB65B6DD6FB85C6E573BA5D6ED77BC5E6F56C7EBF9F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059CD36A80F0D598240EA94A7D998C05A0C57AF793CA6572D97CC667359BCE6773D9FD04CA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66A32EF7D3E57CEA71AF99EED76BE1F0CD773A9BAE27C69775BBCAAF8CA452088433BCE271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793CD72BD61355B2DCAB00C05D2AA00792F31087C3A5226920281208F1BC5E3F2797CDE7F47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F6439FBEF54AB56ADC70B82AD5883006320903818BC2C8A4AF824F6C0902C0D03C1104C15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34706C0C7F2047C1FA7E3507C9D4791F25E1D271144619C4799EE7E1E0D49E27AA5908454F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885A3C86A18C5719B3A751D475B96611BE719CC0280C02AA6828027A1E87A8501384828896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111A4A128CA529CA92ACAD2BADE7E1F67E93A529527636002008029FE82002ACBDE7EB220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8940701A06CB139CE93AAE72D448799E67D1F87E006820200701C0381003CED43D1115C1F4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9E07D9F4691E0759A66F1E66C9E678170729C26E1B47D51950B3013046041B0310AAEAD455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11C6729705E980739D276D08034CE002FC7FB527D05C1604E2508820D094355963D9164D9565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1E0781E64F94E551EC7B9EEFBB14C59F47D49010896240872681366DC972CA67B5AA681A46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9C4AD9F201204118420E8621785CAFBC3735F97EAE345DFCA434E7D9F25C1CE70964649D07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9B74C9C273B7380E28A381202806740F82A81D1F62B669B06D1BA5B978601E2791E804C9C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1FC964CA1B862170841F876E9CFF8FE759DE799EE7D9FA246D9BA70167921F1482A6A9CCE8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072198602087E1D4C4FC681ABEB0BCCD26098A64992669A27A5D0831FAACCFFA80562207C1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6B3B7EB1806E084C247F9E68E1CA7B1EA729DA7B980749CA5118C701DC792947F9FCA5CCB0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E052120330C06CC75CA0BA4C83971FC841DCD4EEA829FDB29F27B6E6972AC009403206C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F4B3B19E689A85D980629EE7C1F20450BA5CB73F3A61F0701A0741C06BD7F8DE3F91E4F94E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9A0699786198F34AA9A520D6B1F02588E216A016FADE5FC1F0A27571CA59562769DC783FB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A4CAAD9EE0550AEE88615050137C5FCD45B96E28151E3E4608EA1CA33C6D8F21C2CA0628EC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F0F965882C06A0303C0500502701A0441000B01C04C06806020059CB10501A8F80D809016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3A6010AA0F642A4206D2997344147D1B91E23A87F8F16083947B8F51A6494732221E23A1F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B80F40E8A108E102143FA41AD70648C7196335970FD630015333B81F20312684466C0BC1682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E324658CD19C8597E1FC318638CA18832C6798A482999F7AD50C81782B01E03806E3447D7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D418031063C5A2AE01081BA04249687D04708A1001B83205F1FA4A22A7F8B988C8FC7103E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F42CC728DE15A32872B851F63907B0F41D8A3E449EA00E010012400040A01780606C04C0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5C1280D01ECA80100D62E0440300701C0100342A695084B58F93DE3D12D0EC1F30F4A58E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E8C01D4390640DB1DC388730F91F4E847E0FD92EBF82082402E2AC2D83E02601D71C953D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C419E3486A8FF4CEC60FC0011EABA0EF8124961057A1669E541E84509A14B22728FD29A30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70D2881B8B6583FC2E8570A20700D018A1747D8F8D61AE3645D8C1188D887B9D2858E5800A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E207F84A08C1024902DA414DCF290100803FE0400824160D0784426150B864361D0F884462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DDEFA7CB49D0EF733C1EEC8773A152CC70BA9DEFB89CA6552B9641802010007830081283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820A4370D10C2E1D070100D2F984B68D47A4001CEF77AADDCEE061B5DDB257BB69E6EF743B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D16935FB0586C2150881538541C9384220B15B6DD6FB85C6E57386BCDE8F45CAF184D86DB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180B050400DDDEA1E0F06CA049228542812BA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9612FB7E3F158B25C369B6DE038180A0101005FF047F6E4200D06154A04BC704F4DC3E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E47268CEF773BD66B95F37DC6E4020136A0101C0DECF67A87032182591C841E0E06F95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CEC57D9A4763E5EEB272B7D9AD978B99E2F763B89D6749E07CBDEAF8481380C248340F8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148400605A07B1E0300EA2406BA1D47C1EC689E0761BE739EC659D2759646B1C8751D89442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2706C3506E13C2D15C68D21FB1B9F47D250AF21600810D8C66B69DA769DC5A9745FBA47280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E7F2087C9F07C04A110402508A20022088211ACB92ECBD2FCC130CC4861EE7B9F00047884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D9302014C738CE539A21331F052B56729CA730113EA06829F87D9F60F0340C0A02688E075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B1C9F47F4FE84A2B2580F37CE94BD314CB427C9F27DB727ECD08636A01C9602ADE6CAFA6018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779E0A22B87D816058121F8761C8621785735D355ED7D5FCBEF758087A2A79D02769EA7C9E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591CC6F160669CA761DC7E24E7C9EC7B9FB48D312002F5A0540E81A36070148620B826084D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20D86A422A7A9FA7E23C7D19E761D846998691BC6F9F30C9EF2836F77A8C3507E121142186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5360987A0E8A9B46E1BD899BEA200401B6D2722A01E3C1A0601602AC72DE729D0749645A9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75D6605000811FB485047D86215052218821DE5F8867D9FE81A0E84B11D72198E6419D8F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0052082E3C01050128461003E0EE87ACEB4B965A759545816D569E31F80C82E07289F2170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208133EA58749D2751AA6C1B96C9EF8CA8B8D8011C9F2186D41083E0F6B7C2F0D2E1E4BB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B1C9F78CCE127000EBA080C0280A0641885AB94F674AF86E9EA799E70A00C12CA7AA83FC3F5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845858222A753E4609C2741CEAD1A077C491339A7E681420101EBBE17040078B6148460D8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B8D207F9C07A9E4551BA6E1926C1E2651DA741CC7277DD5D0A0298E3089A0F379E6CE6DC9F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60986631973680AC0803A79FD6D8120480A2B0A2260485ACB78E13A62C85B8BC68A3B80580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51BBBE2600DDC02B6074014038047D105E0C419834664810FE19C3406A0A815E2D80500A0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91536E92C020480820F9CC82E8370CDC28DD1BA380598BA17A3D16C9D582CC0C980F71EC3E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6295C1E34A258328668CF17C30C64AD91ECA59341B91FE8E87D05151111817C348BD17CB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3844E8A2150010D89D736CCC53400536A0DD900450840F8CA3EA3049C2304798F4979D7A9A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528E21B23086A0EC76E464748EF1E23D1EFB4101C0300185D0720802B8290440C5CB80C61B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CF1DC3E87C0D51E23B84F0D11B42C4690E41E23B581B851AA1C42702A02A96E4E1EF5043F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34C6A8DA5660256E0FA5020680B01309E128230166465BE0F8D417E310638F54CA6C90A9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EC0294207F1141C44696B37E704E170EDA0600C318E318660D06DF35636331520FE403856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DA859C53DD609021A32F05D0C118AA087EC5420C76C7B04B8E40DC1A83028E2EC5F0C119A3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64E06D89840D01401C04CC80820A0130239F147E3CBF71FC324658CF16EFB5FC809726451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FCC2283F07AE0015520A6D4DD4BC7D46A56C7E8E61F03D4730EE1EE3961E0A61C23645E0C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69135930200010015016110178150E40C41702201A0398D1444D34E0A340C204368790F00F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C91C721878A676842642E0340CC0AA9AD60388DCC763601755E1258062064BC000F58860C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90941102027D00E5BC628C8194310650CE5383ED52C6C4CC3E5978470800F01702C0535DAD0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471C79389162CA8708E61CA6015314549AA400981201C1902E0582FED2ED1DB93468DC7E8C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741B472660ABF9306F01502804C05AD4CA38AA15E2D18B30D82CA849828E03205C0B84908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F6B7577D9FA9C1F3395A38CE1A26C6C5984260A4C030060B41482681703005AF05F5BEC6829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7833DDD0C11B63A8730EF1F0334778E9198375008F895AE1C0D01700C170168230AA0C00F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4EB478BEE5B54F0FE17A380728B01AE38C560DF1BA3B47360B5860F41581218416C2661B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6FB2A17E3D0798F64DA0113F9301EB6081E0380681182083D5DC524D48FC1762FC618D01A43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9B305897E3F1EC63C08CC708AD5CF3632CBD97F3010E4883C0558B0168AB47843E8804508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2170DF661CE45C72497A5563286780647E859268FF1FD864DF04A704E10959DC1EA6AC5C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8BFAA6C16C047C02804808CF103D02496B39E994BA5D87A8B216C2EC6E0E01C46C4A1A3C8A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80B0D01882E982ABFA6B586B12177E4F6C1D6623DC7D8FD1F03F07EAAC1D0284660DE1BA3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1F039CFDA82C54E14C180F0100143684604A140B58290240400417FD645BA460FA1AE3C078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294641FE1DA8A95E82002202C6B07209EBB2E9EDB2C2454690D41B02E05F0C2353406A7A6B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8C04BC894261916E4EC2D85D0C06EA36CEAA6FC3565C0D01902C130238430377CC94C2AA7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C8E351B256B7BABDABDE6F1A5B8A8482F23E49BC8E53AF2066DF65F29851C8B95B3FAF027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08C66A7F30A580001802B04EDB4D3726C55CD323F2C3350A9B3727E657AB9A1621F0A71230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44197DAE36ECCC7F6A901414C268489EA060960E31C43905B17A80E00E6C9B5E503CAC103DC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F03BE1A68D48F1F25D0A1CA74A533DE797CED2129AEC07332E8734790A51562BC78BA287C4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9034167B0749EFDD37BD74FE545CBAE2F31F9D2735F9020FC38C13358EFE3C89F9D352D2A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A4040803FE0400824160D0784426150B843D5F8FB6BBC9DEE175BD5C0EF7AA95A6DE67B7DE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864523924964D27858602E05280B03A731B0B0480D084A26D379C4E6753B9E4F64ED778BB8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B29CAEC773CDF73EA65361012060154E621D918301EA7566B55BAE4F6055F7F8000201843F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62B2D9ABE6031C1409048040504B0BF5FCFE03814084E2491844210EDCAE708B08080564933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57ACD72DE7138C0F93C3802BEF97D3EC48210F120863F0984823217DBEDF8EE77BBDCAE774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8D2BF00187038180C140904836190B02B7D63AEC8ABF667E3A5D7A8783C317AF7D3E9FF76B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B0484C1E100A858296F0458F11C1F056E07CD7CBB1DAEF75BB5D9AEE6C3F9EFE0180C04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0B060542A12087F404F93BEAE2EEB0A0B00B2C8330D03384814067C9F27C1EA7A9EC82BEA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DB008033BCAEAEE7F2EC7F1E8799ECBB1F6F93A20081405814C3006E03C2AF4187F1FE7B42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71F27B9F07BB30CC9F9071F2832C8EF012C980ABD3EA04018EA4540501F27BE2C1A71192C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A366CAA40AF9F120360D29F2F9004FC016DB4351720C81ABEB1214B09B86E9BC5295858BE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2206C38022207E1D06017858862C33BCAF181FEE69F4761DE7846EE5423071F5018080200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022083420949B3445E82CA8E14B342CD2BAACC791E6A533349806DF3A8048114FD649F43A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09E8779E2799EF5E9F27D9F51CD7F0F3BCAF80AF880EFA3EA030116601A0681408B4403527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95505816A5D9B86F9C0DF01502AC9601F60D3782809623B449AAE92AC0E85310691A66C18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99EA7A3E20220E7FC247B8A22588A1885C1640884A04B1CF4E09F87E9FA7851675A90D79EE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1FAB10035800F4B0180A02808D32083E201D6683D432B5FA822C985A41019F6B31E8781E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C81205326C9D492DCD72DD4693A070EB3107C79871F9313A79D36CC34A593A50AFCA8799E4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4444B39F51E580E6AC083AE0BCD2605810B83EA0701C06ED0074A290C0736216741D47614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A45F7362BF3D05A1504E248882060F786594F67D9FD0B84AE5C3215B7F138D6359EC05196E0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2D2770EB5C7BBCC7757754DF198B64B164B4B016FD0260A82609C8F7E279549E86018260F40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486CB653021FEBB8581605A0D8340C1705C975910221C8701BD9E06A43871FA679A2691AC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198661885615055A87BDEFFC143565489FA611D6729726B9CE711D27C1A4789D86E9D07A9F6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BC5E208520A8EA218520FC0B01B01401002BF880D01E043422043C07D8F91783787388F19E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D323F024AD9F10001CC218281121001B41884508C93AD81E83546C0DA4763DC01A4720A9E9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C0388710E41CCD9881B7A2EE01923826044080EB80F2165987E81C5CC08C1101E69C485458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C0599AB1D202E2A19677A5DCD28FD0580A4120460800F0062CF2109747C8E086635D378E71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80F11E2974D2B314D8018BC80F3EE6E00902E0500A53FBDD64E6A077ADE1C6B78720E81D8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D1F097C7DA925267D4029D4014C800882A04C094140270485BC04C247BC6BC7C0DA1B437C6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DCC763551E63E07D0FC1FCC34BB0FD0087C523C913E8DA0FCBAA0400780E826048080B7A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98740E91B03646EB37008A790ECCB0040941282102E0580AB962086A6408E01C6388728E65B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0466EAB59CC490380A64D36879C4F25846A1D32946FA361E06B87ABBD1FA8B19600E0180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03A0A814025592EDE0C1B198A3A61AB723D46A0788F4442839AE9A543C43CA58FE2085CD8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E008029B648AB28039DA0280E81A830028EA8938EB6243656EA1F5AD159018FF89207A5E01A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7B8D61B036C6D8DD1C32247B318408030B782B9320BC168293BD2247B8DB5BA\xr&amp;T/,d&lt;~\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23A06EC3596732D3C2837720041182103E05CDC51621311293C9592EC949EB101E4361378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B4D418A35C83E583D058E00D15007982050D082997C0A25F3663C2E76140DA614611DEB09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CBB3029A07BC891AC3686EADE1C4CD078C443FE00E1E0060700D819C9A041278F0A041F522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1CE392291E6314D558B2C139AE8AAA21E5408C949C048086D40219336D4763B00C92E0898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64926E8E91642DC5D1E91DE999710009163E412D6160211AC31041A034C6B2A81E842D6A00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1B0E9690E2D03C3977A08C0F81E78405D022A12088F6698148B609D9713B7A037A6D4291B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8E91E8D551E2C134B3D8B151C48E028FA5C503A06C0C02B9D0F080CA623C2394728E91BE388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9F0410E242D0090F81012A02C4215C0CD1A234E6E0E75823E5359FF9820C416C7B04E094925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506B8DAB6EE4083D145CC05812022044AB085BA0B3238471C851DED5238B184D9304DE015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501784457CD58EA1CB6B8E38ED1D2C4DCDA3B3886C0B3B0D0033DAB3104B845E8F9ACC48D5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6E0CC17BC3C57891872DD9B86AEDF10B3CC3B6B80DF4EF9112A9DE3760570981CA5E4150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B6A3696216E6F0118A1E962D851631E96570A018A0208DD69081BF5CB280E6896CA10F51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D900123C36666D0E51D1ABD528FE487584105F3684410750EA1D6F586D6316683CA4523A1F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DE30E0118E00F01A02C0C12AA920A0BF81DAD84DA528DD0A8148298E31C237D916B630B2C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61B2B9A94F61F81E83F0800841001F04B0901298C8FF0F81F83E8570AC1562A00BB183FC62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204400811802FC5E8901222483606D0D96A38C7197C44E52E21E1D2C595E0FC1923B47409F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280F921C3EC79ABF61DC6B9810C85A3FC1201401A1C0220270AA08411812678E3398F41E8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EB476270660DB12E31C6D0E61E23DE1CF4324615C1801F1361441C80DA3BD4BAE350AE439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6A079696418958C127A4D0C1DC1E942C03FCC43BC77AAD81E5A407C0EC1CA46242B7470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FCD48F1D359BDA43940660B81584207C0E99D9056243B4608C41950C8714A04C4EB517268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D30FD6C20FAD183706A0C6FE94DB1A3529D0CD1A03507452A9583E94A1F2967DABB597446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DB84092C783BB47B0BAE93C9883A4628CA19A36F0023B1F356EDEA0972ABF4F796691BA54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60B0150250553A34D1391782FC610C419233BCC3B90046647D2B00125F39CDD953CC40780D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6528DE5143C319B093FE9490EA1FB8003C034034EF006A9FA2B024C2BEBD01CC1927A4B60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F461CED2ABA8AC0004641FC63803803203007A070068BE2B267BC480F901C21ACC82C081D4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1F23043A2A2EF683BEE80EDF02A2C095E95C32A0C20B00A403A03C03824E18A1901961861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B1677A9604060B20A609EC7604220A1D2D8C1845EC1AE1B61BE1FA34CFF63046884BA068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9608896A98A1D6EC4178C62594706A2C5064122E46E06545DE4B08AE1FACDEC883663301F6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09A092086FBA27019E1A41A8199100F1E3329EE3FE55869C53C6868AEA2661A4CCF7803CF7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40302BA1A6C821568A036A4344D82E4CDA3FE00208607807606D0BA64AADC17C18818C1B0B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5290D87286AE5D2084084078072F82272A1C1EA19A1A61AA1BE3203521E01EA4728B24C44A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D404B0381118CE277A0008E261A1F405693409C09408E49A248A9C1BE16A17817C39696680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736F4605C5D208653C13414014C3D21DC6142C2D7C36648400240087277302858A43ABDAF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A1E8D300500AA09E0942F475C26C2041CCAAC18EC5C8641C2856506AB70D87310E03DE1FE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FCB8A05E60A074B482F31C629C43A180188190FC419840F20EB5433201AA8808E08607CBF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C61C61CA17E18818E1BF26C43C3E08342C641840ECF605E0907022481C0C3E162170179176B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310A980707B208808207859420A7A0C5C1A61A41AA1AE38E1E258466CC340021FB1E461CFF6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7206A064A908FC7BC8621BC1BE1A8B301CCC3A1E846841EC6830CCE865ABD8C1B026BAA4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44085521EC55E5D208206250020A3921E417417A1832E81B859A80A3BE4A51E46F2EDA4DA7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340051E421E1FC03E03803109609525C018216AE41CAB9E17689A4C51EC20CAECCF606208D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C93A20F07E19617E18619020A64B02C2CE1FADAE012082F166085022B917614E4E68D61DA5A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744DAE01709409C2549AA2464761F019019CBBE1AA1B28DC1E21F620400B1ECB3F0D9302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1D02E2E005805604C07AF4459F35624CD9616A16616A7403E800E73616E16A1681AA1A81A6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B24FE05E48096207E0800808AC08F16A1D942C04A05205411211683F422DD820A1CD4420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E1781781DE5B012211C11C0DC0E20E3173460E3467E4161FE8181F21823561BE1CA1EE1C8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621B61C21BB47B46348A37C00409E07203010114C04C26948B4A14A226E1A03D00FE16E1A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CB4A420C04E98014A0A807C066024CFF4B94CC24E43B1021B0172FC0520B873386591EA4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ED8ED94E27A031008A0800740664FEDBE218C5E1AF32418AD461EE36A00A206A28B3E07D2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A43A7A41AA2D219C3903A26F240AEE02C4EA27214EEDA11C409608C07E8B605029AD3CF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B21B61F83329C71970E95344D30EB22D234A281FC37202008114A6FB54B4CE21686A1C8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B601D24306F31F2EDD1EB0284855360012CA1FCF3A01048E88C02E076CF6040BE28141FC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7A1A01AC1AD1C4A5E8C853201C0AD1AF00312C2081B8E501805EC38C1D42EC1FEDD911502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2048C8032B0008A08207A0489FA2429161F019419C1A50861A0628F675310613DA7213E047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F1AE08ABE4034B522041BA8653C01A01C69881FA95A0004\xZ&gt;FLr5iN\xF1174E359A40A6E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C0D40CA0BF24224F5BE1801A61A81B043A58A2EA95E2E40060BC0AD074C286241D817017C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C475B20E21043A362C700540914F720ED0416416A1729121F09954EB4E240361E54A54A707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52007A0720688BE071500248D970A41941AEA586BA99469D4E8EE30E16F0ABE8AD11AFD03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56D0A0004C2B4FC018F5E019242B0DC00056C63809937170674016E17A1848521BAFF6B9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141EA08CF1551A06B57E8C64BB3C019E1B2AE073C1E518D64A66F71713C5DB599596E8020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A7B405008E702FF62422BE1A11034D81895E8C3420E4241EC0844FA082F7C20A1DE35014A15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61E8A3159D65C5496576F86110670AE6630BA05A0948BCD7824938B17C1AEFC419A5161E2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5C72553B4E0386AA82094FA06007D6D166A29938A17737E192F5400A00E5293662C234A1F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700080AC403A8681C85B61801CE62448A00E5090E04643050BA0560868BE2493C21A417E18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159420ABC409F77206C06A05E69C3921E0FC21921AAB3057E1F696B3657AC540EE657EA89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E0646085645BC1C2197100B5A1D257A1EC4A264A58AD287090E17DC7083BC3161EAAC8028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B1E03620B0C65B617E86C1CF13953959C4876BD7A93066347106E10EEFB2044DF408693821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616E1764744C22F454061D0EF5B00664FA06F400210C821B61737285761EAB8640E3891E9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F1606E2B420619C7A416B37EF62306706B1A1FA07606806607D876C4621901A18218A18EB5A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1FF20E4135395F3598EE439E34C4A89FC03560007203A0398B0278A1C1EC0F40F60F617416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612E12E08A0860842161BD63808E08A08C630B2A1EC0468F61299A405C60A9140F20F20F41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6BCA1D6C0A10C1121100DA0DE0DF7459CC565466EDC1FE1E621E16C1CE1C01641AC86C1CA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3501D61DE2979CEEB858E00210E0A405C0B805204A02C00E4ED7DB57E95C1FC1BC6AC1B21E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61D01DA6B620A4741FE1D61BA24A0260360020165D820826602005001A02405E02002802E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A30D9F62401CA3161101981A013818A1BA4214A2B820001580B207E09C04A03CD27A5D9CF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61158818EEE03E00045F96C17618C3A9E24C56D1398AA7F492FA84213944194F2419C34C1F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10F5EB8409D429706FC419707E19ABAE6777E0DA22E630E0067A1A984A33423084D22EE9A8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AC0A17142737981DF7261832761C86144C50DEBDD0664070E6A2F1ED1933024F0A2CFD002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8074B080499CE89B296182B301BD8663E472D4E195775C40327A6300409FC0A6098090BBA24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E1736401CE30D160436396C260340B60AA09C93818D080FC61A44221ED3D63E44D76C8D179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FEA2004A89209408A0843FA01C210AE81E0EFE1856381C1A9830F0B23BF5E91943816F0BAA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0780340A82F89F6E0C2B3B865EDA676744813D7A5B1C9597304ECF1F17617876BF0D232C7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20B40AE6DA24C1585B4E501C71F44F171833202DB280AE0A609C31031C1799485F6BFB5384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96A56A807F20E9E015A1661702BFC0965B899B1189D6BD19A2098E8094F1406B4FCF9C246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16C178180B5AD5CED269E6112CB5A35642C64C461753832E39B6FE09E70196B63227843A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2196C5E4CD22A520B8B09409E49601416CEFE9901BB681BBB8C71C98A208F39351F9CEB60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18018A1CCD8C43F64D9534E0216A2DCEA212716437B911A221EF64A4806007F16E24843A19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509AE6897B974F5702F0F398000D70EFC1805FEBD9C53CC5763AA3CEE2C93E04080712DB8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82452B361017E18E193C373D759F56843A43AB1BB1C459844D615A42CEEEA06514806F7EE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E21767A81B06D70681FE34C1F781371E086F6615616216D2761CA55F3046591E432D1612DA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07624994218FA8C1A695B0E7B922083141E60B60A80A30F28681CA177CD898A1D4003B6DC7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4392C32C4BA1F402C373BA207ABB2B4E2B291418EF8D1001AD863BC5A5BCE765DB8F6F8EDAD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35B87C9609B4293B620A8661C8B9E17A6AA1E42F52456EFC156C5957C590DC70648123E066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6DA20F5051BC17E418AB63C634B20EF1503A06005DE4E0010A01D729417901B1B432D3E063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7BE082B7A29B17614A15A162AE81E2F6902843E0226D20C3B77B5C216EF97F4187C6A1DEB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D436F82EFC7EC1A4B269DDDF19C8E2BE003B1AE08C6D33F22705B01E79760F817817417212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08A0880877C22081BDEF92A406808E09409601E53215A15015208609009010610A10615A1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1A11808C0920920203AE14413E13C0EE0F20EE0EA0EE0F1A87F442B2192C0A5741F77CE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A4D921C0522ECFF479F899606805801A11484007402A032F4B48A1F261D4761E81C61DA1EE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E419C1DE1D418A1D8B5E1D01F21DE1CFE0FB12FA1EB8249A9C6E0D16001A3C00204E046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202C08802EB2002201003C9F402C6CA00C3FF4A06BE00018A1D41CE0CA14E1941B21D41E5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92052200821D8CC08020100211098542E190D8743E21118944E29158B45E310F7BBE1F0BE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C86601C100801C1DFEFF0000C02000100C080393CA4000196CAA14FF7F3FDF6FC7E4AA810B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2FB06030125A299343C1D0EC5572BE61339A2D49A4CA0F087CD6C2811081047C3A78BC9E8B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6A0182811F8FB7DC1802100783C2C1409C940EEC773B9D77A7D5BA64049B002690C9B0049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452268CC21E8F47AAC96EBB70B8DCD69C3C2707297FBEAFF580502410070301E76FF8DD6DF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263829BD02533D7E8843C19241087C15DF63F81C1E03058AC86332D9EFD7EBF00A0402C3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FD15F6FE7F3F60E01CF4D40405034C2612DC242769D27E874361A2A134920AD1C55DCEF782B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75BB5DC04FD79210F67B1EE1785814096DD98862196659A06A3AC7E302CF3967E35203426EB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F8E720A833C6CE25AE5398EF07A1C0681C06A19212729CC751765F984709CA7234C03B0F0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2120300AE7AB4BFC26D92B2CD3B6843407C8AA278941404E12BC4E1214BE9D85E180639BA6F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893B6486A68A01FA7DCBC9F2E003B4C97A64D7C38004231BA6AC2B0C0003C0D0302C8A827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93A51956751D8758030DA54C1AB67D04A11042228801D198681A6679A66C2547F24F20268C1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A7A1885A15090220811D0086519C691585916CF70140126CCF25895BF49B3B2842708452A84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FA94B3B40338003FE7C0CA2F0AE118400FA2A781E07916D289BE709C2833653B210EB278C0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4AD3BB47F9ECD69EA8E2E0D8C3AC22550F8400F03628094240160581326B227ABEA5D1C0719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B368007B9F27C03A0E0362D8A02638E66992679A49D36082D28D9A1AC91EA233781F0721A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2E879A86B1B45F98863E1F57B0D26214E542CE5E4B494C603263563B4C21F8E55F30E802D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81023AC01805A14A2AE51FAE21946018863012F7336DA1FC03C754E07E15050C721064D425F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F4A2A4F58CD294C7202AB0F2500F12820043F2F9FCC1EC69527A7DB48030841E0741C86C19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166A977A1C2EFD0089C6D5719FCD01F76BCC7A5A63B63247B27A7FC7C96DA3B2C6A7E8982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561420D20380BD9DE599705E9B76601C0681907D709D9FA17E9E1D06C192A86B18463993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2D371F7169AB01A4022107E1DA2A5A9725F9A66B9B2A06900042A988042C8A62739A0259460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282806B49FAEB2FE9FE629500498B4C02D532630B0F27D8486418056240861F20DED62F64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2A46C4A893D2591D63B13CB3524A4D68FA79A4C0EE9CE258FC8C20FE0003E9EE19E7CCA58EB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009C1182108E1081E81202404484BC71B62AC588B73AA3F5AF8036FE4A9BEB9A21EAD00025F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3410D2363E02884908A0DC1A831224308E28C41923389C2922125FC7D00934811C2003D05C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0E27C3F4578B41723446A8D774A02DB08FF2DA3F16201C094A760E41E62E6786595417447D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624B5C184607E0F21D03072042D660E31742FC619F73F24C8C3B0C8003F8A28FC696014D1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3D7DAFC238605E690C7B8DA09B03205C0A8C503E8EA459638F10F81F43E8BC1742E84809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28448591D86F0DE0640BC1784E09E140390770F02644B8961662BC5783206A0D8688CE19A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B12425C4C0CD1943283A8710E01EE4F0770F41E58C4D39A93566B4D79B0424180AB1523406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B3386714E39C21B4210250D60DDA800C021266724D63AA3F8698F11D8324768E81AA3647B0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AC668DD1E26B6064EFA08000070140000E00D017050034088260440241F01903209A870074C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19E1A03A87708618C344598D11CB0515951A63007C0C8081AC1A02900A39B4A299533A684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2443586C8D901A02DD319E8FE3FC7A1FF1EB50E033E87FCFC80800C01600D1D137A065660A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380604B08E11408556224C96118BB634364EF00569076C0900F01A5C8070EA3F03C4788F3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C7D97201EE5C1439804804C098123C46807D0D21AC360611221F03D87C95885CBE41602704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833C2CC5B8BC636375ADC7564B5C80C0170286E00F82003A0660E8104BE3F4770ED1E038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638070D6E1E484EB22AA5C872D578330600B20C83EA6B364F88F01602D45D8E21C839624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FA0696E7A40580A9760220395480227A3F2A28F71DA3C4779631E64D19BAA95C67487FAE7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60483DCBB88A0E51D03A8542A488CC85AD98505209010B4B00E3506D8DB56C8609936C42F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E5FE048080119228A4730E11C8399B618126A4E49DD72678094292041D03AC758B41743007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0028D2A158283EC960010305D40C81702E040B94251CB7B17A0E47CC5C0E82432FE0C0150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10211A5476705148E9458308710E61D0A7CC3BFD3C64E2459E20235A00A41C02404EAD80B01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31CF2523C2B70C019032C8439A5264ECB802F05609D4E0412310D4500A41563C0798F42E149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1F96E4143E41AA36C6E9FF1EC9652E13A4204EC97187258C941882C0550E0209FA006A8468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A3496C2B43676187C0F51EA3DD71361C9B818079CD5F074B31AD27FC3F82784808A058BA912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5C5941B4374C3E36B9287D9881802A049618205FE063512E31D05E92A0E2598384B20F624A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90252CB01AB3B2C00E5269F21E4A905AA7B1DA6C741B652DA09AFB2C403A314650CC3FC3E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624ED08AB8212A7F4E8F792EC4D8ADBD9A84E061B5619233068C31CEB724F198342EF7805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44AF01001B4F6A580E014BB51D003C4B15C6D5AE1C6F8B13AB0AFD4F405DBB69E0948A95B1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E8C11963306780EE19B3DB29CBCA20382631103D81084C671A03558DB301FE9F8852F71E59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6A80676F0A92BD312003C6C485C76A60390680C8122C322A3606D0DC166F121AA63CB8870C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269942F3503942CBAE220103D4FF0E0C1A3746EF6C1D43A8B5BE652A4A87C358C560582904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E321C11C3713598C14543AD6B90943E4C00282D494E90058C5412DB1BE9E335285D58E6425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E680861001E1151562C05B0DA956AA713A4C2DA3ECBB01289C0906E0DF1C57B47690B3546B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2A04CB980C6583B8B18E91D23AE48BD221EA080B57BD1C07D73A4D3F03B85A2CA1C639DEC5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1B0851A92383E958D6701C57807814F720240280701E03805FE334E8E6B6C411A03C8B26CD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53002BC76A1C1E9478B4423638BC8F5A1DFD93F16D0D507B87BBB52700A13BA884B8F16B90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96F07C82699C9730A788707F8E52C9860867B9D2E99578C38FF87B8098AF0279CABE540A12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E0618639049BE8AC09A0B687D0DF00919C81FB7218C3B507B052BD08BE8773081C79720EB2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2D82A97600508787607687795285E1EB0758979B4A171B60B817F80C81200F01000CB5E17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07DBB887706B86E06F30607299F9E924009F07D805B8899C81D8149248E024D83DA4E85E85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8049849A5325410DA5525601781802182282284D84E84E0B187903503483506105F05F00C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4184304382B02B02A04D04C84D03883703704084104083B03CA6937C453453C5408803A1D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86D454C58458887C4900283C81F01682E9A8007909C590898D487B8E587516F05987286F8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187407A07B87607CC02079A81B2645EA6C38880080B9A342C00282F81681282300C80F008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48F0A1746989C89487707D07C04E86986D04085986A1C587EC7388987683E82B8093B0C7A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B4E16E0AD9FDA05AE99640788608638653B78720D2BA59B19348B700B80C00A0268218208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0EB12D89D099002AAABFCC5F09D85305705886DBD78D1AF52F98CD24094B0949938113603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F480BC6908542F06634A85DB7D9AF34FAE52BD80783182E02BA54889C840671D906510AA16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87F42F3909B801CB84808C733DA09486E3B7B93862B628768BC15E2178BFBE380902519C97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7E88B06A1E39288620B187A9950FE16A07E398819A26A268139DA886141073B1017A07286C8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271ED0EE909CA72F22F32F40F788A2E287404F0540559958020C212609B90D10C96E07D42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29E80522681424A0158BB009968C2F37D8650E4069A488978940851350DC80C99E01306B9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E86F2F48EB93007E80AB849CB8139A78123172769550AD16E05E06086206898D9B04874968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2E02B0290AF0068E00750FB85B05D05F0712F61C74AB14009F2071EE3B280D0140120100F4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4F0C9B00038C05205505892BCD71498C2204A3901901D11288C2D707135905F0FF07B9F333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F00C2EE07987987A8B810ABBB87D383803B2C805CD72D2AED878BB507B81C2DC0260238219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8FF201AF9095893B4E07A9D906586C3D79E94000F209DBAE02A02702530300709F28189C88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FC4A2887861063065064A33A071068F0BEB3BBB1315499E01381E111CAA4AB3EB8EB06C49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4AB6077BB08030E8ADA87E3D58F5823ABD0098E02F6875852CFA33C4CDB438D987F9493F2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79C9680019AC7100338F34839E5060798FB8760F60C55284B488A9D9867483865C9752039E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1C0199B47101180F80EB71010D4980E0073F2BBA4AB11B1D039418396BAA0C0B0B70DF00A20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288AC7F85722A33F0703888049FE95B07DACD80A17482300A0BB084C0FA46159957CA7109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3D2FD06E89C0C1208C8030300681F9D6C9800FBF88E50EE09D1488FD4231B0088874074875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C05FB238734360050A09590E98BFA0E80781F81C01B016AC5D1308796387905EA1F35A86FD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DD3B08E2AC82021D8172220C786A52B05E860061AB787A0D352E9B093F0013030081933E0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B099807F2018041AFABA0F112F87DBF707A10887F81DB698229DF8890CF050853856AF6074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1480EB2AD80607C15B1AC07E0C1AEA9AC07D0A680DB340C614229F4902A287AB73066B4A86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C2989599548A207CD6082081E98A2568E00768BD22A05F0CC0733C5325986A092410D000C8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110A700D80F97FB48495886AD507285785B05D877163B1100492E8B68C381B81901881F0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3208DB07A5060861E934D0669050AA06A157C171691EE0C382659214280E0B747A40AC0B2A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6C08687B34EA2A05EBD787112B9B48B83A087A30200C828AAC2E7D32888DC30690A906417D87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9C33C1B6931822A3899D81512690A9AB065D444811DC10E0D687C82594381A01881724C9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05E1E3ACB331D1E88519A0D6AE39D701757F42308921AB7E867B738688EAAFF4CA2E51300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B0A5DE124D2B703E03D83F05E05C85C04804A43DA53D2008406FA55ADC0180210228230498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CD80B859BE78460450458288298290318318311D200604884884983C83B03A04060CC51C52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E0F08B08080802CDB0E326A857C0084426150B864361D0F8844625138A4562D178A8A8400C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68440C07A312392449FCFF7FB45E0EC6839DDCB46E38D5CC8734966D379C4E6220E0980496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4222188702221058380802014EA9D137EBFDFCB06C388DCB165B99E4F7A7D7624A7328E4B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ACD67B45A6D509743A1D4AC59AE1E0F0788100C05003FC0001BE3E6FC2712888AC5025DF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BB5DCAF5AAE5C96E0401C0E01BD5EEF30CBD3F1F6FB848B054251F8EC74110803A30ECC5295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3D9F0040180A510A943FC1408031B0CC6001EF624E6E02C96EBD77BC9E94CC3C2367CA7BBE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60A0843E1D8381C0D92B49A8D75CAF986F77CBDC0E0604729F99AD88107438198F87236B5F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62B1D92CB68BEDFCFCD8012127D9F47E00ABB888F70641805AC322A7F24E779E2779AE6C9B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C1CC751D403C060F83C0E0A62688E054448A9A4699AE5716C5D3C603390CAB68849FF0521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0E8320B87A1C86A120441000B1FA24791E4799685D17E6C9B86F8120480ECBC60BCC9803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799E8DAB6B061FA11842100841E0700B02A0A464881E121146541612B1EAE421E7EC18348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B4C8B9E87A1EA5B9765F9AF2480940B62E4A15061FE7C9F47D3AE058661785817856158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32A247ECE06619C689766018801D03053929400400804240861F05C160528C4286B17A6198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532F885B96CA24E7F807533CE7E32C1404811856138480601AA529A7E530774846CC90068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300116BA2B339E657384719CC73BC726A17061FD318222E8AE293237129E729CA7415F3E2E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2D6E84CE07F1F54406C1885CEA06F69816929A0699AC5C17860A4E003915BD0CBB80A1BD1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92DDE7493E5295540AF1172F74221200D307F37A014E1383CE13046110521404A08D2750D3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799A0691AE130440F8661905EF93E26C1B46E16C5E17EE69F2FEC60BD30D721F4CD8400E83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1E04175D2C889F0E71625B176681A86B02149B95431FAF3C3A0D08F5482F3122B0C1D85796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D4370C9B0ED9D127D04F2E0A4270931FBFC8BAFC7C967A29B46F9C38FE1ABDCF47A83E0D8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CC40A2BC7BB9A5F98863990659A1258115B49CBCD987EB4A0688B6A84C128479022C7B1E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1B91D4759DACAD4ABCAF4BF1F40D8340BB08230293AA4A65D366118A656900200BC1A1D9039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F5E80615D85970440501605D6DB39F877AE86E1BC710240781A20B42891E72B14E57166D41D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17D6F2C32ABE3367E29A005560A0F7037526A557B90D2E63C93E8C31AC36C6EBCF2965317C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0097F02A08C1001EBF40064547DB5C1702F46A8D91B601A121867EEC794C0FB79C0141982D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281402604D9291819E3446A1DE18E3D4E69E35EC61DA7C2A5400FC1D0373DE0C892BB21E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7194C1588435210BE4062220B61542781378C57477BE26BA2EC730E91D709A130004F23D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4A12C228413AE030890DF1C03885AA9D1D26A22A80A3CC668E403B06E0D81F03A3E04DC76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AC578B61D63B877C2463AC7C003D41F804C080108AE140EB47021CC146A0BA180314CD8FD3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F80139C3E1E78050868E419A0879CF420E3D418431864C4D19601CC8C65922804079D70981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24445CB98F10F81F43E8BC1722E448093126118228448264306F8DE1BCCF81784208A118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A0680C8187F63586B8D703A0700D8129D4424490921261E03A074100204400760F21E5A04F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E7E10E18C3987404F14E2F4758EC5813F6845092740840E00812C1381B84803807E851235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ED14232C6F0BA1BE3946D0EA1E43E87B3B0A2B49CB41910040C00E81005D0CC3B8430540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A504587D0FE1FA2CC6D0E30B8298628F85994DC8A84E0640645885408B512A654D680375C5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2D94C30C776A8C0019A1F60CCE8049088104B58E11C8395148BF1D462915BB0366ADC7C99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80270880FC1E00D5A5125D998C1715407248E642DE49424B00E1B0321BC3624485A0B917A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7A4628C8D9CA703CF00260460840580B39826E908798BA3BC34DA1191746534DAA981FA60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F763D54E22C6D4C68BF1A23546B17C8346C8BCAFB1F60800E01A09157ECC01327169874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DC694210380700C8580A21300524B22A310628C917C3186543E696444943854B80782103D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0D26228310640CA96632ADB4D35C69607E94C008F80C38030620C01503D06E0D569DADB5E4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1AA3606E3592155683105D0AC0680C0172302F860CB453696940CB0210B91440FAB7A064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C0881181F9464947C9CEBD032C63DC754001132D8E54A0082E8580A4F040A9187947DC678D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0C3A0AAD7600CB0003C03E8DB8050740D41920705A88AFF1982503D5D92001FAA4C06A6E22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0A31542BA2E8F0324794E53BC2F408EDE0530981265794F2A49F46244F1A842651C050003D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03A12E600148644E1F68F493C30A1C0D8016888D9BF80000800F81C0B5998845E6222D086E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D617B9CB49D5614C0FCB1C0E81A0336240BDEE3DED1C8CC798F554000925809B5C45B2E8A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7531021EB91000FB51C09C1EC824EA047031151D6EE0588B7178380720E401C02C062BB5C8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2804C090239D3019A0C8A8E11C4390570B5174FB47AD7E394EF4BF03005C0A82839524B2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17A388738EA54B190BE48C1E08201584D09010B69E4D27492470B73179962D61B5822C90A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1FC1814E66E3505E8C218ED3F1E6EF2F43F8BC99B1F6165BFBAE040494625D81863246630BC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90696000CA0058090152041B2C50492E33010D36A736538F9022690890E2DAF6245F0F04ACC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7615B47D80779C0FB0F2FE0560212611853634D848C66B63E56B8074B249CFD8FC58607F3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C0EEE127E403405E44C0026C4DEE16D1A001DF0178B40F01D8366FA0851F97826F844640C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15FB4A4627807B80DD06E542102958C4972C0B34F8370700E1D0602DFC5A50340580B852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95EB8A3ADF80B841C3CE291971FE3E0F002F05A0A23683DF05D80880ED7C51D45F0DBF19A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B2F23F4162C6ABE0FB261185C92DB088C95028B3929285123E4238440800DD7F2A694842752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DC874FD5ED3243899284003E81A0300590601D683D544DEB18E6F15411F143ED2D63C0103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F9182E93183DCC99962404A4CF9A37B8854D59AE0609B20869B812C9BE9C22125C8FF821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1260F29E21001049EA9EED5702902A6801DAF480D216619015419C1C502D0402D439207A0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C09006207002A03057AD46A2A36A1E24001BEE7C1181A01A21701941D61E21F01F44E10430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6E02401400E0AA0660380D20620520420245A679CD7AA502A21FE18C2DA0C81741841B61B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05CA5006A03A0261800CA08C01479D0810CF07E32A4221B414A2E0F5684ECC482607E474C3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48701AE93E18E4AC1EC81CBB65F03F664605AF0C0829027522707341F0DD48161BA456C7E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BA2B060CAB0CF9E2165BCFCC16CE7A486CAC50A36A3CE09C8D805A054050CD4000EF419E3E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7A843400CB1C5121F678A02209C09808A038C1B0D0C9C0006BA172B681B400479EDDE77851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2D12094F948660247326B61B41BC1C09AA1C23A60743AC3B022270A4F817E1AB19EE46FB04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FC1F03A204A082078074CF519826E19419A1A273819074F1BC21EE2083600040E054F9407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36A17A3E87401A6E24698C80AB4B5405C86113A21E4921C061018498A40600B11E21235C1F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40860800766A403429CCA01EE83E180C061B6EEAC7A6961FC0123220C8C626042311B41A41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C874920674A2106F643400E34206C95A0591F69F47141C2AA417251035E00600C32C50C394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0871CC2BC5DC1D04501761E2486502B4894A39C1F24560923A605EDC62BC86E1A8162610D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F465116609E09008A03003002C23089C19A53A18C91CCE5224210598D341FA000628069276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6317427025017C966BB019CCD294A778CC4EA690406288A0685A4F58270F1A1C6ACA1D231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B1C64621205E05204C09482E7E8ED51761B4686DB2176B1CF426CC3CE070C90F9407624AF1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C18241C1E2ED284E1FE8CE3D606408607E07A43534C2492B217B0F419819EEBE21430E5C9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420A609E094F42270C4A1F213E14C15838A1E2C5EE4D1123A607007806E068C5725B1FCBD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4E847F331821239CC8836E40A074DE92122CE1AE6841727387661F0E813DC32EAD8402E8C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720E054C2A24A1C65DEDFCA001D25A69342A424E7A8B76B28ABC4EA0202241CA3806BA17A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D6C832690781F20320260280927560367250122485C925C9CA2A4B6E63E7341EF43209CB7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24A76E1D8154160914350F7A2F25761FE530CC803E728088D522BCDAE1CCFA61686F6FAE8A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E078068065322EAA2251123BA18260A1AE84800D3FE1FEE20D12B7C40A02E02AC6A22E8C41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65DE1D4B4421869E1F52DC02A43E0908B402221E1A260C16A61236A360F9E2F87641EC02A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808A9CF238274E2C17417ABD019D396D0711E57E6A20380B00A809D1E422298A98E0FA17A1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1241229A09A4820216FFC9B09B49B89BC9C003022B0161260F40EA0EA0FE9E89EC0F13075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85F20EA16E19811C1881AF58359422607A04C02813E0A807404601943502A3F41FA1701C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9E1C216E1AE1CC1DC1E0A0F5975CA22C01A0120080B006603C0A205603C09243902C36A18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C0E01761901A01AA1EB02C0380280101440B807408202C0395CD6109F4646C6E56218EDF30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5CCF00823000462D73D4BB019B0781F53AD2F0D343361F433E044ABE07A9D55AA273112DF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1BD4C6CE450D25000C0DA0CC0C363A214C20796C733DC50856ECE81EC55604EDEE0812582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A3841781D890AF68576AB525001008A956DC714B5CAF1417860D592ECEF4318AE52010DA20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A82CC36AEA6EAB0A0214CA01EC160DB41C21C61C8BE50E061C2501EC8791C808D3823484EE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74017E18B1E041950B4002122FC85436095A054BC207727C26D1FA898198B66ED6642C0E40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809A4B8A282236E81EA2E217E1BADAC61A2F83667772B202A8B408CAE6C4298629E4D81623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FA4065EE39224F74E0200B40AA0A33D822E1543197401C4D2A7A4CC250C3CE1F6904066076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9F6B4CEF61A530C18EE4482139D07C21140CC9067E29C2F4ECA18A3F01A677845A63D1120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C07B10F68B6DC6E41744F21EB22032A50CF040123DC070F4D6C422457F52418219C3B6694A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CA1FEE688FC06647206B337612246DAC1C81586BAADA7F882063C36A77D7EEAE6AEADA62BC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787944F43C42EE32A402854004008E9006862806A4162501A6B40DB216E5AE012C5A25056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8542494C33F618633563854056E5F2D6A3A806C47206C3611EA2736DCFCC61144169F11E5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113820783A204C2D177C16A1BE1C61C62A570677C58A0472D76867BA2314821765341A45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CAD85103FA88A06490206F3EE2D2BD219C182C52D989217253E115925000A08A3428614123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21D4C036DC1CE5A542513E3369D003470008943221E7F6176875394D90014AD4332337336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50F0E2BAE2C1601661747121BCBE57C4ED82FC7240300949807832DE248DF8DFC2E81E925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2A432E6240613820742D03B41B08EA17E36A82656E598E2948F0E606CBF60667042258BABA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819219A64E3FA32A77D514024ABC07C984416A7489A19853C18E406F8918782851255007C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1F70A15AF148E76DEAAE508A743F67A97940664C00684A62BC19C60A6BC18083464AE29120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026DCA72C4C65B22E80E80EC0EC17216816A12E13613409409209145C0001BA1B81B805C05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208008213213613678003222A11611811A0EC0EA0E81061001000F80FE0FF815A78B5C36A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E215C19C35B2F7A7B57E0922801140960640589D702A1CC1EE1E811618C1A81501A21C01D0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A8FABA2280340240100AC0560420FC08605C0224A4D5636A2541D80BE1641861A41B21E8D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080900600EE07405DABDAFD65039A6101866C01AB302462C826465A40140AE0A209A4C4B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2E1881983B599077645C50E512C1802C98007A03C9CE2BCB38150AA41D68BAC2AE4C36A97A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20B753E0007C41E0AA61781CA1CE1D16B4C7A61D102D340A04418AA2D03501DC15C6E76D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81FF42A2EE00C0800728FE06AE135CA1859AE18D394D33414DBE0008820372DC82E07803A6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C41E615215C1621DD2A8947400E6639A9C002F2D42412DC2BC1945368981901F65311BDB75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054D9E09008C07F39827571D7BC60B9594EC5120D20C40B64C7B202206C21B330C18AD4A35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8510404297B3ABEE4122CF5C41E4149BC9C3E5AF28F804212C420380A209609000A43423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68C21D6C5F39ACC221346C676038EBA8651D49F970ABD01952E334A7E92AEEB029A00372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BC027523C14EAA41D0D7E694216AB447E00D19207E85D7F02BAD601621661721D48BA32315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43462295B1CF8702271C41675041B41C01C0ED3B311BE0016E846A03A0340A8F2E4ED6F5A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581F64F8180B921AF11D2683663C144C0260220A27006DB4DA2CC3EE1A093FBEC6CF0FC211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7D4474F4D9C61FCE401A2D8217634801EB1D76A41966282E07A8D204E24A96819A93E192D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F70A87D90207667C0598F6272B8E1A2B624A54C82997E2616250CEC6FFC584802CE17A17E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705F2544AB23352DC02843E09234964E2241DF5C4E781B81C2F1C496616AFF1204187A81FA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334607EAED1AE9F2EA31D819C29905AA4D2F2CA56BEC9005DBAE273C66F14177914AED9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E9C1A1D92821D6DA1CB9E816DCF079D28EAB18F42F434206F360063A3F11039D3B61658B61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D850D4EECC803A550081C7A23179C5371DE3CE1FC4060083665F221316C080F4C0542D0E1C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199748CADD05CC9E6BD5C2301B268616EC21BC581230E1F62FCE61D58F4C55A2286E06E417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85C221987B4D80260AA7289D54FC21DB8B48016718AF4\x%nvnlRld</w:t>
        <w:tab/>
        <w:t>}"-\x1C2048A17EEB1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3AE01BC0007404C65422A1E32A810210410818017A176112118116088086086C0D1A21BE07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807DA51A6211A9C2C1C2290081300FE0FA0F80F40F60F20E20E60E7D01F449F236A1D61F01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12E1721B41D61E7F4702A0BA066042128A2001B09ECE4A1436A1CC1F173A1B82AC15419BBEE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8821947600E0FA07606009804A03A02C010DF4A4E36A1C41EC1E75F019216619A1CEAAAA9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804C11608E0680127EBF8BFCC216B385B81721C21CC1CA4A676057E4C60240CA0BC0B36CE2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D26095E4CA200FB7EBF014090490C7839178B454008743E21118944E22EF783CD3EA754B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147C0201883FE1C1D0D05CB4542848645116A35DB2BC60B11ECF67C808060287CB5F903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150A82A1208C91FCFF9243A972D8A4500805023C9E2F369359B2EB773BC0B52963F60604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35190F87436A7DAED96DB75BE24DF6FB8562B85EBBDE2F20502012FF00D2C00FFA4D25FA150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A32168A44F70C763E1EEF77BC93CA454409FB2CC0491F8FB7D8341C0B2591886241087F2170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EC06231E97389D43E95607E8803C1C231087C150984B536CA53FD68B95FCBDB32CA7C91FE6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42611085AE94AF5B2E9AAD96E80E4320A500258F57ABD85E2C14124883F057AF836E73399D0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9E8F67C5000DDFE1F80002E1584E24084200069CAE07A1E87A94C5616276A2CEEBF8A7248C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89E248861384C12BDB0F223041EC5D17C602AE6D00E0300E90292C09FC7F0240781A2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BA2E9C3E879BA702E8599728E9F5020089DA447C9F27D018828681885CA30207D9F47D3C0A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A4F0004969DD2D1A86C1B8799EA7A009313BEC1CC40206C1905C200761C2E0F11EC521565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33492242C0B38B0CC4248841E05C1685929C714250AD49D4769DA52152581F27C1F200A3E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2C07E23E014021E06140395432989217E6118C631926680531408A749E7D01D573D21D854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C8A7C9785F98A6319A6781A05817218009E9FC070180609A2308010370C83865B9786019E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ED30903C47BB0E0889C238860F83E0E50CF11EA5D97E6199A689AC05C9091CF2BF5220E836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852CF4A349B68874A6EFCF17EDF6EE21C6C9B66E1C0721CD170014921E7DB3A0981E088AC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822B81C783AEC60BE07500F8F224911FF231F609024080902187CD30414FB1E5816C5E1A49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3C884A07D86A1885A1F0761B81682E5A001CA741D45996C5DE0E7481B5F398C11FE819F80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89A2488A0801C06A24CF1FA62992661726098408B40E1BBEFE6700F8340C0A6280940657F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1E45415A589D0AD27E03BF8C11FDA88561504C2287E1ED8D6031F479F26298E6618E6599C9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D2B1700B020A70C0476665B171FE5C5CA681AC6C24496522909EC7B9F1570178988C106A6C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1D6BA97D8C1CA06EE2E1A7B4BA701B86417882B4506891FBC06C0689705F1820500E04750F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781B86A1F87936AD86098A651906619CFDDF2A6790C2E4AA1050828134B4A4E6277F25DB7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800719CA731AA6D1B9E41FE9012D2C0B11DD84407C0E4140275685B9098DC1BA3792D0EE4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C1329EEA87BBDF194040DFC0704C501BE96F1C2388718DC81808C11822762079B9C2B8590B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2DA70CA48FF0802A85A0C31A23BE1843B878D082802C0382702903A0260200443D2DE3F4A5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38C488C41AE3006E0E91F23DE244578B11654280666A1241601A0DA0D81484003E064EE3C6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6A8F11DA1AC5C0C7182344774692280AC1300B15A14C2102701AC5A3A47F901164750EA1D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B03C63DC0200200A5F949C010426E42C85409D0BDA88A715E2CC6E8DF1C507887B9F1F2678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500FCC3013858D147589D1462A09C48B242DA1D31220560901204C094110A79AE190A9465C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38DA14A530E9980A2C7E2445B43F33A85321998125A990C129405AACCD203E63D07E409C13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90B717434C6B0DA42B17245B094F0E7C7D19D46202D2582C06C0C41790688F164710E41CA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F482BF49139F69E0E01A03007A0E81A95D00B0B15C0C4184F8082BD14A63F07E0FE3D601C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2796161B614E2B4593F71D04826180073ED640605C0AC13D5700E29F088730B75CA3B0C92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C580E3D6121C298C812D08E18D51AE3685A8BB1803F1280032BB3A6678FF0820E41B8390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80E49F137C5F1171E8AA94A2F90024D47B03D0720CEB00379B31FDBA8F31602CC5C0DD1C239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73F338A481802E0542A04D090AB9ADA85181434640CE1A070DD3AFC6D1231024CEAB6C288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62E3455B2943FAC4CFEA488B09D2F40512E420A06410268510A76464E9D31108669407D26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1D9EB01336E3F8C9B002E05E0C23F0BB4A5A451F406DB60570A212DDDB8985B50C5F8C8196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4B61240C7DC1302410C2003D048E74B70F31E63D0EB8BE7F4375F5D8B52A40CDF0130AA13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46407B93538A2F86D8DE1C0FD180BA71E05E4D381E0A012C2201630EA18F78E96902F873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C780329429AC84921209160087E14A25A6CEC914C222A0CE64C161448689E0F3369547D19E0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ADBD62A5C1D20DBB6631AF88F14507E4A6D951F94900033A05C10C2083C4B06CE1EA131562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EC1C4545214CC51E3E80B813026D5821DBA0310B11D0E138A2FC7695B490028E6401296E0C1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E8448758EC1DC2C45B0B91C839C7537C996A507F1390060FD9F0370660C2178DC2E42D4E315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487E54304F04173D9074CD0C848917A6B8660D01A6029A060436AD41AC80E9281240C01602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8FB9BE2E46E0DE1C548AC1C890300500A05409E123480143217507A0BA5CC34EA09F82BEE7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4C0910C840B5853F278EF4E42D47428993D8AE890FC37C04ABB849C891F8899DF1542B859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6697D91498C9607EECFD8F8452ABE4CCB2C5FE93B7DF6547F5BF8080E414EB059B844E0E2B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7756EBA7D32C470D51A01CC528D2DD9BD54227808209C0B09309A0DC14810020CDA2D1C31D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931B03484E8BF1C039C760F9DEDC47893420300340406E0920903682B05802CA8F028E83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0BA2D0610D01AE3CB0647FA900006006308E0F00F017E27CD79B10FBFE3AC4D09F14D11B01A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44181FF0901102042F5123BC58D301CC39C7415100CBF8A56932180996483C698033768FF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58B217285802D834F29581BCF2081014A78B0CE4350AC16300A7793BAFC21C8B8C1E0FDA9B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AB1D625854C59A29594B1DD05C6326BD08E6E5B24D8E03AE302990F020D6B57FCC330440D2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8CE8179A6855121690D4690309026363F8E7ED11E807C0B816029E40A11099C517A3409793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4CE8FBD2004E5281E5E30B0E6098138290C98F3530B05868FB3720682984C090AFEE0112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1AB2C03EE7E9800037547A24B053295B8FCF65BAFC65AE8180318651C3F46BEFBB1C30A8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C084C81571B0F3462BAA26EE54FE5B8D3A04C2882602380B2FC26D9DA87610585B9BD07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A190A50150128112BC0218A8A8490F8C224C85C86D34C13CBD69E391727FB3299019088936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8BE2C131CB07F89C8008F2BEE82181F8B81DA07584E051854A9A3C0B3B986BC882C02A8260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3C4A161098540560590710738738B10023BD9A79CF82302081D125017C0E94290387B11E85E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D9B8B290CD94B0DC80D8238DE3518B81DA876B2F05D0F83009143A916107E87D80E80C80C82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90D90C814487705985B85F072874A908D912C14A2EA8798860149AB8201AD3AD14286C86D0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5E09E87D88F9212D18919A71BFB69BC0C372EE309315A68B0389C3812888CE80A18811998A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66867068BF286507C30D8B131B219A6E9AA00C025822820A09B5222C876144BA585E8739D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A0902EA87A81610DBE602115F805216067B422D986387A87B87BB320871A894880181A817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1F12B088AA086DA7D85B26CA608BF94A1E407F34780982D9CD0BE27AA168678688698601AF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258EFBDB9D4021AB001C01B2A90E0C3D1DBA4D8709570061A79F29C01AA00D9B7822BAC9A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485785A874C601CA45087F8FB07C8119788268250229268C835F861BF31C71F10923B80A40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0E00D00C90C022B4F0E03DB0B03F18691678600F5A7AAD1AC10F00B28183351ED8B5C6B8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0790F112C1E33A015036DA69C14C12B7417D2EE12C2338A713C33B9170D0805B70814372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34B390F880800803FE040082369DCF113A316304864361D0F8844625138A4562D178C4661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30511B88C18108D49632FE81339DCEB3D2E59EBB6A3A64D339A4D66D379C4E675120201DF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68FC38188C02A149DCDA04FF633B5CE6A5C319A4D77A801FE01A4C991C54189C4642DACD86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24EDFED26B36956B05A830160A7FC12B156810080203218F86E33188BECA006E375C0BB5FB0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8100C04863FE50FAC80EC6C31210F878020180AB2FC7E3F594CC672F184C8028140801D4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E0000AEC441F0EAF960873C9E4F4572CD70E674BAB51AECD636E571E270A0971D5436E703D4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DE3F22E5ABE16B800FB7D3F00604020E726401D8E2FFE3873FBCCC363B2586C8663F5FAFF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38672E099D7DF99FE1208044621604E1905E1681205012B1BF45F18261994679AAD7350B9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BCCE00BC2A8A40D0340B2C6771DC7816CC21BA709C4F8A7CE7AB0EC1F60E0340C098238820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9DE7913E539547D1F27DC2287C767D8621585023086203E202A1EF31FC5A974601A26A9ACBB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B531D1FCAC1FC218841E07019860BF9EE7C1F0609886399B0700402332BB206811FCED8062F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2EA3A4A6299265CF267C767EC7AE38027FC747C88C1F87A1B86A18B80F2226A59AA6C9B45C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B3080EF93887F429370741A8662087C1CA751D9F25114E569D6769E2BB424E538EE321AE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35556AAD58BECD4BA51456EE4800F71FAD280A1B404204B88C1AE6C1B456C98D3009593A27F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6920B2A1DD9D465B4999DD1A9365114D5DA20CE9F806818050BE2B8A4085D8BF9CC741D25B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C4731CE048100456EA5BF27E05011044248882001A068168C1C8729D0569665B1E6799EC0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DD7F04A118A6270929A1C6729CC579685D36C7A624D3CB0941F31D2F6183C01C0137C274B4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605B0159BB96AC56D36BE95AAE99F398EA57CE356C8AD68EB9F67D8280781E2B8A8270260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7E62990631926742156218CE9FC0334CC90661D2F76DA20709C67216F26D54794D686420C3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BC8774BC90A4B1C7F18CCFBD6673207D80E0400B9D4C47D48E2007A1C5892FA1C7DB39AB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4605ADF5EB568167417856138922288346184631906399868D8135A067D6932A09A238861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38711CA581705ED5276ADEB8296C720613848118A22588ACC3829D9E0791E65094C559E67A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792E23207D05A1484E230841EADD83A66699AC6C442604C27CDF17D2087B9EC7B822088202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E0E21E769DC7914E57163FC1DEA5C032B73526707E0147DE1682B04F5CC0308A8E26122A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C866940B4521CCF5CC33F3A0AC55A1CD38ACF8E19CC68684D4D00E0160342283F0720A014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E184318650CC9D14B2183A9F68271382AC780E88690FCBF82403C0285385307C0D00AA1C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4D0B21CA378428BE1A83406C8F388115E2C45924C0C00E8101101401784703207E2B94B1903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415E2F4730DF1FD0D01281B016368358538B51DE3C1346923EC608C51943113C9F17D4CF8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C62C2904908C08410C642CA340A9C7D1923D07B311008F24FD0F81F23E024042854B10B18F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15BE8CF1A401CD2C233F4F202C8500960780F3F621C6F4763351723B0C3999318F255A8011F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644C251079CC33B98ACFCFAAAF55C5CA0D1583203F0F900532A0E8D88368F24DD30A631887B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97E3F9C1807732AF081A4A3383EE4102604607C1B2D545A05CCD99C1642D85E0D91BA37D08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E3F87E48700E1A43005A0185B8B1B1E5E22F4602EF1D53459EA82476F0810B19090C49BC961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58B11703F27E33A55D2887D38B0680FC1D83700749C878EC1D83B9F28E31CE398CD199006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F61EA3D8A381375E1040F81E03A5FE9B8F6172828698D51B721DC29A964E3F8075030B2D3C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24A2E05E24E1A8\x6#yWhi)V\x0550A012811C8D8AED247E0C9340304630CC392DBD2C2142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0307B24EAB209613C2907A5377A90600099A9F83F9948FA86D328FB2BE3A4CE95A34783708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250D7D8929D0641102083C22A7EA6DC7F190336938026820024294B0AAEBC12BC39AF0C06C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2A4580B36C10068F33F4283F81201F03A14027048951454B18DB304610618EB1DEFFC02C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F703305C0AC250460829FC8B0DC1BE384550AE1655F699D7D574EFC00572052C08201341A6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61742FE739DC59E5C68E0FC2EC0001F38C06E0D0191A53184D9604DB19955462B9601443C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4E413F53499B06A649F4572E66C35B121E7211D22B45B53DA855222E2E05F0C218E328673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A47E0FB02403C0804558D69410C341A9791798C39343E9AE5C72E35E47A8492F20E54F59D2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CB9418C338680D42EF49EB60F64C45BC0484BB9C0A81382521E3CC7A0F41698606D0DE1BE8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07080158103F859938F20B6A863446B0D96E17BC825815CC02C26848088092B11331AD7905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3D07B8F73E57195FCBF2194941A2C63C4588720E41CC298DCB491FA772CF171AB23F9C81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597A07266389B4B3517861C7880A3E2726C0BE93600E8BE82CB1CA6AB30D1A863080400900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D9BFBE60BD96918B52370590B8BD0672ED4160036065F8FD3A274F03D9F5F643AC29F535160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3DD5318284C0880FC1564CB4FB5F6C6D98B1B307C4BF0F03006609117A36B6D6E52AC09C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341B84203007318C2F2963A47C8F7118320698981823707A9D9D61B9B807012B28C80186C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3502B05605597C342962C11186215031C780F61F70C4059A61D61F42B0093B9C0B9043292A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BFAAE36CF92279084A17C8060D01802DB2F90658D328CB18E32C683901F78E909A9B31C8BC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6658E9B8F716B8606C0DD1BD522012582EB5F4350620B6C160610ED0A3A0580B7172F307AA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06A082003A06C19A0366EEFA37EC38373E95D1C2672729682D0C0F4E5F800EE4245F3C8F8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3591A55057CCE2D96D1D68928D844080C818030DD01B56191C4E1310F81502B85A0E81D43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A000D780B5510BA15C28BE92C636AE90B917E30878B0F00A76F638FF9343E6EF55F08E58CA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0300620CAB1ED02665361EC150268497640A21010DBA638EAA0C11DE3C078198BEE724008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C81702A0517800800E01A5FDE58F2160C846F0E01C6CDD03CE37800700C8160A5F0681BE023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90B71B56FAEC2112E63EC7E8FB020034074AE08E0380360308AE9B21884F018A19819E9FC4A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CD3C00E09EAE004204003C2746D21CC156FE24C41F2EBC67E2041F802E02C02C06205A054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F83DE998DFE5669986765A098C35483E55C8287DE01E028AA222AD9E172AAA1A01AA1B1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E250E5E0B40243F8EEE2CC20430A18E3D219C00634CB164DC2040826C89DA062E782C81A4C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A52A1F059C206D9E31C1FAA4A53E36224ABC81B814815415EFB401D064780BD450E066718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B019AAD0F742044D40062181EE94401A40C76007C76604E274EF241494A1A4E64BB631A3E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0487840447581F8B0B130EE2EE49C839E50084656238F01A40C03603202EC8822AF223748A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C906C207584580300902F29DE86819694CC7C780FECD9C3CCC421F6090740068E85080272A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2D01B244CBB456EB0202E6A2914080B6C96421AA541D8F2616AF521E63B6318578B66FB201C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0B064A5188201681B6FC24D4F9E2189824EA028C6C080A7C03424AB664F6F4E18C1FE2ED0C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59CC4C078404D4C2C41A61A81B216CA104281FA4A46BA3CC4B008607A0745AA05CBD4268A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EA103041C8CF64224283B4A4E06C06005C93C0762185BA1E0150FE046A1E2A4EA925024DC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02001E0BC5D4E642303D219A3D619A3DE4FD13E1FE33A1FA73A04B12858490B130ED455A5C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F298B1A6802E264A4EA0262DCBFF0912AF2B12B0D9829613E19C1B80C615A18F2B28AE4D4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C40680BA040050DE26CC2961A61E21DA0F418819616C18E1D68312C72F52F621E0B806E03E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066036012EAAE4433811C19A1A410E1721ACC8CED25B431600415C0D0076096034C532F93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61E82D6164F2E1DCA4E318D9200002A6A40C726A51877218419E9BA56A9F22087209A000C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08C080050C9A2C6CA01EA2D616C5EC1D0B8AA2AB3E02084E0BE0BA0AC48E21E3021C216652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BDE2E24205BA1DE070068066096B2800A00F1D7336DCCC781AE9EC6B01981D2970B8A64AB8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862A33A1FE02D08C36206A05405285C26CF5E13614214EE8ABA10C29F8B6A03C09E45ECB1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747281F0692AF63906F62086562F20744103CC180182C361A21A4D9021E7DA1EE0CAF3E03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91076182A413D2A1A7DA1F0070512B2A65C5F22FE7FC15215AF2A1D81D62DE016B066F61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63408A5F2E662288F614E1581661C81CE1D0420BA0CF21F2962032CDA08828E0248AF37A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A1B0CD6C0229653402A0260267E408904202A2741B0B524421841F04751881FEB02FAA04C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40CD2D2AE9441F6FE016881D4924D8568B1E016D5C0C80BC0B4C913C023458139E17907C1B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C3F50620AB020CE004051819116E1804F0AB833256E62A6C000AD0406A40423049516E1A4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CC01AB3E29652E00E08807A07605A40024AC421F89E8180C56DC83504A82E49281EF19C0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900360349E0272E471141941A01A715B11C494FB201A76007EAC30292F4B861E016817617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5CCF82074EC04804403A09C760FF8FB6866AD01904C8194A90F32BD872080045E083124BA0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1E9E6176F481BE60C0183885F833803F14873E08002C4EC21C1CC37814346439E9F31381FF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B6F805183F414615215CFC41CACF639C1FE8F6044B6C7B807B60C2902348088FA194F70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2BB23926BC2DE00E08E32B3ECCC02C26B019CB32A381FF0162E23DC1F635C00809F1673EB3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F7C17A8FA9BB07EF564A4B1E2501F804E601582090AFA0046AC198F7018E9FCC1ED8EF186C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17E8FA74E9BC3CD05431AA40B9A08251205D50B6DF6E16E226AD982181681C21C00BC1561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D856E42CA0C00760401300906EEA508602961CA1EE1EA0AD4AC1921A01E4A3B6FF726E012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3E1080842820120175EA5B61D6DEA0B817A17A1741881DC8620BE06E04013E09C07B73D72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1DE46E1563B0BDD494C1000004B0260A4ABE5186181721AB3C75DA3A06521F734E020AE11A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67961E613E14A1541EA928A2822050203B14A5D409E3B90FC21C5941BA164A8717D0B02077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36206E07C50EB77760DB22966D01CA33E1A0E921BA5A65F000E4216CEB0C2AC31EC4202F06E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0002695EE1E613213A14A84683167E05F3EA08EDA65842C6192EF85E61849752171781F83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454560622C65801624421B11D17C883EA66000E600AA02D06E22494C1ACC30184FF38343166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1871606B6C12282CA1C0D30640644CA155963A3F581A04E0944611882269701DB8801D4971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6CA21EA05C7B5180608A088815AEF281721BC81C01E01801AF777F83DCA7C0374C260B5CE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89E81827CEB3AA1A7581F607A06C6C67186F12B24C41F762E158A561E047A3EC5341FC02E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B40A409D26F7DA21F36763016476C1D2DE2BB63A40CA0BC0B26A22483C8C3218F0F4D5A00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A97E84C0189A605805568C22A9361F217E9B6E6EC3A65E836494A0601A0A116603A03B1E623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98441786D01C95751760038A60429620A009808C6A593427159074716E1A791667CD9F9320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F0412F66121D0E4A5E01D9386A1B0344BC058E8175E6CCCA617B6CB7EE830A407E001E63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A7E2C4F2C96ACC46121D2CD638EB6649404F02518007F8D221ED301CC13814A152D2A42483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9A044ABE08A5181D61D61D88221741D589E3159405A270205885A60607704D8D4231034BCF9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2269868328033B60C026C9408516A2C4CEA1810B41AE25097B65E32136A0100B40A609F001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000C3619B95A1924953D2D601ECDEB14A02A0B6ABCC421FD0D615CF961E57882E8358001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20BA0AAF442351EF9A18C647A296F5E0C00B00A87E91A7919ADBADD2B36E82081DC1F41F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8816C1AC1CDADE2683301FE08A06602A13608C07A03A015A445B6A386F81C81D40CC18418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F3AF9B28DAE0560480161480A007E06002564A8641DC4C406A12E16A1BC1D62AA5B60900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60B607E018625B2B3363041C214A15A164F56BB2CD09F43272466E82FE1F647615416216A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4B940B62F5E7EA0356090414C82C463C1D0144B5897E1F6A2911C20673A046CDA0876AC21E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A3417A7201F46DE3EE2501F74D471406F0CB823B649AEF961E094C1AE9201AA46A1E548092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25025F756860003F686088BFC24A1BF87C14E15E16B2DA55A97E1F90CA4B806D7B82C76921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890FA3447AE74A9A01A7BA07394F10E2C4580148B58A5C1CC4D4490B62808C4669A0A609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C3619EAD019262B34635378D53A32B83C05F9CC2CD0B41B27721823201F3A3231A3CC9BE3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53BC0D87CCEAF941E52584D2CCE00324E0827163C00758F2880D0A1CCFE21781D27F077B4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F80640580578AF8942685921B416E17CC5C9343819298E68523240640604E12B292A1EC13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3B312E3A02066BC04E9D6634089887B288F77A215E1CC55365CD86D980D7502FB4FDCF682E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6C381A05CE2E0B633674BC0253700790255AA22C1E8CA18DCCCA1B865EE553DA9F80286A40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A565824AF981E6154B5A9701DCF9CD94000CF21EE4854E008607EFB530C26E1EAA6F114199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AD8649428F580B9A4640272F7BC3A4A36F1B43B667A9F87203BC069D914248661F04C3B8817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0F53AD904C21ECFD003158208D06FDB22C43021C016B5B443E1E4FC94B8ADC2098AA73C8531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125BE152BFCB0A780C893B005C362D063C61B6B7CF4C1891B31D4B1C2AC45407206806054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2321DC30F5101B41BE1C401E5CDCCD69F02603809EC9477A2B258015EFE21B8FC46864247A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A6A10702737BE37417AC8C1F1638354F5F93293A07A1DA30ECEC18909F25C2E64943908540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6A26817B95B3141AAB673FC2046521F20D950306F4A7BE1ECFED08B3AE2B402040BA156188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1BFED222C03A0280121480BA07407A028035C7E2C82961821C41D00D015C1921B21D61E5EE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8007C05A02412209006E060023BA085E90A158E940DC1601961D3AE65180480360141420AE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8033F18E432824F219C72818EB8BA34220380AE007F10C2FE1D0F2DDF617EF2C1D7C7055A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9D4CDC6085CC2B251C59416816EBD1281E325A221853A06007E0785442221C663AD341E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1B821AC6807AC703C0073CBBF548B0AC8CAC1C290019A1C65DEBEC7A822462AF9D8EA064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230F6A19C1A4C7CD7A200FF0000002007F3FDFEFE7DBF49C48218B0582800C4E07158B45E3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DEEF85CAF986D46AB5C080602C4E0B027DCAC2A130911C863E1007C3B1A9B4DE30F57B3DD4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BB9DCF00201409187E4AC381C0C9509A480653E6CBB5FB1196CF6945405598ABEA5607028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8D0602E944E2D1377E5AD92CC68B058AC7848024B4581BFAF0FE7E3F4A50D1489C4B698BB4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031A38FA0100E0B0384001E6F579C348B641700C0602C166F391868B49ACB85FB0DF35C04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003F6D70401114803B1B0C85F9DB4B91CAE855AC96B1C7CE2F3502843FE56FB1E6CC76381A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6E773F6CE6733A142A957CA2298F8ADEDF637B29047E3C0201007D0F379FD136E2A9954B17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028A4171B788140CD6642F0381A0BF4A70799E47A1685D17C6C9BA6F012040108BB88A383C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707E0B02C0AB36761D8771605B176741D27500A933B4819FABD0360B82E300B62ABA0709C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B1F27D9F402004BB000841FCD61FAE5064E48690500EFF8007B1EC7C17CB8196689A605416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C82809820868880C02E0B48B2E3CE681A66B176601887D4CACC472839FCF90041E87019B92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E728077C385D9CE739D401A88AC3E4794021484C128A22588E0501404CE48AB3E6A1786098C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380E03002952571C0061D06A190801E0709B1C4719CA4D9465481743BB2E12071B8041A86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5414523266AAC6119065B7CACBE4829FA7E9FE7CD862588C2006C198611754459972601D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C14FBD80BC44C16054138A02588B5A8007D9F27E3AA55DA0782CE8BAB87D4200CDB8240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2B727496F029CA739D749D2A82AD67E0195403E0E036741D50D1DE77806F1A2AC7D807E02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E0B22955144B9E639926718C65196859FC9431E84D847E1F22F8AC290421003D6FE5B9765F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6679A48AE1A6C4C9AE6A8E05499E7C1F47F66BA13FE930024C8B01B0B8C055B9AA0E7F9A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593C5F1CE791EFA1EB3AD6B7AE65ACC8001C854091242406E188250BE867BB58431A266916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C9F128DBECC0004C0A21C0C61884B746BBC0702F323A7C17A6018B2F9AD1100B866EAFA45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A829979B86E9C147188769DE784CE8AA28C89EC1D36624AC200BE5395FC6599C68B4664800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6C759B800250881F85F6CA6D101D657C09CD9DEAC809D3A08821E0789E2D985C2488820C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97A68D1D182986631966A9B66E2BF4CF18C76EB6B0300B0222B8A22729EFF2713497AA9ADC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A31C83475329F6338BC2B8312CDBF688EF17268C6E0DE1C0019A29D90003DD6182103A06C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4048972DF1D4C18530AD1644E87B39E22E6947D02C05209426046084A4DE8919170E19D60D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F9701AC3340001F03906E0E0D99E43CAAD47C0F81F230D8CBD919E57C033B24A45E0031E40A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5B2B0386D8638CA19C30D5D17B1FA666189AB5827142784A08AEE8893F36B5150640CA19A2F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00B0B95F8FC1FC57C0204908A0FC1697F4E44707B89A1442A47B13A74F0B8BC0005D40B4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58406B007A8674E19841B02D9471F3766ED0000FC4CAEE0E383506256648C89664714528AA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4762BE3EEAA9910680BE1700881101CCBCE90E816E2F4608E443EA514A90269C7141502504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841466CE98EA1542B859A4837E568819282F208D958565087415B8D21765C1130FD3C88E4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3400C222B20680C4172BD66C420610C51962E8600C301CC01289054783F80800F01B0401F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7E4E1D057433DC30C40006320E4932D6B4C049B16CCEE9AE0E31C8398588B71763C8790F5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A7F1EA0E2708462625791CA722E23295C8CC4D2665E21058783E9050083600F27102A542A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75508E9E33F576044D6D02429A10D990BF18A320660CE1A44AE2A98C22A6B07E1AE508118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09806C0B751D4A60338C9705E88980306E0CC1884207CAD1450F5AC91E0541BE330009911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C1104908E104FEBEB3D29FC798BC2A66146D0052BC9ACFB56928800E050FB86259C89AC01F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0380726CCF42601B30A46117B1F9291BAC1E0921041F0340660B4ACC399F7686D15A3B48F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3FE0400824160AEA7C3D8548C59BB5ECF98344625138A4562D178C466351832104429521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01C6E4D17813FD9EF07595D42C36E3A9EB279A4D66D379C4E6753B9E4F67D051689418A8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F094FE4CF87EBF0B4AC612BDA2E4A5454F245159FC7C3003C92AB5FB0586C5157ABD9EAB05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E0720100A0589C08160B04990BA5804824116368B4DACC063329E8F47B00C0802008000329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83F1D8F07235B0635F2C36332192CD6900C0B8700E2609297EC08BE5628070361A8ABCDE4F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70E574BA404020180711A27A59446200F1389044090482163E47279537763B1DCBF6231DB2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900989D0E2606FEEE0281407218F0762D160A230FDF42C166B96D37DC3D9D0803B6FF7F67C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641C0E06D81C8721CC5C97E609CE741D8B72E0EC208B29EE1484C120AC27892C3008B01B26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1745F9F47E1F6D0804C5444001EC7B9F01F06E1A0821F874DBC428A18A641966118E659FAE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9475121EE7B0701A0622107C1D0100380EB04185D9806119A681A8062E6819FEF93E87E820FD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08E0D8300BA685DBA06519E693E2C445E003D07D8080180C278942184F07B44E5A287C9F67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9806299207818FEB46F91FCD2BF6060982288010B80A51F8F413E52954E71DF10344819F27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320B8A42688E08820E3CE8A53B87F188631975419CC54E682BE2CB0B62A0A0120460FD475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B9F651952579D2759DADBB1729A0A94B147F8B42889A0F83E0EAC66E2D65D97C619DA781E0C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3E47C9F07D06A1805C2589020A68711C6729445415AC300B612233986016052238861F26E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198691ACEE1FEDDBB07C1F27C8100480E2A53C11D14B01A0691AE571685C01205010DDD88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0A1D4521B86618570B0DF1539966700B8D3B0F89F67E1F40901C08088200761304A11E42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1625B9767E51ADD4E6FA1FF8144E1D06D1606E02695523B930186641986864E02806DBD898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01E0708E2087A1404D9B229731CA4D5D2064A11D3E329204D50322EB50E53D65F1A86B1B28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E587D81BBE898248855A83C9A6851919E5CC960371517474EE1F80448AC906E1B062172C07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9505816D5D6AA016D87F9FB3BC80170801E873C848E9E54ACC1953D99202634C3A4A825FC8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414D1B12A69F60C02A0A0AD653F806274741D275146559647DD3092740D1CA7E71F41B064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6FC82F79BFBDEFFC1F0FC5F1A33632287F2040C90C55A647C7C9F780015836071442A07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BB3519B6799E01885D8C118C340780FE1F8AB5F840981502D9B85106A0684A04807006804B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30760EA0842945B8F31D3020AA82D0560285D0520920600480B8190ADF81AF1E8284540AE3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59707A49507F82203C06D5904C7A058D188CD554CAC7DA2E3B07A1DC9F208CCC819BD72C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17A2FDBB0DD428FEDDB1DD60C7E42AAA001C454948AF16A2E5BA8D92DE018F818952E3EC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A12422B610410B23A1153D03F4923B52C2AFC760B91783086F39860C018891A51FE67C018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020A43230A347E8A214E2B55F8ED8D28ED52813022039588526D0028B00DB1B83805E24B1D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A31A208B0C7FA981F40CC1782B4B410CB02C4198338688BE184321F40FD718444799840A412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0600B48C0D02FC2E45E8C21F6534FB1036803CA6A02A04E0942584708495E2F95F37A3D857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6C6EB5B01C4A57F2FE5360542784B089268089346202E06B0D71B715CF8C6A52E7180704F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0F01E59CF847A9652D22FC670D21AAA80079299D0E880C81602C9B8228130253C49FC4815C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DC1C4389052C42083E93BB0600E6A02481FA051D48A9DC1FB18C5F8D49C7160831F167C3EC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B804E4D52C392CF87E0AB9C237C720E75DC444F98FE07E8FC1CB1E6AB1E8A50D2A651FC61B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E5E8A3A1FF33C7E83C06A0CD2103926835A718A79C202C05009840410DDB460640EC1C194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0B91B637870CAB6526847BD7D38A0442CA9D782524AF8D99442C45B0BC99E3F135804206F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89AE14425045A7C4587DA7616A2F05F2FC1B45BCC3A22312C087D25C02E124C79AB030F7D7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02E56C3404748DE248FE086CC81A02F05D1E54633E3D62F65C0D54A12821BB2C1F405C0B8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7A9501C22AE607309D1482A9D51D95886895280F6FA1882E0557B858C530AD1683786F0DF2D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DBCE1F605DFCD950856A89A5B41823106521B18517962A5354A95C06242074D801230C5F9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3E2415F43A24EE1041E0380700D819DBC27E34C6B8D9B102ECC48026955421C4AB50288952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DEB883227AAE84C8A014F0B9E83174A72B8101AA0A470806B69B2F8DF1C639C74499F311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6209417037B1D9616280084505705C1A01302D3735ACB10DE1E83C4261B21B03587C1F4CA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65D7C6D54008500620684604606A08006CDD3963E94188E1943503F8B71A54929114A374000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9E09C0A00FCBD9FC9C8E579028C540AFB689AD33E082040C01482709172E9A160404310674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DCF900151B1B0BCB5D0780AB4696085C2B8598B81C2B9D230076D6ED8D281A7F21502884B4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BA341947446646968294D130F70760E41984407C0F1CFBDF4ED1147F00000A01E1B63A1BA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41E63D4120220405CEE215519E3446B0B31742F18D4367F7825CFCB15E6BD48C2761F82644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3E5802AD51A3F01081E039AC4239790125830A0DA69D141D9215314A974C0380660C5EC8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D0608C5194318648CE3707C2FC8006063E42C85309C83C109181AE3686DCCC184832C68FFAF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0106D136421B358E64FC94B511A69E4642DC1F05BB5518BC12D081202003B1BC229797BA46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762038173D4F3B26EC7AD7D03C0680C84E4DEF040A3E21D6B019D8BAD4E3A24FD0E504A0F7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12182F432943093E0C619833DA15474D0E399583B63C0FBB92397BD5F47C7422371DE188B3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CFE078B23FEB48070BE1682A4DCD004EC94AF84F833C6858DD56418A68FC03BD402BE3348D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C2E494312718DE5846EC82A371FF1E41F571072E53BDA8DE1C336668C7F0B568ED6C900C9AE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D4009C9A19614C2B0588E81D63B2231111F08980D81B033AC423516A30554730E61D02D1697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E804D0E4A68DC7D81602805261847FBF6119BEC730E6E0AF11A1DB29C5C0BE18237C6F8E32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00002CA3E0136D6A28DA35A337E2019A404184FB055C31288801200A01009408C07E6C004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3061EA676176C2A1BC3F6016FB47443D03800386BA07AFBE02622A8F8148862DD4C5ACEA20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408607E07805E05A0542C01AE9C61764689821E8D10BAE208B4804403E0389FE07E783042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ECDBE1841969948BC9D0D9277003002C02A4B40810A002A2C0E1A3345F67D0D92AF40005FC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AE0A0096C002C0D4E1C8B101789A81E66A647655A9A4312C121FC6560304BA0AA4243F65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415A1661BA1C41CA9F23B4FB680C3AC09C9B405405004AC3CEEE44CEF4F1711F1208E8C7A2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C61D207812E17312227409205E03015E0A80862BAC383901C21EA1E60CC8FE1741941D8D3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1603940B206C03C1360980760162DC5461BACA60B61501861921BC1DC2C61380BA06A0C6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319620A1A8C2AA381764A6370D3055C7A406E72A91A0745582C69C21726EC1B6374F463B2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3002802638607CA54A062AA5248621681D81DA1DC2F47570BAC101FD07A03809C8E0DF4230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2D21809821EA7A04E63421EC31A38C01A0A609A094038034B564E88EE1B91FEF861DA41C04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8FC8C72184E2096E1A26C2046C2005CA250AA27F0CC57A1686561FCD8A20C5FE36E062058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82301D41D41DA142152159258584316C3C6B096005808C08407ABCE2C04C41A25F018C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FE620ADE6D5207CF5663C05E2C054AA6019E1A61AA714DC4C40470694422A52A5622EF861D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A1CE1D28F2BACCEAD7A07206806408A6BC87E2782FA1AC17A33120648A00EB1E3470B4744D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51B62341DC1DE1DE9C21741CE1D41D6E945280021E235C05C050050098094088AD0DF67C2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D4A17A1D81E01E28DAA1F0341FA04A514E34090694E042AABA073616A1F460735C58A2086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F1F6088DEC0365468EEC2A1B839C1DC7B2AC423467C1FA13614214E1DC5AC3ACF0400051A1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2A786092C6A82D19824CA641B415C67600C48C6D6CEA54AC36EC656856C278E50E692B81AE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D122083D01F83BC014BFC05D1102371C85A418619D2BB2FCE2A252D9800A0B80A809C02D09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41613814615506E8AE86E52E1F2C62036EA408CBF02BEEF094A18819019A19E3F89CF3013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9620505E807E6433141E4E2219E054668A043582346C84361881CC36ADC25583444180653F1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7BE8EE8FC1821981A21A87148D055A6061F64AE01AD6208803A03AB9C2BF46E1D416C4361C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39302E761FA9ACD1C08607ABBE22835E1E6D48172E901CB4002283E81F8A0403CE3209897E2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C816E1781821D61DE1DC694F3907432C05C41D2EA07A6FB3B42367921D6D4A17C1C41CC1CE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FB4C12EC2B28088626DB229416816E17A1AA672C42F04B685040C60BA0AF09F24E2AB22C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AF01CA00E71530130E222DE63100072AA068AE0AE42AA19509217A3A220624858658AAAC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2408A65ECD4394A0A1EC1AA1B01B45FCAE20633B75A75A8E170502261AD4F607814816A1D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5AAAD83121780D0088082F2E5461EE67C10C1901A01181781B05BB0B75C22BE344F462080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6078CF803801401805601CA7800E0100233C2BF21FE1E079C19A1DC1D48081D61921B61DC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846855E826A2F40041100B00580D604AB7701E3908C29460B414818A4ED5E629406A04202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096D23630C74A8019219619E300192FD044328220CC1206E06405B05926E26CB687A94C620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2D01761BCA3E36E37330F2101F00454A409008A07EBD954C2945CC1C8BC417035E1EC48A0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B750205238607F36C22EB321F615416216AE901C92DC342B1E31369405A6C0084458A2EF9E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DB3BA61A1ACFBC0240A209809062733AC74B121801946A23B307C034C2005EDAC03D6902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E362170346F8B0BA2044D60072896F71B422E9EA1B4DBC17EC4262C47652E1F54C2070F56C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27C25217E33055019E20AF248D4A486B401C31E0749AD1142BE92015A6769EC1B9608D544473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CFA01E0A04B44BA02C2307714EE1804C61AC3E23AC9A43145BAE526FAB6E0765E4F7826C65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AC84F61949501E2DF452B0745067D10BA07A638F535722361C61C61CC1621710D29A8C344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3B21DF34807AAE328D29033E7C41AC67216A8A46B0D962E0BF497A50604E37F2180951A626C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7313E450614E1561621BC732246E044143D0AB653005C05604E08807A07665F0F22C1510AC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7091CE0B6786236DA41E812F39879CDE0C34224A481F805037E6FE086AD37176662261E03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441521F04EE5856EC502C6003E0360A10143F986C24F8A745966E9941AC52E1F92BF3C71B67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02408ED84042A55880A0A1654AE5A01C74910090BA7D0DF40D20C20B6F36268FA41D014A79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3AD1EE1FF42687403B7A608E78A26E31A1F0D53664000AA41B11A03B07645B2AB44D029B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C73F22C4E2EA3E1CC1949941C2A3F2180924E26C4232B0C1BE17ABE61DC1E41E06AA00A6D6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E406126A5EC7BC3061E982217C1B2AF18D83B50761EE1F32200280B0E358C5064E4049418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27216C8D933E6E4C1FF1AE0635CD68822CA8123C1943A0190B875603E2890B1AB960785C1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A759C1B869E1972745831C26ACCEA3B359607E32645645B1A824D95C1C72021D41DD1E648C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506040A540A698860B8A024EE2ED5222414C1561615181D03E83156784A61F83B8018628E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822C0E2F77018E18E49A60C2F63B04A6BAF0E097A1FE1F878053809808CA2E5442AAFD61DE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F59636F35EA6C67C68432556E06E06AB402C139240A1D249A1A69C81C098E0539878A3ABB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5602281E13680DA17219014818EAF36667140020EC08A0520F407006001230C5461461B41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40191ABE27A01A01600605202A02006A03A02409806172602602E02400CECC27E1CE1EE1EA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BE1801AA1D81901BE1DA1BC1D2267AFA22603202A00C1260A006C0A2040042F484E80B417A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7A1CE2C00400220161A80E209D172F39B408EB496462E1E19219E764C9F582344F4CDEA8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222EA813121E21B81BC1C06FA016D1A04B74420F31E4341812D836D580440E4C1E42CD5020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80C6AFFB76C1FF19C1B35341821F45BB93E58BA70ABA452320E1424ED2A1A417818618E43C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C3E254AA481F785E050452CC6BD827B1E41DEFACDB61A61BAD4E29AA9407406BAB8CBBA3A16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C83184EC6B601A05A05204B45E04AFBC026ECA2361E7C524F2E22A1540055B858F0A665AE5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18F43C18557668492E20644A1F00B4986B2578A2AA2CD08C4961A8B0C310D10C0F2101F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96B6E03803B37E2BE44A1EEF7E1645CE1D02F2D55A6AA4679D1F3A7A08854359374F59C4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A1E81EEFE6C0F074EF109E0286BC667354CB6223A181DEDB81B064A1A6A0A1EE3BD1EB9436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84B5008005E5E426842E432494D8E5DCCEB0239C9812068C247C0DFA16D552DE791925EA5C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08E02093623054B3481E41B3C3560800B85E0536D620DC1CC084EE1F9D398DC67D7E80630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10A0EAA279C166C92F21C01CA1CC9560767292EB9882321C01C01C41563D7D64E2725E0009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545E8081AA3B78B2062217D3FC1A92FD9DA6F5A4AB1672805863C062F9C230574FA41D366E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A6F4DA350B8224B48F2E03130BD782365AC1E4152A365801E1CDD1AA25238A0200CC0BC0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9E1C2BC417443CAAF9FC58A6B07F20244B208D2204BD31180E2D61C5A4A1FB3F00511FA223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B83A61BE6D078C3177E53A44EECD20165EA0780498E87542754161EEF861DCE401BA1AC945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F2E5388DF2217AC234A132F4BE6A481F286AF4A46E4\x\\{@d2@l{\xF1E41DC9C21767901D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444C1ECE5C0A89DB4D757497018318175E64F808000B1774432006E326C4D4674B3C3199E1F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8A80C6A01A89607604BE67D2C22B8A61E642E1BA6A019D39C1E59B94E6E2A475CAF7100847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26C5A01C34AE17F8CB55C90925F39293402008A5EA70423780E1E4FE01C034A1FC98E057B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3C1489501E4440B447A629AD5C02B925A7E2C69701A8676178A4D475104F289A02DF5A32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C458899817E6A21A83704D701EA44AAD55C00868CE0F06150A2754961D41D81D71FE1C3DE09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CBB498808005994FDB5FD15AB1274D82041101841A80F417377766606403E02014E0B407A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6FC200008140E09058341E110265BB9D25856301BCE07CC2629158B45E31198D46E06140C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40B0340F1F078301F05836392D8C30DCEE757B51C4B37337DB8D97D4BA793D9F4B45C1D07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440D82C173F8E341D6ED2AAA180DC73BD695050A0340CAA310EC82170ED56C161B158EC2FEB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2D45BAF18403020080202B8415FCFF7F81ADC33188B45227120180A040080004F97D3EB0CF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4DA6E37E9AEF218F47234198BC077281E3DC2BC5F30DDAF1785CB3201C1C09E4F3798F072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7B720158DF8FC7EB2D9CD160B1993667EDCB0583B33FDFAFE7D9409247160A84F1C7DBE5F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5C2E472DBC0BA682769F4FB7DED5FA1D0D868682F1678C300CA40201007833F7E0F77BBE1E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B95CCE86BB61B8E6749D27ABE4D9014F60781B8661D8701AAC906212771DC779665C17A71A6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811FE7B3E6D382E0A0261003E0E0420F83D0F822F680EB9002DB1FC789E2792D26B9A66B9B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CB66C1C6EB31F90F8242C8A22701A0701884C6E5B1725F1A4FDA04B834ED39FE001F27D9F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82E0B82B069D8769DC5D97E621BAC600801806D3476009E87B1EC118400E8A42608E0701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741D27515D091D8779E2C03B31DCA47C50A17AF8250882000F462327C9F07C9625B976C71C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F27A08BB1FEF99F20A828090681885C100380DBD405000C19EB0DBFE759A66B1AE6E1C07238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03D3715CA482CA4E29F805814050942187E1304A11A38DCAD45E984B8AE3553B4DA9F8E21F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F5441747306A386C9B46E9685D17B009F0C000CED46F0CB481605212060168580480F742E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F99F472A62889C66B1B66EB261C87E1D86F33806831EF0D9605B1766DA220200A02C56D3A0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E7F1FB38038BD05A0C82A0A8180681714A0CE81F27BB0C7ACD8729D0739B1801CC739D7561E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7818060741B863038648C99C681A65D980629FC001FF27C6EED3E47B88E2107E1C54567DB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819BE711C65515E5B36C7ECCEB9A0E7E1F5B29FA7E054130475185A09022078120400CEF1F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6D9B86E9AA6C9B93F1E189ADCC0A2EC1BE47C2FC118A62688D463DC8C4207793851955BA80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35A200C480D0AE2889A9E4BE77940531587C3BB6E204ED38ABA9FE7F2F81405BB50200782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7DF4E7D1D53D1AB981C4731CC15850130936280EF620F2919E691A85B17A601F87D9FCF657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29B0E056E5D904E16F860781B5401534A06F81FBDC6EE7A9E0781E5BD1BF321C52F9E35569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C10091456DE08232630CA19CD18641761FA99802ABC5A6029E41B067AA1DAC1153FC3A4568B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87A0F333201081A9B64EA1C14A730866060D20C804318640CC554665341035A6C8C062C507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91864E2F45F8C518C334683E2552865291DA206A147D3B401C65C148220440859180A2E00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D43B0763BE31C37870B605CE8AE0DC5B7CCEB4E205009411976826278384718E516C2E85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F555E1A7386FD41101E03A8241A37200E5B8023D239E9513C8E91B23746F3791C20A5B584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0041DE1F82584F0A14DA3E4D33631FE60CE80FA054B2024845080CE8A4B56566388588B4172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2698A0CE236803605C0C04F4E60440800E81E00076A5F14C2B4590EF3545E14134957840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C60013A6F3960A40B014022F8806396846411428F84363E0D13EE6B463C700EA96E7C07F4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4C26B500380700D4B59D13A6754EB9D93B48329B2322A89C069156328770F01F93BA7616F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83C09A080102996ACA6C721F60D82D4640B41A4398BACFAA2046D8900103004003856074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504E0940780F4549A2205118365D87C3191D63E07B88E192350500C61BE3C87BAD49834927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E0644B83A07E03402A1881E3E98C885182348430BD1A83F2879552E61BC1E82911A11C1A3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6AB11531638C538AE16930001199206006378005A70A80A2A001C52134C163EC9B4798F41E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0901215271BC404A419A18D71803106326C1EE99A68A9B3E63DD4503C07C6B506A851F23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370344B7B0859E709CC8001FC1702A85203B3989E3EF16E2F8611A91E65BC024957EB584DB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7B40401D0352B990013024042B980751E3EC7A32B4203C4740EB29A3B878B8652F228DA8FB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D83906479AAB91C3F63685E1BB82D69588A3749E780C49B201A0340523F021775890049869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A5E1DC61000281732768E19DA05CF0C250450824594D8AA15A2D06E4666C4BA4811C36E4014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A4A800920D1C675A350C41CE3A07500400D08D8AA1B1EE0B1E205209A121CB3082C4A6E2A9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02C1561306DDC7B2D80737281C5542348D46D8BB182314D48F4B05102B1D0F30F29C02803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981653EB3C7514D1D63B0773A71F20093361100AD25FAD62692BA52965337C051DA84A35F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CB1C3285F8C218E7B6A031536C3F3263C60800B015826C59440FC0E8164C34734515513C08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E04C08011B6A03A26A011EC3C079A1B4DB921560F80BE164296168C8455800E016AB8C78DB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6D43AA34C77CEF1DF5840240D3200320640B5B4020B0405B864BC3B5F68F3C863B4778F21E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CB7300F71D6080A78C0F413AC7BEC5D861BFF18832866A69307B148256D0C01682A26F03D73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4C3B04670D26258ECB84A95549487D3687CF778050169972CC06A9DB8283E7C1F098AE3A4A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58D4D00053A0CEF8C88088470FC0E913A29054B119F8A66F697005F9AC24844BEA4BAC609F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578F336441CE12B6B30CE80501864160AB6C16AE086CD55D600A10503304C5748C8326D1EE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C11A03486B5730110AA782510018E55500202B9EA7369F6DE02CF52291D5CF6C060D1D684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CB4FC03981007AC07A8362F7C101E69D2322F21B8C819C33CCD419C9CA407D6A408F72812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0710E4153571A434A34CAF1D71C41F63F41B835060106C4A66C38591868C084E33D608082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E8FBE6A04C2203F07808C10ECD2367587455C171AA878C78C9D93E1F73130EE5800A1F026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F007918786451DD13C011D997C3F4BB44D3B4C5729902CCA02DB94205900849E0EF1DE3C31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C0F8806976691CC14DA9BBC20300781101DAD2C2B2BD035BE6AC970740D41904B35EC1F048E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0F90FAD88A0C004C30720CC18784070F55ABA7A1D8A4C5FAB41CDF8A2DA3D6240190383007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ED18831C658C41923363E6D5983B18008C307C8B307F13A80600E25700C10F1DA0082628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BA12DE8748A69F68792A507F188801803B0825325680A82D82B0289ED804367412412C13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0800803FE0400824160D07743E1EA4F50B0194E176C1E25138A4562D178C4662A2B0E835A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6A45197E3F9FC7060B1D2ABB6EC8E5D2F984C665050D83C125E1F07CC62D1388C180F99D0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D3F9FAB873B8500BB68B3DB4F38C0C44740A1C5A04FF72BBDF0EB77BEAAB1905824067B250A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D88095F8C399EEF4252797CD172BC2D9042E0CC4299278E41404B5DDF0583C261630F279B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D5939DD4EC038180C01008020794CB3FC00FD7EBF1F6FB7E00405958265F2D80C08080A05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148A04FA482B1996CE61ED9F99E0180F039BCE80B84431F8EC6C3217E15EAF57B2E57CC2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80481F2A0181C99FC0AEA968A8500B05427426432D9EC664B31ECF77C0100B6BCC66A0BF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33BECA68B2A027F7C800931FAED1FC02006D500AC9B47009FC7D1F27D02207820D7876D9048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29B46D9B85E180639D8779DCC0358E1000D2334FCB38CEB767F32C0144A823B0FFC6102004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8B34ABC54F0828288942302A0B3C68BBB44E946549D2751DAF73E0D2BFE930240801C2B0A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830B0D1BE5C97E611DC779E2C900CF9A04CF9F61A062170922207EFCB04AB9A0689AA5D184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7EB851732A819EEF58A02588B348573725CF94BA63994679A47E3EAF700B1C44ADA000D01F6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64F512BB4E137C0300A7FB3AD402E0A829331CE749D7314C87FBFA7E8360B02E2589021549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5A1705E99C691A955330821F30681E0701C2688E208461083F0BA5EF59EE5C1766099A681A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6D2082B31159F47D9F502BB11CA0C7FB00DF37CE59EE2C8A8268541384A911894418E661A2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6B0148DB53DB347CDBCFBBF2E13291749F00C02AB8013CD3D47806EC24C7C5832B8B22989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C3B45C97A60D766BB7AFCDC2CB32CA31FA300B22A8360D02F66659969DE781E45916C5D1C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D463E81A0B123387FBEA7DC7381610823DF11805069F40681805E9604B98F61F07D508CCA04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9060218821E25E691AC6C15E5997203B2342002FE9FD3C8781B0621D8701B2658CE375D9AA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13FD13B2B054CCCBB29562067FD3C01BE5020081C06A1887C1C86D3CA30729CC7416E5E17C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4EC80437A017017D802929FB061F702E04D1007183F87E40282400FDB570237AD2AAE769DC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20801E8741B5CA8C1F07BD9EE79A86B1B7BBF3682E9E0E8340C09A240860C02E0B65A8A9A8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51605A2C204BFDD6559170042087DC44D3C72EED01F999176679A66B69405CC8007547E79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107DE802A9919C681A42DC5F0C433C3F1B226344C44CCE2666D268C82A2C1FE9E8D5A9F64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141EA9F4E60F85248BC003511F20640B01409611821B290304C8DD8FD37232A008C8012021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7E2691052DD1F6690FCAE2204E9001A9E77E3E42003C070D6C1C1057DA35C5D4015BA68590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2C2204106A0CC173E630C3DA2C0BA17E314668D11A602C0580A5C693C7E3CB03013824044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E99073983D85F0C118A34C6C0DB1FCEA94729045051A25999008C09869A33F8AB0CE3686747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AB20B2157B8F90480880F9DE09CEC236C9592D25E4C49965AD0C8C9FD1FE1184F0BB17A374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2C2782C8380C20B4134951703987085121A3E079C1B94D2DC8A85706C070350300540DC0E8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65C1851903AC7406E168328658DB2EC41C0E0200082E02B84742E3CCCF08718034C590CD1CF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0100102C02E452034FEE3688E19834C398AE19E608160220182902A03D05E042744C59F53E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5A634D688C4206E1A0E3DD20CBF1712913468C4FFBAA37C00828A8004C090119121791C864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7BD8241D1F03EC0600C012121F102A0532B4C21881E82C85B8BB1B236C6F80D01AFC1A19DA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805509C12808C6C28440943BEC1AA7AE0D235736AFCF919593C55CED1FF1FE7E912B02612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8555A6747F00832349C1203C7194E0074FC25EBD87C0D21AE364E88D94923B156A9C904AF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49F279183093F49ECF9D4E1FE9980700C014E2C1B0334D24896709C1462A87A0F41E6708DFC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400FD3B089186311846BC3618D0C37803DE1800734A8ACFC8390660C02038B30A768618C8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5D703367F518D110886C9779413971C0610C71A83606D2011F88D9702ACAEB0E64322CAE3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B5DC084145141A635C6D5CF1B4B5C06355A987F41001E0348F8238093B84897B8F81662D85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BE3851AC7F3AE6517432902E14A11814028ADA7E5BC1B82D52E0F21EA3D217809819719915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917BE06AA0047A1CC0B414C2582A0514A0923AA18A794652D44FA3DD9C20522A7C8ED2AC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9A374E655D3E23A9CDA13B8FE00C0100302D0540951F8426A6456428AD1622DC6D0DD1BF8B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424C0340500A0AC144263D162F58B241071C6394740BB17E30C730E71D1552B737F226B86BA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F214CF8FCBBC01DF18365BA3E867272A88EF4CB22B3DE010E30330740E0199223763F0F48D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15C7FCB493C7FAE658C10B07A15282397260AEBF097C780066CA7C57D33A76489CD2D7746A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BA346A0EC1B833B00BE88D0DC1BA380602F11C89251A236CF693917926C3CD55D5E2063E7EEA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4151DC7E9A20000275C04E092114122CA244ED077449184374708E337AA3CFD994B123D689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19A5BF09347A06745A18797D1965B402EBD3584005949CC28EC768CCC600DE1C438E17807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058FC04BAF5DB840018D289930617E4A6D50CF6D2000D63A4738F761CDD63FCE6CED65DDFE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D06A0BC170CA1A2348710E41D075D1AC1C3D63E41101D0378C6F901228438C720E616B1699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7F912322A0E894810FD20501EBBF2C32D6247B04D09210DAB9C9208BC4658C619833E42C0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62C0F60C21682A8210400724AE1319AAE460C60B2A6650198007714F37E719703CBAE0BC1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8DE3403F644376C035CB5568FE5CA62063A574A694ED6B3402B0C06357062DBC18575C93D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DEFCB8F471221163546707614A353BF94308C0B40B89D09E0EC0E00A018CB4758F91EE1345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443C4C980440780407E08A0B82B01F0480257CF9D28655C668EE1D61BC5B8C918E35C77903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208C07A0E4F930D96C5086E0F11E2128548BA1B63807BC9807C0C4088BB0A612803715658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2011A2B4770F31F657CCC0AD0B60FC2802903D8CFD57E530AC1A510C219D73DF9B9B5397AC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2289B5515741A3E4EE009E8E154F0AB6D5415E16816E1A21A81B200261ADFC3341E877E84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0088E9403C30A1D255015216016AC961D0A64DA4BAC3B404A0440400A68D0D700122D83FA8B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19A1A41D64BE34AA1EFDE872FE2C02A3A646464B8A90A2085CA02A0240225DA048C5C050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FCC2344921D6CCA1A81B61BC1C23121E667B05E6EE3306A64724723B0C7C8EE7546D0022AFA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7206A064D382321C2D8A14E15C1681EC5EE37A74EAF2A3E1F606C06005609408A0866C800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63618C52A1F855420486CFF24D8CDAE74306852A5A17E1883D2C82012E023801FAAFC012A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10222AA3961EAB544E21AA1AC3121EEF7CAA8328F7CEF433445267A20B120A4C04A38C064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14C1581641D01DA1DEC8001281C33A3B205C0580505D609225E1D81D81DCC6C16ED461D45C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C1E61E21E8AB80A88D1084C92452B54370E7C1EE41A00D0D63DEC048385F63E6A96DDA1F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BC09EDDE04025E4001941981A47FA1A64C01E2E5CCFACF500C89AAE2A0A8C62AED5893CD54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4A205A362062C5C3A80102445821F648C1527221CE40EB3C5B433652A65402A0AAC891FC4B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1CC72E17A18818CE421D067E4083F274896C206454ED63F23C40240700680644D2054D42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868FE00B0D634A86C58601A58E07B1740522447801F0179110190CCA75E640A94E5C80A0C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5482BF1DAB721941E031276040B248F024485583AE6106AA82E1F02C2010770EAE0631082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018218C1901C2E22340C00498A166CC630ED25590B2AF286000C04603C03A4D005A03E03E0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DA1C8A5A1801C61D01D2CD66A6E8A06A06005C0A48D08AC92A4521606665761AC00E356674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1EA420B6C867967A43081BE1C01C41688B41D01D41D4\x2K&lt;OeZuM2\x0600985662BEA88A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41AD15A1EAAE2902E2A6F420C60C540ED232400A05004A04238A07433A1F615B002E4318C3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03121EA06F31E0947EF1162AA1FE7FC89018018669E53D2ACFE6D1AA0C460BAE9081F81E4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8E7C820A16616A7D61AA1AF33820C93C6080BE626BB2E988DAB761B6A581766D100E4013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047EA42EA698A1E631218D0521AAA5EE6846063F0D6FE30A4A0AD20826414C3C414644322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4006005E059176B6AF7F23145B45D45E2349382441C81EC1E803A10815D46022EA4400611A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CA05E366B5C30828A1FA12219C1A810016E1A63D6C014742D806A044022110098B4802E03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02641941DA1D20CC16218C1A21B81E615A0BA07E0A405259642C18C1C61D407612E17094C5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CE0720A603AD04598ED610618C1A010216AF102EE1200A20660DA0680554B54B75162341F6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1921AA434B141EC6123FEE5D2E4346B84ED686542E37A1FA3FE03C0320320AA4FED7120A20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ED3E1C84F2604A173DC1E8D7A03C76E082026A6E30ADCE1C816216C17A1DEEB92C23FA6A8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4C09208E08126F34B34E1A1428DCE1CAE8AE5D4422AF244461540E5AA9EAA2C461FC002C5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023302034052DDE84D5182304524B41AA4321C81CA1CEA8852E55A44E5C919061CB8481E5F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E031076B0405AC5D27E2621AE1B01B216CCEE7544F0E5220C3D81EE086F7607406E06B4882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4245155A8300A1728201C01F2766B65DCA2A30951C1F75781768E81B4A42016A0C7D003002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088FFA4DE204E1E1AAB2E1D1058CE71F55F0AA23300043AA00C03003002C05204E048DBE04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A1B416E8B55E2CD6916FEA1FF31C05B2C625F3121D6C6E1764BE1E45CC3683B0B141EA068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AAB521CEF6648A321A236E1A01E63995365590D900C73881A28C33524514245E84202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4782841B4D3C5781B272C1CE3D81F55B040033514434681C5415B300C90274D26D078020E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0420386522646601E41501541641DCEB88233F286C04CBB20967EEEA55CE92EDC41DE7FC1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C21DF4203381F946537E33001C8C004203C03931E0575CC2093EA17E8BC1AE6EF06052658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A07E078040BB2244C121EB69A180A60C7640F064C4EC800140CA64D6A02EE7FD0507D84B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6AE82090A220914C3B0EDE006806BDC08A08007603F7822854201E619C19F0081BC1C076A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4034AE5CE2953A758ED25230D6A176520367A203A03803205C0560550EC2641B6C74A2E18A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3563265343FA3761F438E05C77007AFC87A6BC21645721B8DCC3511EE3761F64A201D29A0A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6308ACE1B417A1841914201EAC7864490AE5A07CD30CDA3063345A81AE8E81B13561DA33E2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73D7DA7480327A204A04603E4D005C8238361BE17C37265F6BA37AE5E3F23101E407F6207F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282C3D0061AC1925141DA7684751E3072F7C3283775E64F555E00451C00609208C08005404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15615E16C1BE1C8D8C\xa.\\_HRi@\x100A409A09534692B308C6E1744941E08FE007116A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EFA7D11361B0B761B472E1D66FAED6204818ECD7DE24C644CA900C45E01040E7A20277800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4A0230B775F98B98CFCB77623260E00C0FC14796D98A05A03401E1740C6088030012DA4598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DA0A215817B8361F198E2605C009405003410E0940620559878579C6244164D880CE16C18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C08407002E84E42C1307DA0D214E19898A07E05602814209E07A03C6999DD3BC20419EDC4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861AE1C82A02AB2CA01418C3BE734B1B9DFA3A2041B2D3CC721C30261D4BF41EAAAC24CBD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6940196FB9F402AE966543C22245821F2CA41D659C6070A432A1F237733E01744A03186430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EE421D21F4519944A926463FB5C170265885334C1C466B5DD0264C01E85BC52A67B0ACAA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FA016A6E02084D782034BE4BE9A3A2305FC1F61C334EC961CE54E1D476A1E58A758428C81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E010D1565C0277820338B604156EE3C282DC4F5C768525B165263760387A198722E30C1D70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6FC4DD61053C00D82802F3BA3083B4E221CD6E0C305C020F7741FC01686003879682242EE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CF23E5501DC1DC5EC1F260768156E027B5802F78003669987620D57E1E7AE494B290E546A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56A59A78103075AD190A84A19867A202B626EFDAE0B781BBAAF3AE7D0D543312AE64401E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70021B1E030037B5879602B8E026728370F2DB5DD3121E23126217152EA3F4736C5600D63BA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68602A652033B9B12C8B15DA1CFBC0E853F4559BC801C84002CAA5AD68DB2341D21C01C61C4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1D41E64FB0B2468AFC0158B202A03403403259530420E2AECA21D5BEC96AFE020A85269B8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00FA3822D6101C27201F30D3BDE34B446041303A162867221D5A401BA1C61C61CE1DC1E2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B27024F263E0143A91FC0228CDB02033687A882D9C8FAAE1C0BCF2A97F81EC7403355B96F7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C00164A201B019546033BD3C6FC722648DE54E1D63EA1F4904F0093DAA129E935B42E430D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280E7408600118B803BC8B7F6B136718A45BA6846F23E56FB65C02242FB89C13C322B21E4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A445C85E00C4A401E7A002D03E038021D582256E01EAAD64CD7BC3E5AB7C4C02FD3042F08C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C8E251DFBF073B6BEBD46980140225AD73BC4C655C486C96D21BAE221F4780606E56C3D5B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6B3A92A1E066037218E1C0E24C5600BCB802A08E08A07D3356D2F126601E6E221C81C41C4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DAC13AB452AA9A32C6065CBB54011B235C1686029826035A5BC29E07E0894D9922302AE0C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14272B98A1280BC0620D605005A65A93C0CA16C18813C18A1BFE0A22F0B60080F20980520E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E903E3C261CCC1F618E1DA1D005A01E02602C01141C30806214A15B59B37C9F60F008805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09870D830C93C10218219E10E17A1AA52B3D22641DA0FA0AE0243ABE53AD660DB6BD40582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1E2CD6020A71B36DD333E019C6F0EFEAAAC5DB41E41EC5EC7441DE4C05EE1EE420A668C068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BA9CBDECE260EB93DD0D3CF6EB8D961EADE60144A401D4467DEC83E6BEF5F162BE7001E2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F2616BA90C5F18EF67681DE3D9C7D0D3F1FCA0403BAC4443AA00A014B28D7092A473DB5C3D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F841E3BF0589875EC83DE32201002133F969F2DF163D6A8828A24C749680BBDF15F72263F5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EBC3B6AF6A403D58020CBFD98A67047F84658C2E1E88B06201F63961E9ED2356007D58023D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F46D71B3FF87FCA658452E8B20E45F38EE4E46D98BB601E8780F2C1F0F841E51AC1F3F6DAC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3B8200080603016008341E11098542E190D8743E210A79BCDE8F77C3E005190446E080A88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913F648F0783C5F2FC7E3D9ECF777BBDE0FF7EBF81E110882C140903014060A9CC120B22A1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5A351E9149A552E994DA43FEA142A83FD54D66F9614AC4A756E44130C005AC652A0581209A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6EE748FD22BC7BBEDFB67B9570240F021D48C29380B85A0801812E781C1435FD5000C180389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6FA102215CEF7BBEB07210F05412B92F914501208655A8F17691930BD73BC5F14B5E1B4844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2BB1D96CF69B5DB6DF71B9DD6EF79BDDF6FF81C1E170F89C5E371F91C9E572F99CDE773FA1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4FA9D5EB75FA353A95418EEB7414152BE75B9EE3D336110468D1F8E00C0301E05EEFD7E1895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3DC3D8A203C18044109E160CA1385404808C03F50416C731C02A936629EC7CBCAE00C62283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F004C52E67E9FE7F0925B16A5D98A77A96248520D16A2E086C4B0F0445F18463194671A46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1C4731D4771E47B1F47F20483214872248B23460808803FE0400824160D07843A9F0F6332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839611138A4562D178C4541A0B01A90AE3C2688C3C01924664D08813FD6EE07198D58C7743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9A4D66D378B8401E033C9205476178C67143A25168D47A444CE0C262A4D76DD7F3F693538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75C1A482320885AA91695B88949A605246A1D09AF8CA46060100B5FB85C6E573BA5D6ED77B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7BBE5F6FD7FC06070583C26170D87C4627158BC66371D8FC86472593CA6572D97CC667359B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6FD7FBF8E4B5662498CD8CC91052175014C761B05032EAF47E3ECE0BC6427584DFCE50C0A09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8A23418CC6C0D0281B7BCB8C3DDF8FC2D2A586B06AB8F1A0301000D83F1322C8635028080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D1E83F522D9BCE27C5183E1504A8CB83B1E85435CCFC7E7F5FBFE7F7FCFFC0100C0501C0902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1104C1505C1906C1D07C20C4B3CA293E6F1AC37950679E67A2A4C9004EC8E01E8504608C1A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EA671D27606C4996E7E9FC7FC12350A00F11A1987803BC513B1A791F67D1DA7C9EE791F87D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5000016B7034048160500602478CD99E779D42F154629A8709E6C80380C00E528AA1E87A0C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E07C9FA7E9026119E439766B28D249022285E3E080174D108CF93ECFD3FD0140D0541D094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D1144D1545D1946D1D47A2B09A886C9E47788E4D97C709DA7AB26098180316C338801B0260C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66213C639BD0486C11822538AC1F0440681EC51F07E9F8609D47299A6F1E06D9DA791AF4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7CD0A0AEC8020CC9C1C54A238600B8900C83E04CA2CC9546C9BA30158631EE7AC64C90FA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4188090FAE4949506C9BC3395C644370EA883987C1490A2286403806F1D2180E0581E0982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E1184E1585E1986E1D87E2188A09492867E1FC7F0644A968699CE783261A0620598C298A0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C67B1E61D92A5C9C6779ED030432693228870220340E4F6BEC627F9ECE7988751CC449726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9E2749E07CAA2A202A0880A210520B0F41D060158220880600BB2C7E2C7F120641AC3A96867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906E8E42981E03B94BA1C27A9E62C94E6155876A8C1E056091482807E0F81606E25C1F09C2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11C4F15C5F19C6F1DC7F21C7E28A28EE6618C4515C6E3264C8B61A0C01484E033C576A044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FA591A67C699018120280643890188DA1C0520124ABEA52754845C9B8731086399E6D9BE7B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C019342B86E2B04E113C3AEB16789F47C8AE5A97A5C996763325B8D4200900E03DD25947F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924B9886DA06A3188338901D83EAF723FAFEDFBFF1FCFF5FDFF9FEFFCFFE0040141EE4CA2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3A81B89117064C6786E0980A40AB6D5FE5C8778FA1F0198580C7158340EB20509C0D80C0A5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696F300324730EA104300688C01B63A87B26A2FC07C0880B12A1441B049046071DC24931039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6050258570F21E03F8CC84F06606858053088F90D00FF18C3B4738461262FC7CB1628C2A02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0A0114028C518E324658CD19E344698D51AE3646D40B010A18E61E63D81088D15A3E87D2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01380D168154229B03645C494B411CE160550C11CC39C7DA0301EEBC6086808C0BC0A8132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A8FD1F62DC710E30DA2A4668E91E67B4C30127902BC3183E07C064FB98918A3987403C1282E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00385A862082088062B72E83DD5D0181122A47921C28C1041B01117C14026C6E99D33E6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34E6A4D59AD35E6C28B2020803FE0400824160D0784421E6FB7D1716EBF59321D3098A4562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4DE4013A18843305010091992421FB0245B25A479593464B2F984C66507030200081250B4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018040399D0400EE7D3E100CC6628180E179BD1FB42A84947830082BC9E450A01C1351AE4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6124D62E0AED96840A04809144E189A85C2A00DC6CD141EACD5EC463BCEA20C03011DE7E2C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B9E170D87C4627158BC66371D8FC86472593CA6572D97CC667359BCE6773D9FD068745A3D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7D46A755ABD66B75DAFD86C713027FD964EFF4AB25AE6F59333468D250CCE03B1500AE5877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A3756AB9A2D07BECA4A33108454A571E09C1C11C8C9DFC6A63B0940BE70BE9EC01D30240A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62701C0AB3A354F6F5B8F0E9410BC3710248941B81E0280EC5912669A03C15A692A2053D666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50EDBF309C290AC2D0BC310CC350DC390EC3D0FC4110C4511C4912C4D13C5114C5515BA4DA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546B1C030156629F07D1FCCE84C0D018510B21D86E0982EC59BA791E212112580007FBD10D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102C8563905018AE326B66811D67C9EE3B996639485E9CA7E1F4D685A0F81C538AA1F0560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BA7A1E2221305E1C0771EB0982E0C8065B0B2230640A02AC5986719D02193C5D1F67CA8400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92101281D07B2BC594BD314CD354DD394ED3D4FD4150D4551D4952D4D53D5154D5517A06B9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9DE2E954621946E9DECE8841202E578BA2081C0280CC59326D9A83413E6743E0F83E0319E3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D01B1A7D3943D196649265E1B6F34B0D79482D0762D85811B2E501BE6B0DC5399EA6A9F0A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822504A0EB166C9E4778A45697A6B1B67B2A2268520E1562D07E03806A055784E1585E1986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2188E2589E298AE2D8BE318CA49172E71C1FA2F15862152681C2CDBD0308900E13A1E0834B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96531785B9AA73C39470004E0B21B8C41584EC71FC8116A711C22D146629E87B5DAE90961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9A24B29A09FE3B97A6611A601AE7FC730B0F02604E438741BB16792183896E6513C641BCA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20EB8781502137E35BBEF1BCEF5BDEF9BEEFDBFF01C0F05C1F09C2A138E30C459B0670F85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F6DAB2C01B08528CC1C0AE0F04CC59CC7B9EA2593C5F1A072D6F0D85C13816568A421848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68661DE750AC50186701D97F4307A1042C8160200AC89CFCF0CA5898C5A9A59B4301204803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AEC710C631A03E970689FC7E5BA9992E2786E3386C1365DC37C9F2FCDF3FD1F4FD5F5FD9F6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E110F10C29B17B87048970789EE7DB2EC10023443A84B05403DBB18915E3906E86715032875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886C3883E0502182283201000C9198A7863D4360BF18A2C0640E77B2F6D0A0BA0DC10022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4650ED1D0150558BF1C638A07A1700E6087287B0A804C039363142606E0D30E62B0680F61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0850920BC3A83B05A014C1BF18A514E2A4558AD15E2C4598B516E2E45D430FCCB98FC1FC3F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E158390770F832F140010F21021620BC1930CD50428C21A41FC5D0D155A8600E0130102802C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0680E18E1403546D0661523247D8FC8908644806005C1BC1303031C6D0578D91C2150528C1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221300800C0089F0C60D42E02005062C5F8E91C8178528C61C83B2351500720AC080B10A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82B717A604C198530E624C598D31E644C9994A748080803FE0400824160D0784426146861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B770C2A25138A44C2416013B4E05C8AC7628F67E3ECECBA66A5588DA8F4A6552B9642492330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4503008072D95BC1F4F915A755AE671BF27143A25160C642806D363621D1A52FE811D988C9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14EAC566240100178801D50914835A85379E8F126A7D7ED673BCAB2DC3A144461206D92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5A813FEF8B86F390929C5F620743706B149E51BE3A1F0F6322CD88B567BA3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1785C6F140C2FE8F6CB3CE8A269D437F29A452A997F7EC085AAA54B5DA2FAE7C749C290E2C4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E3DDFAFC1FA6972CB71BB6B2BC3490C861D0DF77EDF7FC7E7F5FBFE7F7FCFFC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CC234ABE1A6749DC1C1345B1EC7B9FCC28DC240464887C1DAF86C9E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569766D1B67C3FC748FA2A82C04812BE1B4799E02C94C6119C709E1023A2A5A9ABF1D2DB83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22B9000821202E568B81F82203010BCB4A219485C17E6B9D6AC8A01D82E5789623C1F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C82C22BDC867B0C2599865B99E74B0A4D8B0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704EBE19A749D61F13E5B9ECB73F60F036039B2338A8040089BAF07C3CE4F9A86D0E25919A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D34071FBA6BF13C6F1AC31938664081883E0814C2C87A1401C08AF83499460130581C4AC84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6B8E227808010053BD9D67DA168DA569DA96ADAD6BDB16CDB56DDB96EDAB3CAF47E1FC7F10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1786930A5C8C42188C123EABD98C711D41D9305C3FC3D894151021D8640180366AF0769F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C98C551907240E4B0C4180D21205CBE34A281505F164699CB020360B80E4F8AE1C88A0C03C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C9A63614267AB20D01E04172340861601E09DBD9BE719CE759DE799EE7D9FE81A0E85A1E89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02F84C99C6C0E2599987B9F30DAFC028127F97A3008E1E83A0C2F9501B23114C64BF60281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C880270480F003B6AF26B1DF0A940599E675C930297C378842082E0E2F875D4C269405F192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1810060004B8A41B8C014512BD9ABB885845968AC80C030023E898150F619865B6EEFA3749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3F51D4F55D5F59D6F5DD7F60FE690BD9AC789DA2B148619AA72D24BE825BF16E2B88C1B027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98E6411459AAEFC84C10012530A81F8668BEBA6B9B03114665414799022C8180280ABE17E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3014C63DE87BC0E4A09C1B0D61C050BE7267772BCBAC83106A1192E2707001801A9C763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E0440981502E0640D81C68DD997A1F6B8C258A51762EC6BA822FC0500E80016A15823B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F0358C31862585B8DF3F61201601813A1441D01A012E28BD83B15E2BC630CB1E681C1202A00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0592F85407F88C18A3503C8B819EB8D0408D0960CC3803A054009B71787EAFDCBB03704C0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07809806ABC81E5E47B8F71F03EC7E0FC00A010020078DCB3000AA874718DD93472043E23C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3F8033E28DC01A3A481904B39A93021F23E47D0FB914000AE3998FAF8A39C8392524E4A20F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3C0F88D23F54D803010025B29046049B1541A51EE866460000112ADB6C7033C394738E71C0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8E31C2390760ED1D802A5E01E03C07DC802502E0640CC6B8044A4808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841351947F5336217138A42C281D002D4AC471B04C2F1590450A0B95BAC582EB90CA655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C03411A5C9E370400C092D90BD1F6FB1423562E5793DA7143A2516267425099163C1C51A2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BE8E2B9652798CDEA7566B5433D914587D1F0BC0E0301D6E0EE379BD03C875759800090700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1243E1D00DE6DD7BBE5F6FD7C7F3FC00EE773B70AED74BA1D2E9753AF1CEB7E3F5F8FE7EBF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9E641B9B0A04C280604019FF81096942BA7088441FA70A8402212088401F7FADCEDF8F078B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D850060F82006FB7D947F01408040783C1C06E66D39DCFA33F5FC00C63A5D78B783BDDF8D7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EC0CEDF6EAC63E7CC10D904FD4010100807EE0B8602C13D4867EC11F57A0220602D97A0E79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2791E6F31F2F68048538082B7C8341683C1A8441EE0A0905B46000100480E0443604812043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48A98060182CC9E8F700281C22E09F07D1F4073361A06619352084471CA0A779E0781F07C1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AE045A00488DFBC07FC320401ECDAC8FF47528CA529A40CC9EAC69D27631B019E6734BD1E9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4C79E8B4B047FBF009364082047F81605016F54D4D54D40802E0C834CF028FEC132A20CDD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F03BD90A42A824870850E955130AB040300E038140543D48CFD4BD3082B766D1B46E1B34E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8BD20ACA1FE0200A0284A128461204611D32BDB70789EA7A9ECF7ACB08C8E89D7709D1A8448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47F49F380170E01150CFB2A1F49D9E501D9A7D00542C8A89C56813DA008176D8196DD62AD1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3022747D1F8F6C18DFD1536C8CBC807194DF49A53369EF7AC0879B7B79B469B0080801C07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BEB31F29DBB278312739D6C6DC8CB9D0DB3027F3AE751E87A9E97882C0C030C09FE0701806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A0901EF5028D7826D282403BF981A9CE01CF989CE7366673E1C7456A7AC027DE6ABC8040CE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D7022108400E830F8CEE0CB611C4FC6A1AA6B166591685A968589C6711C6E4822F7004C89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7C01A070162409025090258941F0781DDF509B9C6B9E27705444968E805812816550A62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4DA05C569506999A7D65CAD0D41B84E4AA66DA180751C829136619DE7A9F7C5B9E590BE208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0BF9BC7A1E22715A5D1AA6C9EFCE3FEAEABEB0AC7282DC7A60A0690253AFA4B0A61A8CE19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BD7789819E97A9BE6E9BC6F1BA6E9B9E51BFE59C0701BCEE9D27B5EAA89F733E397160A7D9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6FE00FA141A02BF95480B0F0100C8360D83E10045F984410E8C0F03C0F846128490D00CA5C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1CA2584B09531C3B16CA8850CDC8002083723C0103F60C01843002704C095E2C190003D51F8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355E70DE1C0384708D984C3786E0DB1E63C478BE01F8818E01A31FC7987D1BB7D10DC0317A6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E1FC02669C1082204607DFC2AB049045FB3F53600460D1071D913C540A8154320640C743E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648D0C506179206A2D6020A814838829A31FE034E54694F4068F901B03A075FC01F68047E2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B91DC318600C4610772A926EA25212B61EA9C0060750EE1E0298530A2FA63A94312923C668C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0022A450CA29069958668FC1F84108214A4527591B28D970DD1BE3814F0D91C2D6A538E11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8E58026D87C3D94025E9031921FA9B548006550C08C124F7D24D80199B01A09814029044AA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32FCC10AAD04A05C0B0154749804D09B13633C668CE5FE03D33C5B3826FA2FAE948D18E06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4A387FB1F01A6C53481203406C0D46F8E0FC66A8139493EC838E41C8394448881142E45C0B5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E1497001268E38040961342588210620E7E1133762744E89E17B46CF426C818AFD5E4638CA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558440A8699E026728070184F00740DA78038075F882000E718E83D31C227E9E0DBA7D31A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BE3F07D4EE09C140288440820FE8A90B1B436C6E0A714E2A1E60DC65801E71C0B1FE8464B0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C7C070560B01581F83E07A4A4F10C9196330530A414A8FC7BD0DAB2AFA30000AE07C40C86A0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04444854547398C1BB4FA008E21BC37C70B591C23686C0D81E2768E949B1F2C710ABDE1F6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52201D36C94A6F4DCFE81233D4D0103F903EAB81101CB55692BEBA3834628758CC1963294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A350698DEA7D0B078C3432A64CC0BDE380872AC1797D515C0A81702E098148290540A4140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AE903001687CDA31C15D76C4808C11A35C6B8D804178C1382804E0BC190336543CC790F21B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78CF19C38A55A720D01A4358550AE1526ACD6415394E85C0022224532653A65FC1E02A0242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42030B897F70AE1DC4D4D214864008850AC0B0390270626D0420D519420C560D85C58589C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05005107808005E112FC320720EB0722585BE282B41E42202B0FE0FC183B32FAED87DBB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1982901A3142D04EC858EB2814579E378698D21A43372C5B71A90A06E0F51E63D47B8FA1ED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32B332529150D410780DDB1CAB6410DDC2E3C0B109B3EC5220223400EBC60881682FBA60B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4D79414028658C09108D61AE3643005C0B638253ACA81A9F55DC653DA00D848310680D048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41C037CA2889A88D819C33465DE11B1370673D41BE8FEB83635EA7047F9CC76600D069EC6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69994CDA8387FB603223F081A1E43EA454980A038FC41502C057A801BDCE059B3814C191C73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D0FC2A4540A70188789B688A3EA2E92982787192ACCE748E40D279C738C71D0E0067DC07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68D4180310648D0196A32FE2344708F11A21C43A401F0AE2069C3AB65E4DD8F21E83CAFD05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6225AEDFC4182E85B0B42D05A0B7A6E01104109DCA415008FDCC63DC310650CA1E83C87963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BF31258B922A8C71AD07C678D01A2350688D059F6F49D8F71EC3D87E13BDDA71CF7ACB49ED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1FC835889BB1FAF8303A19D9202527DAB0520B416DCF053A08120300600CA7C9B43143A83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2D4588B102D72A19573DCD39ABA22CDC948107AFCA1AAE1498090354CEF282904E09C1282F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B837072A8773F324722C5AA0790E81D1E98DE5BA03232F764DB2E815DD412024C49EFCCA3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7B0D42704E89C033DBDB97769CE419524E1DD283D224E441EB04DF20938DBBC021CC00C6B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4BA141476205E0CC1A835A62060BE8D11A234C3706C0D6324630C687E055766009D4608F30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543C07E0FC1842F05DE2F5AC6707A90E328640C6D93AE976C979C290AF60F302469C418861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71294601F415EF200EE0E60E674C1E2520AB08C2DD02082D21E8048D0413E14614205EEB8A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261FEBE219C1A219D03A19EE76CAA1D266259A1F66C496AE845B2DDA8B502C5F8D748CC32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EA267659A684436010B8907001002802C02C990050B9E056054054D0B08668C03E52E3081D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818244C18E18C188FEAE861EC5C4E0E5F84C45D0B8C38E3A61FF060510D7C5C21F23820044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28044048EC2DF4F9206A0860880848962B41EE3CC1530EC1081001001DA89E0C80CC0CE0D6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7F203C81220ECE67A21BEBB615E13C1381381DB11E0BE0C60C40EAF2707ABFCD809D22FC63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7617C14E1801CA368C120241460A207CC60C642FAC26710714DFC02201800A13E0BE06E09E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680E017E18E12617C1B6328F1C212F7A0000EC08E05010006E06800A5D02FE12E1A61AA0D4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1802560B807603C12A08C07401C7D0C8676E7723681E61000B201865B1A6F1CAA01B8192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71DA1A0D4F0F61D8FFE42A3FA38C00E5507C66BC5D8AB8D8081654641645A456814CE27B4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623DCD0E688B9805206321C066469086056AFA03C368D161B60C80BE0BC1C2D205428FE51A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4101D431406046811A12012206E06C06B1CC2B4E741A418A18818817E17C1801A4BE462A1E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D8A6E87A7D200A484F5B132F605D48BA002CE63C4F483C4E167D0F7E39205605A05C07D2A8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7446ADFA6069FE1CE106104102158DB80144365F8F60F6CA14814F5C9CC54A510A40F60D7C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720E9C6B3201252605405605608C08E09008808C08CB9E04F25C2561DC4780BC0B40B61AEE6E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84203DA30A1D8B9203211411811809609609302CE620C523416E16C170DDEE429D4F32428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E81F20C20C80C80EB35AB9402D30725C4B817C17A17C18D2653701C27A24924601F2DDF29C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46F682432DCA124223C42A25C446020AA1B0108DC03B21CDF6DEE05CF0ECFC05ED242B231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8AF416E164164B9202C8CCEE4E12F5F2044884123C081AD69204510F65200622CE72E496E2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97EDEA04C0840840872F608C06D2593623A01DA3B411010E11014613C13CD8C86EDD441C41A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0B40BC0BD2BE100F46276FA20D941413E68003042C4CEEE63851F6512F6A50E57F2CEF6242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263920E6C08FC38C00C4EE030BAA09409809608F47401A5BA2B41A41A61A80E20DE0DE1961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FBE586DD4C00F621F248064202C0EC0F80F6E320B4E2E9BA1A00FC0F60F6FD818E58C548C0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63823321E64F40FE1081080B40B20B0FFC46016616A16C0F335A74C1E1010F5E9CCEA12DA4C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604A134A7805C05A058F1A4FC3801941921941761781790A21881AEB6E6C45C2E8A41AB36B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224872D4AEB3CE8C25754463C085D20EFFE86529C484036A66058BA92A2056F0EF0EDF234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AA190152AA41741741721DA31C3021FA87AAAE97E81553C3826395089C729034704A5C42A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AEDE03008C09008E0A091207A6DF58A22A1701721740D80D20D2E7E0FA1021000A60A40A4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81EB22D7C684A6803EDA605A9A802B4E016E0F6E5A1C27975C0102BEE0D0528012F332882F8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AA1BE0B614C18836807E0560261420A007A03EC6236802A11214E1D885AE2E02601A00C14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8E0330902FE0C815C18C13A1981B940420803602201215A0C407A06E026F9839E08EE38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DD65022609206802C1460960800264362FA6741F604613E1501D21BF5FE2881900E208E06E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A2A3181D417016F6AC16C16D1DE19C8581E09CEB32F7C3DC572F6D4405AD44B58D5FD28A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8D875926C04287D559D08005525806AF1407321C0623F826E2B322E0D00C60C68481BEDDC9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104103AE1D2F0C06411411C11B2580696A424295A16772C17216C16EE6E1A8E861EA5A6005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928B837EDC73CF\xE4SSjI $V2\x846027659A42AEAC05308408808A08A09409A09805004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E1CA66810810610815F2C35F83DCD105F2F5E4589C820E412486C0E9CE8742097A2E167869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296B2E322432012F0C0620AE0B2C9A09A09A33601772620C14C14E15410D2BE62C1E72CA9CB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EA61F9094E520C80F80FA0F83D49F4E640CC0C40C76AC16EF7A00D344424A4520ED640BE0C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60E80E69A93617D0C2CB2E1FA18017E18216015A15C18A18618432E1CC67C2F557E5522171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D09D2A41284205335064B7F7602768CA3C001663F07E06B40006E07007006806A0695E028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DE0DA0D817216A16B0793C620779928C42B24331A42ED68FE3202580F6D45D75E36C322F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00560A09400A20A20A003A0380378282B218618818A0F00EA0EC1B49603649C0DCC8BD3497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96BAA12C9B4B4A038C50F494840E0142142140B9543EFB451D7E68BF8A248E58370F4C14C5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3A76DC2772081F603003403409809C09E0B80BA0BADA828D4801A80E60E20E41981921926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F4423A74543D949AFBC0280280E60F00F20B80B54D8DFC19D03E100DB4196196190526A1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474C802834A0F61021034D60AF4DA1F41697320F8E5B00D4ED8112D020862C1E855E0478F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0575AE47398619A16F33C18217C17E1B0960A881F66BD27C97EFE0F654EF7AD6CA27185A57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34734C5A33C984600003E88205EDF2DF4064076078C12BA092C2886C61F015215415613E9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AC1AC20B070CEEB38AB6EE33479159FF8EB70CDD36D4D74974FFEFFE410046D060A20A58C8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55F16F728B100ED1282481700ECE5A0EDA72BE81C00932F630C1DB29C9742F4A5C036F0C0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0C008A0880861666AA0DE0D40D600E43E13B908074D436D247217E1C21CE09C14817A62B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9A06203213609A07602E01001436801E7721E460AE2E03A0200141860D608F61E01A36964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67209605C0321680B008A3A168803E11015C1DA1ED0C78D220B67767B67F6824402F8E881F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61C81AF6962860C008203C13E08A081B2875C2061731DB78A15B3681788561E29287D523C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AE4622B38D89EA457532DA50ECDEA12EA545F0601F897A0512A2D4007009977540125A28B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8481C2AE589D4966840052481D0EC606771D72187FB542087B01F136817C15615415418326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87929C989494A44D2A9C5A21539BB3B8538B2412D637D7EA85D39552E00C06E0740760B0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926D04DF5FA4737801CC10A10610A15BBD32EC013B6F89D41C24138F387538DD0901A498AE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607C01F61EE56C4EE0340B94290FC0CC4E56729340BD94151A5B2E9842D6D49822C83161C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11211611807E07EACF7FF8036AF34038F80FC7281581447F81981D821825BC691A9561C61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621601601B8B1A602553CBE8B20043891FD28E4DB285C34EE97564CF3D12CC5AEEE72D37A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6C1C4A4608B20067DC036065CF809D93D5A008EDE225388788A0D8170E38B9202FA425F344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6486AFF9EF31A8B6F6F9FD7A83C060A1F4D6186C0192F60920D80DC0DB502059CA82525EA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2A12CBBA11620AD928CDCD1B725D35930CE0E1A7EED20CB90027790414014013E693911A4B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BEC22944D9139F92CDBF5C44F3632A5EA56E550071A191020D808208007D85E2421A748194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219087F95CDCCDD6DD00043CC1EF49E0E60EE0EF9760B2E2F97E1A39820FCB674BA527C397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4C97FB5F00B00B19A4242FFF9AA16F9AE0F01E83719B4A457540001E9E1855A04813013613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9CA4FC89E1DBBD2156159BD21B13159E307497F80FD2584F58D38857BDF144FC438AFD8B7A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FB8B29432202034B0D404809E09E0A17C20B046E2586C61F213213013213212E12DBB86CA0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FDD93347A41CDBBEEF65A21D849C21FE4104DA3C54C80140180180FA1001037020C43DEF1A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A33A720E90DE08811C1201218CC036B641980980920928900C312505E328D141B0167CB70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A16C3FA0090F210010C10E10C14AADD3114AA9D84741C4CBC0C216018817C1AA2502F91471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202FFAE814FAEC736DFC03C02201618E0D80900340137CF64364764B64F65017C0D6086082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1821D41CA09A13044E1F1063BC7B2D67D6816842F81EA59A02C11E14E1EC1E22FC07603E02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A08EE40597D4A4A56A8159A2A144144146B061B28AF01173F9F5B82F5DB445ADE15A4E9D69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E9B7E3863A4B7E62A1EC8640E181EDB40F828D9DE1B60CFBA8849BAFA4A200FF7F8020904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EA74BA05E331922D1A8E1B0D469058B45E31198D46E391D8F47E3AE27239548A351AAD50A8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40603CBE5E0283C0A06018240E0C009B4DC01388CCDA77029D006834282D062F489FCF287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0FEA93F1FAFC7A3CDE81D0F880A8562A964B25A1188C4320B347DCAE673215068556AAD5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080401C5A894EBC5320D449C0067D3DC04F6934CA5462F384BFCDA6A02003F9FAFEABBCC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8CCA66361B8D8130904ACFA1D168F48C262318E46C353ADD8EC0280C0B3ABEDEA37367E3ED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BE0DA70389C8E6710570F49C5E3688CA62312E170B9028100B089DCE70918AA3F376F92F98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A1C82E160B71FC9E5F379FD11B7D6E182C26128D3EA15E2ED73B87D8341A0EE95023134D93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88E9A07023A8C0C048B40AC0B10A3C1A9E40A9DC05022A47E9FE7F1EC7A9EADD1EE268A029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1C0D030F1A40749D4760DE368D85C1685A02AF13FC8E4110530B00286C1C0B07286FF3A6C6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4A11EF0C9F4DB8842288E3C8F43C8601785CF4CA3293C86B4AA3A8E83A18E62188CF826FE4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70823207E9F13307A21084491264902C0A82B29CE28CB6E7D8E2378E05013E4F8333E269193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130ACEA82751D4711EC7EC42FCC5000FB4327A854160583D0F83E08C2308A8431C901A6699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466192640260A8290B1FF2FA9D201F357028F10E63B8EE2E0B42CCE55C23C6699E681003E8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6438605C1082A84A420E009E6789E609828098FA409022C0B02BACC7D5B25A16C5C0F83C0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27825C03B0AC04728B9E9750441204A4C9364E05816854E9D728BA70661986694C5294A58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781DA0781E082EA0258E81425642355550D1BA9B46AF6C24258523EC4A6F05D92D9300812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A719CA7287A1E07C4A9324C85615050B31F9981565695C3D8EC3B9EA799E40760B1AAF6A0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CFE2F96451500AFD86C6E838047D1F27C1ECDD8E83B8F0DF8E20339E8D9D6769DC3B8E83AA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A48922330CC32A0A6719A6709E2689A25898261304D1328C1D4D60B02A0A86D1B26B9705F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98C63990288A0289144390C2F8C430E1541DEC7E42C3896865928639B33887815024518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00581D5C856549506B1A27D5EDD62300F0220598E360900D01205D723215C6313A661B9D6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E1C0384E0921E81802B63D60EC6598C471666E2ABE07A6D20E22104E428821981201E13299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EE4094F5C84C0C018558BC1F05C08029EA7DFF83446C1B26D9304B92E5594E53B707CE7607B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5E5409873CF0109CAF5412E458A240556AB0A20026603ED570F80C619834083108208F23F31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10631C03846F803848B191B1035363A88502F0640CC4508D11A0DC8A3F1868414688D21A6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9B1602B4560FB69A0340600C21000C9F2818165254523E368819443452F452964A8C61EC79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8D0D4099361E118238490DE1C8380340660CDD69691CE212350AE1522A4051967BAF29309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3D639E580453E04B3F28A5E0008F41E43C40100400E1DD260630C81880600B76F0D55C1380E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8B01603F4C8C25622482148E91D20DC1D03A11A23C47A93057239299C9396731E4806264BD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660764ED9DD3BE78512CA69712E48B0F21E63CC550AA15626C4C0981B2954FC80D32C0287F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2BCC313C62C841432E836A619A413599EC463CA3341AD153A4961FA1102384810020C4101F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B32274521B1160B616A8C00B2161FC8CDA32884133367B9FF6249FCFF97F2F86CC824AD1F2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F907E1042087D0FE1FC1682C94B2EA891382522A56F0789023C008811024C818645781250E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0443E50D0AE57A891A24E89D93C27A4F80653F1FD8E7364D94489B651CA418B29CC31032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FD04B3F2A489C748360720EC4208610A0E01B83684C46D4F8D40E86FC658C854A05154349A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828FAAB4051A90790B616C2C52B3CCAED5EABF546B0CE1B4B232C35012CC59CA9C3E080100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5B4B703E0795C0C097231263547C82AEA1E808C1282512EBC287AF478141C598B3168CA84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A3300359B01710C7FC96A84C758847758F16A3D538A035098B31A9ED1457AC5088E4FD0100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C7583A07C0F84488B116CB01491E268E1063C620E23706C8D833F56E7AD3A5EF336D1459A7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3499F9136D09052650487C9541FA1CC3B0780DA8ADE4BDE232340688D30E21C0380EB1D03A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12A104210406D0DA82804E09A10821844140288509911FECC07E0DF1BC378330630C63786E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2F05E50F05639C738E90B61682DD7A0AA1943386720A4040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D94D23EAD9A4F97D3FA1917858F05412519447C200583A31238B8B95AA869B35F524964B65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8220B639B0901A0482E612E382FD8E935F36DFCFD9DD168D460E044129F2A0EC86200C806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1BE1FAFC2E2A988AD69B8AA95FB05860A7B228B0FA3E1781C0603B141DE8F97D83502A7B6C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A2C9C32360BC5775C060705456532D9A8C45A2D76B75B820100706E4605937FC2EA401C9E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481C16A79D820060A02D166F4BA1CD80353AB0054E11A084EB9FF98D56B7399ED13F1F7BA7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34A01007EAA35DB2DB3498CC6E170B82D76C846CB4602013A9D2E9180C46689472346E351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54643219285F432D8EC8028140807038220F95D7417539ED9EBF45B5DB6DFF68B32E8534CF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B33CDB34AFA330CEB44FDB60FAB6ED6B48009EA7A9E8794301B0721D0E2398E62489224006E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9CC7310A42108569525581204810F7008D6B68CAB5306B4D1ABF883B3EFBBF6DB20506C80D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E471073EED0AA4769DA7702E0C83440106408A4288A0F680AF1CB4851A66A9AC368D2349BC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00309B5AD03F2CC369201FEEA0047CCE4DD9FA3F10240394314B12DCF8000CA310C65C318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CE11DC79211F87D1F67B9F07C0BE310C4398E83982E0B02D3ED354DB04731CE7393C4E13C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9DC761D608D54E79FD56BFB22D11044D28346CD0B70FB56C963271A42307572CE409214235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167D9FA7E9FC22C40401044083C0E036961D4751D8378DA3696E5A9680AD308122D1CBE6F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6B54CA8055EDD35747F04B34DAC931ED7902418A951E7B9EE7C9F0278A22A109148320C02F4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9D2759D6408FE401545314E0701C0680511D6CD0334D5DDE002AE7DB767E0922689C48920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E0AAA6387D8E4380E050D4A0B82E0C577083ED055CF79C152467281AA599BA361E2B1BE7B9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BFB649FB269DC268A02810A4310C0F83C0EA30699A86A8E8388E26599264026098295ABED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91F20982A0A8E83B0F02D8B62C64EF119C679A2400FA3F6B863814058179A3FAFB5D2011E47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2A3EB842C0B02BA587D71C5A16C5B8F83C0F10B9E20300C03DDFB15E4821E90B046120484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E05A160571FBC4779E07814C5294E4A926491CC729C60801E08F3203D5B70C7D5F5C59E40FE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BB4312688F9C82FABEF5858179D70E96FEDC00276E101E07E1F912C4852148508C1C6719C83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1525452E0BB48013F35ED69DFDCF00A5D1F36ED648ED9F7E7DA28DE9FA390EE1D96C86D50A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0C180C1C0378700220400888E6440C01782E20A340678CF0A213C27A50036178308623743EC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188308630C518A0F41F0401322684C00C01802C7B0F61F019C330660720E41C06A0D61A99AA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50788ED09426C5F8E31DC3D8BA91A0242882803E042030911E224C4A0953713064C805135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D1E213A3786A86E14A33C7B0F740D158C00034661A0238201160E01D0098D49F06C0F21DE1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CB1BC3BE3447D210590B31682D4740C016F2E25CD3E0770800AC41844062A1974C7E924969B9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C1F03F0C31822F80780D01C021929431FAFDD62234416FC10780055A3FCAB8FC5932B9652A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08315200665CEA2230040125E4BB0088059E3AA5C891934A4158668A568FB518191309C20F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8680C6188711CC0085ACD9A0967068D118EA1D03A41783206422C4708E06C78249A5A18C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3100330658CA460024F800756AF3903A88582DFDE22051FD2BA804B028650D4420E3440125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65AC0228536B4195ECDA67F30D251044E0E387D1D61D20AC1702F71020110846979010B1226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188415C2AC554F34F6FD68A239780CF122CF757EBB8DB2684772D15CAB077E838710E21C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4C1122284502704E09A749615FE2184F09A1323FD56C6A2D9365A1B635674D4D4A701D275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0942184408904808C10D4D28E9FD40A833DB42A98D1532A6F546A8F522A4D4AA975335AABE2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919188F14A284512E001F61D062B8B153E5E8D597DC40A589BA22B2CE8033E5C899CD13EB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950D00CBA6CCCC246F3F1E4A898\x?,B(H</w:t>
        <w:tab/>
        <w:t>+9h-%\xA8B596C2DA5B8DA40AD36578D115F1058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F2890032E94225932E67E9EABE47AFC973A0A42C3D1BD80B0DC1C839C3B0D32F24257D534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B7261E1318DB0280500A8FEAA94F687CC7410AEC810FA4E40480B0171242504A03E07C0F2E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52CAD9689F140CC00B9AB950CDA60DC97968FD1B26D686D899FBF278048D8BAC14CE8547AB4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F83F8650CA191179F24B8D5C39B5A19832464B606C2BB1E1AB63F6BE87C0135301CC3B8780B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F5276DCDBAB776F2DEC055C894A9C10C3856C01F0408810B2E2DC6B8F16C2E03E07972A3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7353125290573E3D0113A1132E941602D7527887624D13A2704E89912C25477A4C02404C09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978A89A6EC18B8CC99BB1F728964BBDBC53F4DBCBA8D52FECECBD2D682C003C873936ADCA1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4403CBE42244608C054F7885B661502A05587C0F41E0A18FB64A02EAA336B4B2D4FC5541FA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29443F1571A000B1AA84CBCB8201ADFCC2BCEAD0DAB299601CC3B0775B21B0F6D242102F4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E30240D0190322304788E7505FC820D11A034029AFCD02004120270503A4738E61D337F33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2C2505FDC4E9F660004E81AC3486A8220B43586D0D90F62B4B31FE0B8488B21AC3A878975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18B30AC11419DEC3C714C9492BC644C00980D00C29C3083A08A0600F1E31CA3DC7A0341202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31F1C1C9803804004C5E86208C028022594B664C560DF1BC180558C51EDBE78E29B0FE118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0BACFDD52DA365D68281142C93E03A0580445304F07E07C90F31E94808660CC19E21C43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C5CD8701EEEE5160C365304FFE9D595D7DC70FB4CE00D8831101E03805B2531C0253860598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B665EE3DC78F751EC855739CF0075BCB5C91B8756DBFD100036ECDD1BF3822026794738C36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3983826B96C448C58FAA0D5AA76019832114236734E8E964EC659860FA1E83D8D019C3309C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E71E3130329640ABD1835BD93B3FB501202917A2F97264ECE6751E7EFD470F71E5DD7260EF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E852232D96E55BA03A0B81DF5B4849A3B014D1C10220C4104508810F1D14744C39D1552A152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723DBEB557EA04D83FCDE4651ECE05375BDB8E54ACDF91F232F99D75AEF25AFE18F197C4E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0C2A5EF3E21053C1D20C80C20C21A219C19AED6D62D6896AC170247E25EC1F21EE940018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0B20B20AE50F00A2104FE0C45041704B050EF9821237A1F851C52052452852C5310450682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DE1DE11C11611813212E12C41A55402095625AFE694E20ABC428696059265294001202802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01601A85CB3049239F02E51E51E1EA862BD41F30701DC83E464972F92CFE6FC7A6511058CE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AFB003A036034258ABE5AE0D80D817016C5BA5BC5762305E4204018B0E45EC725DA40AFE90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DC498AE850A00CE4A9AE6270D079C68CA1E94E1E81E81E605AA3A1189CA06082106A2C4864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A5213613013046000EC9D0F6AE4D3C79E3A200295A95E0B20BA0BE5FE106464E9683ED860D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4203117ECD6258C1AAE81F051CA64B6D054210426EFA8D4D56EFA791156362A224263AE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5E06211E64606C9CE2161A66AC0EA0E20E49E2C42BBE77ACDE5F41F2BC002C0E80F00EE0B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313C216C686EC6F019218EED26FA348DE040E32E1E6706C447101027140ACC8A1F416616A16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41E8EEA776362A2449512C1E674274674A05ACB4D642C112A1EC12E12E13012864512C1E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4CE7D8F5F028D3EB8C2A477A69126037A4690A002A2EE00EED2018FCB0AD1580010B505C71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1D61DA8621E8F94CF6F904E0B3915A73B024002D101D8D1407C114D1A7BA7BE2143981C4C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816416202C02A0287A07A9154D4083E2281F402002002466203085D0A685C39E690F7E1E70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D654E1D6CEF11639EB8667A3409941F4D507FAD7280280621618A18C18ED860E03E000C11E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068F3220A19E6E60A209C09CA3A05C0F40FE0FE84618412011811A07607C07E130AA48160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1E21E40C85000880840820D08771FA8D00C816E18813A1861BC2EA0286A816A0AC08E06C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C407E1681608481E51E621402401A00A1440BE070096034AD23C4CEE06E14A1621981AD39B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03A0300101460A87B00350E2534D501FC11E1901AA0EC16819F3C230411E0980680DC07205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01AA1DE1DC0581161684F801201A0001840C209206803002B3E8BAC1AE1B01B11DC0F2184D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1EA472CAD0A5C6FD2B749921F833602A52E0364A0040042CAA04A04A03C04004053002D24C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77A4E09641DD46C4301E64981D81BEE541CAA841D65AA49A1DE1D01D01CF2001E442697034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6B2C35AD4663837A0CA0CE0D00FE6142A81B01B41B60CEF1C1C0F2097943A9F25D04CE1D41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640672A811B1B83C341C2106AC1AA0F00EC0ECC3E1946F8015053225028A7918705863834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2C0304A05A4036054CB203803C03C6D2BC0BBED5D09096E0050581C81CA1CB46C1DA1C147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E1CF48844E1CC1E21DC1DEB3039EA4621929A9B668A77A1DAD1006E07407610E110110062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FBA260FBE452456FC6F7311A478F5AC1B0913D20354D006658ECDD1A4D3AF835461E01CA1C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1D65CE73000D4F640902220EB361C87C2094A8A10C11211004D4533C214E14E152F460F451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697EA26FE52FEFE44104981DA0A40AC0AC104A5003517F3C304904D050448B4478B05905C0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C65280E4AF54DD0444301E413674A1246461EE42B2D40231CF15CB1E7E836A6909605CE2E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603803A66002A04804A04D51005AB69589432D543DCEEA8ED0705AA1D535A1E01BB42253C1C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EABE1D51101D895AB307D6F910CC40A3530D45950D8B570DD0E10E4B610EB0EE16853002F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02432695A09409E0A008C09008F15000CD3A48C3A85F01F06101D41B41AE1AF540E541BF5B8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122032C754C062A6C212500DC658BA00E754F61825AE9A1980EE0E80EA19AF432DA6915516E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9A1FEA3002E03403613E65CD9717063931917813F17E664CD832C7EA482349722038056054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967DEF025CECEF12A1E869559E1C81E146C974D5CD02405222B8686286471C0EE0F40F40D4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D20154DE6AF1C20E21946BA6BE6C2A78D224E4BC002A0E6728C5F1E56FF1EAC6D1F064B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B312001E6C440F8384C86718248A30720C911DD21C72E3E14C221873E1EA0477E474874D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8CA1EE14C14C15211CA90DB01CCCCE0244691835535DE20D25F69250800C5BC02F6440366A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1300220240246054192C2F945C26C95471104994701B61B01AE1C34786943AF1AA1CE58EA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325287C32F2A12A52A81192AC2109561801801820E60DE0DEA821C0BBE02B712D0AD08330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E200E060F3207885006A06A06F17E02D44803311A83E1C552D5461E21AB1BF01A1981B5422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A5EE4B16FC33C9941F2EBE0E46D80D8DDD30E2141BA1BC1BEC3A0E419E19A19812612C12D3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B01A19C09E09A09A08F6BE54413C8CA1F00EA0E80E8174170171320122A8A09687A1B7928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A66580DC0C60C80CB36E8AC1901CE1D20721261722EA0266A816C0AC08D38A0303C60CC80C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21C36FE00085E0061220B20600C4044DCA3C61241A61A40DE14E1A13C203602E00E114098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046E725361E49940B416C17C16A1921D59682A82A612A09E06C0D206D2AE30619F55A0641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5361420B80720BC05404B9B28FA53C1D010B5F214C148142F6A00A3E118225E7E46906CC32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713806007A080080075A1004A0480444F90E74221B19801A41AC1AA1A81C387D8E155A1D4E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A4B039E33699271C0CA4C2616F1228CF169A40C4F1F54F7195B46265AA1D11B09C6F394D9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EA52817C17817831E2D54C0788A7D7140026526524E16440383B206007607A07E06C070073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2362BE33619619819B8ECE9C19B8BA198DB61CCD3A9EBA3E7ECD086804881FF4801D409E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AE1040440433B028CFBEFC215CFC6FCB19A3FDACA2A4AE82AE1FC0B0C869C811A28B3041F74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EA19C18017C17E1889341E475A3DFA384D65DD5E23A23A842E1E4022BBE10669FAD60A313C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DC0DE1661601600170AAD0456319371AC1A20A5F01EF0A002810810E10E09E09D8F939D5F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EADF1A0D4021037851C1F25220C30636179DEBEA65214814614A9DD61C8160212CB71B7144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7A0226C113005C3B206206E4360660620612DE3C673E1ED9281B96D61AFA281A78441AF47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1FA71CD020058C89782A6652A06B536981050DF3D42470E65B10ECB66BDABD068508C7EAEC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26560DC28A1E88CA17C17A17BB4B39618218042C1EA9EAEDB4F8D0C000A005F21F0BE408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4C03FB9221677A11A11A11E1266465CE3E20119F622F605B8096A95B058B9E0E40EB91372C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17917D18055C7A858041483EAAC0B20B80BC4541042C21E712B8E01C101A197918172194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5EE4AD614C4A2A5E129C9BE1D16BC09410A10E10A050A9578A1A86B31C63CA6D0B6A2069FBA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292C0C580F2C5EC6361819C19C6EA0FF1EE6F4F6F570FD42A57BE6C00277C4C84C897CCC8C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B35D5ABB80677CC57E122C748136DC9AA625ECEF2BC1640FE7C81CC7C28180226677177DC94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63B64004804C04C06C06E07158C06732603E03A0384F81BA1BE1C11BE1A732C1998421B7B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2944EFA3DA00DA3E354FE986207A07AD18D1CD202DD0B813124012011A1185D21FE00EF6F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0588A001C0AE0B40B59380C80326602C219C1A01A416A1661649341821B36D683F8902D600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7F8C58D745B2D7A2170B81EE10C5FE11E1181140EA0F177C0F60F531D8EC19A096442088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497F4206192F420D20CC0CECD75CE1527BA04E20A15815815A0AF5EE13C13C13A0BE0C00C1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1CA1E61EA04A12A15AF842C4015D4E1740B808E0766023C610630C0FC15E1AB968EF61FE0E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E110870AFC1E21E808613E1741B81D41E9044013BA411A0A40640CC04605896FD3A3C61CC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81581E61D3EC7C542186D20081380AC07009C037A183C413C1B81AC0C613C198536076E8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B73EDA534D4A1F362013A1040F80FA3E200CF6E015DC380B770A310BC02CD8DD6E06AAC209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8EECE8A292440C6E619E1963CC9E21961B41B21B49AA1BED461F8626003116326A30998F0FA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B038F4B9A5439B8CAB6E79EFE82A4A340609C41149CA9CF4DB3E9F0CFB010814413E13CB39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67EEEC318A1EF3D20367B007E08808C08C08FFBC4615AC6E30B81EC164164168178EA818F31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83DAEF6508B6DCC11204106381F5C440DEBA10EA0D862140C200008140E090582B95CCE742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E55AA414080480C0A05813FC01188300004007E3EDF8FD90950AE5547A41231B954AE0CF17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A3512753299783BDDE039D41002018CC6A0B3D81BFE44F179BD0EE793C9CE980201C765951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92A60305846F361B1E3389D00E7B3EA0D0A2EFFA0002C51AA159AD162003F9FAFD9BBBCBC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0481078381B55BF5FF010632988C6B85BADE2A050162EC33F7FDAE80FCC93DDF0F82F98CC74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C2C16C0E7F41A1D168EAAC663320F2763B349A0CF098542904B545E059083589FB667D6540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C866332392090442311C401E0E69399066D36DB8CCE9351A6D26AB49A8D86CB61E3379D01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46AE2FE229209280BCF283755753A9D86F369B16EB45A0573B66A0587F52B7D3FE350E2392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033467825C48A505494C531E4791E204810043FA81AC8B42D89EA307F9EB0F0340D838421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225092E6C53152566F9C0710EE3A0E85E9765D02409826FEAD90BB68B6A7EFE474DAA7D20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0110481314A5314A0C0300BC57282048F9F6388E0381404F93F27030FEC309FA0CC91F80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A2C8B04410E43CA2821B86E9BC4D1304C96056958901F802274B542C9E42EB0A6E7703A0F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E4344E2431A811A66A1A839C0466192648294A1FD4B47B21ADC001F27C1F34A02A39A942E0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9532A86719C681003F8FC65D24DF015452CADB804009E8791E71B0263E10240CCE2BAAAFF9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C5C0F83C0EF5C1E40300E03B68D9A32A08007A5AA118461212E4D9381685A15D34D09A66A9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946498C628197527AA831CA9BF80048A7E9F47C9F40200E030481284A1E87E1F88A2308C1D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D09C6729CE6017C5F1986599548994721C6714C331BC00300CA7006759D4758781F07A4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850831D19555A3F94C9882ECE2D176DA120A7F4B1FC02E32300CC333523AE0C819906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4A529785C172779DC7600E048147FAE07DA40390EE3C0DAF9BC2022A45D1765D8D0320CC09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A946421DD52670922288AE308E5294E53206FF9F649126499164310C2A0B22C929BC1CE741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C5996859EE4538A2290A2A1C87A0258791F67D0BC5B98058990744565F8C8230801103183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2C14462723D52362F066111302787004CC9831F6B8120EA8F85A1A47D1EB70756C002C0A8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A140E215860B077FE0000649D27507048971E6FAAD104A0D816510B01D87009F45538DE66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C7079A0700E029DC3F0B1E5FADF854CB89FA61986620E0370DC73626078200823936A8F13F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001A98FB1F30241402A0541843206309A13428012022039F89A21E63D87B8C2182304633F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48DA1B235C910FC3F453C010640D01A43F8800FC68CED0DB0CE188310E11C43813C803664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80156C004750E91D20BC190321162384703606A0D20BA501742E85E0710DE1B87913869C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028722DA3B27C5BA0D0F66640B01682E0B61702D8570AE159672CF89E544760EE1DC2C0570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A1D21D42BE0108AA3F2306D8DB16356EB5408A3710A21C44411096991AD97F2103988590D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520662F01121481936985F98530AA15048092124C19120861402744EA532BEA60B3C05206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51C81782F862912214094148E25FD7A8FA10E2144409912C25158AB35E050E2F9519605ACD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D3440F82004620885B6D0872F4D09830C46185C3393151022E38F9024789019432D0D83987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0CF4DA9E0D00848E86582B4548A901E03C06C7E00A858B227C2364F87F12132A3E40B81A0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04F0BA1782E0265F73C4C09D61AA3085F0BF1814646B8D61AC3C23A1714F11F82404B0981F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36068AABD03E27CC5C0B53EE7E28012B436A587D3530D4958381F340C024E69471EC20D5F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540C4967569212688F68DE1B4392038AB106893061402845188A6F6844782066A086A2F168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DBD614FA0047F35166E20A4505D54754C952538A895D2CA4D4B8A649611F4C499029C6C6F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B061EA3DC7B8690CA19C628C41868708EA9A9FF32E200013763E07E0FE0001E03D87B67819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1A6A3147872522320D78154732BC8DC0953C6BC398780F11A82CD6E348338678D11001F557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2805AB2AC0B44D9C611E83CD5D23757AAFC2C2C12A8B0D62AC75923D0788F100C8521F335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F0F5044B5D6D2DC5BCF30BF5CF1E220C863451489E40133959E468B32B34BA8F12156732A3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108C12C250560AC1501D0390736C0A91211FC2F1AF0C418430CD30C61BA3746D8FB53B1BC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60F81F08911622D9332820A3730D1F20DA2F85D8BC03A0800F9701FA46D68D94ACE3F8128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E7BC1401EF347AC1A1498D45109F1423786E0DA28462C010720EC1DDAC06D22B23C960ED1D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0881122484688DAF61584588C116FCC4348904E0A01406F3E4419848E812E2544A8EE2701B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F4EA2AC42881100114E1891948084108209C936AB38FF13032C6C86B160329158A20B40E82E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C185D8DE1CA1184E0BDBFC7301C0260222882983D04A034083AA7263E8338B118E2A0670E1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1C01A2082582E09C074108042C2979EB07819A31C448AD1B7A862783F0460585585B07E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30609E2E85B0B21803B1E680900C00C5F06D086F79F06B6D4238C718E40F81F03E8B11582B1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D89F48CC61A9258C913941F63F4208430841A03506A0780EC1D6D034231C640CBC042E85F8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646B0D55383EC3506E0DA20AA11A31AE3646D86886C387852648785531F4431D20C018833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683606D13B7815121039E9D86F1863045FAEA01958265C3F8BAE40005821EE57C2384C0981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005C0B78D92A18C31C648976F0C305E1E2E800162EAD295FABAF69441FE3B4768EC08A1282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09E88180E3A213AB0AE9EF25C89C7E805004B48FF93C5C429DF9251295539091D21742D85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86D57FB1F26EA41FC2C23BBA5041CDC2114302704BA17681FA1AE7683297687237D8CF429C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9AD290140602C9CDC0A707C9201FA1AF800750EA1D2CDF37206198C20B730C4558D2B68B70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9D017C308619D73B4CEF9CF6041530A5814220C4008032A3DC0781102189230D00B1A5A800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3E56C0250D01AC350550AC154F1646F624B070ED218455DAF0BB18D62078E640901302688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9452A2A8C78F886C0DA7D4598166618A7C5F2666C6E9A986B0E11503686BA7A8ACAB8C30FF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6C10A004159A80AB02C817A0B4001ABD82B8BC041006805A9F3E88BFAF003903883985985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807007A7FA4E0D92B136F4103F824DAB0A2301A8518520518DF22D346A0383912B05084F8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91D3AFA00B6F8B409007D93180282A2E3B2B84289D199953B0F85F03B1478EE8780C5B86A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D28A1072429033B7503E03F03E94A009ACE14603A1011878649B180A2B43934100B114E94F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3C03C951952C088962D92DA2DB157ADCADD9451212650DA8C587990843083E84004082C02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10FF85985B05B83E83C83C07A1049669678B740EBA2AE087996C16C96D96E96F8CF94B07F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51350780768770060073928A1B703AEBB9AB32819BA80E00E80FA8682F82F03002F00680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89606239C85885785791985D87519532487782002102104604704799381388314686A8F98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586580B1270B807F3DFB93BA20AF828250045325A6D1A485D10584786606406417603C36B1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228AA86BB82839AA785F85E85E02C1BF03891880F00F00FA70407C1608D8A387A28E06C852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5585425D809B8A84782382302208308080803FE0400824160D0784426150B85AADB2DE302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7ABFE1917842089E2C3E8DC65189045D90E3758E52EB790CA6552B964182410022ACB0402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2D9C415BAF47898156C56236DD939A24280A097F9084A184110C60360A85E8B5384BE9FCFD1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C969BC6A95FB05860847130655C5C208280804B1419F7571EA6572C971D0EDB1701008006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20401CDDF0583A9BEF0CA8542A8EC743A3FDF8FB0704020FECA002070500C122C0000E66079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F606040209850289D4EA740C862A584D8515A4D46AAAD50A956AB558552B15D00803F6773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65B66831989C3CB0200C079CCF66E09C3825E404EA74BA85E3118A2D1C8E1B0D469B1D8BFF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61067E3F82C16090100ED9D2E94333B057C3D9EC0402814B8300C2380E23802809824F241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21CA4290A431785C16ED09F60200CB6210FABA6CD330010028A22A008043C0F63D8CF1380E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949CA731CE42460571545481404812E7456CB3EC009FAC31FACA0A42A0A64812449412390E6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615A7E9FA7E3E402384813EB299FEE11E0789E21986C1B90A4410E1906017C12A99F93392A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31064101A05818CE3310E4E482B3EE1A2D0D330E8A12CEBCC7F1E74085E190670790A1B3C3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30C43196F47BFA02BE2BD3A53C211339F87B9F07C0BE310C5248E60B82C0B51552D4C8C1A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AC926498C6282D513287F474CC8032BCECCB52C8249D274CE17064190F03C8F41E0781D54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61DC77964581605494E538320D836411064183C0E838949D2759D8378D8369705A1675182D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E56C8B1FC811F4C78D6378E2378DA35C6C04ADAEC9D83EC4A5915E5701581D26CC570CF474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C08A238904411444D440AD95451645996A400FA3E9D0729CA053DD0E3A8EA4E992C3793CF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9B4A0491447920260962462A9031E7DDEA381404F93E0C67D2A436EA652E1530F8806298AC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390CE6B9F041F9270AE2A8AE6899A6643A016533933F0E526721C87189A278A2439104404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29A7550E6388E466194640260A02AF35708B4FD84800BD0047C1F27B8260982A398F23C0B8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AB066719C681003F8FC659926446A05444E1E48CBBA001502797060A0FA409022C0B02B25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16C5C0F83C0EE7A1E47880C0380F84BEFCE4F600D0279844120484C1364E05A1685792254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E8E8380E0629846101C0781EB5809A07915CA0CCED7B4D9EE11848130F43E0F8250959A71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F988A0156557DEC405E1785D981221605815A11549A9710D8338658CB02ECF9778FE5DAEE0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E0200386A0DC1C43686C0D2FA4831B31AA2083F87F17E2F45E0755861C8C621769E4A8670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F03E8BD8380C0180320C018C30835864F50072BB1F30DDC70D016CB9A0E0BD038B703E880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84B216D020A1041B83CC7805D154310640DD1DC5803084403C2782104036233C760EC084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01D3124C18910A40CC36033054879EC9B1190760358B21923386F0F059202C038030F0134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00980E00901870A320001B23C8778471362F4708ED1ED21624AB70C21180E89E07E108D88E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84E0BC19E39477AC90A00AC0E8AA0B20FD4917A9212AC83BFC0F4B0C620C017EAC40BC056F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32656693C7E04F0A414C4408B110E5E562A53443F1F68C41F2E0022845088D389C9C538EA7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7ACEEDEC1D13AC76074C2D064228469E006C78E629201C438C718650C618C6A0D11A4BE4E8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DECCD27A30C3EC8285C53C1CA7E013022042729541D23B076B1A0FC2DC590B168CC1679AB7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BD1791CE398730380740E84689011EFD01722CA282104188515CFBC051A54A29F584272978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4348A794820891142304E89612C3ECC79FC456EE8842B63389687883406E0E04288710E0C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024128A0E70C017C308D79DAED403D3E2149592BBDC49C70A4227396F3C4811C21EB58C02B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1D03A86C0D61A66BD4B20C1954F0B8AE4014FE1D64EAF6883A98534A72758730E61C9512A4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CF711CCC04908F11E00CCEBB600F12193BDA736BBD4C0270520A8425463C20CEC22081B6F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A104C0941281D5B8B78752E1822B945A0155476411DA7F3443EC35A025ECBE11B16D336BF83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322657C9CE39E7DD3B29533AA627B84308C1184488B1146B8D7D9D256E007C8828842784D8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D4E72189EA4612A254AB9712ABAEC56E654CB03E08410CF4897818EDE55CF70E4F385089F1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5B022EA62EE85374C2184308539B2A9328760EE1E457BEF2AE3F5CCBB864C9C90F0021D184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92D9843DA404ADB06A0D46DEDC4643740280513D53C3A600A658F7028059C2E07712162E9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AE403EB936E6C0DCC5772167087A0F41E6049C187C8841642C057752EADD6BAF76296AAA27D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7F8F41EA3D011BE012EF0DE2BC7256A62C509012C2504A0FA1EE3DD3800B5DED6DE42EB000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8FA0439543A0770EC1402784EC626087C3AA676280700DF1C01742E85C0560AC153FB1A635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9A328650170320670591880A014F904A0A21484708C115576248D51AC35D8D07F06A7857A06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189CDA11C8263560AB5A76CF158150188D8011CD2AE3FB3C8FAA80E047C03F0821043786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1926422F7E9C66670B42A4618A91A4380B002C06201869855C606C06F13C0AE2BC5F8CC1AE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52094050CD0BA1400496B59238C7B0F30F42E0678B41B4390780F21F860C1801E0200E0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80E81801B90560C4A2AA0EE2C0680F61EEAD3709B00068784B8610621941182C8B63BC7505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C6E8EA1EAB241781F01E2902C03B05803C0A70D54EEA87C89C1382783E2C401A030055546F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2549780E41F03E12024448B13E549953FA22C084B06C1C60CF35070CD6DD52E15B9066538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B1D4B0019D331180DE71EE153027AFB0800F61E98180B7B793C83B7A33895C7FA3F1FA3E47B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D262108102A817A192C45C3A43A0720E2310608C17AD5DAAF5787B65E47AA81D6A0103D07E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316A72308B47352010948C55D2501149FC2A7C208A615E8530AA151222464102244488D13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861F47F3546267B7570788EF1DE0D01C5446CD522A54C5CCE2D85A8B60CA1843100CE69DAB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8A3F8045DB978A609029656C3F07F0FCC7A3D4215CB7482041402704D74AB80624242E148D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40018F532A6D4EA9F0E8A8551F79ADD09468B870EF00065192020D013D55732C22C1F6754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3E74610209008E08AFE43C8C1668C2521D4B525EC0D816E16A16A02B02ED90ECE4744A85E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A5EE9E0304622F5211611872E3E4E8E60EBBE57849CA701F808808E08EF506245450162161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900FE0F60F81A81A41A201801A01AEA4ED4ABE4FC32868C00D0949783441F4C2225420457A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22120CC008207E07C95866E67214067667C030E6E4E468461243CFD4E1E004BFC0B0C00C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A3D213411EB9C4CE1F62F239E4EEFFEC743841D902007A268B3210C05C05AE2C2086DAC3C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926EAC48BD020E5762F49961F240A70A0F20F2C5F06C20EFE8A0C72818EC70D38C762F21E6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C46C84100C88C8C2427541F475816E75E0F027876876CAB04EAFFAC7A1E877E048132786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A2181B21B41B6EFA0E619418E18E3DC0143E4006B60CD50362043F41EC03C0400420F3078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9B1302EF05C386ADA82A3680E05C619A196D1A35C3284F24AA4E63281F83CD11636E156B4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86DA1AC3F41EA05A05C05846A5F42BE3681AC59E16419472A1BA1B81B6EDCD28008028BF00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EBD608699C0842F317EA20F647D20FC18C19810E16E1AE6A2FFA25602602C0041D80E00B8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F41F20DA16E1901481921C31B62161A20E809405C024E5262A1E831E1621BC1C016C1B21C8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1CA1F22DE25881800208C05C02E07402803209E05E03804601801E952B06FA81FC0E416C1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1B32642C400E0080041AC0EC09A0452AA3621581C638E1501961DA1DEDEE54E46C002138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B40520492C2308CFC1C00F87C659E15A35A034566E7108CFD2A7003D00812412E12E4C605B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9A43900C69AB2C82F4BC8C744745261D41D01D25060643BC3C03C4DC33401D20CA0C80CC1A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AA7522A22E7321E44B258006412612812A0508FF3262430701900F00EC0EC1C6CFAE1EB183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62150201D40A00A80A81053A204004003EF26A3EA42A46154F34F3911C64CF4049C690F4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C3C846010E14213A1369EEA74FFE4A6B8A776F6C1DE07607E07E41E10E7F2052A02CA41EA4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881676E336CD2A5000259A1DC0B20B80B84B41E419872A1EEE143F83E6970ED0AC22F31461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200F87480B47148D8B06FC2AE4FC800A00D43F406ECEAF45340BEAFAAFEB0337A71857A9C2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20120387448472C1EFD03A6F5C3DC0180CE0D25E6D1345E829020B5502616AB5AB5C652FF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830CB6A5EB040B722C44A810E41E122B14C70B849E33DE4E657A30C1F8B9408E114622BF0B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A21FA12612537048B0021F4B1CFF949A32D1D84CE04AB2F21A06C55C18C1AC1A61A47A601E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ED8474D2239C6900AC4C010D4B88C90B879C67667A806432774646BF83E30D50D8C0654A12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1221181181F686EF169E43EC43C1E01DC1DC05605C060106C0007A58EC381AA0E80E20E21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086EE2070F103620C86F124C580E60EE7107152FA19A71E3800FC6E472C606AAD54E7781E4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88274A74EC8F158C92761162C9AABC5D63A2CA4CA8CACCB117C2424A814814614ABAC100C7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01B30F364C200005361F08180100C60D00D03540EAE1F3634882C2D3C1AC5C40DC55C18A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0D11A9B0738CCE7326900B01041020FE34A011600254EE21EEA281D143240C0222C10327D2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1DC06E1201721E41F09F028A9521E474AF36BBC2DA1FA3CC10017A1A210817C1A762E0D209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607007AB18E8E54ECCE1E50021CA1E01EC18E1D81D015E1CA1BA1E475421002481607729E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1802001602076B38F34E1EE1EA0CA16418C1681A21CF62E27201E2D41DA0F60B36BE3044A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1A41001761A361659210C0940600E80740592AF6D225A4A85A0162C3E47A1F4523035240B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E00800E00B55E1100AC0AA0A770492132AE98E9D663394436C229B850606611611A11A5109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A8F821700CE392F34570EA5426C1C572F5C6FA00211811A11E97E0A351B73021213213413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11A1F2AC701D336A1E4AA33A1E21E01E0032B4CA8A1100967CF13E20E45A45E106F2E15646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83A0A1C3A04F2F406A2F44F48A5E3614C28220DC1770285D4BBB0F336433AC261CE0BAAA15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C40E9564A959019C0B40AE0B3710909793796FFF1565E21FA14E15014E00E4E00FC0F00F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C34A76E2F30F2FCF7C06A21F6AC61EE0A20A60A810162435ABA2A03442170172AE92C8E1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D4FD4AF74560C6AFCB00FE377C4CB27C1C00EE49218217E17C01C7A627257A47E1FC09609A0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8801660786E54C5F9024B582A202D0C57C03E89E6B654A0B6D4A71FA2C21E4CA475E0F37B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F0911C7B3098A7106106462235D4D11B61AA1AE1B00FE7C818C7A2F9A3E1830A7A6462095E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E0D80D80B00B20B43800F816215A15CC472733BA57516ABC309A03687E13C144144054FBA9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5230C06B6C1E6490CE3E5532C035365140F40F60FA15614C14C57CB8550664CE8C9B8BD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10F1067F510AC3AC3F41AC4511865108A33712070112670D12C0B4DAF264C660FEC6A19A72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C4FC73913E33A1E64B51174361031515B115B15F5B876D8F4EA393A0015C20447C11761391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401DB2E25580E617251E4542D63FABC4BC8D9097905C09209809A0FE10210003803626F89A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1C60F20EA0F215C15C15961203595D3BA73857AAA883C0F343A0B0C71A0454F642D9220402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491C1F22A72C800218A0E208C06C02784C30411C1961A60F016A19F00348804402E01614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50031A30B0818E1CE1D20A214E17CA07657A782180AC08203215299A3621EA31E0E817219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B682807C06202215C09C08A026817A8C22E1E6C7A1141101121186CE03A03E03CD6F31140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49E1F60780820841341341326078B9ABE54C1B1184E960C41C43982D74982189B61D\x3BX3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Q+\x04CF3840F015E15815538D1684F754C2105C01D80C644E0F5B3840B7F7AF40001F2344D02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19220A3AC7B0ED0B222041FC5C01DAD840E35880EEF8CECC214F28F2D3B31F83E4A7749A4F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B7CCF4A3621C01C01C20B743A1C8B4269D9A4F3D7621FE1DA598492CE295F094D50957157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4A14013C7AC333335056B2376CC241D01CE0800860893C61230080400D60D40D616E1661663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5299185723AC1D8EAA0390081066988880997AC92144216F4465250DCA1EF0CAF4FD853C5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402EE62E16810637E1CE63D8EF088AC0B8C3A916FAD004012212812607207006FC223C948D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68B5AB5F52B474FFE1FEB66B6A0E10250422C21ADAF810285018618417E01046AC2256EA7D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2AE090096098C3040A0272FABEC1401146961E0F6D99D4BA573ADBC86E141EB9220381037B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409213813A13E1020FA0F90A2012010017B5B16ABCA9790EC0D39004920E5C06593932674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2E212BF9942C8B5350DC41141E1EE0AE0AE0B01AA1A41A50C62563ACA281CC09409809C10C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0480460446D855556A0E51CB9798A8E71122D620E60ED12C0B798F1B68727220FFD3D1F959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65039AC37F9B315475416616C16E0FB8235B8818811B2C20F3F6CAA046CAE7895CA24118E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D8320A1B9503C34FA5D184F31A2037006104460093011C4E2C01DE4B2124E8012E12612A81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7D7E3C62E5876C0120DCAFC74C0AEEEE027CEDDB6289A348280B216417E1502462A63EE1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00F605606C36216A1CC1C00C814E1901D01DA1F545E3F80000D208004810A07806801B449D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81521AA1BE0B214C189E3421012A0AC0680D4060D0A3601BE1EA1E40B415E1801901AC8EC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4E21B00D60A4E444E3E4690D1847600F018A96401E325A1CA1A9B2328C184459261450B207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CA9A40D251A9AAD6A43C6FAED680E4EA3849B80600669BE9C3B14BA4EAA1D7CC20950F81D5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A7A9701EE1E81EC01E70666011E99A08B229E3415415815E1045FCCA61E94B971A436C4C68C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0946C7D2811004BD302177B010A46015A1521525F33D9C5F7626A34D5B8339FB863051561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2C1334D9CFC847CDCECEAC4CA401E022024A4210B39E0A4A024161CA0A08881D63B3094A77D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F4EDC5021E80EF0780D40D20CF99D1E01181121101D6C26ACABE1056648EA2614754A701FA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37E0FE86984EAE3C0CFCB8318349E2B8E7541EE86EAA0FDD86B8DDEA0256566A8C110130C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26F18F79A233B1564A939C0AB7701199E3FD2200008140E09058341C00E9753B0DE6C362E1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8542CFF0045A2C000080605198E3FE41207D3F1F86B379C0DE6D358265908974BDFD3153299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4225DCEB7601C12079746E391D813E9F2FA0151CB45F2F9F0FA7C050227D2FA954EA955AB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7A9ECF07A572A952030200C0F6590C1283687DDADF96B25138A0834221030170A34DA8D43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76AB50201008D9E071B8BC6609217AE2C62331A26D3E9F0E0683157CB65EDAFB389C0E0A0C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B05C240A39A5923F005622995CAE8643216C602CBECE04C362318D667333D1E6F3A380E8541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7190180404E371B88AC592CA110A840E0743B03BC350E6713933192C80A0502B21B3DA63E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7D013F01CCF0782E168B1B4F97CF2ECD67B45007D3F33194C7050160534A8BA5EA01E6DE0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01022C8B02BAAC7D4225A16C5C0F83C0EE7A1E27880CB2AD0A1210009EADE0461284A4B136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056B4AA4499284B1284811EC59E80481004B1101B86C320A7F1F87E9F07C9EE288AA2B10E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681605BE92749F284A2822627F964591663D8F23C9D6749CE07B047FA630F4069FA367C1F07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B0A9230D0350D2120461100D3A4A53B4EF3C2A4D1CF3279726F1C8241385F4A2260540D962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147B294D47F9C87B1E828140601A0729DF3E532DA00AE396C31084220420DD355254B5320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5E17E5197E7254F584EC05810019763088A1C83A0B548621C27487E4D97331562AA15A3207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11589663E85C16E5C0CA318C801B8E0280802B8A9020CD2A3090B4E1D07C1F13ECF2A0A8D9B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979AE6C9B6340C6311C2709C0025EB32384D22348D390011D4749D018062191144691C1B06C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BA627F17E5F982320BE2F5F8D4B816DB0B8C312E3B92E50BC310C5059020C2EB8564AA91EC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2ACD86B1A869806A3A813DBC88EB4A791E47884011048413A22388C22A5C729CC7310AB915A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60136C5B31DC4000B327EEA62A0AC2A91E4892328A42F41F29994E49120481E6781E17E665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16A2EE3806729CA720962709C4210C43C4A11E4C83EBA4E93C4FA6C438007F1FEB1008C3B0A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2238781DC7784A14052481284A610192070D1E6370D635E1C5EDAE02B908FED532406D2A3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704E1505443110440801F87DBD25C328C431D9E5B80B3A660014751D5F4812487D9EF338BE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98E83982E0B577DAFA2FA1B66E9BC408FC3F17E5E178B280ED4B64E2F857DB10903167A8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2F6021765E97DF3CA148621C882248A3C6F2E3000BCC907069192524E4A49592D3E8C306B0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F03D07A18C3086100C01A034A3A8B2D07988E98874462C7B00D0180303B07A0F618C3186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5C8B942C1E8E58E2820031023340009087C00B820F2C3A8650CC190818F237A2584B899126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025B00197C3C120E3F9A98012C41D10B8660CAB516AB0A3321C43786F14028050B23030FF5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69D6A8040A61582C376360CC15215A1ECB48318CB190321C518647A460979211DB1E4388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320EC2E20434CBC0740E41C8659DD3BE784F123A30CB6C8E0F9484051E78730EE1DCF785984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0CF1A07E43F48719002A511C443C5A60B00137A3CD040130FA2044085841C8410921442C86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400CBEDC3C6071245CDE0F4046090128974500B416A2C2A43DE6506F0DC1C05B8B5168B5D98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2957D11E0013287B81B03E07DEC07F09612C24C999C865C6F0DE1BE1DC3A87617709C0981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3021F6328F00096B1F499C7D02404C094330690D413C2784D0189316A9C09CB424001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1D9AE5768D12AB586C560C411205D605D208380A068B48610FE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5EB85C331D722964B65D2F83920581855958820C02016613B9E4F67D3F91491FE1849A95D6E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954BA512C60184D93476190482E990955361BC5751312AF4A2D12030A51F11ABF67B442DF4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92A96401F0F4130A8540200BBC22F3780040E08FDC03EF048544A24BE5F2F5A7158BC6429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9CC46270B81C003CC00B35027FC1AF39DCD009D4E9748BC643245A351C361B0D31B3FC13ED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A511E8D00EE7757C825DEFDBDBDBE9F0F87F804048845A2CA654290200E07D7F46CE8F48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C3DDEF9801CB2EEFBB6674027D3F9FCCA663242DCAE673A13DCAE54AA415F301814097DCEE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A823F1FAFF3002A0A82A91E49122971FD04C14C01FA741D2751485214A53948519E2781E003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37284B3ECF3727CB867EB3A3C8F63D8CE340CD0DA74E9244751D4758BC2E0B86A1A86981003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B7E869FE781E2788B22E0BA3F0FE3F02A0A0288413A4F13E4891A469E2779DF1D3A082338BC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74B61F47EA48318CA32BCA3F3431724432B265C16E5C45933A2ABB9F8FF1EEEC8BE308C639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2E0B02D345011717C5F98041902409B26B9AE048100437690CE7489FA238962590A4390A0C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394EA0B079D8378DA361705A968BA82D2CAF52C37ABEA48B61F6358E038D44358135BA5CCE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B26D10AF718A6118202588EE2FAE020D1EA0E7A1EA7A84C1385044112440741D8754F2AEC1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90A4E9344CBF546010BF002FD37D56A047F3867C06A1C0724190A4305A15852841986619E33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D0741CC0581405BF3743C55621079E102208C2311A481200C4FB4F1F8C1568381404F93E0C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21B391F67E3B8298B02C10D9280801804ABC147A9EC7B10E4391252E30CD00201D892D3F10F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73669EA0601C07BC83F8B42D0B16320869C6C398E2391986419009C952CC3A82A070F9F3AC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E63C8F22E68D6C2CE6719C6848E3F19A6519205ED9AB594CF33479C83A90283E50E2C8B02B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F45A16C5C0F83C0EE7A1E4794AD9CCE2009EA7A1E811048119304D9381605815CB6849BC6F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C71B9A40701A0738B81B79AB55A829E12A09A280A2D491C0A02608EC5D9AD27CAD85495054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9AC9EF80605ABE0CBD677D2D5C7F1E4789E4090280A8781F87E2D8BA2D8721B86F46D1DAA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A198E7B8829C7C60B056982631B276A7C150380694A2C878180220AB164A1B2688DA509A3EF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723807A0A043046064014E328F7F501CA60F11F43E408080153021ED8770800AC42044062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B0E63146388E16A36E0382D03C0386806709E009ED4103A239D7E985114298508A101B0CCD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84215D27303406C0E0971362641802F05F0AA2214C1AE3646D8685F6388708E158801181C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2141A23480C0D388A11C6AC1A9AE88AD647CAB30E62D8588B0272010BBC69786CE8008EF1D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02E05E24C4A89505E0B816445768334668CE0CA180300ED8DE01A423DE20B0D8E01B941E3A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10F4EF1EC1083D67B4F79F1014ADC0200600A9662928F362831D605111C2444820C22AC7C7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706E8DE18E318620CF19832C720E21C6670EE4354B68F65D9249043B82584D09A20441882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0396B1F62B8580B10FCD79110F745914D64A200027687B34001E2104388809C1302538720E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E40C864C688CE19F0CC06B5420EB9A298014823C41803135023C4747705B01D350624D89B9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374672819BF522BAC2F8634F21CC3927E4FF1EA88000140938420831063D966B6C7833C0BD9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9C58F4A341BC398730D81B035D11A54459182A15462DC5A2A74FCF7A444EF204978360710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586956E0261C1BF2847E0F58E81662CC5A0AC3E23746D8D9004CA269C5255721CE2A5E4E63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E09EBC041A7D7E54AC860CC8F81E03B0781A83446800C6DB0A643909626A447E2780C6BC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83B07688C1182345089C1380264BA6743F4168F1B93C03E802A8D12224C4984708E119A42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C3887062CC61880187491AE43C281F83E87E00264E151BCB2F10EE5D5C99C20470C7C8D01A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CA418A31061C18330C9D639FB590D5D9D9A13463A4199AC10E228450368BA421A50D50EA1C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A6A2D4AA936F8A8001110F9760D703C0780B41642BD522953C097DE074CF1AB68009D43444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2C640C7602028DDD1E3F6CF000B081E6DD03E5EA6F0DE890B7C1662D85B87DBB23D120CE2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C7A0F31E808C1202487C27016AF3B5041DBF8BAC041DC730E51CA0330E48621964CFA8050D8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CC0E1583141061C238C7187E0F81F85C0B4167870064BA5930DDCBC9D372409DB5A03FC055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0A2166ED82704A09227E29501879EE0FC4122045F0D11082F86993E016034008960A40D82F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2C72ACD03821456E4A278022768780900A83B82E0620219B666CCC2B4718DC0A825C63672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A00A15017C1E038026060C594204627C540E01B83EE0381A01E0205A866082FC2AFE7A2803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C0FA1F43F0C017A2EDB663525A829488460941304408A110050093B2D2D9EA23C4932638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271B26104B7C6901883306622528DC68BD1119F04C0921286D8DA1B524538A2000439F0C84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C4889212405F6C6AF31B1BC770604EE348680CF650684015348D66E875EE90AAC8C400821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19924398735151082B8558AA01402004B3645B77A443C539C01DA04ED2496E884E3C362ED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B2719D941DD788E21D3BA6DB808812825104AFC250480910A9C28F20DA1B4370B916A2D405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641EC19B98DC3B81B2EE1382784EC3B0344544608B11C2644B8963B23D5468099DD6E52DC6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40561C0DE1C8398684553F1358B81727DADB428746B1E9A8005229D47C05F3269E839A7DA1F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865E22623A99C7B1276DE31C5983D40E81E03DBB841849096127B252A540A8836AA5A6405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913878CE0FE3001350184C52B2124D90223E01F160E28DC3C1180EAD923606DCAADB961CEE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A4DF9BA67D600050780F41E8F3865EF24104C099136238458897083CB50F43BC6F6A8C0F5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31E41001182284322A2E85D8BC0C861CD0E49C73CB25D8FFE421572208310820B56EAEB24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62F665723A6BBC832A78030781002005E901268028FB1F3A30BCD83B393CCC80DB18E30C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12B347A19A332CA643BC5242F021FC1D2DD20CA0D00CEF4E0F42EAD2A20A6941A869869C6A0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29AC522E5201807C08208405C060060522710E56BC69AA86C3C46AABA255A33EB78AA820480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A4341CA9CA17C1761761C61BE1BE436240850C6EB74374BEC6A4026BF2102BF66F62D66FC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81E2C0C67105037EEDEC18C1C13613605A72B03E20849C14212011A1181DCAEEDF8010B72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71803E0440440F60FC0FAF14096F56A20FE818A0E656632A1BC01D0E82FD054C77098C70B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0C1FC5223F2EE2040EBC0C60A20A409E02C4950D82AF0247663381261A41A80EA16419E1F41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0A0900600EC078058830FF82BE1F03FC05613815A1BC1C41F111421A02602400812E0A606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20491528880BE16818214418C1C316827C0660360241880D0090CE03EE3141B81E61E005C1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1F61FA80E9340020FC08E05A0F607406117825A9D41A101C1B21AC1AA3E6014674E2820AA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DC0E40E40EC0EC0EB1B2A56D620D0D6632A64E3EF13EADA37ED7634A34EE748B8D8680E338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B80BA0AE0B05FA1D0908240EB2E105581FE9041DE0D00D40D4BB20EE02122D1DC2948C00E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416415A15A5D2B6F1C8FFABCA4301E007607C07E104A2A05D0A6DE61CE57E10815A3E2B00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CC43EBC086E33894C7124B83752812810970F50C0E2A0010FA4821E003C0400430CE0FC09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FD080E4181868380E40DC0DA1D2DE82AB1C4BC5272380B0E6780F6D380BA0BA0B83E6A8021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C40EB1D21AE1AA1AA74201D0747B4C7220467CFC6080114AF404203E03C7B89FA9FE4583B88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EB26EB8EBC0C4EC0EC523031A1E4C1450C10415014A148343212F6C8D64186F807407807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106054050CBF31E7B8EF6A4E17016CA6402F00043C2F07465CAE8921A7848D2B546DE63880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0C0BE86DCC70002B26B0E08208A08A66011003A038038EC8C341CC5460DA582184C380163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F8AA4B087181E809C0A40A4AF611A74001822A41C1D30D00FE15EDF322C020A090F0BBC20E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79802C1262DC074072070F3C35EB2662A140FB66362073DEE2658EB366DC9A93DF0444B041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865307304074F4044B40027521DE02E87610C30A984096E56B926980E269E6A24929394222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527C785368E88FFC25A43F37B40C2EE4CF2709AADCF2801E670ABF0BF46F30861F4BFEC02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39F3614583F067C044046720724058C2421A0FC0FC1004281488161F023E24140CF3E850E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A07E10E39205205004D34EC9A4E6A9016A0E6C483B41EE01AC3B3712874604B104667243E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40589EAA140C6B1E08B3A94C8FFEBA47F41AA1E21DA0AC1461861AC1CC1E427C09206602C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E02800F2D42BE4481FE10C1901A00FC166CAB50020A0375280F20940540BE04804E0163E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B22848510AA2801DA44409A14217C18E1C01D954024411E0B00600E005C05C3163381001A01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B24C08880CC06C04A12A09C06F13D57420E17F5A80CC0C40C74D6A7EE874100023623841F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5AE0C75A48111E11E41C064E3BA8334B020D1F205E066350354D8485441419A19E1A28940C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61D54AD21AB7737E33A1F0384DFC0F12C80BC0BC0B692F52D5CA25C3A812412A948B0F5FE9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749E60687ACE3610806834EDE6DEAFA4DF0DF4DF8DFCB38E590F655880D11825D45E214872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40540E20E80E8088086084C9282065A1ECECC10C13212C12D2E755F37B50400065A1EF07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325A8F2BFA4E61000FE10214A142140F0C1F8E826A87B5374002E8E0246A40EA7040B60B60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64DA23E00AFF5246212418EB80BC0C20C331A53761C2961CF004106BD416415E15D5D54AD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2EE6F8414C84102A2A02B1576EC538EF6546C62A64553409602B08FFA5CB448E113DC37B0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4E2786101E40320360376A61040A00A009F558CE416416616A0FC0F60F45FC1CD2E735EF96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65A0247980EA0F20F12CC0B62445B57561660DA0D20D07B08503BB04E2F936E9780007521E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44E0F4F1845D3F8C493FC142634B354174534E74DE5577994E748A2602F745B72A2F8B0E48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630F75E0F6034DE221701901D443022A8368D382672BC565128A21965D502670EB13AE60B7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37D800E56E0037307A761081084BFB0886FE70270748447773AB753B709EC1EC2272D65E20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6CA8EDC6FC34E89DF5DC6503D81CE4040A81241281270E801F71653C67C1441441461103D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E68201E594BA486D728712E8E00E51A09F10A0BA0C00BC72A056DC7717658768C9C1FC0881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821BE1D2CAC0281FE1920C009A0577723161781C01CA0A614C1801E41E919F5A40107440C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11208206A01C9091DC1E2FD41D21F01EC04C01AFAC2D01781D01C40C21501901C81D51518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000A1A60D20A002C5703141E08160AC14C1821761B41D08F47FE0261400A40780440198676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741740C12CCFF4ED75DB4E2FD41F22AA01811E12211ED8E09591676831E32232689889C66F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6F1F29EA0648B435635A8545224DA1760F40EC0E94701E227245A33E5CB3672702EEA427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264A09A9C12A7972242152154156C2E1F06B29084AE38B362BC43F81EC59804859F342108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7F640A2A10B64692ECE03ECB7327545D796DCD7FC51EF6CF969A80003848184940FC102104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84F5606C43381B695A0D40D00D21A219A19601E022021A00F98E290005D609E0AC0AC10CA2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C1721741780F97781C01BE1BC01E01FA4287037B27728E204F72D4E09C94612202001F3C66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6EEA63ECB049DF65CEB63873176E8EC79C42608901B8BD210017F06439E00E66D18A9E13B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1F0A3EFCC0C325610568BAA635EA5AEF816E54C02AA677BB60274AF9B218E2A67736F80DAE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E22FB36704CF466020D25460E00DE0DD676D5E5600E00DC0E0168162162DC63EB18A78780A2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E007E0800861150B50CA04025C8981C51D20E618417C17BA3E022F023C5A77360B3E1F603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14C14D4900437522D17AEFB463203003293945144A3F7812BE7B814074E54E0F3F73304820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A1DA05A8B01189F15E2063B6E69269669A1981926A26A6E0EF4138304F7C740ABC94109E3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B1AE96538837CEAD9B8D4B200573E0266A4BF210182022C6F86FC16FA620F10919D57FF45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3949A21236310C09C1961941960187436DB4E21FE4C17D6A120C25A41109354AFAD44D070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7215411811010FB981DBB516017305CE4B0A0795C8A65D22FAA42042E320D40D60D60AFA503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418A27B80C450613E1781C62941500C20740AEC8E3161CE1EE1EA0C615E18C16E1A81CF972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4610008805C03801401B0D81C41EA1E61061AC1940EC05006604A01BA702D21261981AA0E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A627C320DC08A04A11607E06C00CA9E31617C1D21C60C215418C1C41CE1F28F4B0215E0B6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403771615C15A15C0D92243B8E078A25742D716404811812212363C0629923049541B0C5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89F2EF7FB7FAFBB794F073B0F0A2FA0360320350A713AB7025B5CE3291E7981B895DC3344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AE7411B5E882036215615A15E10A1000FC7161EBB1173165467A718026DB052E10E092E3C4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3221415C9980F00E80E78784750BF79B0C06AB878029B792561079BF0D620E3D7642DEEDF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72478972D451AF3DEDD9BC1D40F422002F0C1FACAE01A0410CA9EC0620AC0AE0AE72A05480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21440FC0F40F72D266C3BB5B89DEADF4AC13449C07C07C07989E25B3221E60F723815A15415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30QF#&gt;;A\xF003803A03AF4C0F60A3A247673042503EDCED072B5145A4013156E5AA3DB025E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16A40FE19495EA7F3F5B90003AC53AC4F00C850E1008541C0D685141B02481FB378479D4D2B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F94566AC43A2D76B239C06288301222BAD8A5FADE02D35D4178017F3804749EE0912FBC5936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383B8A422F00040C60CC0CEACA0EC60161ADB418C18E1900E60DC0DC32C1C1C18019B557D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B0E93200C0D00D60D8A4A0E3E9422C5D614E14E1532B00DBBE4027461EE72C03741DC90410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0C000F8EE31B3F8B2C62E14062135DDE621745FF7878AC72BE30F3DF7D9980FDEBB8280B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C1801C1081101100A80A60A458A22AB920E8B98197BB5023BBB0F7C4F28BA11885B93831249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4BC73BBD4E3DF4675BE06E5BE46EA6EF4798226FB8260F382A1E239E5C7BD6E29834C8F8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5804010583415F8FB7D94CA05065325940B060360AFF83C120EFF00C6C00F97CBE0040302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0399CCE307954AE592D974BE6131994CE69359B4B9ED395EAF9808B45225ACD3690381A0D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F188B4DC0118A6BFDFCFE7C3DDEE0805028AE5A2D1C0E2710B054294CB158EC9307FD9ECB6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EEC1822D6D6A829086C115E9409B7297D9DFE906CB40F6AB6A552977AC361E6402820200A0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45858178803C0A068128F88CD415F2FD7EB71DAF254B7DB89B67368261401B48A857C553B10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D78CD4A309B59BDD6EE561D0D81948551E8F42A1A8DEC30EFBA8A318CD43D2DDA000C2EF3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8B82D11F1FA9DDB13EDF8FD4F2713A813F1F40DE902FAEF92CA574A0B0A7D07C422346A39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0D3BD4C7A1E87B1204892055950541FC7E9FC0381203AD0F829A952968E41C8342508C2000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AA0A89FA7E1FC270A6290F23B8EC058160526E6B9B26D8D0318C4709C270330020000122A97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D4741D21786419116FC06C1ABF8FEBBE8515857160421003F1EC7A1EA01CA7083A48243307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AFF8260B82E4210C4309424890F580B23CD2EA15A5695E3C8EA3A1F13900C0400D2B3A4E9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A7C2720B0320C904429082609625A56729CC731084190A571565501404010018091AA6309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2F1C4AB0B23296CF68B4248242898AA87BBC27E8481284C2A0AC2B0C0300BE08822084D497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63A8E63A1705A96B2F82EA89FC95B8EF6A547C9F47C0681C0764D1324B82B6A2D25615856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11E1D0A281B64A0AE45487E212BE0A42A8AE42CC4054195C254328C4311705C172F5B30A3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5354EA11729EF390BE310C75F0E40B82C0B5DF853BA679A26949C3F1946298C04DDB1D4AF0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23E7C802A38C0318C6409024061699952551584591043A3C7D3D57129B52BA77DE312C42B9B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5C78F002789E279031A1110449101DE8E989D2751D8378DA361705A1680AE1151A59524F199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2C72D5C2A4EB2771DA7701C0781E3624A320C83181E0701D933BA3C0EE3C95854951729F933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64011D8751D41986A1B1124691A19864182D26D9B66E0D0330CE6A1A4686CA0858BAFC1EF89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4815056509424F8380D836FEA127D8E2378E05013E4F831403DBADE63CC25571B36F7A653D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9E6799E4066DA3A8F23D0B42C0B00601805A68699A86A25039198641900A5A8BE3DB4DE313D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392CD3BDBCF552DC5AAD3DDA667F225D642D1DAA2FDCA2BEDDC4C577A79826D48FB91F8A2B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F45A16C5C07C6E23D19F80600E01DEE2107627FC7A02304A0904B89B1380B4811C820C8207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13C64C1B224F253CAA12363E08F9EB00E1B8389250E01BDB7C2B8584C4850FB1AA3586B0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45A0B116202003C045269554E2A6532B2095BDB20854C7B90A1F8100228460F11341883005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E90100803FE0400824160D0784426150B86435F2FC7E820FCA586C560C1A07025A672268480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8616E77BBD470945BB89DEF6914B65D2F984C40202000D04E0F2E8B8464410868520E094C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3F1F8DD79BC53CC96EABDAAE270BB65904439405C771A8BC035BA1C35BEF5791355ABA6AB6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45A6D507298BC3A9D290E81E0503DAE16E97C3D898AF5CB31A6F3BB6062A541E8654E472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C16371AFB88269329A42A04FE0502016E97581C35FE007FBF1F6FB0F888468D4723C6A3519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F47ABD90C85432813A9C7F3F5F80804825FEFECFC16B90581F0F82018267F8200E400797A0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FEEA689F8582E97D0B9505024152F6BB65B66831189C350027A793D0E67AE0B8B013A9D2E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88A46A346C351A6BAD6D19F65595A5790A400FE7A9E87A3D202218AE204998027A9E67A02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210C4309424890CD00AFF44110A2A5715C580F03A8E67C1F07B80C8FB40E7A16ADC547B82C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09084209A26096841CA731CE421064215C55952EE812018070FBA0E933EADB9CCEA0F273A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A3892AC5EE64AD27BDCE14B12ECA08137EEA4C87CCD00300E030781F8803B0EC3B85C1705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016C5B170368D6354A30F20CE92107FB9AD03A9049E64992E4C0A2288A1402BA701C47190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D16E5B4D403B30024C8F6A12E53407BD481204E138FE401022188420CEC860CAF29705B971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046083A8C7E1EE7C1F22FBCA398E83902E0B02D57D9164A10679A06940C3F1946398C04B79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41F1945499804308C832102409016525E51144520FC3D8F47CC5603DDCCEC1CE7CC2F6C9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2DD412CCAA009E0779E00C8340D92C4C12E20D5A8A9D2751D8378DA369705A9680AE254FDE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2BDD2C22B79BD9414BA841FB90E427E0561685C330D2348902388CDE813725926D9BA6F0DB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4DE2415CA13283447DD7A7C0C0318C754902DEAEAAEC127A928491244443209EA56E5F1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5B439090C451162A0A629C5B263FD9F8E2378E0501404F831B5B7F9E5EFAB4AFABCA77ACBC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2FBA38BC9E00E447A1E07884614050380E438897C381A06818979A66A1A83A0E2391966419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57329571AB6EC86E3918635BCD43B9E3BB76DEE4DE5D0F4D06AB7049E8096A43E900400B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11F5DC9693D0F83C0EE7A1E278D377CEF0843607A0441204A4C9364E058160554120E719C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2F8C06A1A669817EED3F8D8027D5D8CC810378E6380DE370DD987D9F6AD6EA1FD201D055C04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ADFA778117749401CB8D548B31E80041C7DBB91EC3D87B8370780F1548803F80C9F72C87BF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FC3A80CC528AF1A435C7A9680189244C05C06816C1082755E1A45F0C31302F06FC1485C45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40700700B05A0789C03304210C0B81C00E010018022B7109E915D1F46E47D8FD1FC38504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50670D61E43C07C8FA1B43A8C010701C054000AF0AEAB40C81B4A06B8660E81D80E44C8B5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22C2F7DA0300400312E1601A85C04C099578CF6140D84C46A1F11B63710D01402C008ED0EE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0903048CF8AE15A2B53E06B7FAFEC03B1478AEA07FA0003E0841188E1206A8D648B20A3D2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2205109D13C754041BC826C596C39E6E4E6C843F022075C2D85D5541FE189DF25C360F106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C70C407FCE84841F03E43A41783206622CFC83606C7F65110640080857205100821051EA24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E0146D620CDA21B08EA426ACE9208891130744528A88F975380489198160300651C23A4788F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88918051BC496D89AAA636E2E696BB9A88496CE3A546F6945BDC00991114E7A64400FC192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1E43C2AC55CB257F0F010C2104389C1302540A01502D2BD8AA4E5046407D02504E0A4530A7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2E18114828C528820FE1FC798F21E2031C4AA25F4DCC00ABE1F082CEC8610FE65A2098C5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B356A8B55BD087444115DB410BE18431AC2588B1A7556521633D6653F0FE32C638C765CB59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D91B0AD8620CA1955487FACC28C520A61001F03DBE21F2BBA4AB1D5B0978E6B58752A85D3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3C40CD911262584AA6E080C218530C0D82E05A31158CE65D5D144B4E75D592D7A4DB5D74CD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F87E0760E81CD70ACC5A1A709412E2504A0F6410A00E1B57397638790F20340700E88510E2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A090609660D10DC1B0368DA1AE3580700F01CDB6009EB4D03E41B03B0782844F89DA880351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D9C4FB6A46D518F5D06B4AE89B74C8244952319EB1FF5CDDC8FA0031041C8390761C83A87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2C214271A35039B91198325CAB97BB0DBCE3C97264C7E89D2E3992BE84D8BAB4CF58CA62B7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0014263CDA9013764205DABB72437E5DD8B877AEFDE0BC35F788251A09044094123CC79C0B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084C7A85A0AA154660CB19602DC4C03AB67AEFCA5C0D6FA83B8770ED6CF2A3EC6975A06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248620C218200CADA2D00C6654F1037418508561163A0059F8F957A0D41D83B4302153A0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1A5654C8274688DA0CA2A86496B0B00C00F970074028CCA211B43BC7883F1382E0740EF1F3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A0200203183A0460832401401801C0400D0020680400BCC11B4788FC1F43C9DC8F41DC72C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C2DC6C8E61D639C7E92F0980B80C89809C0E40D0099096F4C108D1A03443A0AA1A3A5164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5060060091982A92210C62E46109E1823836610B1AE1DC2682801E0476E9811722E05C06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584A58C64F5A0031600C47091120144290519D32907B4A611028C4F09F9592BA842856F19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B805568E00FE57615C2D05C9772F4F01E23C8798710E04172C4859F01D63A47482E99C7E0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7598DD0FD186314630710DA1B0770EE1DA662821087428A87C00C01C039D90826BC1457700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04E09E1402204188180A3E916C9573471B35A081E60A1928824720F41E03A9F839A7F2451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E8949B849FF9027E0C8D8F1CE4B986CF7444CC84CC01A9F4C9DB12E510968F4B94C551F54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310902C1DA761FE328650CD0C21782F541784BB917DEEEEE976A50450901242D05B0B677805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4BD918DF62040300600BBA63604E89B1343686C0D74D6019AA3E03723F15F0F90640D01A88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1582A054FB158863DD02DF9A2B762A980E6D30ABD582B12C558FD0E6AB381A62003F07F18E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BD0100092570750256EEDA5C580188410831058FA17D7C14C2043ED817729AFA733CA27875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B0E6D6E0F15FD3DC0C89312A2501F841B2E21A612616E5EB3862242C45EC68F8620C3E0A58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73A284400A060A80AE0AE0EAC0202A72EF982425FC1E20D6652186180180CC43163A4EEC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61E806099C0D60D80D603C03E03F052E0C4A6A2A8DA0068808A61E2138F4C17E178178025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DE03A057633400E11EFF6658086E6835C6C86CC6D26D46D8EE8F1EE145E87FEBE0388BDE38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80A346772400BF6006D4001003C03A03C5BC0CA08E08E08A0340340327FA2D0C0EC120E4C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E02AEE6E9E6F4BDC4206F30F86ECB12B0C4C0004ECD1005726A90F6C3901EB450B0EE711AB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A0F1472C028C4EC527707747780F2C60F16676B10509144B0C696792C7213613679EC7A214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A009609A19819A198A8801D0ACE38E6C0001D71760BC0BE0BE11A11E11ECC50351882D27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0162162164142E021C01BC1B85B8862D86EED11CC3222A6448102F409E0A081B0CE03918B0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024C816A1B21CA09A14417C2D604603C0101483080700280324421F037410018219E112178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9440080101FE01802000203E01601C008D882081DC1F41F01DC4D01E21D22EC00AE840F60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006606200D0492142EC0601381601A21BC1E51FC3041640C807E09A04403E55E1C44240761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C81E02CF1880F40AE04A10A05E07324C2621781761760C27B04C85A92030A87A4D5467E1F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C0C4688DF694A94E146BD2E1C37637AB14FB6B0F118740EC83903732AE1F80AE0B6E2432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9829861C2E35070000318CD43DA204994E40B549A03F4E4EACA3801FE7B41A80C60C00C2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8E25E3208928940EE0F40F23CA0C67BA97D27C4412F611611611813412C12CF5E88000B146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6A841E206A07207410410A10806406005EEB6EBA1561545A80129D0A8CC28C3CCD8374346D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B01C208268CD828C1E64263801F800B07067437A01522800D10F2BD11ABDA2B66443621EC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9E102F7205235C80E1EE134134136FD00F862402B2F6C94ECA5E450C1FE65C3D243E38CF1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F3763167E05D81EF0C30FE21439C50A3944A024A1ECD840160E6CA20D00CE0CCF7856456856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E12AB8346E700BE6880E60E60E458CF973207DA1C41C81CAFC410216E1641683324963D25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A34622037E09809C09CEAC10602D0329AAFCCFD0FD41F4FD8628A1C802C3EFE6C7C49E316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1E09EE030126B713A422A1D4B32E5E16EB3A02A42C4CA960E102121EE80E8101EE20A98D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D045A1FE8952B66307462101F43468800080A00A60A40EEA38F9542A20815615815A11410C1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CE00C334CF0204CC4F303A41FA37F01E5AF0B4E6CB7ACDC57A4D0B65012C386DA4D01F009C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B8E10C01EBAD09C3466CABD10A40310192B9502E96E704B6A16A1F00E21536A894342346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A01E01A01C01A02152204E05405608E43807407006E6D603095A240302C0E7207241921926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FAF3A340B134B61FD4A44574A904B214ED91ACC971702D4A1C37F390016F40E68B409685F7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86A40F85C20B276D1341F4C5A0F8CA21E8A84C646F33EEBD89461EA1EA04604804812F15005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7C6460AE0A80AC5A418E0103BA4A35B667A2B699751A0A611E69C0216174D761A22C5481EE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BE13A13A13E178DCE1C61C21C2BC695A92A9E6C209BECD03741F93B20E20EC0EA7D40DC49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2B661A81DE1DA0B41581841A61BE8B2286BF61FE11009A0620E4068058314DAA3024C81B547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E18A1901B61DD61D69C2440420260161760CE08804601801E4421C41EC1E606211C16A1DC1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9E2443160000B807003E12408C07201E45A4434F81FE10C1A41981081601AE7C524C08004C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0BC08CAA36C8214728190E5E0D81CC1C61CB28C5E82B7362FE2E5315A0C80D40D40F772A8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28DF81132A8E02894376E085EC5055DC50B744A0EFE4BE23A8E521FA0ACE225C40FD31CE2A3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E349BD2BB3DE3E2E4105606411411C11CC06CAAE401D40950D8996C0B1AF4741FF48C1D65BC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41020237A17042EC1F07C505C0DA17A1721722B88857305F2ED20036621DA08608E09010334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09F848248648A48E37B4403D8FDC2B637264237E05005205409E0A20A636283B58D71A757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EE1CA1C61C6A8547C7821D11901C62A13E5522020B08E1B412738A1F5961FC340AC00CA0E8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B23021B86640D20D00D01AC1A61A49060167324B2BE4B0E34228C4C904A31749AC2A5074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D2E0D2BCA287412AE8AA1F207E086087328118036036034594AA8DD056B2288888C73F371CA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BE0C45840E74D57A44EC1D61DA1DD43415C1541564940054EB392B485EE2681FB0C01F21F6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07A9C810805205084D45EAFA1040FA0F8BB6786EE84C786C41A9665EE886B1E0326D6124FF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3100461C620A550F49E663862C33A1FE024A540290823201F875D5081C61C01C080A1F202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C87E10AB0A82087721F20043D20B12CA4E00EC0240220211FC9E60DB7261681641650C698C5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12696A37E5766DAEA1922EEA39C3A989E5E0DE6DE64945453972E474C1EE5D903002A12F62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8066B642D4BCCBD01400334989313DA0032F64A0FD960001550EF888264A0F42D3E01000CA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8603804234C04004604605204E04C72C027965822F184407B671E722196194C1A731640EEA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4AE02858D52201EEE43A33F2C2E0018312DEB4E750961922B1A884397A1776D956007620E3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741ECBF6A166E4BEA20D5BB9FC0F85555C4C5422CBF216616A16E0FAA38780F162EB9D46AC1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E55E879A05A05B156B181FE0E270816415E15C4C90E474FA5A2B61DC1DE1DC81607C10E11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33AF8B3AC22081DB8B8192C8C13D15018C18818A3441F2E776B350EF8785AB7BA841E60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A481130DA08965B94E9D41F63720DC1661941301921B62D604003A01019E0C409FA0255E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AE0CA13E1983211C7AC518A0BE06E04214009E07A55E10E1941A00FE1681A7B31B342140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1420B007407802B8904EC1BA6FC0BE15BAD61B369B27C05403201C15A0BE07E05001CDC9B5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1AC77C0F019CC18D859D28C6A218FA20D7523AC08008A08E11811A11745A026916DF8DFCE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73574E1574AB1B71A3A0A1F46B5359C8F5E374E2097410375E01531E2449801B60CE0C63CD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27FD9A14FF54E3163E61D099A06411777B77ECA94A40B00AC0AE1A019C19C43DA5D502A203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1CE08008808812812A12C03C03D1C1B5428447E1CC0AE0AA0AD9381C0B78EC85703E01CA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C40C80CAEAC1097A196620FC4C10A9C815B358FACE374147504A16481F58D2DF20A610E11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49C7580008941FCB056481EA57A1BF93A1AA1A41A7280177A0E1944ACF400198FB362BE42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5C4203EB580FF1B809E2D6BF33581580E0E5FA25608DE12912BFA2EF39BD6E9EB44BE35A17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F6B741EA021082100486C860A789340B89800AFB17BB5B78A41F0ABEAC25878B1C4831A2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13B3B63A50CB49B1AE5EE697CD5456F26B978EAFCEFD27C546695AEE4B7E5E25088049308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147A1E2FF0FF4FF8FFD48AB32BA0532622627370FB7604ECC5760B117A0BA0B80B63A41D9A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EC1AA1A61A2189AD618C18A188D4EBC7C9E7C049D4A4A880200CE0D705A0D80D54EA41903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18C0F93141BA1B61B4FD9017CF33F1501902A2A6ACF37A5CC4123CBEC96558DA2E39864559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E0D372A0F065C30509E0DE6D0142030BD74FB5A04B97E83E00718DCF2A0B9DD5985DF84B21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62025B9E01CF42B0957495A0126C27D90E8C1558112CC1E6EAE12204E960200220240BE0CC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0A009E57C1F565D58A5F5E2D85B8FF10820A5A800E19E89E7EE1261AA1A21A05A83BE4ADB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B8B821E312D1315C6C57136C5D13A6FC7847F66E0FDC00075D9F3A8A139A8FA92216110F6C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24A1EB39176D0B00001EDA8403F5E40F80FC100B9208FD35AC25767A81CB19416415014C14C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BE70022882EE2ED5C00D885B31ABBDC1FCA821E40991B8A9E10004003E03D1FDE86CF42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610A1681AED542EC1680D207C097AEE55E1EA34408415416A1941A924BF0761A1A40E40980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421E680A0BA1561881621A81C9F7A5AE0D8092044116BFA00EFB24404C81581B41C00BA15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9B32CAA4D60041160960640DA06AF77B543CE1C848410A1658BEF40D4553E25A40002272F62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C35A903BC094E200A44FA81FCFD7E02012097FC2C010D0000402008643A29147FC4A310F88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85C5E1D1182BF9F9062B168B881409FC160A0545661316C365B66731989C339024EE1B17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20150DD4E9750C06231452351C361B0D26351A954EA955983EAB0834221A049DA180C0202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3D138A475E6F3790542E1A4825124401F8F80743AB5DEF179BD5EEF6B158ACCF4763ABD5E8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0D8DCFE1F6787BF720F1793C8F87D3E9BCE270A180A60E57339D095A572AD520A8400C0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A2C007E6BF20FD2A95CAC8E48242F97A7EBF9FCF77B3D9C6E3722F7889D4DA6DCEE6734B4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563B587D3DFA8572D169012A0984C25B98A3B1DAEC33998D2C4602FC1DE99847E35127FC77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5E366320884663D19F97EB158BBE282A92227E9F67E2B07D890260984611A468220801EEF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311705C1720280A022C4CE2EED79F87B9F07C0BE310C6398E83902E0B02D08C5B1745F182A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E48116449108601405816859FCD6BE8C521EC29EA05012050E0398E6368DC364632721A521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3F0F87D1F07D00C0400EF72A8FB3D6872CCF6CC2C6314A19E2781E00C8320D1244A9261F8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A31D8378DA361705A1680AC56F8AC93FB1A7F9FC7F9F47D9F6378E83A8DF264340223EC837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A741D27595D4C14851142769D47548CE6AC00047C98C008AB18DF9ED3E82E3A3042E8BC2EC9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C3FBB25193E4F9F94380D5E423533F0F9AA8F84C4FBCC49828332D8A8BD94F6ACC8ECD27784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4D13E4E8521404E8EC635D1F6388DE381405013E0C02E0C227644CA8A43E01DDA2A3AE42B4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6357F2F80376C3B59D64699A86A0E6388E466192643B60A503008027CE160A02A0A8F0CA8A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7DE2ABC9A4699AC3F0F63DE086347604C832FB5AB42D2ED8263E2542C8B02BAF0E91685B1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23C1E73480C03CB900D82001E99F0461284A4BB8E1685815D7E9815255158441084228A7425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20B5A8324A868D6360DA3B8F03B62DB06C3B16C6A91E79F1A2689A5379265F9785E432020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FE3E991B188EB267902009022412B62BE25B26C3AA70718196771D228138609CC781F11886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610CC2401176EC8601C4738A852182769E87D70DD274BD3000398861390820067CC3137DA3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720BE5598A741D7D1F4FDE262108280598E350920B81097EC67C20C1C94C591A06B9E9DEEC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69002105F0DDF5E8EC87B4424A9244990F78825F22F2FBA24D850E7C8F43F902358D2347B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7B69C429424E9389220E84D037B131336864D51AB6E8DD8989BC248640EB05C3B21F8E617B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342141C438870AED2C04409FAC42C25887529505E0C81908B11C5341A9507E45550FA52152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7B23E66E0326380A4F4858EA1D63AC3F0811001AE1F352853104A886E0DC1C45B0B2161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8CA94881BE1EC03C08813100210410550A8C50A899E340688D22450126A0D510C590D548BA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4C2B054120244493A77BA3DC5D8BB178214418821CA38C7125B012B6C8AADB23EF9C000F01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202604E21844088084108209DE5222FC5F8C00C61842F8015086A4D5465866B30FE9F986D0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940CF0D63234C2545FF9673FD27D548184D62184508A08E11822B644268545B8B800A0180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DD488ABA440889122264508A916442998778580AF1622144108133C3989747D4807B1A4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CAC0400861104408A1120740E01B998A6C5187D0F41E1858FA67201DC29404BA45E25C4B5D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2A700066D348F0960064498941280FC20A732A83A8762766B62DD3DB0E02AFF8D5AC323EA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C60293035109642550B48F41863106208910E21C6D0D61ACA820C1EB23920A40910362CF87A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B04088510A0FC1E83C99A550998D90E41C0388D119E33C03ABC9EF1FD2EBE73DEDD9659FA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16ACAA28AFAA910E5BA9607D0770F41EC340680CD4716E2875BEB855C5019031917A2409B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8040A8CAC4408710D3EA9EA4E5FA3503A3011963218281460F4B50027F4388887B81302C05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F416C2CB2DAEE8B4670CF1A21FC3E87E1983286435290529A4F9691E6C9C3E92A0B0CB1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DD9987966C3C19C25C599531600F46CC08C120246862701682D68E550695BF0D0190328DC1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9E97FCA9AC110E1DF2102304909422D0581B034062C8DD7BB05E20A8E3142284510A55363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E01043D0EC359595AC880FB6163E4AC05FB841E03C07741C842EC953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26150B8643610FC7F3F85A9159361D6F28746608140581D32521C148521F8D49618F67E3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6922574D77B3DDFD269A4D66D379C4E6750B0F04C14A22A8EC7E1E0CCEE1CFB88A258CD23E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46A8546700C078052E521B9704A26A94698CEA738ED20BBAED96A44E19865364B1D858100AB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AB158ACCD86A3500C0200025F66AFF88BF2522F198D14F870583017729ABCDEAF641205049F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FD29B7829FE00CDC173B0D030140A060381E059F83006F70383C472F822B96CB880409FC160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1AED96D9A0C46270B85C0040180C000201673377BCE412F60200809D4E9748BC643245A351C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3195DD7359ACD82792892FE817178DCC006AF97EE82F23A5D41E100808B46234522913F7F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DD8CA318C4729C671BD4D4B98CDB3B05B8EE89D6759D41B0721D1084390C1A86819A16729C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4190857156550140401201B4482418852F6C11F87EC62298AA2A12049124FFA1A7D9F67E12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4D9304C9E2779DCD100AD53D8F6A0EE5B907A9E67981205816388EA3B0D0338CCBEB8C9A1D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411044214A5093E0601A063E48341B1639D37218D549B37B5883CE481494D3C14E6CE086CE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B264F882460CE8A42A8AC4791E46C74000CADF9705B971244D68441C82C607C5342F8C6318E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0B54546D4952A16689A66A36A3F9906218804812043A2E81FEBDBDCD439CD51E92882E0C0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4389A268995321C4F93E510F63B0EA7C1F67C34A0380099B533752F07808E400D6DB54E4CF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3BD6AE41E2789E15F030499284A87E20880871D2759D8378D8361705A1680A82E0B3015C21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1E0D6380E2378DA35D6004A4AD71725C9764410C431B06B1A8DC016BE8093D20B6FB94F6BD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80B042309225108429080E0360D58C9BC804C91C461187B9EC7A810038113D4175B5C14133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E6DFD3B4E14BDAFA063B8DCFA9B49476E9C1E87C1F91C4912011844112A2949F7828DE50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C05A9A250600460E2808298B02C62242B88E4E5B531A7548E8388E465992640260A82B3D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D51EF4D029BE0E63C0F22E0B42C6E2FF19C679A2400FA3E996651938B4FF40C1D254A27982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40903B58AE92E427D1685B1703E0F23C1E8781E0D25A5CDB54D3CF2821E95D844118484C93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16857A0A10785CA338CA33186601800481404C95B2DAA841F07B9EE0A02E0B8F83F1002A0A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F0FC5F1A0F2F9E05615C5712C49126749CE72C50053913900316E878DB55231DC17862189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0327FAF909CB1A8084E42A0B91742B4608E82CA1181681713C13C1D81B014031468EC1F23D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1802C8600EB80F08E121050060100007009608C4283407001CE29FE1CE3D07B0311282CC74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3095529D00001841C82211A11C1A80F00AB491D0F364015C550C116E35473C3C2CC02D148C2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9019027149C738F0DD17C6E8D81AE0340700F3D04CDFBA967EA3F47E80038AFFC480520A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311FA3763C2061C86707F00238ABF95C3C40002EC5C0B91302584B013028051FB2B94169D4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B46C4D99B536E6E4931BB37A6FC708E21C27112EAB96929BCE40031D43A0741D63B0238EDA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4287B4B15881346F8DC1B91F95A3F591EA09069EE8D83F9CE882622A74311A500D2BDC687C0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548A61488C87E47E942494F949E1C21783086110621442BD902C874730E744288C558A944E8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5AC9CCE38026B53411A236471010752F20D419C338C818C3196D8063D5235FC31F6403E5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21683E87E0FA0500981226A328658CC0D2194338E640C0328C406318B89E8AE0396D2D262B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13AD1D4DC8B54B2735343E00F8210442504B8960620C0179FE51E1885C53900B3A54A91946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29C53CA817DCDF99151C84BD61F01FC3F07E146D799C0089D30A0F43D34DA735808FA34E1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9112221588088083950F0DB1B236633AB35FF2F19E000A20330550A715074C744FD63C9B17F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9478AE85D4251768415E03A97986D5ECBE00AAA23514A08519DAB21AC3787060C1B18493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4590B316620C400801C83887100FB44424F61AB4DE8B25D1311EE94C0486A0D917D834A08A4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0E21C0380BE1762F2A99C4850A049A526A34545C038091D48D3ED6D734C6C7CA9A63CFF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A4144D0CEA274D6982870140B21B0B657EE720948FA006009B4B6B6DADBEA414655235039B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E5CFC8C6FF3B1258F9BED4300A87375AE282CDE926AE3DC8D096F031DCC43E33C7BDA50007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07C3681642C05674CC85D4BAB0F01DC7A2E5764465073B91E8088123BD77EF05E190D34E7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971282507D29A79C0257EA713D83FA360F8BEC1402905364E214090120217FB2029A1F23D7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C62125AA2E82C844AC11D87519C0077A32F58EA0E3E4FE80A2A21107E02784F09B90084DC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85D8E31C81184B8BE2E42782C8380C20B4AE2A51DCA681D89A16E360740F3CC79EC9D8310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F06108E040D228D11234C6707814E3533E16507A0A8098A70A40FE0B4184743F4C009B1AA3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A063A36E8D26C2D83184209208C0E6A22723A0EA081100208530A1140AF40C1AEB4948083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DC1B89932B432876AA21A294518A30C81883181C03A071BF27E5A6604C10560B4171D11B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64D0684087064F97EBE6F48821F21D5B8DFE4AB11A0DA5764035C2204488B128238469890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EC41A740772F285C0E84989612609B10EC22BA33C680D20D61A0340E61C838ED93F43E182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AA3DF4C0000FDAB8327194B938073B289C82AAB0B6823274277A3346A8DD1CC231001FC40E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6A13DBF6869DEBBD841D60F9A888E51456C129251E6EE6440981242344625C34531E94A7CD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4A785BECEB87F113DA8329128039D62CE52E141D9508123088E01C310650CAEB43BD36520A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34D8432360FDA81360308730E81CEA2F028B827DAF8896223D9DC9A4E913B1A57551FF6A9E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623023846089DD8858BD17C3003F07B0F637C6E8DC3705C1A0F333555F15F019126256C02E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6C3AF9B15B7E40D27204C047DB03B2561ACA937BEC3E44F09E140CC4458F21E03BC06C64D6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C6731E3D413027052218440880780F01D4521682D45A87653E3C8788F2AC3BD35C20AB4BCD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C6549E5137F68D28DDBD8CAF1E6A51ADE1D274C298570AF36C42B2B28B75D1E35CD64D815F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1AB984276D40AEBCE862F18218BD66EA6EE1906F4916CC4AEE4EAF66916BF2BF60B4BFB0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7240FCC06F2E566F3233E5C60021E61E273CA180F8744C2074A23474E75216E0F80F075CC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4B8045C000C3CC4004A77C78005805490421217C17C17E0E80E40E41CAB4001C02001EC62E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549621EC0340340361001061060980980950288083841C215A7D205C05E05E0880860848A4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2046E13C1341326681ECAECA52A44E9C0021EA7720104A80E60EA0EE7920C6BAACF9016CF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01E804011415C2E405603A01A1960CC09A9D051A92215E1BE1BE0D81601941D01D81F50B0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261FE1440A60780A404004651A1DE1F41F208814E16E19C1B223113226A1700D608008E036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C1C21EA1E40B616018218A1AA1DF15C21C0C608E03C13807E5DF180ED88D8154156158FA40E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82FC7F09464E2636EC20CC0F40F40F119000013A77E0DC5EB09E03503AEB491E6C435E1F8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AC93024A1B03780CE37E93C3862FA56A3E068EDC43A80600660641143B4DD03BCCF6E081A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0A46744E64F306463C4181E41E41E60D00D20D40F275A01436F1B821CA081F6B0C0DA1785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D52165AA7EA3A00021D2D58428074DDA1143AE06221C43C44044444844C45084EBAD1CA67E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F89E2E508490D4138F401241E0B6A4909786C83363E44221D478205C11A51406C06E06C24A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0D60CE0D01A61A21A0020022D825C0B84FC439435D0E61E8946EB85AA358ADAE951A8A4C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87EA30038A00462C630D6C6812E456AEA633847A1F605405605812C77C04204003A2E4A6E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303E52C2C10508478A800BED90EE40E4EEB23071A1AC1AE1B10826EE18E19001F08E4F6C0E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27447807A08208410E11411003E03B30F132F9E16E10C1081081C2F28F625ACE685042F65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F3CF405DB18E218FD65E65EA17016CF4C5F8AAAC12EB834E1FEF5860660A60F37427121E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0D62142C681F879C3343392D6EAD2F60004781F8F5809209609610EABC02C02A028808F58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158152150BAA4904EAEB52D86C45341EE6401F467835673667E90276A684FC25C32F92185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AA25A2A471EE4DC3A00049621EA014F7A11C12012209009008CC9026EBB0B226BC13E6C2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7326CEFFC0AE6D810C6DCED53305521AABDA0E21990106F6BE52F6DECDBE3DB01C70A70E0F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13302CC04192C0836ECA67A6AEE3541E721E9140260FA3686D6C25050C28755058C3121CAEC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8E20A7721EAC40047070C490782101D8B680E40E20E217416E16C0126709D29D476C496A4A3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F8C6C1F008408A08D0A610604330B330548F281BA6EC0E48D913A1481460233448781D94D6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18C55CBC63E524B1A863C4E47AA1F09DA0C60CC0CE0DF54B52001D0FB244CC61DAB9A094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41AB15A2A487C10C0AE05A0E605805E5B26E03FE1F04641281B01A6114CEE1D61DC1F750C9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40FC08C05C0E40720568609A62E2D301FE12A1AE1A40F215C1A69626C75922080129FC0F6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EC07005A00B46654810418C19C10416E1A88D95C020E02A01C00C1D00EE0AF5375E820933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A0E018818218309E036EDAB491EF42B3D21F601A01E01C7FF43E08E08B15D1BC1360DC0D6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5509223235C8ECDA40B6DAA92EDB037837C0C4B4093E8FEE923511F23AA3AE116959200CF9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0EA16215A15662D246EA72D4A4270266A1EA34A012FE0A0E0B0A7B5E90701201121147061E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32B8D416636E484785CA1E60D48BE0EA0EA0E8C8D25E43E44210B26679E010E444FC35527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9E684614414614A122DE01D63A8C37554A024BE1DE04604A04B358114084F4421AF6614CAE40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A00222322C01721067876C6366C4EDA01E02402239357AFBCE92EAD4C256C76A5A87EB2D8E9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A1F04A21E44E4A7600B2112D89744984781F73C20D00DA0DC60C0D731052090A3445B2AF46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E93CE6027061F33260C532B32F5FA51B7580FE0FE1010D213692E002ED50E267F40F53B758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0BC0BC0FD79000C38902936610D0A73701BCB2AF3353A4F83A05CC5CE0325D212A5D83EC2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0A0DA16E16A5F26F8FCD7304E074F3A97653AE27493A1C80F91B21781741714E6010BC838C3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AF235431E1ED3C20E20E80EA0D80D60D28081A46E60C80C00C41D01CE1CD6EAC10B80FB66CC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C5E561414AAF7A372EC4CB4EAD8696494EDA7AC1EE925590E1CFB31CA3A81D20C6E100F899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EB2CFEB44CBB857CFCD4104582521F86D06D546146557B1B8BD6BDA0E4BDF012918AAB4C0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EC7AE70CBF60B30270B071E1A102E72A19103567EFF753AE7E73C02402704810304CC261F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16E0FB05A1E8FA800D0606978152105761EB6F404612E77E05A058C4A24C13477E114622C8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001A6C4F7E67E49569C3A20060C4E320F31B266EEFF78A2321F43052881DE6F8028A4C1C9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D816E61A1086234DC0E15F884A1441441496E211A4221D652876B2176D06421F24783620B6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0ED7D40315528D2CC02201FC11E1901AA0EC16819E2E405203801A1480B2076064022A8C58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61AE0F21641A21D21DB1319407C80D607E04A10C08406601C34651A1C8EF80C416218A176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9403880020C207A04010C07E06802984C54C1C61EC1E60501141641EC1F4D439D201A00E008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09CD2B9414C6C56128EF410C0260220229DB53953A9013A27AC1EC05278211E12212405C7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D95763603763A21D63E8D80AE0B40B71D76482681B01B41B60CE53A384386862A48A3E39D2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AC069662DCEDD2CC634F07C1800C80C20BE56C970F806384E86FE8FC1DE1DA1D804A050053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3EC07B5E816A16D8EF1B21D69518F800F42F0176A43E469C1D803AA5A11211A116F1408BAB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C9C52649CA79E0134EB71B1CC4DE4604641FB6D6E5280E3B411E4841301EEC8834793F554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76858ABC08B0C221C1BE1C01C38020F61681641613E2A8D4187A43982672760456F60D40DA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75A8684905B5CDC32E068ABE9B7B414AA383A1CE15415015019E19A198F7AD2DB724E634F2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066138F6B3E13E42BAA6E5225263456906C975647B77F326EE2EE77899D2474174B760FAF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08CB0902225BF73B7A541C1FF7432BA0220DE0E40E6EC40C77BB8ED7BE1077C2C5ECC361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7D37D77DB38A2177E0B277E77EA5F8BBCB4EEB13A4602F5CB277FA28C1821841867580F21B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B342C7FA8E2164952C8C8805005605611E1241220630BE7C410E1101141321261247E726D0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30D80320380380A80B00B391005674FB104997163534EF07985467E1FC39EC12AB331417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15E016F7D3494C1A9200457673C02C02E12F0D407A076F9B448FEAB70BB61400307B388FC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ABCB89CBD14681A81AA6EA0E26F06F4915429B1220901D3E14860B98C115C19AE0902E1987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575573B814210C167407447498E78EB8EF8F34A2EFD73CA3F7543941E90E677804A4821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14D22141B61B81BB33A19018E18DB0AB7D72C6CAE6903E5CA7B00300E60EC0EC0C20C00BD2D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A3C41AE1621641640400400420B00AE0AB950E16FA40EA14E15415205E05C05C0E80EC0E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B48A43781BA0DE2F01AA1A81A676540867A91C6B41EEBEC0A8FDD9380F2656658CF7C74CC0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19A1B80C815C18E2E49D20000EA08A0500FA07206511A54A1F28D81388C410016C1A61D81D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54A05C04E0181720AC08E0304A654C16C1BC1C60AC14C18231F5BF5C00520560101700A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B054C9220E61741961241841B139DBCAA7600210C0B40560E8050065D80199D0C0E8B7019A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0389A0AEFC244F0B503DC2221FFA4E080088089BF20E6434438E051BC1391C163509EC0F1E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CEDA4600AC365646DAFA7DA811E20C63821BEB6441E56E76FEDEDC61D1BA00691FDA9F202D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DD76016BD8A8CB5513A1C4AB502082224C01E20700740760F67260740740711B8F1C180102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8C5035466EA301833EAF46B47601E20B80BE0C00FA0FE0FB3E002A24B2616C36C65609D20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D415B168D9B1C8EA1FA1FC9EE0CE16E5F00085B641303BC0835469C1DAF8A04E112664E71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ECB321680F3D741E01D81D7342022D6D6A528E35D42E0D6B6EB6E0DEBD26421F7A586A83F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B22D924358A5068C0021F6A09BDA0E905A0BE0BE0BA2CBBB0ED1BB6391E93DCFCE0304200F7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E62311CCE8730B8582C008743E21118944E29158B45E31198D46E36F37A3D4FC7C3EA9544A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C040301C39FF1096800032C88CC5FF3581BE028130A9D0F2782E970B71CA150E89115A2D56E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DC2DF6F0241409004BE1F31A9C40035978D6C301A0CA4D28941F900811874BA9D86F369B57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542C157FBFAA913ACD4EA8FABD1A8E071B51AC1381A2C59FB854DA71388D4522DECF3798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ABFEB356ABC3E5B2DCABEF38FD7F3F4984F282311A8D05D470783706ACC05F30B7DB8DB02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BC554040274BA1D06132194FC803F84C2411D4F1E372F5F2F57E663198800FE7F007731CCAC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9399E0F072399C41D27A1BF33871381C1409F500602E17BACB33511CA3F1FAFC95008A6572C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02254E440301230699A86A8EA388E265190640260A028C9AB0ACC22982B27C9F27C41C0AB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82D0B101C430119A679A2400FA3F1986499005018052629A334BBA26C71E7070283E90040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8DAF47D1685B1703E0F03B9E8791E40300E03B6E8B466799EA798441184A4C9364D858168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29A8004B12C4A91E4691D291E6938190A21D19BE0984DE00BA47F1E88F8380F03E398EA398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3114FF402248F1EA5C16E5B9424F93E6A9AA6B0DA380DE393CC891C8719C63B8EA3B1554D2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80E83C43114448862108340B52759DA778CA300C0669986549804424992A8009F8F21F10B8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03C8F20DABD53D86F83DF6258E8719E771D62F154621A8711E7538049895C3187C2784410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87F956711B837956669D2771F56E5D375230EA1FE1504E0513A2507A1B0240BBAF6E1ED5C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2699AE7ADD78122C0F82205970310881402607E047EAE6551BC6E8DC57998761DC7DE078D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A0F14E2B87C023AB8DE4A001EC819344C13242102408140401003E6308AEF2FCD909B30AA3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2CE06018864368DE378902388D36E4CA293B2C0DC360DA0D6A2CC2A718326CB2B2CF3EA7D9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2E65C3FB4E052866B9B26D8D0831C2709C0026DB38260CC802CCA1CDC804751D47485E19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A1B06A1A6950197A5E97C370D6361E6789E125C9BA4E6F096E49AB367D9F47B1EC7B8661A8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6358942609401E49C13072F960591644911E481AC699A2C8819BAC9E9A6A79C000771DE77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84477E2208821BA92EA2C729CC731084190A571565566004806FFC9EAAD70FA570298AA2A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5D28006619C680EF489B26B9B00381204467634D8AAF46011CFF906419867EE123A00628A9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C4123A1422784F01541E001921946E0E41379934E40540A81715C2C85801C03606DEF91B18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30790EE1E06A0D11A20480981349CFB8CBB5733E678BA04178425131362406194832851700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A80090AAB5266000F20FC204410310632101C88590D82F125408C218430C3C0760EC35C6A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430B98FE2EC4C95A10E3A43F47C0F51EC0600E01C0CA19833BD90A85C40A44A23651C5B14A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6F8DF010FA91840B4BE559190012B63C4AE95F2C258CB29172CE5A4B58B81685BC0B9722E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312E83E9CA97C51E1B4361812A4A05FE8EE10A210428A81482921B9B300C019AB3702AADCE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6E0400801110421C430520A013D8109D13C280440831046707D8043691E5E297832AE5C7B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244588B0A52D23611731C3D0340670D22F45D0B724E03A541EF7D855CCAA350420912B09C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602C3C6794379E85120640C0193325520515556EAE0FB9F93F67F4FF92B99E9FD028D43BE1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946F15CDACC45A88610C93A0E64F50F27E9FA71C670CF1A089C3F0CB45602A8D2F82AB169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C3D2118130F8200408590B01591F97A1662D85B87D3B83D0ADA4B56665C8A477A409D011D3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C16A5B9864654A8E40E95145F0BB176030C8B6D0084B9AA26F25CE4CDC9F51F8E607B81D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28670A8F68E2810A22809390CA196332090B216C2CC590DE6240461187924534C32A931C839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15A2AC5601DAF91807A82E0620C55F07A0821001FBDF1C4F1C350650CA344678CE94A01E8E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C6719F1F40B41742F2980EA42C0AD6122C4040803FE0400824160D0784426150B864361CFA7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A961AB9A8E2874661A2A120296A5723080160E8D4964D0551B6DB2885CB5DACE67949E6533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D0B128980E9B258F07C140D006853799A358ED43A2CD9D44A65366422090312E521B90C42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54E92B9DE8F6262917ACE713BEB967B44C87A240AA94B03C0E8281B69BA5D5B6DB6E1E6F4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297F0100C07027FC228401C2C1207077E635ED8F1088C4A5E30980A653288602E17BADD5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1ACCE680D0703989C5410020081D0E04FE7FBFB1AFD2B968B680409FC160A054C9B0D96D99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B81C00401D6C05AB0073313AB8160406EA743A05E321922D1C8E1B0D4699DF0421EEF87C22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C2552808F6013DDCDE76B355CDFA617ED5A00BEDF4FA79BD1EA11046118BA300C02B0AC2AB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2B39C2711C45815E5894650942719C470816058120100402358D4212D730AC3A087B9ECF1B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C3A8DE368DB0C816991CA731CE429084215A5515204810048080280CD4BE47FB56E6208C69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298A82A9204912305A1A779DE78102409005A962599F67E1F4F743C8439F2343E829DD2A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E449144484137A1663990650DE360D66E1B26C02A0B02E889FCE6C88FA352FB486D98AC2C8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1644CA4B4BFA7991C4691E4C1284AB9001C7A04508833E2C52047D1F27D0320D8364010641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0A70CA310C45C16E5C00B59C38ADCC8F9BE523CBAF19F02F8C4318E63A0E40B82C0B51B63D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F67D9204811E4811A472B200812DE1FD6BD0482C40F85730FA047B1EA7A81C07820270A2288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B41906218592A216D5890A41106709BC6F0100501122DB4C5D38E59E2779E20C0320C9264B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802021C751D47645A3616E5A1693D82CC2442C33627F1F47D9F6358E03862204E48F09A269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83A99A6519207E615C20F115B8825AE7F1FB2E8681C0704591A4604410840F09E4791E62E8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6681A0AD396A1A0B9A20EE91CC729C8268A02910C4390C10E8577A9A54952558E79100D20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C72139CD89FE79EE03F9064257E30C780424A7E63C388DE37940501420C8300C3098C6A2E8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4020A62C0AE4310C42D2FB05DE699A8A40E23919664992BF829C2DFD6E35A001F27C1F2BF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23C0B82D0B3CA3C26719E689003E8FC6599463B78055F9A8C84D5284FE9E809F883EB702C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AFD9F459DE23E8F03C1E8791E20300C03D05B5F46829E8FF4021192E4D9381685A15D6E99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A42902411D0739CC0601A065F9C3448FBD38D64FD5E01B71EB21482F05F0BE0B0158297605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A65034C5D8B91722FA080D81AC35D9C8FA002725980110E0B04338670C8420724210EC1D03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607D37B1E1F63E15013904E19834069498148048077B0D805B8B917420C3F87F1C883920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DCA118430E3DE240033DC1983486A0DC8B5F980C80E4D9C34532B8610398CA18C2445A0DD6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8010C80E41188A08C0D0072407283ED6B8D51DA3BC330AC190330728EC362F9E2B4792168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0400105384F0820E80A018448948C20CD1DA3AC2E0A7188364AF47A51A030038041741942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500247C5911B07F0681883044F0B81C724A541050260540189F0AA0E82647E90F2A5059B3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3A0710E03B8760EC0232FD8C2B75B6EF8F91CC3603FDEA0F202004C0904308811028197072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302492D0832131450783201B34D306621CF43ECDD249B436C6E0DD1BC37C700E11C438B275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44748EA1D63B02284688D06E7766C13638C384322BF1A63446800B018031A7BA2446E1D41C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DDA28F20180380704B09A1302BBC806346C062199523C0788F165C328528A414830C610C21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A9BD4864354EB50358B5D2A0EF082110229E71100981282426A8CD1AA374728ED9223F4826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D4933947EA4C49C941CA0E71D03A45009F7002784E8F57BAF5C033F7570F68F9BA51F0624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A1E03B877A3B4B8830F531E2584A89610CA9C08011020A5DB73D93E062297984480018508A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CEFCFD2342FC5F0BF6541D8700DF1BCB9007C55A14421240FD204B9C2908D120238029EF26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AB1567108C121F48AA05DFB7A1F8AF0CA0620E61D4390184F961ADA1441BC37C6F87D0F81F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62B900844163130E981885AE3E6E41810040AC1602D0AEA202084108007C0F81EB6A2F05E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6EC700DD1BA0250D1F3B88628FC0F11E03C9C18171267A81FDD161AC3D88B1362A9F0C2A7F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C42DE63AC7C3837C0DA1AD9200951A2704E89F1108D9E98F1A2803D9B987350E84C618D47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610C21F6DD5092E82D5588720D81B18E8FA39200C8C9873574AC7B8FBB2CA9841AAE0C168E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A801AE268C818A30DF9173BEF5E99A9A87BA3D41803306AA5449824046089BCB7B6FA285C0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21103503EEE28F70530ACE3C43B923938C4A6B28730E68648C80280540ABA0A16B74835C87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507975A1632E133764ED1DB3B8190028DDBBDBEF945E0B7078804C3EA5779015DE59FB168B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A1E9799EB3D83E383B080003FC3D411824048F844D82D8091E0935201E22284408A1435615A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6B6FCA46BF2429130F639A0081B83B0781402884F085744D301BCE299C778D2D7C308608C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86AEBE4BA3F10C80A566019D30F8432034388730E707432C201C639211C2515709C1002163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3DD1E8B140B8600C818E8C85703C699468EB1D63B03DEF117A2E85D3381FB128ACA448886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0043D0798F201541C3CE1832A17CC1624CE241EC970B232324768E80882505F0F41F23F0F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2210258300DC0A816CF08A63D9BD05F1802F85C8C91D83CC7A8FDE1CBBCE580008C0C80B08B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07012966A34791FA0E22E86489E18A37F979440340400408709C0C02F02804CE52CB0FF14C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C15832C790F7E31D157788F09A0CC36838052564ADF5C29D5B87BB3F1182484788F47801D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2538AAFE686A272EB155AD284E41E84007E0F81F03F0580B0153040326EEB628D3C63E52A0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398540A614C2804E89C024F10C5D7CEE93899C1B231A15C2D85C9D1E20990D73801A5570E13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143311E68842B57DE3981A8380722504B0960520A41476621C2C4590B40F81E83C8EF97B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FE4CA61B8610956AB847AC6C1FAD78114CF08810A67FBC0519380C4613C289C7B8EA1D23A46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2F05E0BB1863046012A1B4037F8441BC578D99BBF000AD7C6E9504C2184488961607E438D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A801086E615C47437801230400AFEC984000B2A4920B40B80B61121181162EA360000FA01E0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19619656016C180BB2D5A86CF92E62502F34B4E35839CB950381DEF2E02810010810A71C0A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81AC1AC0E673218E1861860320340321FA492D20CCE4403130881F808208A08A13109E86C4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001D61DA1D8AE610C14613E13E7E4016D96C1E35108C3085421F44DE04212212A1260663B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1710DEB46438C48DFA500F6020A490FC00D40DA0DC0EC0EE0EA01464B0A7104DE81780F40E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1B61B462C5FACA2F98D2230E490E001E6024CC6A3606208A09008E9F606C031084024F2EE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FA5AEBCC1E2DDC1D6160B7C14E1461481DE91648086EF9848C5020041E27A8BD2BD661208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1D2BE0C3E17016CBE602E35E212A16F5EA666386F40D60DEBFCC0110241661C1D81044B014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0E016D4CCCC21C3EC79803803A03C10610E10EFAF17A2E88620D417A81D1481F83945B2F9AE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D21CE1CE070D6411C12211E8080571045AE1FE7001427A00F304D002A18A167422846F43F4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1840C0AA00E7AC21D2166F80E0142AACBD2206DF4EEC70E714894CACCB0CB4ECB10423265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80E2198CC20262FEB2501C3E0CD40289567547580B4CE124A2127641A076A76E65CCF07785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EADFACFA1E6CFED02102D06D0A1F4D0E170D127A41E01E000C3D8F96AF725ED24E58044A7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136F067CC29A2F01BA0F2AD304617A7E601A0086CEB8708E9C230D21431AFA0022F2EF6C07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692F40352F897E02059263C1F905F17E1D219A19A19E19419019019D3181BC1BA1B81FE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FE0C2718C39AAC532601C0E20E8DA60CCDAA20E1C8DAEDB215A1581588500405AEE5C88A36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47E00E07E08608440E0AC06C06E06A02CCC82D01C61CA1CA12649E15E1561541F23F46CF0A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A3E23960041DA1DC1DB1C003A116EDA08C08A089104E1B2722081F222203210C1561DE1EE1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202800C1860C80920465C68A63081D81F41F01621B41C20EA1601A01E13C33B22D00BC07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80058052E728A61824660A014817EA40E5D3F221802801800C11209E0620B20500470144C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01D80B815A1861A41BA1E74164160AA07203413809007C8D338F442264F541C40FE76C166B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E01A82EF5A508CCF28821839839C002BCC1DC4FE00203202E03405805C05667607004E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34D140024A0C929224716EDE20B1481FEB901F10881FA3C81F068C7A92A43AA1D41B8BBC25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CE1D661C1EE3FC89542F3B07F2F3A9CA36A36E372F4824EF4C1B60D238638A1BE0045663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0A56A97A1D6B9805A0E533805004E050360BEC2145B700424EEE91BA57228725A02A33602C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CAE212E12211C1181F65427AD38F08C63323AFEE4389CB15E1DA006566044400C8406806CF6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8999141266CF001669E4780122864FC74CE2E31B126A421E0DDE1DA19E76419A198196D8A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200067097E02488C88B2126D8FEC35456A7A81DE00C5AA0FA0FE1028040BA7AD01826E466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10900E1571000115615D4C76D520014B91481FA08A08C08C0EB0FA49420D52A23231E1EC3F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01C41C61C61B625C19A19C19842C1C5101012EE4C783E305250830E66EA6A07607A07A3B41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EB2831A1441461460F30FB5E4716B4D5B547248D1481FC52E11E12812809855344216416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0DC0DC44C1EB4A4D227B2D506F41F42060D2C3E0F07570DA55D0DE5645682B47F35542234B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C0AA75C0B20214674E152426960718EFEA4C420554D499648EB8B901F41392BC116110112D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3698950720E98656B60A7A81E3488034D2C04A05805E05C05E05E06204E04A0472E80247FA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002B4600CB3C000812636FC08914D87A84681D0DAE1CB4CE1AE1AA1AA38C1BEDC4DF8DFCF3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65F8006BCC1DEF0C60F17661821B1A64EA0DA16F18737202A98EBF118E70A1F519919C45B1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9018A18A18C4560EA1AAA0726602B6A9524D520024944BC1F607861612212612737202829C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B00C20BC0BA1D6FC6DF098B0EB6E87803F41F45C21EF19A0DA8480E8FE08A52721BA5EE0C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1AA1A81A6A0F7E63E91932ACA156F60844D46B610E68268621B22A6FA6FE1407060326377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8E71671A71E72272745621272C1AA9720E219619073B26670A21CEF074C75126A0B80B327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27ACEC776ABC96688C3966E128F25A0F8100101856D0823479879C1707A00EED167AB2AB28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75EEE001E8044D2D2BA138B9B2C22B8182D820FC0F80F81B225C37757CB4ACF67CF7D05F8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F031E1EA8904F602E3240480640678DA066068D72CFEFE001A5AA43630304C3912483C93B6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F38974C2FC61D81B931CD8A1A41B5910BBC1BA1D27DE00A8947FA01AB3A0095205FA20B33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360E80CF33C84084484884C03E68466F0586A02B735A1F0EF432204607AF02EFA07C0540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060205C630524821063A1F90AC1D99101B415247416215A15C00236000E5F586565E989638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1796E0113962E9F0A74E141609616A2FA18A1D859206C03C02613B446054024022C34760DC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A4CE0F01853121B24AA1E6EB783421B49A0160E60820520B189A01B22680E1D58C807612C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579E421003001A0101220AA0640A068200C302728EB41F80D817818C13E1881BE8EFA0A2E8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B60E40A403C01E463A362646981A27560F465A18EC17550F9952ED56664C4D094BCC1E17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A02C9AC58802F94204454603201C7FA3D8012CC602A0183781D939CA421DE74A1F41DDAA1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17A6AA421E52A41DE63C1F3A8401C43201898F8C42329C8F3EF42F469D54F03800D0F5242F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58023574B92A801033602E01A43351EEEC53B2DF7767B76C4F376C8BEF0323DC0060A249AC2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BA000FC145E0FE15414E14CE6289400BA5DAF4443A62E12CD52A41E196F8D16BA0226080300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0AC9C3040031407891401D4DDCA6B4BD37A1CA1C2B719181D0DDE1D739C1DAECB2E8022716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A5F62F5B8F9E2BEB2C1FA0C60CA0CF0FA0EC01FA8429D5D846F5DE6C7658567604B883A10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001C03BBB7216B26D54FEC4C66E01E97D43FC7A66E01E3AA0EE38E656AB897D1B8048AEF52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E1338C3E0D738C2116161C8F860F615C1581570820331FF8026323104903AE06834013BB5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1CADE20F616F679920E766A43E6F3B4B570206060E12C04CC8C26B0DC87256693AB4BAFA664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0A5C601F2660270A3C0747768B1E0215A6266B6EDB0039D4B802E70414365056AECD39A1DE5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3013E1FC63CE07A48BC91E3391688966284AB468CE585AA01662CAEC02003CBA803803C03D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C46A3A01660A0301EC3C8FC41D466E1D8DDC1D90ADB601C27DE1CE1E47BB9787BA1E601D0B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6E148AA488A6488916C4ABB40BD612ABDB76221917E62045C1706284F802DAF05B58C270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406440DA0D8C025930C92BC13811A4DA1F244EA0C01ABEB52FAF639CCD504C0CE0D40D8BFA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42886E610C1416DA636B94A1D890F62393CD21D827204C110118118BA407F44298E1081021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E12C3D800FC7D79F3926A160B32601A9F011A098098097ADAB28C940E0AAA13FB40B86EEAA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F41F74DC0A6A32721247A4A20A72CCBE73784473E74182430F4BDA8D8520B275F834CE785E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3783F160444386ACFD87037185679587C3F679C16E0FAD152A47AF165551C2DBCAC8C04812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C98A42D01547D26B810A1C81C01C266001F8667B6C76781AC2D5E004636AB58961E9DA4B64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1A03A04203FBB603D062AB9466996998AC4FC61D4D8F6F71EA1CC1C838AFC61D716F14F4D5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C723F01FF149552BEE542D9C7FB9320CEACD93ADB193EDB734EF3BE51D9F5AA222A234145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40463AE0660444DFB7469DD491EA1D21AC72E19018C188B1A1BC7AED4C00FDC0C786662857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DC0E20E245C45E3773AF6894161501B01BA0B214418A72807604202A1320A207005602802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6F41681CC1BE14A18E1C217C1BC1D01EC1E6FE910403002200E08C0460340EC08405405699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C1F20F218A19413817C1BE493A0A2B41FE05A04401C11A08406E08403E0339CA59298E13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D615E195DD64A41920DC09313B79BFAE26417E1821861040FC0FC1AF7F67774DD4E0A64A1B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0E1266F72E74B3C263CA8CD4C391C480075D252E5964BA200FB7F40DF6FA7D3E210FD850180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3C0E08044340B037F3FE30008D000020100466371D8FBFE37167E49CAE5B2E201027F0582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4CE68D86CB6CCE6331385C2E00200806000100A4732914663D4301415F6F078BC1F2F87CC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247267579A56EB95DADC7A3F328BBFC0A04029B0E27141A090003B74D1CEE874CB500BA5BA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8A51A3524AA462FD1EAB806B51EC3555FAFC7DBD9EEF77B6322EFE0582C1910AA01B316502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67D40DFF087BD45F003A182B2608050267E03BCD7F055AAF4CEA8F57ABD22E002D97CBE76D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15D9F0EB6E57339D0883422B956A9050201203B35F6B161EAE0EB001C6BDDDCEE76C768960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404F35B80765026600D110452B018090C77017F9051A3B897E539E23D2008043110438561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6C5B16E390E2381EA791E604222923C6AE3047EB407F0FA40908310C42FBC910443114469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9583B0E4391FC8580E032AC8D28ED93F2C51F67E1FA3B0F23C8DC370DB1223432C3A5C1705C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BAFB30A8EB1E7A9E6799E8D7B66B02690A440F13C9193F40F042101AE6C9B2F447F314C6AE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9244912653948519F88301297A38D8AB6C1CE7244E4008053C9F47C9F2C631CC7BCC023DCF6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5048780D0B9FD3E1F491B38CF1F2C69F002ADC88A2204812F62C27FB72C13ACACBF0C3000A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340C9264A1281FBFEE19D4751D8378D8362EE5A02A0A82D09BAD2BBAABEA2ECE1F6358E03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D94C813324C672B8C3E8F83E9605695A0701C06AF6EA5773928AC122EC61EC0C0320D11A4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82204C4B89D2300BA2F1B06A9A8B300B3CD3EAF3E9161DA771DE2E8BE300FA3F0FA0B38365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8679A0688DA350D4701BE6F22404460AA236FAA351B9FB279E62A8B02D0FE400FE0C380AE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DE381404F9400C8320BA32F949000A4E7E34C010A62C0B04310C42808B7E0FA06828D1A669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23919865190098280A53B2AB688ECFA7C69A0A8E63C0F02E0B42CE85AF47E6719E689018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8E980158AA4350AA9271E7A68283EA599C8AD1033C5A4123E6B27A1E278D0AD828A99B6E7A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4A4B1364D85A1605729E82A91F44D1344D92A49926781DA7632805A7E0242798C2AEA36091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107C1ECDB46C7E2B14CF3AF32800100D79A188B6A88BE667DB3A7C4F87CB4C01D2F4C81579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03C14A4006A8CA01C388E83A0CE330CA9A1C8719C83B7A0569565583E100408B3AEDA3A93C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F7BE9E7480180701EE7810F5DE8F9AFA841F27A41F1B1F60801E07A287F29C7C6A81A90F26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138271122284503C07A0F1AFC0F2BCE8608413386328720EC06E2585B4143860D40E81318C1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44F30711F8E81EE3D4650E71D62786B0D916231874C2683811C1B0140EC0C818036032051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B0D0AD8FD2302986A8DD0DC2C0658F01EC3EE2144F23609C1580615412C2202A01C0489F94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C588E51BC198540C91D43B62745D8D104C3B85204A2201A0398D31C5110C118230CB58811B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FD220958FA1F77C4AF8AAB6B000CD0FD1797FE000818FC6A0F01F2A7A91EFC5E01E353B22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57CE8C8D12631215C2D12B25A4BC98A224BC36C3421D2784F8E9142934F2918C905B68C4AC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AE84AAADA464B6E5A47F466DB24049B53ACF8028600CA1943A8740E4984AE0E438C2244408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59B542207C2402BD57A4D22091B8B8F94C899D3152326022C2146B647A7A3CC4500223174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E328F3B0B0AF53123F4D21EB00CC742C87537E0580A40F38C720421CB152738D59D200AB7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625513D4B297F435E4CBA2B47C92BC129B09D97BBA31E50100BB2D0F8C802B8560AA575BF0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A44D09712C055A74D7882E84C03BB1F8088120231442985201E0380763941C1BB5043C0770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E8BC01E04008274A2452000BB731A0DC1D83B12C2604C32302C88D208621702DC5C1EC62B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22432C0C395C4EB5A288D0CAC73C139B8F5400050B8FD0395D45F8C218291E9FB061D23AC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2244520A014041C7C2700167A24AD1B5795BE85D0D3C0008FD48624E55CC03345EACFA7591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179D702C744DB64012FA5F9F211D6FCA980D018554AB0200413863A558AB30D82E05B2B757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24962C46160AC358AB1D64D3F17A2F45F87AA8637C6E8DC5AA03CE24B94683F07C0F71F00E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5C82341001E03C88C4B8971322404608C20C3E4A000396E57A480F1A3AFB40788911A23827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32ABDC0F0F41E43D0A3B08434D694162D5B4A31A61E0775818171222544A842086105D3134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9509F031856094DA362CD0B700467015D9DB3D67F7DE09B4468CD21A534CA5F224F121424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B4E6AED65ADB5DC44D05B0B636CA32DB40096D5096DEC9930CDBC09E430F8204408590B015DB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F22DC3E0790F0DF47929B4A52F07A65770C0904B89B138E31C741349E3D4516631382644D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248A1B297163A883C8801584915721FCF9C7E4E42C7254D7CE82DE475E02822CD3AC7F984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56B517E76F4D200B01AF39E80670CEF50998E4D28F643A3DB15807F4D191AC8CC8BE9492FA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1F65E5251823D08B803805331686B5E18246528A8A7D20C1A56386FD7152AE\xv5Lx_^0a\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42B8B017C3246A8F18E2478270400282541D83E0369C2426223E246B608F213A3786B0C419C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F11E8390770F73151C4014EB02C040036D10180E8100140E80F81581B0140326ECDBBEE31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C2485DE88D7E8FD1700209E0DED604107405403809DA71A2190E80BC2BC618DD1C43DAB1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781381501C3583804F961C66FB8C81943284A89212A2FC5E6FF4587BAC54D7A1758A8A5EA3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1DA54A9008EC2BC543860C24002F88B3A10FE0AC1642D12C0FC4BC05A231B03689C4A81C12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C027CF9FADAD618FD65CB96A5A13805623233A4308650CC1D83A873BEC5757589111E2445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0778766AA5055B258E6C6A455B53D8CEAB2CED369DEF29538059058276C088120241883306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72181182940681D0439CA64F4D09D5F44B9D6555B945EA6F835EF2F24CD8D4A64632B8F4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680D61AC340670D0B540695D19032064AC70D83949E6F5E97D5799318313AD034AB45A01F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5968DC7F0A1F981EEA211276800D17F57F41868E908A11C238298530A288C330620C75785B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2135F73EA30E3E9877AB19E83CF97CB1A5E6BA81C18231061D7AF908897D0EF1289A45585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90748060068060CD2DEBF71119191F2A89BDF93A3432B5BAE10ABF51198AA000A0207880B99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1F820AD80D995815903683685B85AADC00ABF3AB507F87D0C5035837993836835AE1A390A9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4A84B848046846A7214C80425FAB813A8C129A0B183003183183D83E03D9171178D99078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02E063C2A0980059B5B36A851A807807807781F0210213EC84781092E3FC983863392037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5875074886C26A7793C2F28C787B83203403503B03B83A008AA53081DD99399499530A80C0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0A28A22708D330E19CB0F99F3AA4331321A2B129A4864B1441419812A8F008D1FA809A971A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2C44891206706706819083F8659A58D5804B07AD2BBFA59000B2100A00983E0963243250F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B05C1BD83B9BE9BF887911BD381181232D32E016816B2FA0E18C85505485504993406D92F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4B8A49E31C0BCCC6DAD3151A6D1D1C0734196D404A6C2C793C08D8D21380060380398398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389A071871071039038038857C7D01201101118CBBB13BA01369B39909BCF28AC58C0A47028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287701881A81B045046045819018818452110080800803FE0400824160D0784426150B8643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CBF5FA7C5EB3D18C06B43E351B8401010FF280E430991F8FC240604472552B8DBCDF6FA67B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703C1BEEE7A351E2ED6B3C1DEE6703F6590A0D87C08300984C3009058A8261013878162F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A0650EB55B70BD5E45F59B0D82D276D6ECD67870060877240A4CE3313880160EB45D65CFA29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EBC6BBA6EB7FC060658200902D866A23D5EB382C663654DC6E3792A944AAD968B29F3BC0F9B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36A003FF3E0100C0B4505D26874F04D069F5303D441F5707D04175D04D9C1B53A1836E6D5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F4F57B3D8B25D2FA1D108505828152B6BB65B66831189C2E2700100604DD5AB61ACEF6CF5F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B69B18477C01ADF2EF3D7ECDF787D6007F3F5FC0402814C465331D4EA3980700A367B1EE7C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49039BE6F9BC01B48CD80E01008021FE7F1FCD234ADE3C4DDB550DB7AF2374DC286F63BAD5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30822247E9F47C9F27F20810846118B82F0BC3347001804DAB1C829CA731CE429084215A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1204C270A3D4D43E4843C6D1C4D2743F13BDAD344ED838129A18014BC7E2247B1EA7A816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82E0E0380DE0A82A0A217171F24B92E4C1023E8FA0802208C7401236D11FE7DD0407CF449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801F87D1ED18AD1A86A9AC398E23999C65992084F52C3DD2BA0D0B1FC7E540230942592A4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632BAA5C1705CBF2024773F35B14D012DC3B0C34D5C49A86C392E218F6574D1449280007E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5906098A624BD3F51B67A127D504511445193C4D138709C26F0027F1FE038100400500CB0DA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8F7377405791E3BF60BE74DB6974B6EDB58575B42759D47582C0B82C4C9364E0842188487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8378DA361705A9680A82C0B42AF13CD7B1FF691F6358E038E1435C9204DA0879BA6E9BC3C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7E5D9754C01F2CDE75F20F691F40701C0810A449122789C2621C5A16C5B8F63B8EE781DC7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1DDD4F9430B51F07B9EE810023FC862E8B82D5C294E43ADDA3500D2330D05E9765DC75A6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11D9D8759D81685C1811E499221986418A107E5058E0E05013E4F8300C8332C3D5122D550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08298B02B90C4310AED007AE724831A747D243899864990098280A704855D739029880E63B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B62C7276819A679A33B8FA6619464B9CE7A171E37E79F75CE0263E900408B1C5A367D7899F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03B9E8791E2035C0D55E1621E9E984411849801381605A15DD39096A5B1704C92E4B19E6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E9455ED5A0728F6F115710D7411157E855EB7ADE3767A2F6BCAD29FE3F4793BA0145CC3B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A83486721039A060770EA1DC528A614807C0D81C3F0015761B63C0971F8C197DE795C19F03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49B82043CC7A0F3024E75DF8830AA1582AB4A7568F54D43359E698450C41AA1E85C0CE5BD0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300C4801E0181340EC2001101001A12C402863DD630F045A3C4978F71E8FFD0A8E71EE3D87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0038FC81125100C00811336020ED80D3F11362711B1B63C8780751763305B0D01CE3EE2EC6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80F81E00E1F41E8300AC0981100B3F1138D30F41F63F03A8B719826C650DB87F1EA4A1800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88F0AE0C0320240572565010B4083E1BE8A0150294521D81C322C7D00600A01925A9C4A8D4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E37F0D487ABD8BC780DACB8966C50DE2C150522D501A11FCB8C020630CE1A43C87A0F0FA402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748338630C6B68701DB4BC000014BE7E66F48DA5B706FD12A3F2972C5483A9E4961851C07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00B91286AB05C8A2142289D90CA1E63C478CAF95E67566A9E84AFB5751B25EECC0F7A19A0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BF476A79168FA42C3FC0600D0180D81C83A0C21883084208210219A3F1CC2104188415C2AC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0024FCCD184CBDCD6C5E58737D10CBB7F8BB9104E51FEAD9168F91EE3E07C27A0221702F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AC35014026048870D21A63543E87B0F632565A66018D2574AE73E6E19410FC09813C2808D1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248942A34E28F71335AC43083107458062019BA7CE71CB72048AD7000813681C1E83B074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B71714B571A7EA76FE66041A4B2B0A7212A975626C699F7E8F7400AC61F80700E81D1823106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E634628C618E2704D09A1822FC5F8F57A6D6696C1D5386F8D8D04A0B082605B09832D610D0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61630FD5054496F31804C09C1388F1222441B03606AC198430A6182D187B115CB64EC99A542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06F4D61B83631F9422CC598B50F61E43C0EB1D23A64B80C83D2E4F0BC41F40841202413A27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6084842631EE1F03E87C15704508558B1643A140F404A098130933260C70659F59E2C6F0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3CE00D72A07631F955869E3DD300FE0F41F43F8645554A9AD0006F03EDBD2076FC0600C31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7310470C805C4BC171AE3D1D60E304E546A2920E43306439B4DEE7D5F8011F3501CE8150E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AAC7456C673AE1001F43F29618F00C051A459D099281A47743CCA48130F82044085978446A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6EF203C3CB1E4F3803A28B2241DE98F47AC0904BB0105AF6DEEB5C3A23684E89B1362DC5A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AE0BCAE00CB34D9DEB9CF38322A22A72E825AA9B96F8C4EED952256FD15CC80580B817A930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30452108107B8B21642CD530941B83646C2186B33C60CD5AB1E949F6B4CCE7A5174D134C63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F01C1B8390740C747124320C9E56A6F6CB2B4320760E70B6294628DE1D23DA5083803E0504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C0C40B0138D9B3B7259F1D03DC7A86616631859C76DCA4AC2B83303C1F02202D05803C09CA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4370B31942AC688E2DDFC0C8586906F824268364FBC124A0CA194330567111802F85EDE71D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80433AE412B65C7DCFF1623EC7F3A50D46B99714CF8E9B853FC607DA153EE6760180C7B40B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08011422843B880A0AD1D11B61A4EA9D71C1321736BA6D12FDB3BF837138A9DDB84406BCD6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034A9F422505C309FC9DC801011661D179C570AC15E2A4538A6418375BC0FCD132C12B538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D89A5A15568F458A9792E0810F97888AE0BB6E05E1402A05309DE0C0BA6F89C8FC73D24A4D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B3B96C978D0B83A86749AE8EDCE11622F6370F12DF8FA0028E8138280541743005F0B6168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1B574520A414A20C3F87F45A3E0049CE5354CF17F7A1F1CC43F3BF0B5EA38618119833467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BC6C8D61AB5094F225F354BCFB0FD09A1442A09011E2327890E5541885C5829FCAC791FE1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CD0856D4EF46F4CE93D52DD1E8A6069915D9803966D664DBF8256877CFCF5A298588AE15A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058C1F499095C00A4BC006E4ED767FAD1AE48F9EA127D8C3035C698A1A3BC3EC9864C070E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00C03E03E04007A08008407607807407007207001C01A01A21C1D4B9A0D80DA16E32C62202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EF28430A266646346380DA63C49294238A1EC12412612811C11411401649282EBA6B663DE5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EC1E81EA0980A00A211A11A11866905820818E18E1946160D81D21CC1C679C010A06E8E380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DC0E60E60D80D80D6D842E8FEE2CC4C61EC3AA0C61970BC692A12E8E5384BC0021CE1CE1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808A39410E05605605420AC4E6380DE6F81426FEC5A206A643505401F6C680A60AE71871C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238C78C7CC80190C92BA65D83724BCC8E1EEC920E664EC9B142218CA21A2CA60FA19676680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B02420C59A1E518073802877C7800B00AC78678A7C079079518033A00C3E6AECD270A61EA04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00580587B88F4630EC2EC21581561A0CA2B541E69E2CE04FB1527FA3D71D0846A0F01EE926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EEE020A9B642CB2C63034E33A00E04004204408E09209008C08E08F1B00569A021C198198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4132176FBA1F01EC1F04260069FE5C701242C7EA696B7496EEE4834E94EE2B7E4C61EA02662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00CE0CE0CC0107D316421CD9B25A2121EC6F008A13A17818C1C21D6C1C06403A0241320AC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2602D2612883181CC8AC0FA17C19E13C18A1BF28A20804A02E0180CC06C04A0BE06004802B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8BA1FC0C815E18E1401981BB29EDDE09405A0321380A00740322992CA724AD2C821921612E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1841DD2F2384476F3EAE4EBA96476EF2F0171E0CB8F9C5D83EAB7A3EC42C496A56012A96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B28006A06E07006C8FA03C2FEE7C0D2D8E5B41C299069509AF2AF23016D6E89A56B30B1D8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3DC9D43F09D80CCEB6FB230219619A19A16015C15E17C1781781D21D01D113250100E56042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2FCF070A67346EEAE96AE853C4572302089FF1FA04520409054609520A942A44A4810AA4E4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0E3B719EB643E2D248373CAD3334465E35CD1CA0CE5CB2C1FB102CB402002402409409A09B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5E05C05A2561BC1BE1C21020FC0FE16A16616305401AD68A74A0A3EA53E6F0A300741221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60340332DE2541E01E01E2124122124FAE1173EC024D18434D2EE94626A2A01C14F1BE05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B4B02B0695CFC0582F705CC4407EE381152E8AD1D028FDA5D020CB7A590FE6596B3D434236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D37015C1761721721D4BCEA7B1EC3F2D16FED300E4123449AFD483EEEC836E544574C522D19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8F420540794D407407407205EC1886425505C6120DB062BA062002B09A7F2EE450034EBDD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BCB3E1B61B81BA0EA0E40E52EE1824F6A98968F285E71D096A42C4C01FE0F2AA4C440C6AE4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508C1202985C50FA4A2C5E7F4C8CA7ED8201E140146146B9406949225615615A15E1040F60F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010B10B5CA604C41E800AA560FE1041046AC0B649711E0DF12213F12603312A4610264AA7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200B13913CC70CB755C2091460E2C7E19219273A73D230D2AD6A36A74473B15E74EF8143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6CAA192CAE39CC054BE3DF2F91801E2292028CC6CCACCE21EBDC16667EC24CDA9F82502526A4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E80010A6CEC04604ACF2136CF71B4ACF4021C0166D5540E1664181BCA231ED2270106CC983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1A3C6C5E58A22470C87E00A3B46B2048B8808260607C5120686EA2CE1DF43A15E15C15C15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B700298820B652008452E50E3E7F730CEA6EAC3EA5401F4540B3003A0D20D60D80BA0BC0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B043F39728834C0D4192182130164E04C9E04C03001810E09A06009603C03F3C49E56AF6DC1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F417819C1521981C41F89270EA02801600E0A807A03210206806A0252565615AE88034C1E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0A1A219A12416C1BAC8F6B36DC72602402C00415C0B008207C02E034DC772A31B56D2121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419CE1D05C1D4C3670C37EAB175EEA0FC4BA8840834B1E372E5C34C2044603D6CE049201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005605807A07C07AB9406AF4205095C3B831AE7C0CAF4B33C9631DCF7139B0FED1F5E483F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E3E3E93163F29940D00EE0EC9E12FE3045BC1FE1A4A9D4A017417C6541CA1C61C845C1F06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A69A5CC44B51D3D6E537734FB7FE58400525600E29801403F1FA086086088092094092BEC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F1010410210448A150014A563B6A5CF2AE51356B66D2686A53453CF1CF6A012D146FE034075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08C07007006E2B453CBC01680EE0E80E8BCC1D201E022020626236B7E4920140D16A20E60E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42236184184188BB80DA1C61C01BCF993A34B243EB2C0C40D20D4BFA0F6AE42160C60C00C1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B0910249C8\xjVsK0hG{7\xF57282D258A4C0B3203A18618E18D49188E21C72A1AC17D8F4E2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0024C01FA8B61EC37E42469563C579766B6D4BF7727E4A265BC1FD65200A33863E03E466A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FA0520500518760202FE60E1D907C0D416EBC06212878CAD76500F380DB5100E00DC0DB504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1681661697C80E81DF2F2D9325E9BE5BCED202229212613013103C03B6A80BC1B21A81A62B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A43A3428521E60A60AC0AE10648402C4DD8EC218C281E87820B01AA1A21A245259D6B310337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E0A20A610810C1080459DEC4E6140DC13E13C13D128C88D78986C680AACCD1131416DCA9C1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D70F618F18597822045C74602A0EA0F40F40BAF4F492F881A00FEBF876618D174A145DA002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802A0FD582F500AF1901F4BC216E0F481C1E943ACE0256CEA04804C04A13213A13ADEC058CF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01C01C21841821867BE16A1B0F948B61EEF6653D22D4E390E6D27FCE3CD6D60E34F774354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0AF24200247380593FA08981532A06D42E03451A1BA416BC016A170BA04181B8ABAC4E59B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E951A24ACBD77FC42A2246920042980160800820860BE0C20BF85E06D9B462D9B41881D41C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78DCA03402A00E0D80860480E40560616D9B052601A21DE1D610417C1A415C19A1CB288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300D006405009004803900F70E92AA241FA0EC19418E13217E1BA1F01E7A6FB2C8801440B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5A047741B723059005B41C58F417E19A196196D601AECDCEF41F64081EA1F6EF51A09758D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F39C4603489FF806AF2A5A0205080511B0A3207406005E05A0431FA33AA5C6B61B01B41B8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CE1C45B43B43B93438D5018D20EE27EC36EA638D79117AE5F035791E47400A0BCA380E852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8181CE1921941961821821801A81A01A01DF66AB7E6A1A8845AB6EB28EE183A43A59B31A42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E03205E06406504E07304A0730570B8DDFC1E71A10F37015A39A013834CE46D123F2323574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3103975C4BC7D319E42C034B3005C06606606EB9405F3FA03002E02E2FE1DD66B0B011A145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AF387B7AE98C1FF13365805010A71BC58061B8421505C1D6101CDE14EF5C03543102338F3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E02A5FC14E156158038034030E0A0CE0D01754A18C486560B9C8B0FA350FFC7E9BF6B34518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4FA282A038178E298EBCD62181D7D3B21219E17A17A1787CA198CBEBDD905905D358DAE8E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A8C4BCF6A0145C000E00A88479C00B1AA0480637055591180544F793C5186101D60E85261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64E083CF216B06300D10E00D8811962C1C1E318011811611A13CD0505601722DCC262A3BC4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F007007793007A11210A10BC6583D7BC1FB2441223260A009E09FD55D360001305B012EB8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E16F33C835E89F802802E0319D810809581A70D50E0E4146F5AF0A02F4F43460056964BC00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6ADC105C1B6AE51E1AD7C60ED7501948575C1A9F3543D77E72480280E18880B55F72CB168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9C198196F6B177C006CE44ECBFAAE0280F4AA59A80ABA4867E1720FE0FC0FA1EB604337C0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CEA7AA04650C12D20BB70C9F43A1E219E19E1A1B8E19F2125F41D0EF46F045C4C68AE42D22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D910EE5C0C3B780833889695C019EE4D3E05E07407A07806E06A06CFE56536DA8661C61C6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786C61741705B61BC69E69ED504C5AECB1768D3DEF1CD9331A04E05205209409809AF0609A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D37A114341E85A401A10014EE080130580BA05A0480F808405A038012AAE57BDEE92A34C18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C0E01721941A01B01E78A4E1803A03400E0E20720540B00540452DBF3CB3E34D59A1081AA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621B0387EABF687240B407E03614408C08241DB59FB051B37E1D21AA1AE1AE1C3A741AB994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0A1F0986C8E45E225BF6B0E2064FCA54014D149B60182000E0685C321B11890482010880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9610060301001158B45E31198D46E391C74BA9D4B0582C9E2F07800404028BBFE2A018ACB2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8025C0098458033995C5A6F3295CB274FFA04D65F30975128B3E9ECCE6C01178C45E45219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ED5EB1598BBC1E2F268345A4DB6D369BADB6DB7DBADD79BC9E2FB7EBF9F2F87BBFADF34A44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038180F7D0300E52160C06046261342C4227C50C4602F94DDEB591C964E36EFAE2F178BD6C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79CD126B428CD2F211BBCCE66FA2A0D0A58050301439B101810080502810410A0C8642E14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C18AB95CAE65A2D56AE4723941FCD7FBF9FD32D0CF25AFEE7F5E10232A150A5C2EF77FC1C1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ACFAFAED76BC9AED229A29A4BF3F45BCF59FDEC237DC5A2C154715AAE579B26C9B4DA80800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BE2BC238A5A32E9BDE9C28D04A3506A3909A30A3A8AEB1FEE681E330CA31AAAF0C4311446C8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F26A9AC6B3366D1AE6A1A86C1AC6A9F67E1F87DC6E7AC72F19F902C1AA2432050140436C03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080701E0804E15056DC8420D8380D85EFC8220882112384791E679966E3AC46D81805818A1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A6BCB58BA1FC1A06E1A07C1E0788900B2CCEA8B9BA6F1BE59B907A2BA04012043AEA52370B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768900D1A9F4018073A3DC9C230D3C0AA14687E01D248AC2A8A40B53B3B53F50238731CE7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527C9F5462ECD43549752096A50011DA769D8228882188421082D61675F19A6719E0681806B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CF0CAF01485214096250934680750DA6CA1CE739D05A96C5C1CC731C920814003A2965275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F804C821D0761D06A198656A5E28D9C4719C65E97A5F9CF6E36E8A2529FCCE00D527D0118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64C6B231A9FB149AACC97E7DD5368A6304358CFB447D1F67D4AC088A02789CDD831045E569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4006D1A6699AC719C4709AA6819E771DE77BC87F46A7E1E87B1E969004BCA929ABA20235E04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57E0280B02E1130CC405415052120461148204E493A9B86E9C0691A4689A9AE9A66819D549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F4B91ECE8296A181003811468040E03A0F05E198661DEF38405D91EB1BF329636FFC122E7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B8E5E19077F071084E10814410781988A118320880C04719CD7368E1E27D1F2579B0710C254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3BDB70041502E078C22003E3184A15012D9F4EAD1D27A9EE401946613C629BC7D1ECD2F6DE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042D80E025A5E2F9BDB1D475D6A761DA901D51B9F58BA7DB5805E58300B82C084948101B4C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7CFF47D3921D5E99D875FDC759D7139F4C7A78D100400826090260A0280980D01602D2B2587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34078110260540B819035CD15D4B83D07A32D1C63CE093F85285D904A341F40680D01B0249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D03806A074278510A61542B8590B61742F860F147B0F61EECCC784121EA37C700DF3D8F0DB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605582009378056189C232C3C4900EB1D03A474A271F3060D512A026FF00EC2437C04623A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03FE0400824160D0784426150B864361D0E813FD2ECF6C1AD58CB87C66351B8C8240C032B8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1909C70130C00802018E4B65D2F984C660D478BB528CD6B29988E379BE1F932A04B8802B0A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22309432210583A572CA0D461ADE7A3C4F0B567AADA2E2A9576BD5FB0471BA79280881A0E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6BB65B6DD6FB85C6E573BA5D6ED77BC5E6F57BBE5F6FD7FC06070583C26170D87C4627158B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D8FC8647258588E4E35115B36DCA4F51AF9FAFDC880808FF0C034126822088D228160481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2D757F409DEF87CAD5C8E13F2C9A6E5793D9F8FBC0005FF1E018340A06248EC2660108A84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01209A7E1DFAFF7F329D6EA3DAE59EC06C3AE07B3F44250056149FC6035F4FC7E5F3FA7D7E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E7F5FBFE7F7FCFFC0100C0501C0902C0D03C10C4B2AFE9AE791DC2E95A6199A6D9E2F906A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601288E148321029AD8C12861D87C9EE599AC7213A679B6629B876302020107F8440B01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0841782A290381182403010C81F67F1FC569C46E0EC5B19C719C87D446C387C1082E5F0C8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5CA32DCB92ECBD2FCC130CC531CC932CCD33CD134CD535CD936AA505BF87B9FA7E0D8591924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EBEA950001C0460987E1402A36862158320481711C8A7F14E6B9BA5319C7017E6D1D27D1FA7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83403896140361F0360C8471B05A0782804808023267CB3E541C46D0F25B99E739C89FCDCB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22598C220836048195BD8561D8962D8D63D9164D9565D9966D9D67DA168AE5383F6888F45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9806AD2EFC808018000A81C040B41E03A268341084E0B01A0A00F54004013E4889E8E19B8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9C87392B499C8779EE7C48AB780A049FE0580A0202777816018080882C0188C1502E2983A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B81202806D84B32D3247E48C6F9EA790F45F99A5A99C739EF4B208D95A4A001E07006498A81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4F98E799EE7D9FE81A0E85A1E89A2E8DA3E91A4B036A3FA619D6728AA4F188749E27CC08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06E0A03010036038640B0281201A08015873B2C1E447F1E6E19AC9A9B0749E4651C4769526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9D2B80200A8022103A0D84A0601E0803400038070161A0240B83A050180580802BF6E11F65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090A659A06B1B27B69497810040024689A198D218053B4F43D6F5DD7F61D8F65D9F69DAF6DD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E98FE72C181245A1B6761E711818068040DF22120420406A100241E8280D83C0501A0F016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864000641982367FA09F03B9F01EA7D9F66E2AA6AA6A599B4719CA709F8749F07B1D67A1F27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02E07F868108241F82382D07005C0B8155DE81088A981FE240690D31122D86B8EB1E6941DAA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0600B0050C20D41204103206C1501801E05977BAC77309E144298550AE1642D85D0BE184318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F03D13E2D8623C14DC0300A8FF02605C01B8C8480040181100C01C15AA620A020018031F06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11E03AC6993519C8347C0F430A038068031241601905F0420A5038F5386304728E711A3446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43B8EE3DE68E6880001E54E089C20170260182A83303A1200C81F012C3A1948590D21E44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E4648D91D23CBD90100803FE0400824160D0784426150B864361D0F85271B0D632A899910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6443F180456651238340A06914B65D1E6BBC9DC9562B6952D66F3B1DAFC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7D3FA042C0605000B04A0B2105C3A21080305C1F070CC2417060128941AC566B55BAE576BD5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C563B2596CD67B45A6D56BB65B6DD6FB85C6E573BA5D6ED77BC5E6F57BBE5F6FD7FC0606B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A40DB773C4509058BFA7986C8609225B179B8562FC8C41FD0278BEDF4A468B7516C06B399E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E6F337901004000D0481017560D050105F1B8807816DA8340E13038201002018078DABE4727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7379DCFE8747A5D3EA757ADD7EC767B5DBEE777BDDFAEE13B2EB7CBDC8CAE5B341A6F5F07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3A940461107741ECFC7DB05C4E848B45A85C99675BDCAE806018001403A06054078240C01E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301F02C0DAAAABC070CC350DC390EC3D0FC4110C4511C4912C4D13C5114C5515A18F13B0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9026119E439766B458EE1CA3C0A80D01C05394CD9FE649DA7411C5E9B2641C4759C8779EF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8040005E16814278361105408822128340584A06822058060238CD74A134CD535CD936CDD3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CE539CE93ACED3BCF090C5CEBB08509A26E0CA5718E7E31F3CB040B0460018C2B09E1181A0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1DE7D1F26A1D277914649A4609AC761EB184D2014A60C0200402C040120A81E030CC1E8481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1403806044CB334CF3450D5DD795ED7D5FD8160D8561D8962D8D63D90B6CF6EC996771D2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1B071BD964AE4048247F17C2F0901C02C0C2FCD41F8541B66E1706C1CE599A2729EE7C9FD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84E070740983209D661F8540986E0983004CCB33DAD81E0982E0D83E1184E1585E1986E1D8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B07ABF02C150611686B1CB882CE660DE248660B82AB7B08C28007EA056A1E6521C06C9806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9C6771E4799FB11B8E0235AD700219864058CC120560F81807038DB03A0501803B8981639A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EA5A9EA9AAEADABEB1ACEB482624ED0CC5A98A4E18C6EA07ADA8032884109342207AB63EE7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1E0651C076956719B66019877C63124D013C2C0F01606852150102C8461285E08029A638AE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F25C9F29CAF2DCBF31CCF35CDABE808803FE0400824160D0784426150B864361D0F882D5C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6988F77D3FA211B8E4763D1F904864523924704E150731CD649088180F258EC65FADE7A3C55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6DC0F7653ADD2D870BD66143A25161E381683C8C190F05810091B898222A07048120302006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576BD5FB0586C563B2596CD67B45A6D56BB65B6DD6FB85C6E573BA5D6ED77BC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51A04FFC4D15ECFC7D8690CAC78BE1F78DCC60C200C02248AE332D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ADC8F16F77EBF1E0F97D3A5E8F853389B2BE6CBA5D2E67E3ADEF187CE66BC0402800200803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417830C0251408C180F090340A12038200A01D26977DDBEE777BDDFF0787C5E3F2797CD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F67B7DDEFF87C7E5F3B662FE904172695ED3703CFEEFFA1E1B03E0993428A900A824C61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41DE7D1F2769F27B9B89A9DC7A9F4789DA7F1A6789D85B9B8721C07237B0021818044070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0D83E028A011040A4826042B1134711CC751DC791EC7D1FC8120C8521C8922C8D23C9124C9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CFB91A679A23A15668C96F78680E0241C8700685207022AB808631C2759DC731FE799F67D9E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719EA799E27B9F67B1E521082188262A0421102A038121483A0684C07020EBBB200CAB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148D2549D294AD2D4BD311E49AFA190729D41E9365C1F87D532EF004018010634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2351F012050020F81C0601C0280E1484E040E01785C100160700E020040380706208AD5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66D9D67DA168DA569DA96ADAD6BDB16CD2F4DBE69A1E22915C5E9A26C1E96D5CC92816088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A8640882A0F8340408C1003810D836200573DF97EDFD7FE0180E0581E0982E0D83E10F25B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7D8EC5D19A4A9886D6136A8057D80D8BBB2A4020338561483C088160E01C0582E04014ACD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6E5D97E6198E6599E699AE6D9BE70CC616F8B16479946A8F05B19D34E734581606004148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0481612844048C41604E144BCECE8BACEB5ADEB9AEEBDAFEC1B0EC5B1C88808803FE0400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784426150B864361D0F8842188EB731714AC570BA9EF118E4763D1F904864523924964D27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10000E84614260684214090146A1A0A084160E020080529A05068543A25168D47A4526954B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D4FA8546A553AA556AD57AC566B55BAE576BD5FB0586C563B2596CD67B45A6D56BB65B6DD1E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DF447B3F1F8444EAE98EE1765CEFD7FB201C0C02098240E080180C6026069C8662E0D0301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2206038080201C06773D9FD068745A3D26974DA7D46A755ABD66B75DAFD86C765B3DA6D76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DE1056582F956CA726EB856D0603404350E04C4A0D0808C360A280A03C2406043359CE1F67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E777BDDFF0787C5E3F2797CDE7F47A7D5EBF648373DA5838DBC514BB13DBF7900402203268B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300F8280700C1402A0783A05018EBBF106C1D07C2108C2509C290AC2D0BC310CC350DC390E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B2799F47D01C401510F3BE050100103E088180D0240407E170262A83A1203A05818030060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AEEC45121C8922C8D23C9124C9525C9926C9D27CA128A19103867D1FA7E8544C95C6E9C88D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1C068061E8480A8620882A0D8280408211030E5BACCDCBF39CE93ACED3BCF13CCF53DCF93E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BCB2A3847F2044218E678FE5A1A9402BA0247F158060781E0189C19834268361082E058100D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80381201CE54654D53D5154D5555D5956D5D57D6158BC341374B89626B9C62894860564A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600D0220E01E0506C1681E2B83C12836048195EDA168DA569DA96ADAD6BDB16CDB528A02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399AE97616152C16E3A1EB118E4763D1F90486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10068109C2F0D0D024170B0380E390F854380A06008020193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3D813FEDF4A7ABF1F66A58B2144CD6FDCEFD540803008110301C1C0B021406E1928070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020090282808059D4F2FF9BCE6773D9FD068745A3D26974DA7D46A755ABD66B75DAFD86C7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D63D71A33CDE8F46230D86EA74BA40602018040400038180DC4023E9F2FA7EBF3A2FD7D80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C0E07416EE31182C27CBEDF443229101C0D06C4598CC66B89C2E0158B45A271309A0B713C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C5E361FC7EB6CD10380E80A198240B03A060181E05A088820B0380A80E04A76CD403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912C4D13C5114C5515A42DC28A699AA6B0BE2D8B6679A2682484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6A1B06A2A8A0279CA749D04611A478DE378D8020060221665996660C1299AC6B1AA3E0FE4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FE84176741C42D140631D8791F5162B205812018B61D03A1FC201083204848068200900C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D13ECFD3FD0140D0541D0942D0D43D1144D1545D1946C5517288781E2789745B97071D30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9FA7F15C5795C6F1B66F0A55284E1484A7D1F47DD340288A2408EDD1EA358CC3419A6819A10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E451122B8AC2B2106F9BE700DE370E059968588340B030370E83A0EE3A8E6841F34E0584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A79D1C9082C0980A0F01406A64028A21DB18C702803810022753DA0B0ADBF7ADED7BDF17C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F97EDFD7FE0180E0581C59482A4336105C9705D154569561B86A1AA1664990650CA318C66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E088220D8360E92A4C1301D8741C1E5948FE3F10048122478300A82C05016058CA350D43C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16201505A182691DD7F8360F808228340E8460601E1704C060720983209DDCCCE09ABEB1AC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EB9AEEBDAFEC1B0EC5B1EC8B6E0CA71EE7C1F0320C431B7C621264A1282789E26A166462A2D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100480C2C8B62E12848124168601712C4C93462984618D4340CE18862190681C8725B96459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C83D8F43C216511B46C8BE5019345810CC00E0180603B3031882100900C83E0A01E030379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D7A6CBDFF81E0F85E1F89E2F8DE3F91E4F95E5AB1B3A9A7C1F27CED831984EF9284B12A27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1464994658A5ED042110405B1725D9175F1184411014054161EEDDAE47F9364F93F629C43E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8D0358D6E783C90B1BA3B8798241182BD4101A02E018178120284A4028520740642281803C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BE79906E0E41D83D07E1042184508E1242584C66C80800803FE0400824160D0784426150B82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932188C6C16030928964A93C9E4D85B2594CB29C682C150A339A4D2773BDE0623018562B2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174B269351A272391E91462210E6C379C0F47A3C42DD0F57B0F946B66DB89ED0CA8546A553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D571208C0E5611890400B0688436091A0502C0F02818036BABDB6DD6FB85C6E573BA5D6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A3D2696DF027FE2A1D108930583168C13C9D1C8532193202813E46146432D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F998763A9D87E401FA01007F7E735168C47251208FA01C0F2793BC2DF2FD7EA0584CF43AE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E844180509820101A1000CBE2B130EC2819088280A0F0301C0C02015AC02F24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D07C2108C2509C290AC2D0BC310CC350DC14D435487A223198460986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709C26216DB370DD248DEB7EE020A749D4759FA7F1FA0D0300C1F27D1F447A764991E473AA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53504D1966D8D0581910C03A0D00E1F8340D026FC87615824218360E0220280EFF439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D3BCF0C6C3CC4B5710B5ED823226B6884C5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DC60E000EA8C7B1F92048C84470D636A843D48E86186731CE2F954629BE7529F058401100A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4858078260B0240305408BCC0200B314F35AD6D5BD715CD755DD795ED7D5FD8160D8561D8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C4F6C44FA891846144A8C3671521464B6E298A228248099906519403BD54647D20521218D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A1A8AA81EEE68AE53984599AE7234A0E826048400701A0B838018AC15842263D8FDBF8B620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3E1184E1585E1986E1D87E2188E2589E298AE2D0E592C3B56318C03135C6092A4B92C9C216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93720BA48DBB7F6FAA14691C471204911C46A80388F63DDD2863503297A6113C5F9C281B3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89A1103E0B0100486C120241C02E0B812018078362FACEB5ADEB9AEEBDAFEC1B0EC5B1EC9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AA38CB0C7C6D830A5B119864B13191B6592E4C2B0AC2A8372A981BEE9A04D1887A754791B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88F83D8F2AA17A749C62612C609F07D9FCC3BF8000140300804004018441001032060130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88160283606817CE6AF826D1D8F65D9F69DAF6DDBF71DCF75DDF79DEE1FB5310777847BF88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33F285BB87E9CFE6EAC01833E8AAE7A7A8787AC0781E0801A06818AA1F51C02A41954791F2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2810000440B0161501C0903C0D010278520E0760A834FD807DF7F9FEFFCFFE00401805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DDC10100803FE0400824160D0784426150B864361D0F884461C2D50AB1A8D97B44A2024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E2A110A82C1012058162C0784C1203020065D1A984C665339A4D66D379C4E6753B9E4F67D3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A6D530813FED75548B41A6705533E1C0402800280B0384C0E090F06C0C5D1888C7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240A030681C0A050080A5C01B7E572D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6B75DAFD86C6916DD94D98CE2750ED30B882814100013870183B0A064357E1F0942C3AE28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DAF47A5D3EA757ADD7EC767B5DBEE777BDDFF0787C5E3F2797CD69DA799AEEF779F592CB218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50803832120409018100380FA0F3C0100C0501C0902C0D03C1104C1505C1906C1D07C2108C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001100FE00040001000000000000000001030001000000E80300000101030001000000D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1030003000000400000000301030001000000050000000601030001000000020000001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0000004600000015010300010000000300000016010400010000000800000017010400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60000001A01050001000000300000001B01050001000000380000001C01030001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8010300010000000200000031010200140000000800000032010200140000001C0000003D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2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vantGard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vantGar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Demi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: Technical Note Hqn030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8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0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: Technical Note Hqn030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Note that this is the page devic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n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the user paramet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he draft extensions manual was incorrect in this se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the April 1996 ver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was correc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ee page 218, section 8.6 of the Harlequin RIP Extensions manual for detail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tartRen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procedur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ocess of setting the jobname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not easy sinc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sets the most appropriate name from the source, which is many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ied, including different versions of Apple\xd5 s LaserWriter driv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note is intended to explain how those names are derived, and to sugge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ys of adapting the selection for cases where you want to produce s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ng differ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ostScript language provides a number of places in which a job name c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set by a job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user pa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page 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ddition, some jobs set none of these, but do include comments from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reasonable attempt may be made to derive a job nam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ndard deriv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a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initially set to the file name (or channel name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job is arriving through a plugin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b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using the RIP\xd5 s Spool Folder plugi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now be set to the name of the file which will be processed throug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put plugi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c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r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F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mments in the job are inspected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mainder of the lines saved awa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d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user parameter is set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matches the string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F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mment (possibly with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; page n of m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ing it)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tring is replaced with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xxx; document: yyy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x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 string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F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ring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y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 string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n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n implicitly set to the same str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e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 the end of each 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inspected, and if it is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ring it is us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at is not a string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rom the page device is inspected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 if it is a str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at is not a string as wel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Untitl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us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apting a defined job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may be occasions where you wish to have the job name automatic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d in some way. St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sequence above is processed almo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mediately af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Ren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edures in the page 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theref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possible to change the name as required by defining such a procedu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code fragments illustrate h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migh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justed to remove everything before and including a 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;&lt;spac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" sequence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only if the exis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tarts with 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d with WagonWhee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"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viously, very elaborate name changes could be performed in muc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me way. Code such as this could be enter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SYS\\HQNO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theref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utomatically loaded whenever the RIP star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StartRender 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SwitchName 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 be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Created with Wagon Wheels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chorsearch 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 (; )search 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 pop dup length string cop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jobname exch 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 ifel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 ifel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 % 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 bi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 setpage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the source file name as the job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some cases you may wish to always use the job\xd5 s file name as the job nam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the Harlequin RIP Genesis Rele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v7.0 a page feature has been add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allows users to request that an incoming file name be used for the jo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. This ability is provided in the page feature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filename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name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can be selected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er fea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ection of the 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u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age feature is a much cleaner approach than any previously suppl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. It is therefore is highly recommended that this page feature is u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ther than any previous code offering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ge feature code is shown below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 Use the original job file name as the job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 dict be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internaldict 1183615869 internaldict 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StripFileName_1 /HqnLocal /ProcSet findresource /StripFileName_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t 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StartRender 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filename-jobname 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/globaldict /filename-jobname 2 copy known 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 read from cach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 get the file o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/internaldict /fileObject 2 copy known {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{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 p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verdict /stdin g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 ifel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 Now get the file name with pa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/=string statusdict /filename get exec p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global true setglobal ex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p length string cop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ch setglob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 strip off the pa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/StripFileName_1 ex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 Store cached cop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p 4 1 roll p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 ifel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 set job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 /jobname 3 -1 roll p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} bi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 setpage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E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19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5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 No part of this publication may be reproduced, stored in a retrieval 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m, or transmitted, in any form or by any means, electronic, mechanical, photocopying,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, or otherwise, without the prior written permis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notice. Global Graphics Software Ltd and its affiliates assume no responsibility or li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lity for any loss or damage that may arise from the use of any information in this publica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described in this book is furnished under license and may only be used or cop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in 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Diffusion Screening Plugin 1-bit (HEDS1), Harlequin Error Diffusion Screening Plugin 2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t (HEDS2), Harlequin Full Color System (HFCS), Harlequin ICC Profile Processor (HIPP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Standard Color System (HSCS), Harlequin Chain 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y List Technology (HDLT), Harlequin Dis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(HMS), Harlequin Precision Screening (HPS), HQcrypt, Harlequin Screening Library (HSL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pPro, TrapProLite, Harlequin RIP Eclipse Release and Harlequin RIP Genesis Release are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483,524; 6,380,95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ZW licensed under U.S. Patent No.4,558,302 and foreign counterpar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bundled ICC profiles Copyright European Color Initiative, 2003. www.eci.or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profiles included with this Harlequin RIP are shipped with the kind permission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RA and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ternational Cooperation for Integration of Processes in Prepress, Press and Postpress, CIP4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Definition 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are four-color process simulations and may not match PANTONE-identified soli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andards. 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Harlequin RIP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th in (i) FAR 52.227-14 Alt III or (ii) FAR 52.227-19, as applicable. Use by agencies of the Department of Defense (DOD)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Global Graphics Software\xd5 s customary commercial license as contained in the accompanying license agreem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DFAR 227.7202-1(a). For purposes of the FAR, the Software shall be deemed to be \xd4 unpublished\xd5 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with disclosure prohibitions, rights reserved under the copyright laws of the United States.\xd3  Global Graphics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 Incorporated, 5875 Trinity Parkway, Suite 110, Centreville, VA 2012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