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10.0&gt; # Generated by FrameMaker 10.0.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9.998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FamilyName `PANTONE® ProSi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InkName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7.450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.31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Gr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2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Pale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Forest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oyal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u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Light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57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63.139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5.690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6.860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olor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9.607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3.137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.274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329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3.919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3.530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7.300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8.400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SYSTEM_HIDE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ADD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Und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DE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Str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lCond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ol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Tag `Conditional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Name `Default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State `Act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Bool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lCond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fAttrValues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efAttrValues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ttrCondExp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ttrCondExp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6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9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1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4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0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=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76: August  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olum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vol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 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ub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Title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tertit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Links\&gt; “&lt;$paratext\&gt;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“&lt;$paratext\&gt;”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“&lt;$paratext\&gt;,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¶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URL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s\&gt;Table &lt;$paranumonly\&gt;, on page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Lin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8 20 815 48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0 0 1127 66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42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Font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Pgf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Tbl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– 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…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PreviewSt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Reviewer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ConvertCMYK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Fi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Zoom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aveSepar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RegMarks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PageSizeSe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Bookmark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 07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Integrating and configuring screening modules for the GUI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oc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787061636B657420626567696E3D22EFBBBF222069643D2257354D304D7043656869487A7265537A4E54637A6B633964223F3E0A3C783A786D706D65746120786D6C6E733A783D2261646F62653A6E733A6D6574612F2220783A786D70746B3D2241646F626520584D5020436F726520352E322D633030312036332E3133393433392C20323031302F31302F30332D31323A30383A35302020202020202020223E0A2020203C7264663A52444620786D6C6E733A7264663D22687474703A2F2F7777772E77332E6F72672F313939392F30322F32322D7264662D73796E7461782D6E7323223E0A2020202020203C7264663A4465736372697074696F6E207264663A61626F75743D22220A202020202020202020202020786D6C6E733A7064663D22687474703A2F2F6E732E61646F62652E636F6D2F7064662F312E332F223E0A2020202020202020203C7064663A43726561746F72546F6F6C3E4672616D654D616B657220372E303C2F7064663A43726561746F72546F6F6C3E0A2020202020203C2F7264663A4465736372697074696F6E3E0A2020202020203C7264663A4465736372697074696F6E207264663A61626F75743D22220A202020202020202020202020786D6C6E733A786D703D22687474703A2F2F6E732E61646F62652E636F6D2F7861702F312E302F223E0A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86D703A437265617465446174653E303131332D30342D30385431343A31363A33312B30313A30303C2F786D703A437265617465446174653E0A2020202020202020203C786D703A4D6F64696679446174653E303131332D30342D30385431343A31363A33322B30313A30303C2F786D703A4D6F64696679446174653E0A2020202020202020203C786D703A4D65746164617461446174653E303131332D30342D30385431343A31363A33322B30313A30303C2F786D703A4D65746164617461446174653E0A2020202020203C2F7264663A4465736372697074696F6E3E0A2020202020203C7264663A4465736372697074696F6E207264663A61626F75743D22220A202020202020202020202020786D6C6E733A64633D22687474703A2F2F7075726C2E6F72672F64632F656C656D656E74732F312E312F223E0A2020202020202020203C64633A63726561746F723E0A2020202020202020202020203C7264663A5365713E0A2020202020202020202020202020203C7264663A6C693E4747534C3C2F7264663A6C693E0A2020202020202020202020203C2F7264663A5365713E0A2020202020202020203C2F64633A63726561746F723E0A2020202020202020203C64633A7469746C653E0A2020202020202020202020203C7264663A416C743E0A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264663A6C6920786D6C3A6C616E673D22782D64656661756C74223E546563686E6963616C204E6F74652048716E203037363C2F7264663A6C693E0A2020202020202020202020203C2F7264663A416C743E0A2020202020202020203C2F64633A7469746C653E0A2020202020202020203C64633A6465736372697074696F6E3E0A2020202020202020202020203C7264663A416C743E0A2020202020202020202020202020203C7264663A6C6920786D6C3A6C616E673D22782D64656661756C74223E496E746567726174696E6720616E6420636F6E6669677572696E672073637265656E696E67206D6F64756C657320666F722074686520475549205249503C2F7264663A6C693E0A2020202020202020202020203C2F7264663A416C743E0A2020202020202020203C2F64633A6465736372697074696F6E3E0A2020202020203C2F7264663A4465736372697074696F6E3E0A2020203C2F7264663A5244463E0A3C2F783A786D706D6574613E0A202020202020202020202020202020202020202020202020202020202020202020202020202020202020202020202020202020202020202020202020202020202020202020202020202020202020202020202020202020202020202020202020202020200A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0A3C3F787061636B657420656E643D2277223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Doc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Hqn076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pleTal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ontEmu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rew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nstallAnywhe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in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iram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c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lo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install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2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1267" 0.55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1267" 0.55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1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6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1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1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6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17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1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7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17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7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©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°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…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8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1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4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49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.01.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13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8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8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8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1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1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1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9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9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9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1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0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0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4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1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1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1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1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1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1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1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grating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ing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dules for the GU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7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anuary 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HqnPluginConf is a general plugin configuration procset though currently it is on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used for screen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5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document describes how to integrate and configure screening modules for the GU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. A number of screens are supplied with the Harlequin RIP. It is possible however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 custom screening modules. These must be integrated using the following pro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r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mod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order to illustrate the installation and configuration of a screening two example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vided in the Plugin kit. You will find them her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Harlequin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X_X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ic\\PluginKit\\HTMScreening\\examples\\sr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4x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ile provides an example of a bi-level halftone. This could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produced using PostScript language thresholds because, wh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ving from one shade to a darker shade, pixels can be ext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ished as well as li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8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ile provides an example of threshold tables. Threshold tab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 be thought of as very small, square, HDS cells (Harlequin D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sed Screening). However, they are not used as a simple thres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d screen, but as a distribution table. A contone level above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low the required level is chosen according to the value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aligned on the raster gri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se files are provided to illustrate the various possibilities available with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dules. Better, more efficient methods can be achie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Wh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_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the version number of the relea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4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ing the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4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are several stages to preparing a screening modu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40739: 2Heading: 2.1 Adding the screen to the cor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8991 90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ing the screen to the cor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2782: 2Heading: 2.2 Configure the screen for use with the GUI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8991 90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e the screen for use with the GUI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5376: 2Heading: 2.3 Configure the screen for use with specific output plu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8991 90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e the screen for use with specific output plu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0739: 2Heading: 2.1 Adding the screen to the cor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ing the screen to the cor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rocess make the screen available to the core RIP but it cannot be used by the GU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until it is given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t sha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name, see below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ew screen must be added to the RIP screens list, which specifies a particular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ation. Adding the screen to the RIP is done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lftone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u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implest invocation for adding a monochrome screen i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gHalftone 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0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alftoneType   1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0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alftoneName   /EgHalf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alftoneModule /htm8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Screen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Levels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qnHtm /ProcSet findresource /InstallHalftoneDef get ex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7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Ht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lugin procset is for screening on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the provided examples 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8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4x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the parameter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Leve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required, but other screen modules might require parameters with different name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parameters at all. The func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l8HalftoneSel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8ml.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contains an arr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is parsed for option nam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_DATUM_BIT_NOTH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in the array is a flag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ines the op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Inve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s being optional. Its absence indicates that the parameter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i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7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more useful invocation, which allows the individual tailoring of the screens on a p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ant basis (required for multi-colorant us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8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4x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i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7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gHalftone 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alftoneType  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alftoneName   /EgHalf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Cy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 /HalftoneType 100 /HalftoneModule /htm8ml /Screen 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Levels 2 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Magenta &lt;&lt; /HalftoneType 100 /HalftoneModule /htm8ml /Screen 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Levels 2 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Yellow  &lt;&lt; /HalftoneType 100 /HalftoneModule /htm8ml /Screen 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Levels 2 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qnHtm /ProcSet findresource /InstallHalftoneDef get ex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Halftone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unction links a name that can be us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 of a screening modu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96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lftoneType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fines a composite screen containing an arbitrary number of hal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e screens, one for each color component. The keys in this dictionary are the name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components (CMYK or spot) The values are halftone dictionaries of other type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ch defining the halftone screen for a single color compon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ostScript language code must be run at startup. For more information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85407: 2Heading: 2.5 Running the PostScript language start up 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8991 90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ostScript language start up 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2782: 2Heading: 2.2 Configure the screen for use with the GUI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e the screen for use with the GUI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 the screen is available to the core RIP it must now be configured for the GUI RIP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ing a specific screen configuration under a unique name, calle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t sha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o d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an entry needs to be added to the GUI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only appears after the RIP has been started-up at least onc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 the fi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SW/Config/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6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 your Screen Names definition after the last entry in the file. This is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Screen Names definition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InternalName (EgHalftone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7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xternalName (Example Halftone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nabled 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7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DefaultValues [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7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your core screening module name with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_htm_a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tru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ure. This name must be unique within each RIP insta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tring is display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t sha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eld of the “Edit Style for Halfto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s” dialog in the RIP GUI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oes not have to be unique with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instance, but it could cause confusion if it is not. If several arrays are added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der they appear in the file determines the order in which they appear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t sha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eld in the GUI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4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65376: 2Heading: 2.3 Configure the screen for use with specific output plu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4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e the screen for use with specific output plu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implementing a screen for an output device that includes its own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s file, the new screen must also be added to that. Therefore, the new Screen Nam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 must be included in that device. These files are located in the actual output plugi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Harlequin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X_X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ic\\SW\\Devices\\epson4800\\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9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may be a number of files within the device Screen Names directory, all of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 be updated with the new entry. These files may exist because there might be limi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s to the screening the device can support. For example, VSD printers use 2-bits p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ixel screening and most standard screens cannot cope with that. Therefore, a HEDs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 be provided that copes with this and omits the other standard screening set (roun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uclidian and so on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9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re is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entitled with the name of the device it is used. For ex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Harlequin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X_X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ic\\SW\\Devices\\epson4800\\Screen Names\\SP4800 VS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not, and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exists with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 then that fil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. For 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Harlequin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X_X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ic\\SW\\Devices\\epson4800\\Screen Names\\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neither of these files exist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(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\\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is us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9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8.0r0 (and later) RIPs you can add the entry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(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\\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PluginCon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set func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Screen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PostScript language code, which should go in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raSt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, show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example of adding the entry (shown above)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PluginCon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[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InternalName (&lt;internal name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xternalName (&lt;dot shape name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Type (Threshol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nabled 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DefaultValues [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qnPluginConf /ProcSet findresource /AddScreenNames get ex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9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is template has no error checking. See below for a more complete vers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internal 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the key name identifying the screen the cor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ray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dot shape 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the name used in the Edit Screen styles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5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e can be on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resh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ot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For core module screens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Typ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Threshol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more information regard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DefaultVal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rray see “Adding Extra dot shapes”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document entitled: “Extensions Manual—For the Harlequin PLUS Server RIP”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add the htm8ml module, found in the Plugin kit. this PostScript language code,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 the error checking omitted earlier, should be placed with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Harlequin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X_X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ic\\SW\\Extensions\\CoreModule\\htm8ml\\ExtraSt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[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4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InternalName (EgHalfton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xternalName (Example Halfton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4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Type (Threshol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4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nabled 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4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DefaultValues [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4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qnPluginConf /ProcSet resource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 po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 pass an array of Screen Names to be merged with the default 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qnPluginConf /ProcSet findresource /AddScreenNames get ex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%stderr%)(w) file (%%[HqnPluginConf is not available, so C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e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s not been added to standard plugins. %%]\\n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ritestr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7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 ifel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8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required, the array pass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Screen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an contain several entries which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ed, in the order presented, to the end of the existing array. The PostScript langu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 to do this can be added to the s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raSt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that includ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Halftone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96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For a screen names entry wher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8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se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8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rly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that is, Javelin)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will not enable the screen name (and hence the module) even if the file is se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8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revents the GUI from presenting options that are not actually available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dule can be enabled via a PostScript language file (but in the case of Javelin it is st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there so will not work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 installed, the plugin will report its presence in the RIP monitor when the RIP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oted. For 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8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Core Screening Example Plugin 1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1.0r1 - Copyright (c) 1998-2007 Global Graphics Software Ltd.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ghts Reserved.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8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xamples provided do not require a password, but if you change an example to ind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te that a password is required, you must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\&gt; Configur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men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em, followed by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ras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utton. In the list displayed there will be an entry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Example 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Example Security 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Click on this and enter the requi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ssword. Ensure that the password successfully enables the plugin by checking th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eld display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use the new screening module a halftone page setup must be created. Ope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a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eld of the “Edit Style for Halftone separations” dialog in the RIP GUI. This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you would usually see items such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u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uclide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If you followe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above and named the screen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Screen Names entry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should be an additional entr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Half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When completed you should RIP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an examine the resul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rtant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9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ection provides details of the names required for integrating and configuring you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module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ame of the plugin executable and the directory it is stored in. It is re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ded that these are the same, but they need not be. This is required for install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of the modu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two names returned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_GEN_SECURITY_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ich together identify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ugin to the security system. (Not applicable in the example above.) These nam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required for creating the correct keys to enable the plugi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ame of the module (referenc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_htm_a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alftoneMod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th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ugin provides (for example, the plug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e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vides the modu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m4x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name is used together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In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x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reate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configuration that can be used in the job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In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alftone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of the screen configuration that you define.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 is used together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alftoneMod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x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reate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configuration that can be used in the job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een Names. That is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x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f the screen configuration p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nt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t sha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eld of the “Edit Style for Halftone separations” dialog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GUI. In this example it is 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Half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. This name is used toget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Intern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alftoneMod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reate a screening configu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can be used in the job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85407: 2Heading: 2.5 Running the PostScript language start up 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ning the PostScript language start up 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ever style of definition is used, a PostScript language file containing the defini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be added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raSt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 within the screening plugin’s folder. Fo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re module screening module htm8ml you might, for example, have the fi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Harlequin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X_X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SW\\Extensions\\CoreModule\\htm8ml\\ExtraStart\\htm8mlStar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is file needs to be run in a context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 setglob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ich can be done by p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rentglobal true setglob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round the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35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5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grating and configuring screening modules for the GUI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8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1.0: January 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t number: Hqn07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8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07 Global Graphics Software Ltd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rtificate of Computer Registration of Computer Software. Registration No. 2006SR055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part of this publication may be reproduced, stored in a retrieval system, or transmitted, in any form or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means, electronic, mechanical, photocopying, recording, or otherwise, without the prior written perm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without notic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. and its affiliates assume no responsibility or liability for any loss or dam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may arise from the use of any information in this publication. The software described in this book is f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ished under license and may only be used or copied 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s a registered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lobal Graphics Software logo, the Harlequin at Heart Logo, Cortex, Harlequin RIP, Harlequin 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orPro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 (HCMS), Harlequin Color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duc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lutions (HC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 (HCP), Harlequin Error Diffusion Screening Plugin 1-b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EDS1), Harlequin Error Diffusion Screening Plugin 2-bit (HEDS2), Harlequin Full Color System (HFC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CC Profile Processor (HIPP), Harlequin Standard Color System (HSCS), Harlequin Cha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ening (HCS), Harlequin Display List Technology (HDLT), Harlequin Dispersed Screening (HD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ing (HMS), Harlequin Precision Screening (HPS), HQcrypt, Harlequin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ry (HSL), ProofReady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(SOAR), SetGold, 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GoldPro, TrapMast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Works, TrapPro, TrapProLite, Harlequin RIP Eclipse Release, Harlequin RIP Genesis Release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ltiRIP, Harlequin Parallel Pages and Harlequin VariData are all trademarks of 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al Graphic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. Patents 5,579,457; 5,808,622; 5,784,049; 5,862,253; 6,343,145; 6,330,072; 6,483,524; 6,380,951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755,498; 6,624,908; 6,809,83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; 0 896 771; 672 29 760.8-0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 No. 5,212,546; 4,941,03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the kind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of the ECI (European Color Initiative) and FOGRA respectively, and of Heidelberger Druckm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Global Graphics Software are distributed with the kind permis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IFRA 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Job Defini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United States and/or other countries which may be regis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.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ScriptWork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ur-color process simulations and may not match PANTONE-identified solid color standards. Consult c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™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trademarks of Pantone, Inc. © Pantone, Inc., 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software is a computer software program developed at private expense and is subject to the following Restricted Rights Le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d: “Use, duplication, or disclosure by the United States Government is subject to restrictions as set forth in (i) FAR 52.227-14 Alt III or (ii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R 52.227-19, as applicable. Use by agencies of the Department of Defense (DOD) is subject to Global Graphics Software’s customary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rcial license as contained in the accompanying license agreement, in accordance with DFAR 227.7202-1(a). For purposes of the FAR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 shall be deemed to be ‘unpublished’ and licensed with disclosure prohibitions, rights reserved under the copyright law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ited States.” Global Graphics Software Incorporated, Somerset Court, Suite 320, 281 Winter Street, Waltham, MA 0245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