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\x14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12: v1.2 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31 52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-6 -25 1160 77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999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12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9541" 6.31944" 4.05918" 1.588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9541" 6.31944" 4.05918" 1.588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350F7306E80300000000BF5D010009000003AC73000001008A7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6910A42605020000F7000003000100000000080808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01818180021212100292929003131310039393900424242004A4A4A00525252005A5A5A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30073737300848484008C8C8C00949494009C9C9C00A5A5A500ADADAD00B5B5B500BDBDBD0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00DEDEDE00EFEFE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FFFFFF00FFFFFF00FFFFFF00FFFFFF00FFFFFF00F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FFFF00FFFFFF00FFFFFF0004000000340200000300000035008A710000430F2000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B006D01000000006910A42600000000280000006D0100009B0000000100080000000000D0D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0B0000130B00000001000000010000000000000808080010101000181818002121210029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31310039393900424242004A4A4A00525252005A5A5A006363630073737300848484008C8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49494009C9C9C00A5A5A500ADADAD00B5B5B500BDBDBD00CECECE00DEDEDE00EFEFE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FFFFFF00FFFFFF00FFFFFF00FFFFFF00FFFFFF00FFFFFF00FFFFFF00FFFFFF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000000191919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900000019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9000000190015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A0A0A0A0A0A0A0A0A0A0A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A0A0A0A0A0A0A0A0A0A0A0A00001900000019001515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111111111111111111111111111111111111111111111111111111111111111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4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00150D0D0D0D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D0D0D0D0D0D0D0D0D0D0D0D0D0D0D0D0D0D0D0D0D0D0D0D0D0D0D0D0D0D0D0D0D0D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D0D0D0D0D0D0D0D0D0D0D0D0D0D0D00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131313131313131313131313131313131313131313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1313131313131313131313131313131313131313130D0D04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001719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3130D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001719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001719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001719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207000000170E00000E000017170000171700001717160B0000001717160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170000171717171717171717171717130D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1717171717171717171717120004151717170200130D0000171700001717000017170B00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0B000C17171717170000171717171717171717171717130D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001719171717171717171717171717070010171717170000171600001717000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170000171717171700001717171717170000171717171717171717171717130D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001719171717171717171717171717000017171717170400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71700001717000017170000171717171700000000000017170000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001719171717171717171717171717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30400000000171700001517000017170000171717171700001717000017170000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001719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00001617171717171717150002171700000D15000017170C000C170917170C000D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7170000171717171717171717171717130D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171717171717171717171707001017171717170000000212171700001002000E171717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17160B0000091617170000171717171717171717171717130D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001719171717171717171717171717130002151709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0000171717171717171717171717130D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001719171717171717171717171717171307000000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0000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001719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00171919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30D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71504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0015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500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4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000E0D0D0D0D0D0D0D0D0D0D0D0D0D0D0D0D0D0D0D0D0D0D0D0D0D0D0D0D0D0D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D0D0D0D0D0D0D0D0D0D0D0D0D0D0D0D0D0D0D0D0D0D0D0D0D0D0D0D0D0D0D0D0D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0015131313131313131313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13131313131313131313131313131313131313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0E0D00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41613130D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40D130E0D04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00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7130D00150D0D0D0D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D0D0D0D0D0D0D0D0D0D0D0D0D0D0D0D0D0D0D0D0D0D0D0D0D0D0D0D0D0D0D0D0D0D0D0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D0D0D0D0D0D0D0D0D0D0D0D0D0D0D0D0D000D130D00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71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131313131313131313131313131313131313131313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1313131313131313131313131313131313131313130D0D04130D00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00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713001719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3130D00130D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0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713001719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30D00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713001719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30D00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00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713001719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00200020E1717000017171200000E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30D00130D00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713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1717171717171717171717171717171717171717171717171000091205001017000017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71717171717171717171717171717171717171717171717130D00130D00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00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7130017191717171717171717171717171717171717171717171717171705001517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700001300000917171717171717171717171717171717171717171717171717130D00130D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0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713001719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0000171717000017000000000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30D00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713001719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00001717170000170000000216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30D00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00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713001719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00001717170000170000040013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30D00130D00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713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171717171717171717171717171717171717171717171717070015171500071700001604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30D00130D00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00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7130017191717171717171717171717171717171717171717171717171712000912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700001716040417171717171717171717171717171717171717171717171717130D00130D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0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713001719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00200020E171700001717160409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30D00130D00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001713001719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30D00130D00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00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00171300171919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30D00130D00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0171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71504130D00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00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17130D0015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5000D130D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00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041717130D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D13130E04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001717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13131313131313131313131313131313131313131313131313131313131313131313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3131313131313131313131500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00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7171717171717171717171717171717171717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717171717171717171717171717171717171600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4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5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2060A1800001919000000041619191502000019180A00000A181919000019190000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0C000000001919000019191919191919001919191918041912060A18000019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060006181919180C0000000019190000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50004171919190000120A000019191919160002191902001619190A001212000A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000019190C000D191919191900001919191919191900191919180400190000120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000019190000160E000819190C000D19191919190000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08001219191919000019160000191919180D00021919000019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000019190000191900001919000019191919191900001919191919191900191918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0019160000191900001919000019190000191900001919000019190000191919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000019191919190000191900001919100000001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000019190000191900001919000019190000191900000000000019190000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191804000400190000191900001919000019190000191900001919000019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9190000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000019191919190000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0A15191919000019191900001919000019190000191900001819000019190000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191919191900190A0000160019000019190000191900001919000018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000019190000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000018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000019190000161919191900001919190C001010000C19190000101700020E16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D000E12000A1919000012000019191919000A000016190019000019190000191900001017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160000191900001215000619190D000E12000A19190000120000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80012191919190000191900001919160400000019000000000019180A00000A181919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0000101919180C00000A181919000010000A1919191900000016191900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00000101000001019190000100002161919180C00000A181919000010000A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6000217190A191919191919191919191919191919190600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000016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919191919191919191919191919191919190000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608000000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1619191919001919191919191919191919191919191919191919190000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0000000A18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8040017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0E000A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8020A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19191900001919180C00000000191910000010000019190000000416191918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1919180C00000000191900001919000019191502000019180C000000001919000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00000100000191919191900000000020D1919180A00000A18191900001919000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00120000191900001919180C00000000191919191900000006161919180C0000000019191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91912060A1800001919000019191919000019191502000019190E0017191919191919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8041912060A18000019190000191900001919000019190000060006181919180C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1919191919180A00000A1819190000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00001919191919000019190C000D19191919190200160E0000191919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19190C000D19191919191919190C000D1919191919000019190000191902001619190C000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0000191919191919190200160E0000191919191900001918080010190A001212000A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000019190800120D00001919000019190C000D19191919191919191919160004191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9191919190C0012191919190000120A000019190000191919190000191902001619191902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00191919180400190000120A000019190000191900001919000019190000160E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C000D19191919190000191919191919190A001212000A19190000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0000191919191900001919000019191919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191919180D0002191900001919191919191919190000191919191919000019190000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00001919191919190000191919191919190000191800001919191919000019191600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0000191900001919000019190000191800001919000019190000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191919190000191919191900001916000019190000191919190000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5000A0017191919191900191918040000190000191600001919000019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000019191919191900001919191919191900001919000019190000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000019191919190000191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9190400151600001919100000001019190000000000001919191919000000000000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00191900001919190000000000001919000019191919191919040015160000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0000190000191900001919000019190000191900001919000019190000191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9191919180A00001919000000000000191900001919191919000019190000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0019190000191919060017080619191919190019180400040019000019190000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000019190000191900000000000019190000191919191919190000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00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0000000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0000191900001919160400000000191900000A1519191900001919000019191919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000019190000171900001919000019191900001919000019190000191919191919191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91919191900001919190000190000191900001919000017190000191900001919000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0000191900001919191919160000000D1919000019190000191900001919191919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00019190000191919190000191900001919170006191200151919191900190A000016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000019190000181900001919000019190000191900001919000019190000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0001919000019190000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6000219000019190D000E12000A19191919191700021919000016191919190D00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A19191919190D000E12000A191900000E170000191900001919190D000E12000A1919000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9191919170002191919191900001919190000190C001010000C191900000E17000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101500001919000019190D000E12000A1919191919020004151919190D000E12000A1919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90A1919000019190000191900001200001900001919000019190A00101919000619191919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619001900001919000019190000101700020E160000191900001215000619190D000E12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20000191919190C001010000C19190000120000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0000191900001900001919180C00000A18191919000000021519191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919180C00000A181919191919180C00000A1819190000120200101900000000001918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181919000010000A1919191919000000021519191919190000191912000619180A00000A18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20200101919180A00001000191900001919180C00000A181919191919000018191919191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A181919190C00000019190000191900001919000010000A190000190000000000000018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015191919000000161919001900001919000019190000100000101000001019190000100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80C00000A181919000010000A19191919180A00000A181919000010000A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000019160002190000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9191919191919191919191919191919191919191919191919191919000019170400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0000191919191919191919191919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5191919191919191919191919191919191919191919191919191919191919191919191919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19191919191919191919191900001619191900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0000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000000000215190000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500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41219191919191919191919191919191919191919191919191919190000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8080000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0202191915001919191919191919191919191900161919191900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0000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10A000019000000190015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10A000019000000190015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10A000019000000190015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10A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0015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0A000019000000190015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50A0000190000001900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15151515151515151515151515151515151515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51515151515151515151515151515151515000A1900000019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1719000000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91919191919191919191919191919191919191919191919191919191919191919191919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WM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86185" 0.18433" 2.33547" 0.990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86185" 0.18433" 2.33547" 0.990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88891" 1.34722" 3.97219" 1.65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88891" 1.34722" 3.97219" 1.65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385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DE0EC208E80300000000E552010009000003E8B701000000D2B7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3C16CB25D2B70100430F2000CC000000D20065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16CB25000000002800000065010000D20000000100180000000000606F0300130B000013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BBBBBB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\x00000000000000000000BBBBBBBBBBBB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22222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BBBBBB\x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\x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222222BBBBBBDDDDDD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\xwwwwww"""\x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FFFFF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AAAAAAAAAAAA777777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FFFFFF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AAAAAA777777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DDDDDD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000000000000000002C2C2CB0B0B0DDDDDDDDDDDDCECECE585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DDDDDDDDDDDD000000000000DDDDDDDDDDDDCECECE58585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DDDDDDCECECE585858000000000000000000DDDDDDDDDDDDA2A2A2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777777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DDDDDDFFFFFF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B0B0B00000001D1D1DDDDDDDDDDDDD585858000000676767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585858000000676767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585858000000939393DDDDDDDDDDDDDDDDDDDDDDDD0E0E0E000000B0B0B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AAAAAA777777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FFFFF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000000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DDDDDD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AAAAAA777777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FFFFFF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CECECE4949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000000000000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000000000000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000000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B0B0B0000000000000000000676767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DDDDDD000000000000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AAAAAA777777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DDDDDD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E0E0E0000001D1D1DA2A2A2DDDDDDDDDDDDDDDDDD676767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939393000000494949DDDDDDDDDDDD000000000000DDDDDDDDDDDD676767000000757575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0000494949DDDDDDDDDDDD676767000000676767DDDDDD494949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777777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DDDDDDFFFFFF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CECECEDDDDDDDDDDDDDDDDDDDDDDDDCECECE58585800000000000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DDDDDDDDDDDD000000000000DDDDDDDDDDDDCECECE585858000000000000494949CECEC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585858000000000000000000DDDDDD000000000000000000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AAAAAA777777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FFFFF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2C2C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2A2A2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2C2C2C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AAAAAA777777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FFFFFF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CECECE3A3A3A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DDDDDDDDDDDDDDDDDDDDDDDD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2A2A2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AAAAAA777777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DDDDD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777777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888888888888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222222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DDDDDDBBBBBB222222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BBBBBB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BBBBBB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222222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22222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88888888888888888888888888888888888888888888888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222222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222222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888888\x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\x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222222CCCCCCAAAAAAAAAAAA777777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222222777777AAAAAA888888777777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888888888888888888888888888888888888888888888888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DDDDDDAAAAAA777777000000BBBBBB\x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\x000000777777AAAAAA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888888888888888888888888888888888888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DDDDDDAAAAAA222222BBBBBBDDDDD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\xwwwwww"""\xAAAAAA777777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AAAAAA000000DDDDDDFFFFFF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AAAAAA777777000000AAAAAA777777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88888888888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000000DDDDDDFFFFFF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AAAAAA777777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DDDDDDAAAAA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FFFFFF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000000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AAAAAA77777700000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77777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DDDDDDAAAAAA000000DDDDDD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9393930E0E0E000000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DDDDDDDDDDDD0000000000000E0E0E0000002C2C2CCECECEDDDDDDDDDDDDCECECE585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AAAAAA777777000000AAAAAA777777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AAAAAA000000DDDDDDFFFFFF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939393000000494949A2A2A22C2C2C000000939393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B0B0B07575750000003A3A3ADDDDDDDDDDDD585858000000676767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000000000000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AAAAAA777777000000AAAAAA777777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AAAAAA000000DDDDDDFFFFFF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2C2C2C000000BFBFBFDDDDDDB0B0B00000002C2C2C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000000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AAAAAA777777000000AAAAAA777777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000000DDDDDDFFFFFF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000000000000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000000000000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AAAAAA777777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\xUUUUUUUUUUUUUUUUUUUUUUUUUUUUUUUUUUUUUUUUUU\x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DDDDDDAAAAAA000000DDDDDDFFFFFF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000000000000DDDDDDDDDDDDDDDDDD000000000000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DDDDDD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BFBFBFDDDDDD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777777000000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DDDDDDAAAAAA000000DDDDDDFFFFFF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DDDDDD000000000000DDDDDD00000000000093939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0000001D1D1DDDDDDDDDDDDD676767000000757575939393000000494949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57575BFBFBF000000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777777000000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000000DDDDDDFFFFFF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BFBFBFDDDDDDBFBFBF0000003A3A3ADDDDDD0000000000008484840000000E0E0E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CECECE585858000000000000494949CECECEDDDDDDDDDDDD00000000000093939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00000848484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AAAAAA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DDDDDDAAAAAA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A2A2A200000049494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494949000000939393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AAAAAA777777000000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DDDDDDAAAAAA000000DDDDDDFFFFFF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9393930E0E0E0000000E0E0E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AAAAAA777777000000AAAAAA777777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DDDDDDAAAAAA000000DDDDDDFFFFFF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777777000000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DDDDDDAAAAAA000000DDDDDDFFFFFFFFFFFF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777777000000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222222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DDDDDD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DDDDDD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BBBBBB000000777777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222222DDDDDDDDDDDDAAAAAA77777722222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222222777777AAAAAAAAAAAA888888222222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DDDDD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BBBBBB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CCCCCC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22222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222222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22222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BBBBBB\x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\x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22222BBBBBBDDDDDD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\xwwwwww"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\x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AAAAAAAAAAAA777777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DDDDDD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AAAAAA777777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DDDDDD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AAAAAA777777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DDDDDD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A2A2A23A3A3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848484000000000000848484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CECECE585858000000000000000000DDDDDDDDDDD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585858000000000000000000000000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DDDDDDFFFFFF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A2A2A20000001D1D1DBFBFBF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E0E0E000000B0B0B0757575000000000000DDDDDDDDDDDD000000000000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585858000000939393DDDDDDDDDDDDDDDDDDDDDDDD58585800000067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000000000000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3A3A3A000000939393DDDDDDDDDDDD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CECECE000000000000DDDDDDDDDDDD000000000000DDDDDDDDDDDD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DDDDDD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AAAAA777777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DDDDDD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1D1D1D000000A2A2A2B0B0B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DDDDDD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000000000000000000000000000000000000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AAAAAA777777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DDDDDD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DDDDDDB0B0B01D1D1D000000000000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BFBFBFDDDDDD000000000000DDDDDDDDDDDD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000000000000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AAAAAA777777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DDDDDD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000000000000CECEC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BFBFBF0000000E0E0E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5BFBFBF000000000000DDDDDDDDDDDD676767000000676767DDDDDD494949DDDDDDDDDDDD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000000757575939393000000494949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DDDDDDFFFFFF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3A3A3A000000939393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0000000E0E0EA2A2A2DDDDDDDDDDDD0000000000009393930E0E0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8484DDDDDDDDDDDDDDDDDD585858000000000000000000DDDDDDDDDDDDCECECE58585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94949CECECEDDDDDDDDDDDD000000000000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B0B0B00000000E0E0EBFBFBFDDDDDD494949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AAAAA777777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DDDDDD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B0B0B03A3A3A000000000000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AAAAAA777777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DDDDDD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AAAAAA777777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DDDDDDFFFFFF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22222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DDDDDDBBBBBB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BBBBBB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22222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2222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000000FFFFFF000000FFFFFF000000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000000FFFFFF000000FFFFFF000000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000000FFFFFF000000FFFFFF000000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000000FFFFFF000000FFFFFF000000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000000FFFFFF000000FFFFFF000000FFFFFF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FFFFFF000000FFFFFF000000FFFFFF000000FFFFFF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22222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222222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BBBBBB\x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\x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222222BBBBBBDDDDDD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\xwwwwww"""\x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DDDDDDFFFFFF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77777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FFFFFF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AAAAAA777777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DDDDD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AAAAAA777777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DDDDDD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676767DDDDDDDDDDDDCECECE585858000000000000000000000000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D1D1DB0B0B0DDDDDDDDDDDD000000000000DDDDDD848484000000494949DDDDDD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0E0E000000000000DDDDDDCECECE494949000000000000494949CECECE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E0E0000002C2C2CCECECE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AAAAA777777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DDDDDD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000000000000DDDDDDCECECE3A3A3A000000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DDDDD585858000000676767DDDDDDDDDDDDDDDDDDDDDDDDDDDDDDDDDDDDDDDDDDB0B0B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DDDDDDDDDDDD000000000000BFBFBF0000001D1D1DCECECEDDDDDD0E0E0E000000B0B0B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494949000000939393939393000000494949DDDDDDDDDDDD000000000000B0B0B0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0000003A3A3A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AAAAAA777777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DDDDDDFFFFFF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00000000000DDDDDDDDDDDDB0B0B00000001D1D1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DDDDDDDDDDDDDDDDDDDDDDDDDDDDDDDDDDDDCECECE6767670000000E0E0E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2C2C2C000000B0B0B0DDDDDDDDDDDD000000000000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DDDDDD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77777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FFFFFF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DDDDDDDDDDDDDDDDDD000000000000DDDDDD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DDDDDD848484000000000000000000848484DDDDDDDDDDDD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57575DDDDDDDDDDDDDDDDDD000000000000DDDDDD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AAAAAA777777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DDDDD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DDDDDDDDDDDD000000000000DDDDDD000000000000DDDDDDDDDDDD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494949A2A2A2DDDDDDDDDDDDDDDDDD0000000000002C2C2C494949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DDDDDD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000000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AAAAAA777777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DDDDDD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000000000000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676767000000757575939393000000494949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0B0B0DDDDDDDDDDDDDDDDDDDDDDDD000000000000CECECE0E0E0E494949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DDDDDD585858000000848484848484000000585858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39393A2A2A20000001D1D1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AAAAA777777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DDDDDD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000000000000DDDDDDDDDDDD9393930000002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DDDDDCECECE585858000000000000494949CECECEDDDDDDDDDDDDB0B0B01D1D1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B0B0B0000000494949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CECECE494949000000000000494949CECECEDDDDDDDDDDDD0000000000008484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E0EB0B0B0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AAAAAA777777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DDDDDDFFFFFF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00000000000DDDDDDBFBFBF1D1D1D000000939393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DDDDDDDDDDDD2C2C2C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77777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FFFFFF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0000000000001D1D1D939393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2A2A2000000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AAAAAA777777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660000660000660000660000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DDDDD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AAAAAA777777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660000660000993333CC6666993333CC666666000022222222222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DDDDDDFFFFFF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AAAAA777777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66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93333CC6666FF9999FF9999993333CC6666660000\x"""""""""\x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22222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BBBBBB222222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660000660000993333CC6666FF9999FFCCCC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3333CC6666660000\x"""""""""\x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BBBBBB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BBBBBB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60000660000993333CC6666FF9999FFCCCCFFCCCCFFCCCCFFCCCCFF9999993333CC6666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"""""""""\xFFFFFFFFFFFFFFFFFFFFFFFF000000000000000000323232CCCCC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12121212121FFFFFFFFFFFFFFFFFF21212132323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22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2222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660000CC6666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FFCCCCFFCCCCFFCCCCFFCCCCFFCCCCFF9999993333CC6666660000222222222222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CCCCC000000212121FFFFFFFFFFFFEEEEE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FFFFFFDDDDDD000000000000DDDDDD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660000FFCCCCFFCCCCFFCCCCFFCCCC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CCCCFFCCCCFFCCCCFF9999993333CC666666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989898000000000000878787FFFFF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000000000000878787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660000FFCCCCFFCCCCFFCCCCFFCCCCFFCCCCFFCCCCFF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FF9999993333CC6666660000FFFFFFFFFFFFFFFFFFFFFFFFFFFFFFFFFFFFFFFFFF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555555000000000000FFFFFFFFFFFF444444000000000000212121FFFFFF21212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660000FFCCCCFFCCCCFFCCCCFFCCCCFFCCCCFFCCCCFFCCCCFFCCCCFF99999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666660000FFFFFFFFFFFFFFFFFFFFFFFFFFFFFFFFFFFFFFFFFFCCCCCC000000000000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FFFFFFFFFFFF000000000000BABABA000000A9A9A9000000000000BABABA000000CCCCC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CCCCFFCCCCFFCCCCFFCCCCFFCCCCFFCCCCFFCCCCFFCCCCFF9999993333CC666666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101010000000212121BABABAFFFFFFFFFFFF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FFFFFF212121000000000000212121FFFFFF444444666666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660000FFCCCC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FFCCCCFFCCCCFFFFFFFF9999CC6666993333FF9999CC666666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EEEEEEFFFFFFFFFFFFFFFFFF666666000000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000000000000878787FFFFFFA9A9A910101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660000FFCCCCFFCCCCFFCCCC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6666993333FF9999FF9999FF9999CC666666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23232000000BABABAFFFFFFFFFFFFFFFFFF101010000000EEEEEEFFFFFFEEEEEE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FFFFFFFFFFFF000000A9A9A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660000FFCCCCFFFFFFFF9999CC6666993333FF9999FF999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FF9999EEEEEEFF9999660000FFFFFFFFFFFFFFFFFFFFFFFFFFFFFFFFFFFFFFFFFFEEEEEE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000000000000CCCCCC000000555555FFFFFFFFFFFFFFFFFF44444444444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66666555555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660000FFCCCCCC6666993333FF9999FF9999993333993333EEEEEEFFCCCC9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333993333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993333FF9999FF9999993333993333993333FFFFFF99333399333399333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88888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888888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9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333993333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888888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888888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88888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888888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88888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\xwwwwww}}}\xC8C8C8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66000066000066000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222222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888888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CFCFCF7777777D7D7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88888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660000660000993333CC6666993333CC6666660000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888888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\xwwwwwwwwwwwwwwwwww\xDDDDDD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DDDDDDDDDDDDD6D6D69F9F9F\xwwwwwwwwwwww\xDDDDDDDDDDDDD6D6D69F9F9F\xwwwwwwwww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C1C1C1\x}}}wwwwww\x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888888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3D761E3D761E3D761E3D761E3D761E3D761660000660000993333CC6666FF9999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3333CC6666660000\x"""""""""\x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77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777777777777DDDDDDDDDDDD9F9F9F777777A6A6A6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9F9F9F777777BABABADDDDDDDDDDDDDDDDDDDDDDDD7D7D7D777777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88888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660000660000993333CC6666FF9999FFCCCCFFCCCCFF9999993333CC666666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""""""""\x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88888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777777777777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777777777777DDDDDDDDDDDD777777777777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7777DDDDDDDDDDDDDDDDDDDDDDDDDDDDDD777777777777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88888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3D761E3D761660000660000993333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F9999FFCCCCFFCCCCFFCCCCFFCCCCFF9999993333CC6666660000\x"""""""""\x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000000000000000000000000000000000000E3D761000000000000E3D761E3D7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3D761E3D761D3C85A5A5626000000000000000000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D3C85A4B47200000000000004B4720D3C85AE3D761E3D76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000000000000E3D761E3D761A69D470F0E06000000000000E3D76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E1C0CB5AC4D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888888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777777777777DDDDDDDDDDDDDDDDDDDDDDDDDDDDDD77777777777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\xwwwwwwwwwwwwwwwwww\xDDDDDDDDDDDD777777777777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777777777777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888888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3D761E3D761660000CC6666FF9999FFCCCCFFCCCCFFCCCCFFCCCCFFCCCCFFCCCC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3333CC6666660000222222222222E3D761E3D761E3D761E3D761E3D761000000000000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000000000000E3D761E3D761000000000000E3D761E3D7615A56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78F40E3D761E3D761E3D761E3D761000000000000E3D761E3D761E3D761E3D7614B47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78F40978F400000004B4720E3D761E3D761000000000000E3D761E3D761000000000000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F0E06000000B5AC4DE3D761E3D761E3D761E3D761B5AC4D0000000F0E06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88888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\x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\xDDDDDDDDDDDD777777777777DDDDDDDDDDDD777777777777DDDDDDDDDDDD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DDDDDDDDDDDD777777777777DDDDDDDDDDDDDDDDDDDDDDDDDDDDDD777777777777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88888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3D761E3D761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FFCCCCFFCCCCFFCCCCFFCCCCFFCCCCFFCCCCFFCCCCFF9999993333CC6666660000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000000000000E3D761E3D761E3D761E3D761E3D7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E3D761E3D761000000000000E3D761E3D761000000000000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000000E3D761E3D761E3D761E3D761000000000000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E3D761E3D761000000000000E3D761E3D761000000000000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D3C85A69642D0000000F0E06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88888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777777777777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777777777777DDDDDDDDDDDDA6A6A6777777ADADADBABABA777777999999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A6A6777777A6A6A6DDDDDD999999DDDDDDDDDDDD777777777777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88888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3D761E3D761660000FFCCCCFFCCCC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CCCCFFCCCCFFCCCCFFCCCCFFCCCCFF9999993333CC6666660000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000000000000E3D761E3D761E3D761E3D761E3D761000000000000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000000E3D761E3D761000000000000E3D761E3D761E3D761E3D761E3D76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3D761E3D761E3D761E3D761000000000000E3D761E3D761000000000000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000000000000E3D761E3D761000000000000E3D761E3D761E3D7618880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88803A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000000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888888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777777777777DDDDDDDDDDDDDDDDDDDDDDDDDDDDDD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DDDDDDDDDDDDD6D6D69F9F9F777777777777999999D6D6D6DDDDDDDDDDDDDDDDDD9F9F9F\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\xDDDDDD\xwwwwwwwwwwwwwww\x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888888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3D761E3D761660000FFCCCCFFCCCCFFCCCCFFCCCCFFCCCCFFCCCCFFCCCC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3333CC6666660000E3D761E3D761E3D761E3D761E3D761E3D761E3D76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E3D761E3D761000000000000C4BA54E3D761000000000000E3D761E3D7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E3D761E3D761E3D761E3D761E3D761000000000000000000000000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000000000000E3D761E3D761000000000000C4BA54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E3D761E3D761E3D7610000000000004B4720A69D47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88888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77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8B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888888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660000FFCCCCFFCCCCFFCCCCFFCCCCFFCCCCFFCCCCFFCCCCFFCCCCFF9999993333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E3D761E3D761E3D761E3D761E3D761E3D761E3D761000000000000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000000000000797233C4BA54000000000000E3D761E3D76169642D00000069642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4B4720E3D761E3D761000000000000E3D761E3D761E3D761E3D7615A562600000088803A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5A5626E3D761E3D761000000000000797233C4BA54000000000000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E3D761000000000000B5AC4D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88888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\x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\xDDDDDD7D7D7D7D7D7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C1C1C1777777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888888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E3D761E3D761660000FFCCCCFF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FFCCCCFFCCCCFFFFFFFF9999CC6666993333FF9999CC6666660000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000000000000E3D761E3D761E3D761E3D761E3D761000000000000978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600000088803AE3D761E3D761E3D7615A5626000000000000000000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E3D761E3D761D3C85A4B47200000000000004B4720D3C85AE3D761E3D7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978F400F0E0600000088803AE3D761000000000000000000000000000000E3D761B5A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C0C000000000000000000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888888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888888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3D761E3D761660000FFCCCCFFCCCCFFCCCC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666993333FF9999FF9999FF9999CC6666660000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000000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2D2A13000000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88888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888888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3D761E3D761660000FFCCCCFFFFFFFF9999CC6666993333FF9999FF9999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FF9999EEEEEEFF9999660000E3D761E3D761E3D761E3D761E3D761E3D761E3D76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000000000000000000000000000000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A69D47000000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88888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888888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660000FFCCCCCC6666993333FF9999FF9999993333993333EEEEEEFFCCCC9933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993333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88888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E3D761E3D761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93333FF9999FF9999993333993333993333E3D761993333993333993333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E3D761E3D761E3D761E3D7619933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993333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\xUUUUUUUUUUUUUUUUUUUUUUUUUUUUUUUUUUUUUUUUUU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222222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222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BBBBBB\x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\x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222222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AAAAAADDDDDDDDDDD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wwwwww"""\x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AAAAAADDDDDD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AAAAAA777777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000660000222222222222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AAAAAADDDDDDFFFFFF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AAAAAA777777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660000993333CC66669933332222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22222111111DDDDDDDDDDDDDDDDDD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DDDDDDDDDDDDCECECE58585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DDDDDDDDDDDDDDDDD1D1D1D1D1D1DDDDDDDDDDDDDDDDDDD1D1D1D2C2C2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CECECE494949000000000000494949CECECE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000000000000DDDDDD848484000000494949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D1D1DB0B0B0DDDDDDDDDDDDDDDDDDDDDDDDDDDDDDDDDDDDDDDDDDDDDDDDDDDDDDAAAA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DDDDDDDDDDDDDDDDDDDDDDDDDDDDDDDDDDDDDDDDDD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AAAAAA777777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CCCCCC000000BABABAFFFFFFFFFFFF000000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89898000000000000FFFFFFEEEEEE666666000000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000000000000FFFFFFBABABA101010000000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555555000000000000555555EEEEEEFFFFFF000000000000000000212121CCCCCC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FFFFFF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101010777777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660000993333CC6666FF9999FF9999993333444444000000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000000000000DDDDDDDDDDDD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585858000000676767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CECECE000000000000BFBFBFDDDDDDBFBFBF000000000000BFBFB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494949000000939393939393000000494949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BFBFBF0000001D1D1DCECECEDDDDDDDDDDDDDDDDDDB0B0B0000000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DDDDDDDDDDDDDDDDDDDDDDDDDDDDDDDDDDDDDDDDDDDDDDDDDDDDDAAAAAADDDDDDFFFFFF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000000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AAAAAA777777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323232000000323232FFFFFFFFFFFF000000000000101010000000CCCCCC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0000000000FFFFFF666666000000A9A9A9FFFFFF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101010000000CCCCCCFFFFFF555555000000A9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555555FFFFFFFFFFFFFFFFFFCCCCCC00000010101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EEEEEE44444400000098989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DDDDDDDDDDDDDDDDDDDDDDDDDDDDDDDDDDDD66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CC6666FF9999FFCCCCFFCCCCFF999999333355555500000011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000000000000DDDDDDDDDDDDDDDDDDDDDDDDDDDDDDDDDDDD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000000000000757575DDDDDD757575000000000000757575DDDDDD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000000000000DDDDDDDDDDDD000000000000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C2C2C000000B0B0B0DDDDDDDDDDDDDDDDDDCECECE6767670000000E0E0E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DDDDDDFFFFFF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000000000000000000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000000FFFFFF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44444989898FFFFFF000000000000000000000000FFFFFFEEEEEE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00000000000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EEEEE777777000000101010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CC000000212121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DDDDDDDDDDDDDDDDDDDDDDDDDDDDDDDDDDDD660000FF9999FFCCCC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FFCCCCFF999999\x33www"""\x000000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000000000000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000000000000000000000000DDDDDDDDDDDD3A3A3A000000000000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DDDDDD1D1D1D0000000000000E0E0EDDDDDDDDDDDD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DDDDDDDDDDDDDDDDDD00000000000000000075757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848484000000000000000000848484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DDDDDDFFFFFFDDDDDDDDDDDDDDDDDDDDDDDD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DDDDDDDDDDDDDDDDDDDDDDDDDDDDDAAAAAA777777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000000FFFFFF101010000000777777DDDDD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FFFFFF000000000000212121000000BABABACCCCCC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9898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89898FFFFFF000000000000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000000000000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660000FFCCCCFFCCCCFFCCCCFFCCCCFFCCCC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AAAAAA222222993333110000DDDDDDDDDDDDDDDDDDDDDDDDDDDDD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000000000000DDDDDDDDDDDD000000000000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DDDDDD000000000000A2A2A200000093939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2A2A2000000B0B0B0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DDDDDD0000000000002C2C2C494949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94949A2A2A2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DDDDDDFFFFFF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777777000000101010FFFFFFFFFFFF44444487878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CCCCC212121000000000000000000000000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000000DDDDDDFFFFFF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000000000000555555BABAB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CCCCCCFFFFFF000000000000FFFFFFFFFFFF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660000FFCCCCFFCCCCFFCCCCFFCCCCFFCCCCCC6666993333CCCCCC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666000000DDDDDDDDDDDDDDDDDDDDDDDDDDDDDD000000000000DDDDDDDDDDDD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000000000000939393000000000000DDDDDD676767000000757575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0000494949DDDDDD9393930000001D1D1DDDDDDD1D1D1D0000000000001D1D1DDDDDDD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5858DDDDDDDDDDDD585858000000848484848484000000585858DDDDDDDDDDDD000000000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000000000000DDDDDD000000000000CECECE0E0E0E494949DDDDDDDDDDDD00000000000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DDDDDDDDDDDDDDDDDDDDDDDDDDDDDDDDDDDDDDDDDDDDDDDDDDDDDDDDDDDDDDDDDAAAAAA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989898FFFFFFFFFFFFBABABA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DDDDD000000101010FFFFFF777777000000777777FFFFFF555555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878787DDDDDD000000000000FFFFFF000000000000FFFFFFFFFFFF6666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9898989898000000666666FFFFFF000000000000CCCCCC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6666A9A9A9000000000000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660000FFCCCCFFCCCCFFCCCCCC6666993333DDDDDDEEEEEE222222222222CC6666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DDDDDDDDDDDD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848484000000494949DDDDDDCECECE585858000000000000494949CECEC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585858000000848484DDDDDD848484000000000000757575DDDDDD9393930E0E0E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CECECE494949000000000000494949CECECEDDDDDDDDDDDD00000000000084848400000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B0B0B0000000494949DDDDDDB0B0B01D1D1D000000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AAAAAADDDDDD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000000000000000000000000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FFFFFFFFFFFFFFFFFFFFFFFF323232000000000000FFFFFF0000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BABABAFFFFFFFFFFFF666666000000000000000000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9A9A9101010000000989898000000000000000000000000000000EEEEEE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EEEEEEFFFFFFCCCCCC212121000000000000000000FFFFFF000000000000CCCCCC4444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989898FFFFFFFFFFFFFFFFFF000000000000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A9A9A9000000323232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DDDDDDDDDDDDDDDDDDDDDDDDDDDDDDDDDDDD660000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666993333DDDDDDEEEEEE444444222222CC6666CC6666FF9999000000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0E0E0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CEDDDDDDCECECE000000000000BFBFBFDDDDDDDDDDDD000000939393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AAAAAADDDDDDFFFFFF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000000000000000000DDDDDDDDDDDDDDDDDDDDDDDDDDDDDDDDDDDD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89898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323232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000000000000FFFFFFDDDDD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000000A9A9A9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DDDDDDDDDDDDDDDDDDDDDDDDDDDDDDDDDDDD660000993333DDDDDDEEEEEE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CC6666FF9999993333993333660000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DDDDDD0E0E0E0E0E0E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B0B0B0000000494949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3A3A3A3A3A3ADDDDDDDDDDDDDDDDDD585858494949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DDDDDDFFFFFF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DDDDDDDDDDDDDDDDDDDDDDDDDDDDDDDDDDDDAAAAAA777777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10101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10101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10101010101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000000000000000000000000212121A9A9A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000000000000CC6666FF999999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DDDDDDFFFFFFDDDDDDDDDDDDDDDDDDDDDDDDDDDDDDDDDDDDDDDDDD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993333993333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AAAAAA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222222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AAAAAADDDDD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AAAAAA222222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BBBBB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22222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222222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BBBBBB55555500000000000000000000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000000FFFFF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WM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84446" 0.1671" 2.28328" 1.345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84446" 0.1671" 2.28328" 1.345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unaround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RunaroundPolygo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unaround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9394" 3.86671" 4.56211" 2.430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9394" 3.86671" 4.56211" 2.430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572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7CDC69A0000000000002C11330DE80300000000E6480100090000037AFD0200000064FD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000000B0200000000050000000C028F219E2B64FD0200430F2000CC0000003D01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219E2B00000000280000009C0100003D010000010018000000000084FA0500130B000013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\x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UUUUUUUUUUUUUUUUUU\x000000000000000000BBBBBBBBBBBB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2222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222222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222222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BBBBBB\x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\x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BBBBBB\x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\x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22222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DDDDDD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\xwwwwww"""\x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222222BBBBBBDDDDDD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\xwwwwww"""\x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DDDDDD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1D1D1D000000BFBFBFDDDDDDDDDDDDDDDDDDDDDDDD000000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AAAAAAAAAAA777777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DDDDDD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DDDDDD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DDDDDDFFFFFF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0E494949DDDDDDDDDDDDDDDDDDDDDDDD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AAAAAA777777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FFFFFF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000000FFFFFFFFFFFFFFFFFFFFFFFFFFFFFF000000000000000000323232CCCCC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FFFFFFFFFFFF777777000000BABABAFFFFFF989898000000DDDDD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89898000000000000989898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FFFFFFEEEEEE66666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212121CCCCCC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DDDDDDFFFFFF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000000000000DDDDDDDDDDDD000000000000DDDDDDDDDDDDCECECE58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DDDDDDDDDDD000000000000DDDDDDDDDDDDDDDDDDDDDDDDDDDDDD757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FBFBFDDDDDDDDDDDDDDDDDD0000000000000E0E0E0000002C2C2CCECECEDDDDDDDDDDDD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0E0E000000000000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AAAAAA777777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DDDDDDFFFFFF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2A2A23A3A3A000000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848484000000000000848484000000000000DDDDDDDDDDDD000000000000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CECECE585858000000000000000000DDDDDDDDDDDDCECECE58585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DDDDDDDDDDDD000000000000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DDDDDDDDDDDDDDDDDDDDDDDDDDDDDDDDDDDDDDDDDDDDDDDD8888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CCCCCC000000212121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555555000000A9A9A9A9A9A9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101010000000555555FFFFFF32323200000055555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101010000000CCCCCC878787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666666000000777777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CCCCC00000010101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DDDDDDFFFFFF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000000000000DDDDDDDDDDDD58585800000093939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000000000000DDDDDDDDDDDDDDDDDDDDDDDDDDDDDD0E0E0E000000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DDDDDDDDDDDDDDDD000000000000B0B0B07575750000003A3A3ADDDDDDDDDDDD0E0E0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B0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AAAAAA777777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A2A2A20000001D1D1DBFBFBFDDDDDDDDDDDDDDDDDD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000B0B0B0757575000000000000DDDDDD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585858000000939393DDDDDDDDDDDDDDDDDDDDDDDD585858000000676767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000000000000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AAAAAA777777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DDDDDDDDDDDDDDDDDDDDDDDDDDDDDDDDDDDDDDDDDDDDDDDD888888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000000000000000000CCCCCC000000101010000000DDDDDD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EEEEEE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EEEEEE77777700000010101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DDDDDDFFFFFF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000000000000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000000000000DDDDDDDDDDDD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A2A2A2000000494949000000BFB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000000000000DDDDDDDDDDDD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AAAAAA777777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3A3A3A000000939393DDDDDDDDDDDD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CECECE000000000000DDDDDDDDDDDD000000000000DDDDDDDDDDDD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DDDDDD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AAAAA777777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DDDDDDDDDDDDDDDDDDDDDDDDDDDDDDDDDDDDDDDDDDDDDDDD888888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EEEEE555555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44444400000010101000000098989832323255555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000000BABABACCCCCC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000000000000000000000000FFFFFFFFFFF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989898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DDDDDDFFFFFF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000000000000DDDDDDDDDDDDDDDDDD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DDDDDDDDDDDD000000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DDDDDDDDDDDDDDDDDD2C2C2C000000BFBFBF3A3A3A2C2C2C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000000000000DDDDDDDDDDDD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DDDDDD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DDDDDDDDDDDDDDDDDD1D1D1D000000A2A2A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0000000000000DDDDDDDDDDDD000000000000DDDDDDDDDDDD000000000000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DDDDDDDDDDDDDDDDDD000000000000000000000000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777777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888888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CCCCC000000000000000000777777FFFFFFFFFFFF000000000000CCCCCC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DDDDDD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000000101010FFFFFF989898000000DDDDDDFFFFFFFFFFFFFFFFFFFFFFFFCCCCC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000000000000000000000000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000000000000FFFFFFFFFFFF000000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BABABA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DDDDDDFFFFFF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000000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DDDDDD000000000000DDDDDDDDDDDD000000000000DDDDDDDDDDDDDDDDDD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BFBFBF0000002C2C2CDDDDDD939393000000A2A2A2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DDDDDDDDDDDD000000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AAAAAA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DDDDDD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B0B0B01D1D1D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BFBFBF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000000000000DDDDDDDDDDDD000000000000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AAAAAA777777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888888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01010000000212121BABABAFFFFFFFFFFFFFFFFFF000000000000666666A9A9A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66666000000989898989898000000666666FFFFFF777777000000878787FFFFF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000000989898FFFFFFFFFFFF000000777777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DDDDD000000101010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77777000000878787A9A9A9000000555555FFFFFFFFFFFF000000000000CCCCC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FFFFFF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DDDDDDDDDDDDDDDDDD00000000000075757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000000000000DDDDDDDDDDDD676767000000676767DDDDDD494949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39393000000000000494949000000848484DDDDDDDDDDDD0000002C2C2C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93A2A2A20000001D1D1DDDDDDDDDDDDD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AAAAAA777777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DDDDDDFFFFFF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CECECEDDDDDDDDDDDDDDDDDDDDDDDDDDDDDDDDDDDDDDDDDDBFBFBF0000000E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757575BFBFBF000000000000DDDDDDDDDDDD67676700000067676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494949DDDDDDDDDDDD676767000000757575939393000000494949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AAAAAA777777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888888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FFFFFFFFFFFFFFFFFFFFFFFF000000000000CCCCCC44444432323298989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555555000000000000555555EEEEEEFFFFFF101010000000EEEEEEFFFFFF777777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FFFFFFFFFFFFFFFFFF666666000000EEEEEE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BABABAFFFFFFFFFFFF000000000000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666666000000000000555555EEEEEEFFFFFFFFFFFFCCCCCC21212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DDDDDD0000000000009393930E0E0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8484DDDDDDDDDDDDDDDDDD585858000000000000000000DDDDDDDDDDDD00000000000084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3F3F000000000000CECECEDDDDDDDDDDDD585858000000A2A2A20000000000008484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0E0EB0B0B0DDDDDD000000000000000000000000000000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AAAAAA777777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DDDDDD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39393DDDDDDDDDDDDDDDDDDDDDDDDDDDDDD0000000000000000000E0E0EA2A2A2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9393930E0E0E000000848484DDDDDDDDDDDDDDDDDD585858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CECECE585858000000000000494949CECECE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AAAAAA777777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888888000000FFFFFFFFFFFFFFFFFFFFFFFFFFFFFF3232320000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EEEEEEEEEEEE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DDDDDD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2C2C2C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AAAAAA777777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FFFFF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B0B0B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EBFBFBFDDDDDD494949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AAAAAA777777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DDDDDD000000FFFFFFFFFFFFFFFFFFFFFFFFFFFFFFEEEEEE44444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FFFFFFFFFFFFFFFFFFFFFFF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323232101010101010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DDDDDD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A2A2A2000000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AAAAAA777777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DDDDDD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B0B0B03A3A3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DDDDDDFFFFFF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AAAAAA777777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DDDDDDFFFFFFFFFFFF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222222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DDDDDBBBBBB222222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22222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DDDDDDBBBBBB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BBBBBB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BBBBBB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BBBBBB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222222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222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222222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888888888888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888888888888888888888888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888888888888888888888888888888888888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888888888888888888888888888888888888888888888888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EEEEEEEEEEEEEEEEEE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EEEEEEEEEEEEEEEEEE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EEEEEEEEEEEEEEEEEEEEEEEE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EEEEEEEEEEEEEEEEEEEEEEEEEEEEEE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EEEEEEEEEEEEEEEEEEEEEEEEEEEEEEEEEEEE888888888888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\x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UUUUUUUUUUUUUUUUUUUU\x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555555EEEEEE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87878700000055555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CCCCCC000000BABABA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9898000000000000989898000000000000FFFFFFEEEEEE666666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FFFFFFFFFFFF000000000000FFFFFFBABABA101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555555000000000000555555EEEEEEFFFFFF000000000000000000212121CC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101010777777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000000000000FFFFFFFFFFFFFFFFFFEEEE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000000000000000000FFFFFFFFFFFF212121212121FFFFFFFFFFFFFFFFFF212121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FFFFFFFFFFFFFFFFFEEEEEE555555000000000000555555EEEEEE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989898000000555555000000000000000000212121CC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000000323232CCCCCCFFFFFFFFFFFF21212121212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12121323232FFFFFFFFFFFFFFFFFF000000000000000000000000FFFFFFEEEEEE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EEEEEEFFFFFF000000000000FFFFFFFFFFFF000000000000FFFFFFBABAB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00000000000000000000000000000212121CCCCCCFFFFFF000000000000FFFFFFA9A9A9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101010989898FFFFFF000000000000FFFFFFFFFFFFFFFFFF000000000000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A9A9A9000000000000FFFFFF000000000000FFFFFFFFFFFFFFFFFFEEEEEE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55555EEEEEEFFFFFF000000000000FFFFFFFFFFFF000000000000FFFFFFBABABA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000000000000000000000000212121CCCCCCFFFFFF000000000000FFFFFFBABABA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989898000000000000989898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89898000000000000989898000000000000FFFFFFFFFFFF989898000000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89898000000000000989898000000000000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000000000000000000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000000000000FFFFFFFFFFFFFFFFFF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BABABAFFFFFF989898000000DDDDDDFFFFFFFFFFFFEEEEEE555555000000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323232000000323232FFFFFFFFFFFF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CCCCCC878787000000000000FFFFFF666666000000A9A9A9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000000000000FFFFFF101010000000CCCCCCFFFFFF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A9A9A9A9A9A9000000555555FFFFFFFFFFFFFFFFFFCCCCCC00000010101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EEEEEE444444000000989898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000000000000FFFFFFFFFFFFFFFFFF666666000000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FFFFFFFFFFFFFFFFFFFFFFFEEEEEE000000000000DDDDDDFFFFFF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55555000000A9A9A9A9A9A9000000555555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DDDDDD000000212121EEEEEEFFFFFFFFFFFFCCCCCC00000010101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CCCCCC000000212121FFFFFFEEEEEE000000000000DDDDDDFFFFFF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FFFFFFFFFFFF000000000000000000000000FFFFFF555555000000A9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555555FFFFFF000000000000FFFFFFFFFFFF000000000000FFFFFF101010000000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FFFFFFFFFFFFFFFFCCCCCC000000101010FFFFFF000000000000A9A9A9000000555555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000000A9A9A9000000000000FFFFFFFFFFFFFFFFFF000000000000FFFFFF444444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777777000000000000FFFFFF000000000000FFFFFFFFFFFFFFFFFF555555000000A9A9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000555555FFFFFF000000000000FFFFFFFFFFFF000000000000FFFFFF101010000000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CCCCC000000101010FFFFFF000000000000BABABA000000212121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101010000000CCCCCC878787000000000000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01010000000CCCCCC878787000000000000FFFFFFFFFFFF10101000000010101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CCCCCC878787000000000000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FFFFFFFFFFFF101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FFFFFF323232000000555555FFFFFFFFFFFF555555000000A9A9A9A9A9A900000055555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A9A9A9000000000000444444989898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000000000000FFFFFF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EEEEEE77777700000010101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CCCCCC000000212121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000000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89898000000000000878787FFFFFF87878700000000000087878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3232000000CCCCCCFFFFFFFFFFFFEEEEEE77777700000010101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989898000000000000878787FFFFFF87878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78787FFFFFFFFFFFFFFFFFFFFFFFF000000000000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000000000000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777777000000101010FFFFFFFFFFFFFFFFFF323232000000DDDDDDFFFFFFCCCC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3232000000000000FFFFFFFFFFFFFFFFFF000000000000FFFFFF000000000000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000000FFFFFF000000000000FFFFFF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000000000000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777777000000101010FFFFFFFFFFFFFFFFFF444444000000A9A9A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EEEEEE000000000000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EEEEEE000000000000FFFFFFA9A9A9000000323232000000BABABA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EEEEEE000000000000FFFFFF000000000000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A9A9A90000000000000000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000000101010000000DDDDDD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101010000000777777DDDDDD101010FFFFFF000000000000212121000000BABAB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000000000000FFFFFF000000000000FFFFFFFFFFFF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989898000000000000000000989898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FFFFF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444444000000000000212121FFFFFF21212100000000000010101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000000000000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78787FFFFFFFFFFFF989898000000000000000000989898FFFFFFFFFFFFFFFFFF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555555000000000000FFFFFF444444000000000000212121FFFFFF212121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FFFFFFFFFFFFFFFFFFFFFFFF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000000000000FFFFFFFFFFFF9898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989898FFFFFFFFFFFFFFFFFF000000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000000000000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000000000000FFFFFFFFFFFF9898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89898FFFFFFFFFFFFFFFFFF000000000000FFFFFFFFFFFFFFFFFFFFFFFF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ABABACCCCCC000000000000FFFFFF000000000000FFFFFFFFFFFFFFFFFF2121210000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CCCCCC000000000000FFFFFF323232000000DDDDDD101010444444FFFFFF212121000000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CCCCCC000000000000FFFFFF000000000000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444444000000444444000000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9898323232555555FFFFFF000000000000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101010FFFFFFFFFFFF444444878787000000000000CCCCCC21212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000000000000FFFFFF000000000000FFFFFF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555555BABABAFFFFFFFFFFFF000000000000CCCCCC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000000000000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BABABA000000A9A9A9000000000000BABABA000000CCCCCC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FFFFFFFFFFFFFFFFFF000000000000323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FFFFFFFFFFFF000000000000555555BABABAFFFFFFFFFFFFFFFFFFFFFFFFCCCCC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777777FFFFFF000000000000BABABA000000A9A9A9000000000000BABABA000000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FFFFFF000000000000FFFFFF000000000000FFFFFFFFFFFF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BABAFFFFFFFFFFFFFFFFFFFFFFFF000000000000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FFFFFF000000000000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FFFFFF000000000000FFFFFF000000000000FFFFFFFFFFFF000000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FFFFFFFFFFFFFFFFFFFFFFFF000000000000FFFFFFFFFFFFFFFFFFFFFFFFCCCCCC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000000000000FFFFFFFFFFFFFFFFFFCCCCCC2121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CCCCCC000000323232FFFFFF878787000000DDDDDDCCCCCC21212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DDDDDDFFFFFF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DDDDDD000000101010EEEEEE00000000000010101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000000DDDDDD000000000000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9898FFFFFFFFFFFFBABABA000000000000000000FFFFFFFFFFFFFFFFFFDDDDDD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77777000000777777FFFFFF555555FFFFFF000000000000FFFFFF00000000000087878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FFFFFF000000000000FFFFFFFFFFFF66666600000098989898989800000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FFFFF000000000000CCCCCCFFFFFFFFFFFFFFFFFF000000000000666666A9A9A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A9A9A9000000000000777777000000878787A9A9A9000000555555A9A9A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FFFFFF212121000000000000212121FFFFFF444444666666FFFFFF66666600000098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666666FFFFFF000000000000A9A9A9000000000000000000000000EEEEEE10101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FFFFFF000000000000CCCCCCFFFFFFFFFFFFFFFFFF000000000000101010000000212121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A9A9000000212121FFFFFF212121000000000000212121FFFFFF444444666666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666666000000989898989898000000666666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78787DDDDDD000000000000FFFFFF000000000000FFFFFFFFFFFF000000000000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FFFFFFFFFFFFFFFFFF000000000000000000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000000000000000000FFFFFF555555000000989898BABABA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666666000000989898989898000000666666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DDDDDD000000000000FFFFFF000000000000FFFFFFFFFFFF000000000000CCCCC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EEEEEEFFFFFFFFFFFFFFFFFFFFFFFFFFFFFF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101010FFFFFF000000000000A9A9A9000000000000FFFFFFFFFFFFFFFFFF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555555000000989898FFFFFFEEEEEE000000666666FFFFFFFFFFFFFFFFFFDDDDDD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FFFFFF000000000000878787DDDDDD000000000000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777777000000878787FFFFFF212121000000989898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77777666666000000989898989898000000666666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10101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323232000000000000FFFFFF000000000000000000101010BABAB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66666000000000000000000FFFFFF000000000000FFFFFF000000000000A9A9A9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9898000000000000000000000000000000EEEEEE555555000000000000555555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212121000000000000000000FFFFFF000000000000CCCCCC44444432323298989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000000000000FFFFFFFFFFFF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000323232000000000000000000000000FFFFFF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89898000000555555EEEEEE666666000000000000555555EEEEEE66666600000098989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000000000000878787FFFFFFA9A9A9101010FFFFFF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000000000000989898000000555555000000000000FFFFFFCCCCCC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212121000000000000000000FFFFFF000000000000000000000000EEEEEE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989898FFFFFF989898000000000000878787FFFFFFA9A9A910101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EEEEEE555555000000000000555555EEEEEEFFFFFF000000000000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989898000000000000000000000000000000CCCCCC212121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444444000000DDDDDDFFFFFFDDDDDD0000004444440000000000009898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000000000000FFFFFFEEEEEE555555000000000000989898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EEEEE555555000000000000555555EEEEEEFFFFFF000000000000A9A9A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00000989898000000000000000000000000000000CCCCCC212121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444444000000A9A9A9FFFFFFFFFFFFFFFFFFFFFFFF000000000000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FFFFFF000000000000989898000000555555FFFFFF0000000000000000001010109898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EEEEEFFFFFFFFFFFF555555000000EEEEEE000000000000000000101010BABAB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A9A9A9101010000000989898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101010000000EEEEEEFFFFFF777777101010FFFFFFFFFFFFFFFFFF6666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555555000000000000555555EEEEE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989898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89898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23232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000000000000FFFFFFDDDDDD21212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FFFFFFFFFFFF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101010000000EEEEEE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000000DDDDDDFFFFFFFFFFFF000000A9A9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323232000000BABABAFFFFFFFFFFFF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FFFFFFEEEEEE000000000000DDDDDDFFFFFFFFFFFF000000A9A9A9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323232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ABABA000000555555BABABA555555000000A9A9A9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23232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CCCCC000000101010DDDDDDFFFFFF555555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10101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10101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101010101010FFFFFFFFFFFFFFFFFFFFFFFFFFFFFFFFFFFFFFFFFFFFF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000000000000000000000000212121A9A9A9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10101010101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CCCCC000000555555FFFFFFFFFFFFFFFFFF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FFFFFFFFFFFFFFFFFF666666555555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EEEEEE44444400000000000000000000000055555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444444444444FFFFFFFFFFFFFFFFFF666666555555FFFFFFFFFFFF9898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3232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BABABA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A9A9101010000000101010989898FFFFFFFFFFFFFFFFFFFFFFFFFFFFFFFFFFFF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FFFFFFFFFFFFFFFFFFFFFFFFFFFFFFFFFFFFFFFFFFFFFFF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ABABA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CCCCC444444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000000555555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87878700000055555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FFFFFF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ABABAFFFFFFFFFFFF000000000000989898000000000000989898000000000000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666666000000000000000000FFFFFF000000000000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BABABA101010000000000000EEEEEE555555000000000000555555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12121CCCCCC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000000000000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77777FFFFFF000000000000000000000000FFFFFF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EEEEEE666666000000000000000000000000FFFFFFFFFFFF21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FFFFFFFFFFFFFFFFFF212121323232FFFFFFFFFFFFFFFFFF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000000000000FFFFFFFFFFFFFFFFFF000000000000FFFFFF989898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12121CCCCCCFFFFFF000000000000000000000000000000323232CC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212121212121FFFFFFFFFFFFFFFFFF212121323232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EEEEEE555555000000000000555555EEEEEE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BABABA101010000000000000000000000000000000212121CC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A9A9A9101010000000101010989898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CCCCCC101010000000A9A9A9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EEEEE555555000000000000555555EEEEEE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BABABA101010000000000000000000000000000000212121CCCCC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101010777777FFFFFFEEEEEE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EEEEEEFFFFFF000000000000FFFFFFFFFFFFFFFFFFCCCCCC323232000000101010CCCC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EEEEEE666666000000000000000000000000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A9A9101010000000101010989898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EEEEEE66666600000000000000000000000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989898000000989898FFFFFFFFFFFFEEEEEE66666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A9A9A9101010000000101010989898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000000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FFFFFFFFFFFF3232320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FFFFFFFFFFFF000000000000101010000000CCCCCC878787000000000000FFFFFF6666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9A9A9FFFFFFFFFFFFFFFFFF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01010000000CCCCCCFFFFFF555555000000A9A9A9A9A9A900000055555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CCCCC000000101010FFFFFF000000000000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000000000000FFFFFFEEEEEE44444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000000000000000000000000FFFFFFFFFFFFFFFFFF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666666000000777777FFFFFFFFFFFFFFFFFFFFFFFFEEEEEE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DDDDDD000000000000DDDDDDFFFFFFFFFFFF555555000000A9A9A9A9A9A9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DDDDDD000000212121EEEEE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CCCCC000000101010FFFFFF000000000000FFFFFFFFFFFFCCCCCC000000212121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000000DDDDDDFFFFFFDDDDDD000000000000DDDDDD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555555000000A9A9A9A9A9A9000000555555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101010000000CCCCCCFFFFFFFFFFFFFFFFFFCCCCCC00000010101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A9A9A9000000555555BABABA323232000000A9A9A9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444444000000A9A9A9777777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55555000000A9A9A9A9A9A9000000555555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101010000000CCCCCCFFFFFFFFFFFFFFFFFFCCCCCC00000010101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EEEEEE444444000000989898555555000000A9A9A9A9A9A9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FFFFFF000000000000FFFFFFFFFFFFFFFFFF323232000000BABABAA9A9A9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66666000000777777FFFFFF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000000555555BABABA323232000000A9A9A9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666666000000777777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101010000000101010FFFFFFFFFFFF66666600000077777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A9A9A9000000555555BABABA323232000000A9A9A9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FFFFFFA9A9A9000000000000444444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FFFFF000000000000000000000000FFFFFFEEEEEE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000000000000FFFFFFFFFFFFEEEEEE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101010FFFFFF000000000000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000000000000FFFFFFFFFFFFCCCCCC00000021212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00000000000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98989800000000000087878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87000000000000878787FFFFFF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000000323232000000CCCCCCFFFFFFFFFFFFEEEEEE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101010FFFFFFFFFFFFFFFFFFFFFFFFFFFFFFFFFFFF000000000000FFFFFF98989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78787FFFFFF878787000000000000878787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FFFFFFFFFFFFEEEEEE77777700000010101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000000DDDDDDFFFFFFCCCCCC000000323232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EEEEEE000000000000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EEEEEE77777700000010101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A9A9A9000000323232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FFFFFF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DDDDDDFFFFFFCCCCCC000000323232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A9A9A9000000323232000000BABABA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323232000000DDDDDDFFFFFFCCCCCC00000032323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101010000000777777DDDDDD10101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000000BABABACCCCCC000000000000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000000FFFFFF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000000000000FFFFFF98989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FFFFFF000000000000FFFFFFFFFFFF000000000000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FFFFFF444444000000000000212121FFFFFF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01010FFFFFFFFFFFF000000000000FFFFFF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000000878787FFFFFFFFFFFF98989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FFFFFFFFFFFFFFFFFFFFFFFFEEEEEE555555000000000000FFFFFF4444440000000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FFFFFF212121000000000000101010FFFFFFFFFFFF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989898000000000000000000989898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000000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989898000000000000000000989898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BABABA000000323232000000000000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000000000000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000000000000000000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23232000000DDDDDD101010444444FFFFFF000000000000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777777000000101010FFFFFFFFFFFF44444487878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212121000000000000000000000000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DDDDDDFFFFFF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000000000000555555BABAB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CCCCCCFFFFFF000000000000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FFFFFF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000000000000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000000000000BABABA000000A9A9A9000000000000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0000CCCCCCFFFFFF000000000000FFFFFFFFFFFF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323232555555FFFFFFFFFFFF000000000000555555BABAB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CCCCC000000000000000000777777FFFFFF000000000000BABABA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000000000BABABA000000CCCCCCFFFFFF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DDDDDD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555555BABABA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FFFFFF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000000000000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000000DDDDDD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555555BABABA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212121000000A9A9A9000000000000FFFFFFFFFFFF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000000000000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FFFFFFFFFFFFFFFFFF000000000000000000000000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000000000000FFFFFF000000000000000000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DDDDDDFFFFFF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000000000000000000FFFFFF000000000000CC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FFFFFF878787000000DDDDDD000000000000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989898FFFFFFFFFFFFBABABA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DDDDDD000000101010FFFFFF777777000000777777FFFFFF555555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878787DDDDDD000000000000FFFFFF000000000000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989898989898000000666666FFFFFF000000000000CCCCCC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666666A9A9A9000000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FFFFFFFFFFFF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000000000000A9A9A9000000000000777777000000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A9A9000000555555A9A9A9000000212121FFFFFF212121000000000000212121FFFFFF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FFFFFF666666000000989898989898000000666666FFFFFF000000000000A9A9A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EEEEEE101010555555FFFFFF000000000000CCCCCC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1010000000212121BABABAFFFFFFA9A9A9000000212121FFFFFF21212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FFFFFF444444666666FFFFFF000000000000000000000000FFFFFF66666600000098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666666FFFFFF000000000000878787DDDDDD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CCCCCCFFFFFFFFFFFFFFFFFF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A9A9A9000000000000000000000000FFFFFF555555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BABABA000000000000FFFFFF000000000000FFFFFFFFFFFFFFFFFF6666660000009898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000666666FFFFFF000000000000878787DDDDDD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CCCCCCFFFFFFFFFFFFFFFFFF0000000000000000000000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BABABAFFFFFF666666000000989898989898000000666666FFFFFF000000000000A9A9A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444444000000878787DDDDDD000000000000FFFFFF777777000000878787A9A9A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FFFFFF000000000000A9A9A9000000000000000000000000FFFFFFCCCCCC00000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878787DDDDDD000000000000FFFFFF777777000000878787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55555FFFFFF000000000000FFFFFFFFFFFFFFFFFF00000000000055555500000098989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000000666666777777000000878787A9A9A9000000555555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101010FFFFFFFFFFFFFFFFFFFFFFFF323232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01010BABABAFFFFFFFFFFFF666666000000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A9A9A9101010000000989898000000000000000000000000000000EEEEEE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555555EEEEEEFFFFFFCCCCCC212121000000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444444323232989898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A9A9A9000000323232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000000989898000000555555EEEEEE66666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EEEEEE666666000000989898FFFFFF989898000000000000878787FFFFFFA9A9A91010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555555000000000000555555EEEEEEFFFFFF000000000000989898000000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CCCCCC000000555555CCCCCC212121000000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EEEEEFFFFFFFFFFFF666666000000989898FFFFFF98989800000000000087878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101010FFFFFF000000000000000000000000000000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000000000000A9A9A9101010000000989898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212121000000000000000000FFFFFF000000000000444444000000DDDDDDFFFFFF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4444000000000000989898000000555555000000000000FFFFFFEEEEEE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9898000000FFFFFF000000000000FFFFFFFFFFFFFFFFFFEEEEEE555555000000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FFFFF000000000000A9A9A91010100000009898980000000000000000000000000000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212121000000000000000000FFFFFF000000000000000000000000FFFFFF878787000000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FFFFFEEEEEE555555000000000000555555EEEEEEFFFFFF000000000000989898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323232000000101010000000000000FFFFFFEEEEEE666666000000000000555555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989898000000555555000000000000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444444000000DDDDDDFFFFFF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000000000000A9A9A9101010000000989898FFFFFFEEEEEE66666600000000000055555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FFFFF000000000000FFFFFFFFFFFFFFFFFF000000000000000000000000EEEEE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55555000000EEEEEE666666000000000000555555EEEEEEFFFFFF444444000000DDDDD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44444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89898FFFFFFFFFFFFFFFFFFFFFFFF989898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323232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DDDDDD212121000000A9A9A9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101010000000EEEEEEFFFFFFEEEEEE000000000000DDDDDDFFFFFFFFFFFF000000A9A9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ABABAFFFFFFFFFFFF101010000000EEEEEEFFFFFFEEEEEE000000000000DDDDDD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A9A9A9FFFFFFFFFFFF000000000000EEEEEEEEEEE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323232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ABABA000000555555BABABA555555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323232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87878700000032323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CCCCCC00000010101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BABABA000000555555BABABA555555000000A9A9A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BABABA000000555555BABABA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9A9A9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FFFFFFFFFFFFFFFFFFFFFFFFFFFFFFFFFFFF10101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10101010101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ABABA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A9A9A9FFFFFFFFFFFFFFFFFF00000000000000000000000000000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FFFFFFFFFFFFFFFFFFFFFFFFFFFFFFFFFFFFFFFFFFFFFFFFFFFFFFFFFFFFFFFFFFCCCC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FFFFFFFFFFFFFFFFFF444444444444FFFFFFFFFFFFFFFFFF66666655555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EEEEEE4444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555555FFFFFFFFFFFFFFFFFF444444444444FFFFFFFFFFFFFFFFFF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FFFFFFFFFFFF989898000000000000323232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ABABA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A9A9A910101000000010101098989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10101010101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BABABA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000000000000101010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101010BABABA10101010101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A9A9A910101000000010101098989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0101010101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A9A9101010000000101010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555555EEEEEE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000000555555EEEEEE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78787000000555555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7878700000055555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CCCCCC000000BABABAFFFFFFFFFFFF00000000000098989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89898000000000000FFFFFFEEEEEE666666000000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BABABA101010000000000000EEEEEE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555555EEEEEEFFFFFF000000000000000000212121CCCCCC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01010777777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000000FFFFFFFFFFFFFFFFFFEEEEEE66666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212121212121FFFFFFFFFFFFFFFFFF21212132323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555555000000000000555555EEEEEE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989898000000555555000000000000000000212121CCCCCC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323232CCCCCCFFFFFFFFFFFF212121212121FFFFFFFFFFFFFFFFFF2121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FFFFFFFFFFFFFFFFFF000000000000000000000000FFFFFF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000000000000FFFFFFFFFFFF000000000000FFFFFFBABABA101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12121CCCCCCFFFFFF000000000000FFFFFFA9A9A91010100000001010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FFFFFF000000000000FFFFFFFFFFFFFFFFFF000000000000FFFFFFCCCCCC101010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000000000FFFFFF000000000000FFFFFFFFFFFFFFFFFFEEEEEE555555000000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FFFFF000000000000FFFFFFFFFFFF000000000000FFFFFFBABABA1010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212121CCCCCCFFFFFF000000000000000000000000000000000000101010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FFFFFEEEEEE666666000000000000000000000000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000000000000FFFFFFFFFFFF000000000000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666666000000000000000000000000FFFFFF000000000000FFFFFFFFFFFFFFFFFFFFFFFF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12121000000000000444444CCCCCC000000000000FFFFFFFFFFFFFFFFFFEEEEEE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55555EEEEEEFFFFFFBABABA101010000000000000EEEEEE666666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000000212121CCCCCCFFFFFF000000000000FFFFFF989898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FFFFFFFFFFFFFFFFFFFFFFFFFFFFFFFFFFF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CCCCC101010000000A9A9A9000000000000FFFFFF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323232000000323232FFFFFFFFFFFF000000000000101010000000CCCCC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000000000000FFFFFF666666000000A9A9A9FFFFFF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101010000000CCCCCCFFFFFF555555000000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000000555555FFFFFFFFFFFFFFFFFFCCCCCC00000010101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EEEEEE444444000000989898000000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FFFFFF666666000000777777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EEEEE000000000000DDDDDDFFFFFFDDDDDD000000000000DDDDDDFFFFFFFFFFFF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A9A9A9A9A9A9000000555555FFFFFF000000000000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212121EEEEEEFFFFFFFFFFFFCCCCCC00000010101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CCCCC000000212121FFFFFFEEEEEE000000000000DDDDDDFFFFFFDDDDDD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000000000000000000000000FFFFFF555555000000A9A9A9A9A9A9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101010000000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CCCCC000000101010FFFFFF000000000000A9A9A9000000555555BABABA323232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000000000FFFFFFFFFFFFFFFFFF000000000000FFFFFF444444000000A9A9A9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FFFFFF555555000000A9A9A9A9A9A900000055555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101010000000CCCCC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CC000000101010FFFFFF000000000000000000000000FFFFFFEEEEEE444444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000000777777FFFFFFFFFFFF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000000000000FFFFFFFFFFFF000000000000FFFFFF6666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77777FFFFFFFFFFFFFFFFFFFFFFFF000000000000FFFFFFFFFFFFFFFFFFA9A9A9000000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BABABA000000000000000000000000FFFFFFFFFFFFFFFFFF555555000000A9A9A9A9A9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55555FFFFFF101010000000CCCCCCFFFFFF666666000000777777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CCCCC000000101010FFFFFF000000000000DDDDDD000000212121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000000000000FFFFFF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000000A9A9A9777777000000000000FFFFFF000000000000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A9A9A9000000000000444444989898FFFFFF000000000000000000000000FFFFFF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FFFFFF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EEEEEE777777000000101010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CCCCC000000212121FFFFFFFFFFFF000000000000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89898000000000000878787FFFFFF878787000000000000878787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FFFFFFFFFFFFFFFFFF000000000000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FFFFFFFFFFFFEEEEEE77777700000010101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989898000000000000878787FFFFFF87878700000000000087878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000000000000FFFFFFFFFFFF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000000000000FFFFFFFFFFFFFFFFFFEEEEEE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101010FFFFFFFFFFFFFFFFFF323232000000DDDDDDFFFFFFCCCCCC0000003232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000000000000FFFFFFEEEEEE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000000000000FFFFFFFFFFFFFFFFFFEEEEEE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FFFFFFFFFFFFFFFFFF000000000000FFFFFFFFFFFFA9A9A900000032323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FFFFFFFFFFFF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323232000000CCCCC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FFFFFFFFFFFF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777777000000101010FFFFFF000000000000323232000000CCCCC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EEEEEE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FFFFFF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777777DDDDDD101010FFFFFF000000000000212121000000BABABACCCCC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000000FFFFFF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989898000000000000000000989898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000000000000000000000000FFFFFF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12121FFFFFF21212100000000000010101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000000FFFFFFFFFFFFFFFFFF00000000000000000087878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89898000000000000000000989898FFFFFFFFFFFFFFFFFFFFFFFFEEEEEE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444444000000000000212121FFFFFF21212100000000000010101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000000FFFFFF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000000000000FFFFFFFFFFFF989898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FFFFFFFFFFFFFFFFFF000000000000FFFFFFFFFFFFFFFFFF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000000000000FFFFFF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FFFFFFFFFFFF989898000000000000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FFFFFFFFFFFFFFFFFF000000000000FFFFFFFFFFFFBABABA00000032323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000000000000FFFFFFFFFFFF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000000000000FFFFF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000000000000000000000000FFFFFF9898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89898FFFFFF000000000000000000878787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000000000000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777777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444444878787000000000000CCCCCC212121000000000000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FFFFFF000000000000DDDDDD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BABABAFFFFFFFFFFFF000000000000CCCCCC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000000000000FFFFFF000000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FFFFFFFFFFFF000000000000FFFFFF0000000000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000000A9A9A9000000000000BABABA000000CCCCCC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00000000000032323255555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BABABAFFFFFFFFFFFFFFFFFFFFFFFFCCCCCC00000000000000000077777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BABABA000000A9A9A9000000000000BABABA000000CCCCC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FFFFFFFFFFFF000000000000FFFFFF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000000000000FFFFFFFFFFFF000000000000555555BABAB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000000FFFFFF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000000000000FFFFFF000000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000000000000FFFFFFFFFFFF000000000000555555BABAB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EEEEEE212121000000A9A9A9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FFFFFF000000000000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DDDDDDFFFFFF000000000000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FFFFFFFFFFFF000000000000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000000000000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000000000000555555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FFFFFFFFFFF000000000000323232555555FFFFFFFFFFF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00000098989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ABABA000000000000000000FFFFFFFFFFFFFFFFFFDDDDDD000000101010FFFFFF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77777FFFFFF555555FFFFFF000000000000FFFFFF000000000000878787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666666000000989898989898000000666666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FFFFFFFFFFFFFFFFFF000000000000666666A9A9A9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000000000000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FFFFFFFFFFFF000000000000FFFFFF000000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000000777777000000878787A9A9A9000000555555A9A9A9000000212121FFFFFF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000000212121FFFFFF444444666666FFFFFF666666000000989898989898000000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A9A9A9000000000000000000000000EEEEEE101010555555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FFFFFFFFFFFFFFFFFF000000000000101010000000212121BABABAFFFFFFA9A9A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2121FFFFFF212121000000000000212121FFFFFF444444666666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666666000000989898989898000000666666FFFFFF000000000000878787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FFFFFFFFFFFF000000000000CCCCCC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000000000000000000000000A9A9A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555555000000989898BABABA000000000000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66666000000989898989898000000666666FFFFFF000000000000878787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000000000000CCCCCC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101010BABABAFFFFFF777777000000878787A9A9A9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FFFFFF000000000000A9A9A9000000000000000000000000FFFFFF000000000000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78787DDDDDD000000000000FFFFFF777777000000878787A9A9A900000055555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9A9A9000000000000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9A9A9000000000000666666000000989898989898000000666666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77777000000878787A9A9A9000000555555FFFFFF000000000000CCCCC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EEEEEE101010555555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000000FFFFFF555555000000989898BABAB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10101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23232000000000000FFFFFF000000000000000000101010BABABAFFFFFFFFFFFF66666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000000000000A9A9A910101000000098989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EEEEEE555555000000000000555555EEEEEEFFFFFFCCCCCC2121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000000000000CCCCCC444444323232989898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000000000000000000000000FFFFFFFFFFFFA9A9A9000000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000000000000FFFFFF0000000000009898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EEEEEE666666000000000000555555EEEEEE666666000000989898FFFFFF98989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78787FFFFFFA9A9A9101010FFFFFFEEEEEE555555000000000000555555EEEEEE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89898000000555555000000000000FFFFFFCCCCCC000000555555CCCCCC2121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000000000000000000000000EEEEEEFFFFFFFFFFFF666666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89898000000000000878787FFFFFFA9A9A9101010FFFFF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555555000000000000555555EEEEEEFFFFFF000000000000A9A9A910101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000000000000000000000000000CCCCCC212121000000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000000DDDDDDFFFFFFDDDDDD000000444444000000000000989898000000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EEEEEE555555000000000000989898000000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555555000000000000555555EEEEEEFFFFFF000000000000A9A9A9101010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CCCCC212121000000000000000000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878787000000777777FFFFFFEEEEEE666666000000000000555555EEEEE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989898000000555555000000000000FFFFFF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101010000000989898FFFFFFEEEEEE666666000000000000555555EEEEEE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9898000000555555444444000000A9A9A9FFFFFFFFFFFFFFFFFFFFFFFF00000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000555555EEEEEE555555000000000000555555EEEEEE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666666000000000000555555EEEEEEFFFFFFCCCCCC212121000000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CCCCCC000000555555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EEEEEE555555000000000000989898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989898FFFFFFFFFFFFFFFFFFFFFFFF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3232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FFFFFFDDDDDD212121000000A9A9A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101010000000EEEEEEFFFFFFEEEEEE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FFFFFF000000A9A9A9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323232000000BABABAFFFFFFFFFFFF101010000000EEEEEE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000000DDDDDDFFFFFFFFFFFF000000A9A9A9FFFFFFFFFFFF000000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000000FFFFFFFFFFFFFFFFFFFFFFFFFFFFFFFFFFFFFFFFFFFFFFFFFFFFFFFFFFFFBABA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55555BABABA555555000000A9A9A9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000000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878787000000323232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CCCCC000000212121DDDDDDFFFFFF555555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323232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101010FFFFFFFFFFFFFFFFFFFFFFFFFFFFFFFFFFFF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01010101010FFFFFFFFFFFFFFFFFFFFFFFFFFFFFFFFFFFFFFFFFFFFFFFFBABABA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212121A9A9A9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10101010101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CCCCC000000555555FFFFFFFFFFFFFFFFFF44444444444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6666655555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EEEEE444444000000000000000000000000555555FFFFFFFFFFFFFFFFFF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44FFFFFFFFFFFFFFFFFF666666555555FFFFFFFFFFFF98989800000000000032323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BABA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A9A9A9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101010989898FFFFFFFFFFFFFFFFFFFFFFFFFFFFFFFFFFFF10101010101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BABAB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10101010101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CCCCC444444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ABABA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10101010101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UUUUUUUUUUUUUUUUUUUUUUUUUUUUUUUUUUUUUUUUUU\x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DDDDDDDDD\x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BBBBBB000000\x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\x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BBBBBB000000\xDDDDDDDDD\x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222222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22222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BBBBBB00000044444444444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BBBBBB\x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\x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BBBBBB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323232CCCCCCFFFFFFFFFFFFFFFFFF21212121212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212121323232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666666000000000000000000000000FFFFFF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000000000000101010000000323232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FFFFFF000000000000FFFFFFFFFFFFFFFFFFFFFFFFEEEEEE555555000000000000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FFFFFFFFFFFF000000000000FFFFFFFFFFFF000000000000FFFFFFFFFFFFBABABA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FFFFFF000000000000101010000000323232EEEEE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212121CCCCCC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888888888888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222222BBBBBBDDDDD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\xwwwwww"""\x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BBBBBB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CCCCC000000212121FFFFFFFFFFFFEEEEEE000000000000DDDDDDFFFFFF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FFFFFFFFFFFFFFFFFFFFFFFF000000000000FFFFFFFFFFFFFFFFFF6666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77777FFFFFFFFFFFFFFFFFF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CCCCCC87878700000044444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555555000000A9A9A9A9A9A900000055555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101010000000CCCCC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000000CCCCCC87878700000044444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00000010101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888888888888888888888888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DDDDDD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BBBBBB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989898000000000000878787FFFFFF87878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78787FFFFFFFFFFFFFFFFFFFFFFFF000000000000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FFFFFFEEEEEE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1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DDDDDDFFFFFF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777777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BBBBBB000000FFFFFFFFFFFFFFFFFFFFFFFFFFFFFFFFFFFFFFFFFFFFFFFFEEEEE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FFFFFFFFFFFF444444000000000000212121FFFFFF2121210000000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FFFFFFFFFFFFFFFFFFFFFFFF000000000000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98989800000000000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DDDDDDFFFFFF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00000000000DDDDDDDDDDDD000000000000DDDDDDCECECE585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CECECE494949000000000000494949CECECE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000000848484DDDDDDDDDDDDDDDDDDCECECE585858000000000000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BBBBBB000000FFFFFFFFFFFFFFFFFFFFFFFFFFFFFFFFFFFFFFFFFFCCCCCC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77777FFFFFFFFFFFF000000000000BABABA000000A9A9A9000000000000BABABA000000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EEEEEE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555555BABAB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FFFFFF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000000000000DDDDDDDDDDDD000000000000DDDDDD585858000000676767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DDDDDD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494949000000939393939393000000494949DDDDDDDDDDDDDDDDDD0E0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E0E0EDDDDDDDDDDDDDDDDDD585858000000676767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AAAAAA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0000FFFFFFFFFFFFFFFFFFFFFFFFFFFFFFFFFFFFFFFFFF101010000000212121BABABA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A9A9000000212121FFFFFF212121000000000000212121FFFFFF44444466666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777777000000878787A9A9A900000055555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989898DDDDDD000000101010878787CCCCCC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9A9A9BABABA000000212121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66666000000989898989898000000666666FFFFFFFFFFFF000000000000878787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BABABA000000212121FFFFFFFFFFFF000000000000CCCCCC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000000000000DDDDDDA2A2A20000001D1D1D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000000000000DDDDDDDDDDDD9393930000002C2C2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2A2A2DDDDDDDDDDDD000000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AAAAAA777777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BBBBB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EEEEEEFFFFFF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989898FFFFFF989898000000000000878787FFFFFFA9A9A910101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EEEEEE666666000000000000555555EEEEEE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989898000000000000989898989898000000000000989898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9898000000101010CCCCCCFFFFFFFFFFFF000000000000FFFFFFFFFFFFFFFFFF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555555000000000000555555EEEEEEFFFFFFFFFFFF000000000000A9A9A9101010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FFFFFFFFFFFFFFFFFFFFFFFF0000000000009898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10CCCCCCFFFFFFFFFFFFCCCCCC212121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DDDDD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3A3A3A000000676767DDDDDD000000000000000000000000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2C2C2C000000BFBFBF0E0E0E3A3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000000000000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AAAAAA777777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BBBBBBBBBBBB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323232000000BABABAFFFFFFFFFFFFFFFFFF10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FFFFFFEEEEEE000000000000DDDDDDFFFFFFFFFFFF000000A9A9A9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323232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DDDDDDFFFFFF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BFBFBF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CECECE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B0B0B00000002C2C2CDDDDDD757575000000BFBFB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000000000000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000000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EEEEEE444444000000000000000000CCCCCC00000055555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444444444444FFFFFFFFFFFFFFFFFF666666555555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000000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DDDDDDFFFFFF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9393930000000E0E0EDDDDDD676767000000757575939393000000494949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48484BFBFBF0000000E0E0E757575B0B0B0000000000000DDDDDDDDDDDD585858000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8484000000585858DDDDDD494949000000848484DDDDDDCECECE000000585858DDDDDD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00000757575939393000000494949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AAAAAA777777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DDDDDD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DDDDDDFFFFFF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000000000000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CECECE585858000000000000494949CECECEDDDDDDDDDDDD000000000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000000000000848484848484000000000000848484DDDDDDDDDDDDCECECE49494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4949CECECEBFBFBF000000000000CECECEDDDDDDDDDDDD494949000000CECECECECECE58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94949CECECE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DDDDDDFFFFFF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000000000000DDDDDD93939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AAAAAA777777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DDDDDD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000000000000000000000000000000848484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DDDDDDFFFFFFFFFFFF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777777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22222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DDDDDD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2222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\xDDDDDDDDD\x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BBBBBB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EEEEEEEEEEEEEEEEEEEEEEEEBBBBB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\xDDDDDDDDD\x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EEEEEEEEEEEEEEEEE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22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2222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BBBBBB000000\xDDDDDDDDD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EEEEEE212121000000DDDDD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555555EEEEEE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555555EEEEE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888888888888888888888888888888888888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BBBBBB00000044444444444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EEEEEE10101055555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78787000000555555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78787000000555555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888888888888888888888888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BBBBBB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EEEEEE555555000000000000555555EEEEE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BABABA101010000000000000FFFFFFFFFFFF878787000000DDDDDD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1010000000323232EEEEEEFFFFFFFFFFFFEEEEEE666666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444444FFFFFFFFFFFFFFFFFFFFFFFF000000000000DDDDDDCCCCCC101010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000000FFFFFFFFFFFFEEEEEE555555000000000000555555EEEEEEFFFFFFFFFF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01010000000A9A9A9000000000000FFFFFFFFFFFFEEEEEE555555000000000000555555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888888888888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BBBBBB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555555000000A9A9A9A9A9A9000000555555FFFFFFFFFFFF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CCCCCCFFFFFFFFFFFFFFFFFF101010000000555555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878787000000444444FFFFFFFFFFFF666666000000777777FFFFFFFFFFFF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EEEEEEFFFFFFFFFFFFA9A9A9000000444444FFFFFF444444000000A9A9A9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555555000000A9A9A9A9A9A9000000555555FFFFFFFFFFFF44444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777777000000000000FFFFFFFFFFFF555555000000A9A9A9A9A9A9000000555555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BBBBBB000000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BABABA000000555555000000DDDDDD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FFFFFFFFFFFFFFFFFFCCCC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989898FFFFFF000000000000FFFFFFEEEEE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000000FFFFFFFFFFFF000000000000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BBBBBB000000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23232000000DDDDDD444444323232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000000000000000000000000FFFFFFFFFFFF21212132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212121000000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22222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222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BBBBBB000000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DDDDDD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323232FFFFFFA9A9A9000000BABABA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878787000000DDDDD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555555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\x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\x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000000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878787DDDDDD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66666000000989898989898000000666666FFFFFFFFFFFF000000000000FFFFFFFFFFFF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89898FFFFFFFFFFFF000000323232FFFFFF000000000000A9A9A9BABABA00000021212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77777000000878787A9A9A9000000555555FFFFFFFFFFFFEEEEEE000000555555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CCCCCCFFFFFFFFFFFF555555000000989898BABABA000000000000FFFFFFFFFFFF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89898989898000000666666FFFFFFFFFFFF555555000000989898BABABA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66666000000989898989898000000666666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BBBBB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888888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BBBB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A9A9A9101010000000989898FFFFFFFFFFFF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555555EEEEEEFFFFFF000000000000000000000000000000000000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FFFFFFFFFFFF666666000000BABABA000000000000989898000000101010CCCCCC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666666000000000000555555EEEEEEFFFFFFFFFFFFFFFFFF444444000000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EEEEEE555555000000000000989898000000FFFFFFFFFFFFEEEEEE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55555EEEEEEFFFFFFFFFFFFEEEEEE555555000000000000989898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555555000000000000555555EEEEEE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\xUUUUUUUUUUUUUUUUUUUUUUUUUUUUUUUUUUUUUUUUUU\x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222222CCCCCCAAAAAAAAAAAA77777722222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22222777777AAAAAA888888777777222222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BBBBBBBBBBBB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A9A9000000000000878787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DDDDDDAAAAAA777777000000BBBBBB\x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\x000000777777AAAAAA777777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000000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10101010101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ABABA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DDDDDD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DDDDDDAAAAAA222222BBBBBBDDDDDD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\xwwwwww"""\xAAAAAA777777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DDDDDD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AAAAAA000000DDDDDDFFFFFF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AAAAAA777777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000000DDDDDDFFFFFF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AAAAAA777777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DDDD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00000DDDDDDFFFFFF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3A3A3ADDDDDDDDDDDDDDDDDDDDDDDD000000000000BFBFBFB0B0B02C2C2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E0EB0B0B0000000DDDDDDDDDDDDB0B0B02C2C2C0000000E0E0EB0B0B0000000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AAAAA777777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DDDDDDAAAAA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585858000000CECECEDDDDDDDDDDDD9393930000003A3A3ADDDDDD2C2C2C000000A2A2A293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DDDDDDDDDDDD2C2C2C000000A2A2A2939393000000000000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AAAAAA777777000000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DDDDDDAAAAAA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848484DDDDDD000000000000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DDDDDD000000000000DDDDDDDDDDDD000000000000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AAAAA777777000000AAAAAA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\x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\x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DDDDDDAAAAAA000000DDDDDD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1D1D1D2C2C2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1D1D1D000000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AAAAAA777777000000AAAAAA777777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BBBBBB000000\xDDDDDDDDD\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DDDDDDAAAAAA000000DDDDDDFFFFFF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757575000000BFBFBF8484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4949DDDDDDDDDDDD000000000000DDDDDD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777777000000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BBBBBB000000\xDDDDDDDDD\x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DDDDDDAAAAAA000000DDDDDD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CECECE0000004949490E0E0E000000B0B0B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3A3A3A000000757575BFBFBF000000000000DDDDDDDDDDDD3A3A3A000000757575BFBF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AAAAAA777777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BBBBBB00000044444444444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AAAAAA000000DDDDDDFFFFFF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3A3A3A0000000000000E0E0EDDDDDDDDDDDDDDDDD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E2C2C2C0000000E0E0E000000000000DDDDDDDDDDDDCECECE2C2C2C0000000E0E0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777777000000AAAAAA777777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BBBBBB000000FFFFFFFFFFFFFFFFFFFFFFFFFFFFFFFFFFFFFFFFFFFFFFFFBABA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000000000000000000FFFFFF989898000000000000989898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989898000000000000989898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89898000000989898FFFFFFFFFFFFFFFFFF989898000000000000989898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000000000000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7777770000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FFFFFF989898000000DDDDDDFFFFFFFFFFFFFFFFFFEEEEEE555555000000000000555555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AAAAAA000000DDDDDDFFFFFF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939393000000000000757575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DDDDDD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AAAAAA777777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BBBBBB000000FFFFFFFFFFFFFFFFFFFFFFFFFFFFFFFFFFFFFFFFFFBABABA000000212121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FFFFFFFFFFFF101010000000CCCCCC878787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101010000000CCCCCC878787000000000000FFFFFFFFFFFFFFFF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000000101010FFFFFFFFFFFFFFFFFF101010000000CCCCCC878787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10101000000055555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23232000000555555FFFFFFFFFFFFFFFFFF555555000000A9A9A9A9A9A9000000555555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FFFFFF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BFBFB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DDDDDDDDDDDDDDDDDD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AAAAAA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777777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0000FFFFFFFFFFFFFFFFFFFFFFFFFFFFFFFFFFFFFFFFFF444444000000A9A9A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EEEEEE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EEEEEE000000000000FFFFFFFFFFFFA9A9A900000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BABABAFFFFFFFFFFFF000000000000FFFFFFEEEEEE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00000000000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A9A9A9000000000000000000CC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000000DDDDDDFFFFFFFFFFFF000000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DDDDDDAAAAAA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FFFFFF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AAAAAA777777000000AAAA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BBBBB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212121000000BABABACCCCCC000000000000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212121000000BABABACCCCCC000000000000FFFFFFFFFFFF323232000000DDDDDD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44FFFFFFFFFFFF212121000000BABABACCCCCC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000000000000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000000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4444440000004444440000001010100000009898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555555FFFFFFFFFFFF000000000000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DDDDDDAAAAAA222222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DDDDDDBBBBBB222222AAAAAA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BBBBBB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212121000000000000000000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212121000000000000000000000000FFFFFFCCCCCC000000323232FFFFFF878787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CCCCCC212121000000000000000000000000FFFFFFFFFFFF000000000000DDDDD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FFFFFFFFFF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000000000000000000000000000000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DDDDDD000000101010EEEEEE000000000000101010FFFFFF9898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FFFFFF000000000000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DDDDDDAAAAAA777777000000BBBBBB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BBBBBB000000777777AAAAAA777777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BBBBBB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EEEEEE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000000101010FFFFFFFFFFFF000000000000A9A9A9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DDDDDD000000101010FFFFFF555555000000989898FFFFFFEEEEEE00000066666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DDDDDD000000101010FFFFFFFFFFFF000000000000878787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777777000000878787FFFFFF212121000000989898FFFFFFFFFFFF000000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66666000000989898989898000000666666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222222DDDDDDDDDDDDAAAAAA77777722222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222222777777AAAAAAAAAAAA888888222222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BBBBBB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444444000000A9A9A9FFFFFF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1010BABABAFFFFFFFFFFFF000000000000989898000000555555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1010BABABADDDDDD000000000000EEEEEEFFFFFFFFFFFF555555000000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01010BABABAFFFFFFFFFFFF000000000000A9A9A910101000000098989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01010000000EEEEEEFFFFFF777777101010FFFFFFFFFFFFFFFFFF666666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555555000000000000555555EEEEEE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DDDDDDDDDDDD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BBBBBB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BBBBBBBBBBBB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CCCCC000000101010DDDDDDFFFFFF555555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000000000000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CCCCCC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CCCCC444444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000000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2222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222222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DDDDDD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\x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\x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BBBBBB000000\xDDDDDDDDD\x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BBBBBB000000\xDDDDDDDDD\x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BBBBBB00000044444444444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BBBBBB000000FFFFFFFFFFFFFFFFFFFFFFFFFFFFFFFFFFFFFFFFFFFFFFFFBABABA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00000000000000FFFFFF989898000000000000989898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989898000000000000989898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89898000000989898FFFFFFFFFFFFFFFFFF989898000000000000989898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A9A9A9101010000000101010989898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EEEEEE666666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BBBBBB000000FFFFFFFFFFFFFFFFFFFFFFFFFFFFFFFFFFFFFFFFFFBABABA000000212121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101010000000CCCCCC878787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01010000000CCCCCC878787000000000000FFFFFFFFFFFFFFFFFF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00101010FFFFFFFFFFFFFFFFFF101010000000CCCCCC878787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9A9A9000000555555BABABA323232000000A9A9A9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666666000000777777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444444000000A9A9A9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EEEEEE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EEEEEE000000000000FFFFFFFFFFFFA9A9A900000032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ABABAFFFFFFFFFFFF000000000000FFFFFFEEEEEE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23232000000DDDDDDFFFFFFCCCCCC000000323232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BBBBBB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12121000000BABABACCCCCC000000000000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212121000000BABABACCCCCC000000000000FFFFFFFFFFFF323232000000DDDDDD1010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FFFFFFFFFFFF212121000000BABABACCCCCC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000000000000000000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000000000000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000000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BBBBBB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000000000000000000000000FFFFFFFFFFFF000000000000FFFFFFFFFFFFFFFFFFFFFF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212121000000000000000000000000FFFFFFCCCCCC000000323232FFFFFF878787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CCCCCC212121000000000000000000000000FFFFFFFFFFFF000000000000DDDDDD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FFFFFF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000000000000000000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000000000000DDDDDD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BBBBBB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EEEEEE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DDDDDD000000101010FFFFFFFFFFFF000000000000A9A9A9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DDDDDD000000101010FFFFFF555555000000989898FFFFFFEEEEEE00000066666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DDDDDD000000101010FFFFFFFFFFFF000000000000878787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000000000000878787DDDDDD000000000000FFFFFFFFFFF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000000878787A9A9A9000000555555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BBBBBB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444444000000A9A9A9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1010BABABAFFFFFFFFFFFF000000000000989898000000555555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BABABADDDDDD000000000000EEEEEEFFFFFFFFFFFF555555000000EEEEEE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01010BABABAFFFFFFFFFFFF000000000000A9A9A910101000000098989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444444000000DDDDDD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444444FFFFFF000000000000A9A9A9101010000000989898FFFFFFFFFFFFEEEEEE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00000000000555555EEEEEE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BBBBBBBBBBBB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CCCCC000000101010DDDDDDFFFFFF555555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ABABA000000555555BABABA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9A9A9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CCCCC444444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A9A9A910101000000010101098989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DDDDDD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222222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\x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x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BBBBBB\x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wwwwwwwwwwwwwwwwwwwwwwwww\x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BBBBBB000000\x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\x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222222BBBBBBDDDDDD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\xwwwwww"""\x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BBBBBB000000\xDDDDDDDDD\x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DDDDDDFFFFFF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AAAAAAAAAAAA777777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BBBBBB00000044444444444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DDDDDDFFFFFF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BBBBBB000000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01010777777FFFFFFFFFFFFEEEEEE555555000000000000555555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CCCCCC323232000000101010CCCC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EEEEEE666666000000000000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A9A9A910101000000010101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FFFFFFFFFFF000000000000FFFFFFFFFFFF000000000000FFFFFFFFFFFFEEEEEE66666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FFFFFFFFFFFF000000000000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89898000000989898FFFFFFFFFFFFFFFFFFEEEEEE666666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A9A9A9101010000000101010989898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EEEEEE666666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000000000000FFFFFFFFFFFFFFFFFF98989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89898FFFFFFFFFFFFFFFFFFEEEEEE666666000000000000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EEEEE212121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EEEEEE666666000000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DDDDDDFFFFFF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0000000000000000000000000E0E0E676767DDDDDDDDDDDD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5858000000000000000000000000DDDDDDDDDDDD0000000000000000001D1D1DB0B0B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848484000000494949DDDDDDA2A2A20E0E0E000000000000DDDDDD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494949000000000000494949CECECEDDDDDDDDDDDD0000000000000E0E0E0000002C2C2CCE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777777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BBBBBB000000FFFFFF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EEEEEE444444000000989898FFFFFF555555000000A9A9A9A9A9A9000000555555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323232000000BABABAA9A9A9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66666000000777777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A9A9A9000000555555BABABA323232000000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66666600000077777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101010000000101010FFFFFFFFFFFFFFFFFF666666000000777777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A9A9A9000000555555BABABA323232000000A9A9A9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666666000000777777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000000000000FFFFFFFFFFFFFFFFFF1010100000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66666000000777777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EEEEEE212121000000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666666000000777777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DDDDDDFFFFFF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CECECE3A3A3A000000848484DDDDDD585858000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67DDDDDDDDDDDDDDDDDDDDDDDDDDDDDDDDDDDDDDDDDDB0B0B00000000E0E0E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FBFBF0000001D1D1DCECECEDDDDDD0E0E0E000000B0B0B0DDDDDDDDDDDD4949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393939393000000494949DDDDDDDDDDDD000000000000B0B0B07575750000003A3A3A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BBBBBB000000FFFFFF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A9A9000000323232FFFFFF000000000000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000000000000FFFFFF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323232000000DDDDDDFFFFFFCCCCCC000000323232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000000000000FFFFFFFFFFFF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23232000000BABABA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323232000000DDDDDDFFFFFFCCCCCC000000323232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A9A9A9000000323232000000BABAB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FFFFFFFFFFFF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12121000000000000FFFFFF000000000000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FFFFFF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B0B0B00000001D1D1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CECECE6767670000000E0E0E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C2C000000B0B0B0DDDDDDDDDDDD000000000000DDDDDDDDDDDDDDDDDD000000000000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DDDDDDDDDDDD000000000000DDDDDDDDDDDD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AAAAAA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0000FFFFFFFFFFFFFFFFFFFFFFFFFFFFFFFFFFFFFFFFFF000000000000FFFFFFFFFFFF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23232FFFFFF000000000000FFFFFF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FFFFFFFF000000000000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FFFFFF000000000000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000000000000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000000000000FFFFFFFFFFFF323232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101010444444FFFFFFFFFFFF000000000000000000000000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000000000000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323232000000DDDDDD10101044444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FFFFFFFFFFFF000000FFFFFFEEEEEE21212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121000000FFFFFF000000000000FFFFFF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FFFFFF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000000000000DDDDDD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848484000000000000000000848484DDDDDDDDDDDD0000000000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DDDDDDDDDDDDDDDDDD000000000000DDDDDDDDDDDDDDDDDD000000000000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000000000000DDDDDDDDDDDD000000000000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AAAAAA777777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EEEEEEEEEEEEBBBBB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EEEEEE212121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FFFFFF000000000000FFFFFF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12121CCCCCCFFFFFF000000000000FFFFFFFFFFF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FFFFFF000000000000FFFFFF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000000000000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000000000000FFFFFFCCCCCC000000323232FFFFFF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0000DDDDDD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000000000000DDDDDD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CCCCCC000000323232FFFFFF878787000000DDDDDD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FFFFFFFFFFFF000000FFFFFF555555000000000000CCCC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000000000000DDDDDD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DDDDD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DDDDDDDDDDDDDDDDDDDDDDDDDDDDDDDDDDDDDDDDD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000000000000DDDDDD000000000000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494949A2A2A2DDDDDDDDDDDDDDDDDD0000000000002C2C2C494949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000000000000DDDDDDDDDDDDDDDDDD000000000000DDDDDD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000000DDDDDDDDDDDD000000000000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AAAAAA777777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BBBBBB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000000101010BABABA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66666000000989898989898000000666666FFFFFFFFFFFF000000000000A9A9A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444444000000878787DDDDDD000000000000FFFFFFFFFFFF777777000000878787A9A9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55555FFFFFFFFFFFF000000000000A9A9A9000000000000FFFFFF000000000000FFFF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0000101010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000000000000FFFFFF000000000000878787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777777000000878787A9A9A9000000555555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000000FFFFFF555555000000989898FFFFFF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FFFFFF777777000000878787A9A9A9000000555555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000000000000878787DDDDDD000000000000FFFFFFFFFFFF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878787A9A9A9000000555555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555555000000989898FFFFFFEEEEEE000000666666FFFFFF777777000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7A9A9A9000000555555FFFFFFFFFFFF000000555555000000000000CCCCCC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000000000000878787DDDDDD000000000000FFFFFFFFFFFF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78787A9A9A9000000555555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DDDDDDFFFFFF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000000000000DDDDDD676767000000757575939393000000494949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B0B0B0DDDDDDDDDDDDDDDDDDDDDDDD000000000000CECECE0E0E0E494949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DDDDDDDDDDDD585858000000848484848484000000585858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000000000000939393A2A2A20000001D1D1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BBBBBB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878787000000777777FFFFFFFFFFFF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555555EEEEEEFFFFFFFFFFFF000000000000989898000000555555FFFF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323232000000101010000000000000FFFFFFFFFFFFEEEEEE666666000000000000555555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FFFFFFFFFFFF000000000000989898000000555555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FFFFFFFFFFFFFFFFFFFFFFFFFFFFFFFFFFFFFFFFFFFFFFFFFFFFFF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000000DDDDDDFFFFFFDDDDDD000000444444FFFFFF000000000000A9A9A910101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FFFFFFFFFFFEEEEEE666666000000000000555555EEEEEE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DDDDDD000000000000EEEEEEFFFFFFFFFFFF555555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666666000000000000555555EEEEEEFFFFFFFFFFFF444444000000DDDDDDFFFFF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444444FFFFFF000000000000A9A9A9101010000000989898FFFFFFFFFFFFEEEEEE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EEEEEEFFFFFFFFFFFF000000000000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000000000000EEEEEEFFFFFFFFFFFF555555000000EEEEEEEEEEEE66666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EEEEEEFFFFFFFFFFFF000000000000000000CCCCCCFFFFFF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000000A9A9A9101010000000989898FFFFFFFFFFFFEEEEEE6666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55555EEEEEE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DDDDDDFFFFFF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9393930000002C2C2CDDDDDDCECECE585858000000000000494949CECECEDDDDDDDDDDDDB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D1D000000000000000000DDDDDDDDDDDD000000000000DDDDDDB0B0B0000000494949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DDDDDDCECECE494949000000000000494949CECECEDDDDDD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484840000000E0E0EB0B0B0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AAAAAA777777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999999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BBBBBB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BBBBBBBBBBBB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878787000000323232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000000FFFFFFCCCCCC0000001010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BABAB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5555BABABA555555000000A9A9A9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BABABA000000555555BABABA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CCCCCC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DDDDDDFFFFFF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000000000000DDDDDDBFBFBF1D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39393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000000000000DDDDDDDDDDDDDDDDDDDDDDDDDDDDDD2C2C2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000000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101010CCCCCC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000000000000101010BABABAFFFFFF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10FFFFFFFFFFFFFFFFFFFFFFFFFFFFFFFFFFFFFFFFFFFFFFFFFFFFFFFFFFFFA9A9A9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989898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0101010101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A9A9A910101000000010101098989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000000000000FFFFFF10101010101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CCCCCCFFFFFFFFFFFFFFFFFFFFFFFF000000FFFFFF10101010101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DDDDDDFFFFFF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0000000000000000000000001D1D1D93939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000000000000DDDDDDDDDDDDDDDDDDDDDDDDDDDDDDA2A2A2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AAAAAA777777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DDDDDD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DDDDDDFFFFFF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99999555555000000000000000000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000000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222222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BBBBBB222222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999999555555000000000000000000BBBBB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BBBBBB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BBBBB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99999555555000000000000000000BBBBBB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222222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222222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999999555555000000000000000000BBBBBB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DDDDDDDD\x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BBBBBB000000\xDDDDDDDDD\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BBBBBB000000\xDDDDDDDDD\x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555555EEEEEE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BBBBBB00000044444444444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78787000000555555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BBBBBB000000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101010777777FFFFFFFFFFFFEEEEEE666666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EEEEEE666666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000000000000FFFFFFFFFFFFFFFFFFFFFFFFFFFFFFA9A9A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000000000444444CCCCCCFFFFFF000000000000FFFFFFFFFFFFFFFFFFFFFFFFEEEEEE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555555EEEEEEFFFFFFFFFFFFBABABA101010000000000000FFFFFFEEEEEE6666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000000000000000000212121CCCCCC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989898000000555555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000000000000FFFFFFFFFFFFCCCCCC1010100000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000000FFFFFFFFFFFF000000000000FFFFFFFFFFFF000000000000FFFFFFFFFFFF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0101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BBBBBB000000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444444000000989898FFFFFF666666000000777777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666666000000777777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A9A9A9000000444444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000000000000FFFFFF000000000000FFFFFFFFFFFFFFFFFFFFFFFF555555000000A9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000000555555FFFFFFFFFFFF101010000000CCCCCCFFFFFFFFFFFF66666600000077777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CCCCC00000010101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212121EEEEEE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444444000000A9A9A97777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101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BBBBBB000000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000000323232FFFFFF000000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323232000000CCCCCC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FFFFFFFFFFFF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EEEEE777777000000101010FFFFFFFFFFFF000000000000323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FFFFFFFFFFFFFFFFFF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000000000000FFFFFFEEEEE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000000000000FFFFFFFFFFFFBABA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3232FFFFFF000000000000000000000000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000000000000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FFFFFFFFFFFFFFFFFF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89898000000000000000000989898FFFFFFFFFFFF00000000000000000087878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BBBBBB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EEEEEE212121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FFFFF000000000000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000000000000FFFFFFFFFFFF000000000000DDDD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000000000000FFFFFFFFFFFF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555555BABABAFFFFFFFFFFFFFFFFFF00000000000032323255555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CCCCCFFFFFF000000000000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888888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88888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BBBBBB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000000000000101010BABAB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878787A9A9A9000000555555FFFFFFFFFFFF000000000000A9A9A9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000000000000878787DDDDD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777777000000878787A9A9A9000000555555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000000000000FFFFFF000000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9A9A9000000000000FFFFFF666666000000989898989898000000666666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777777000000878787A9A9A9000000555555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CCCCCFFFFFFFFFFFFFFFFFFFFFFFF000000000000EEEEEE101010555555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555555000000989898BABABA000000000000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A9A9A9000000000000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888888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888888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BBBBBB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878787000000777777FFFFFFFFFFFFEEEE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000000555555EEEEEEFFFFFFFFFFFF000000000000989898000000555555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000000000000A9A9A9101010000000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EEEEE666666000000000000555555EEEEEEFFFFFFFFFFFF0000000000009898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55555FFFFFF444444000000A9A9A9FFFFFFFFFFFFFFFFFFFFFFFFFFFFFF00000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00000555555FFFFFFEEEEEE555555000000000000555555EEEEEE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EEEEEE666666000000000000555555EEEEEEFFFFFFFFFFFFCCCCCC212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FFFFFFFFFFF000000000000FFFFFFCCCCCC000000555555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EEEEEE555555000000000000989898000000FFFFFFFFFFFF000000000000CCCCC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323232989898FFFFFF000000000000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888888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\xwwwwww}}}\x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8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888888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BBBBBBBBBBBB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878787000000323232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CCCCC000000212121DDDDDDFFFFFF555555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323232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23232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888888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CFCFCF7777777D7D7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888888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99999955555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BBBBB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000000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101010CCCCCC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000000FFFFFFFFFF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10101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444444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BABABA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10101010101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ABABA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88888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\xwwwwwwwwwwwwwwwwww\xDDDDDD777777777777DDDDDDDDDDDDD6D6D69F9F9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\xDDDDDDDDDDDDD6D6D69F9F9F\xwwwwwwwww\xDDDDDDDDDDDDC1C1C1\x}}}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888888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99999555555000000000000000000BBBBBB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EEEEEEEEEEEEEEEEEEEEEEEEEEEEEEEEEEEEEEEEEEEEEEEE000000DDDDD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888888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777777777777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777777777777DDDDDDDDDDDD9F9F9F777777A6A6A6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9F9F9F777777BABABADDDDDDDDDDDDDDDDDDDDDDDD7D7D7D777777C8C8C8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88888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99999555555000000000000000000BBBBBB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88888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777777777777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777777777777DDDDDDDDDDDD777777777777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7777DDDDDDDDDDDDDDDDDDDDDDDDDDDDDD777777777777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88888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888888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777777777777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7777DDDDDDDDDDDD\xwwwwwwwwwwwwwwwwww\xDDDDDDDDDDDD777777777777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777777777777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888888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88888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\xwwwwwwwwwwwwwww\xDDDDDDDDDDDD777777777777DDDDDDDDDDDD77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DDDDDDDDDDD777777777777DDDDDDDDDDDD777777777777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7777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888888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88888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77DDDDDDDDDDDDDDDDDDDDDDDDDDDDDD777777777777DDDDDDDDDDDDA6A6A6777777AD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BA777777999999DDDDDDDDDDDDA6A6A6777777A6A6A6DDDDDD999999DDDDDDDDDDDD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\xDDDDDDDDD\x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88888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777777777777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777777777777DDDDDDDDDDDDD6D6D69F9F9F77777777777799999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6DDDDDDDDDDDDDDDDDD9F9F9F\xwwwwwwwww\xDDDDDD\xwwwwwwwwwwwwwww\x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88888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55555000000000000000000BBBBBB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000000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BBBBBB000000\xDDDDDDDDD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888888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777777777777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8B8B8B777777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888888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BBBBBB000000\xDDDDDDDDD\x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88888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\xwwwwwwwwwwwwwwwwww\xDDDDDD7D7D7D7D7D7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1C1777777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888888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BBBBBB00000044444444444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88888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BBBBBB000000FFFFFFFFFFFFFFFFFFFFFFFFFFFFFFFFFFFF00000044444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DDDDDDA9A9A9323232555555EEEEEE000000000000FFFFFFFFFFFFCCCC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000000101010CCCCCC000000FFFFFFFFFFFF000000000000FFFFFFFFFFFFEEEEEE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55555EEEEEEFFFFFFFFFFFF000000000000000000000000000000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88888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EEEEEEEEEEEEEEEEEEEEEEEEEEEEEEEEEEEEEEEEEEEEEEEEEEEEEEEEEEEE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666666000000EEEEEEFFFFFFFFFFFFA9A9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44444FFFFFF000000000000A9A9A9555555000000000000FFFFFFFFFFFF323232000000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9A9A9000000000000FFFFFFFFFFFF000000000000FFFFFFFFFFFF555555000000A9A9A9A9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55555FFFFFFFFFFFF000000000000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88888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EEEEEEEEEEEEEEEEEEEEEEEEEEEEEEEEEEEEEEEEEEEEEEEEEEEEEEEEEEEBBBBBB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CCCCC000000000000000000000000000000000000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FFFFF000000000000FFFFFFCCCCCC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8888888888888888888888888888888888888888888888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BBBBBB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212121323232FFFFFFFFFFFF212121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000000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000000000000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000000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BBBBBB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878787000000DDDDDD989898000000555555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000000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000000FFFFFFFFFFFF000000000000000000000000212121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000000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BBBBBB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EEEEEE000000555555101010000000CCCCCC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444444000000878787DDDDDD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666666000000989898989898000000666666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000000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CCCCCC00000010101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000000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BBBBBB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444444000000000000101010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EEEEEE323232000000101010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EEEEEE555555000000000000555555EEEEEE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000000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BBBBBBBBBBBB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A9A9000000000000878787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CCCCCC00000010101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000000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DDDDDD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10101010101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101010BABABAFFFFFF10101010101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000000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DDDDD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EEEEEEEEEEEEEEEEEEEEEEEEEEEEEEEEEEEEEEEEEEEEEEE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000000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E3D761E3D76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DDDDDDDDD\x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00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9999955555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BBBBB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E3D761E3D761000000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BBBBBB000000\xDDDDDDDDD\x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000000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E3D761E3D761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BBBBBB000000\xDDDDDDDDD\x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000000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3D761E3D761000000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BBBBBB000000444444444444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3D761E3D761000000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000000E3D761E3D761E3D761E3D761E3D761E3D7610000003C3919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000000C4BA54E3D761A69D473C3919000000000000000000E3D76188803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03A000000000000E3D761E3D7610000000000000000001E1C0CB5AC4D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D3C85A4B47200000000000004B4720D3C85A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78F400F0E060000000F0E0688803AE3D761E3D761000000000000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000000000000E3D761E3D76188803A00000000000088803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000000000000E3D761E3D761000000000000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D3C85A5A5626000000000000000000000000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A69D470F0E06000000000000E3D7610000000000000000001E1C0C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4D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EEEEEEEEEEEEEEEEEEEEEEEEEEEEEEEEEEEEEEEEEEEEEEEEEEEEEEEEEEEEBBBB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E3D761E3D761E3D761E3D7615A5626000000D3C85AE3D761E3D761978F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3919E3D761A69D470000001E1C0CC4BA54E3D761E3D761E3D7610F0E06000000B5AC4D79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E3D761E3D761B5AC4D0000000F0E06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4B4720000000978F40978F400000004B4720E3D761E3D761000000000000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E3D761E3D761E3D761E3D761E3D761E3D761E3D761E3D761E3D761978F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720A69D472D2A13000000978F40E3D761000000000000E3D761E3D761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000000000000E3D761E3D7610F0E06000000B5AC4D797233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000000000000E3D761E3D761000000000000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62600000069642DE3D761E3D761E3D761E3D761E3D761000000000000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0F0E06000000B5AC4DE3D761E3D761E3D761E3D761B5AC4D0000000F0E06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3D761E3D7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EEEEEEEEEEEEEEEEEEEEEEEEEEEEEEEEEEEEEEEEEEEEEEEEEEEEEEEEEEBBBBBB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B5AC4D000000000000000000000000000000000000888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3C3919000000978F40E3D761E3D761E3D761E3D761000000000000E3D761D3C85A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E3D761D3C85A69642D0000000F0E06E3D761E3D761000000000000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E3D761E3D761000000000000E3D761E3D761000000000000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E3D761E3D761E3D761E3D761E3D761E3D761E3D7612D2A13000000C4BA5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B5AC4D0000002D2A13E3D761000000000000E3D761E3D761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000000000000E3D761E3D761000000000000E3D761D3C85A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000000000000E3D761E3D761000000000000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E3D761E3D761E3D761E3D761000000000000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000000000000E3D761E3D761E3D761E3D761D3C85A69642D0000000F0E06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000000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CCCCCC000000BABABA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98000000000000989898000000000000FFFFFFEEEEEE666666000000000000000000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000000000000FFFFFFFFFFFF000000000000FFFFFFBABABA101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555555000000000000555555EEEEEEFFFFFF000000000000000000212121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E3D761E3D761000000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BBBBBB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1E1C0C2D2A13E3D761E3D7611E1C0C000000E3D761E3D7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E3D761E3D761E3D761E3D761E3D7611E1C0C000000A69D47B5AC4D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88803A00000000000000000088803AE3D761E3D761000000000000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000000000000E3D761E3D761000000000000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000000000000000000E3D761E3D761000000000000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E3D761000000000000E3D761E3D761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1E1C0C000000A69D47B5AC4D000000000000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000000000000E3D761E3D761000000000000E3D761E3D76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E3D761E3D761000000000000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E3D76188803A00000000000000000088803A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323232000000323232FFFFFFFFFFFF00000000000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CCCCC878787000000000000FFFFFF666666000000A9A9A9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000000FFFFFFFFFFFF000000000000FFFFFF101010000000CCCCCCFFFFFF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A9A9A9A9A9A9000000555555FFFFFFFFFFFFFFFFFFCCCCCC00000010101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00000000000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999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000000000000000000BBBBBB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E3D761E3D761000000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BBBBBB000000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797233000000C4BA5488803A0000004B4720E3D761E3D76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3D761E3D761E3D761E3D761E3D761B5AC4D1E1C0C000000000000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4B4720A69D47E3D761E3D761E3D761000000000000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E3D761E3D761000000000000C4BA54E3D761000000000000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000000000000000000E3D761E3D761000000000000E3D761E3D761E3D76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000000000000E3D761E3D761E3D761E3D761000000000000C4BA54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B5AC4D1E1C0C000000000000000000000000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000000000000D3C85AE3D761000000000000E3D761E3D761000000000000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E3D761E3D761000000000000C4BA54E3D761000000000000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3D761E3D761E3D7610000000000004B4720A69D47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EEEEEEEEEEEEEEE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A9A9A9000000000000444444989898FFFFFF000000000000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EEEEEE000000000000FFFFFF000000000000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EEEEEE777777000000101010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9999995555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BBBBBB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E3D761E3D761000000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BBBBBB000000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D3C85A0000004B47200F0E06000000B5AC4DE3D761E3D761000000000000D3C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C4BA540000000F0E06E3D761E3D7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5AC4DE3D761E3D761E3D761E3D761000000000000E3D761E3D7615A562600000088803A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0005A5626E3D761E3D761000000000000797233C4BA54000000000000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000000000000E3D761E3D761E3D7610000000000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000000000000978F40000000000000E3D761000000000000797233C4BA54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C4BA540000000F0E06E3D761E3D76100000000000088803AC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F0E06797233B5AC4D000000000000E3D761E3D76169642D000000797233978F400000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0E3D761E3D761000000000000797233C4BA54000000000000E3D761E3D761000000000000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000000000000B5AC4D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000000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EEEEEE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101010000000777777DDDDDD101010FFFFFF000000000000212121000000BABABA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FFFFFFFFFFFF000000000000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989898000000000000000000989898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99999955555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BBBBB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E3D761E3D761000000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BBBBBB000000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3C39190000000000000F0E06E3D761E3D761E3D7613C3919000000978F40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0000000000000000000F0E06A69D47E3D761E3D761B5AC4D1E1C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E3D761E3D761000000000000E3D761E3D761D3C85A4B47200000000000004B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C85AE3D761E3D761000000000000978F400F0E0600000088803A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3C3919000000C4BA54E3D761C4BA540000003C3919E3D76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8803A0000004B4720E3D761000000000000978F400F0E0600000088803A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0000000000000F0E06A69D47E3D761E3D76100000000000088803A0000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A88803A00000000000088803AE3D761E3D761D3C85A5A56260000000000004B4720D3C85A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000000000000978F400F0E0600000088803AE3D761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B5AC4D1E1C0C000000000000000000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000000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EEEEEEEE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000000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1010FFFFFFFFFFFF444444878787000000000000CCCCCC21212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000000000000FFFFFFFFFFFFFFFFFFFFFFFF000000000000FFFFFF000000000000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FFFFFF000000000000FFFFFF000000000000FFFFFFFFFFFF000000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000000555555BABABAFFFFFFFFFFFF000000000000CCCCCC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999999555555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E3D761E3D761000000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BBBBBBBBBBBB000000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978F40000000000000797233E3D761E3D761E3D761B5AC4D0000000F0E06C4BA54E3D7614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000000000000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A69D470000004B4720A69D474B4720000000978F40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2D2A13000000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000000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EEEEEEEE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000000000000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FFFFFFFFFFFFBABABA000000000000000000FFFFFFFFFFFFFFFFFFDDDDDD00000010101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77777000000777777FFFFFF555555FFFFFF000000000000FFFFFF000000000000878787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000000000000FFFFFFFFFFFF66666600000098989898989800000066666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CCCCCCFFFFFFFFFFFFFFFFFF000000000000666666A9A9A9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999999555555000000000000000000BBBBB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E3D761E3D761000000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000000000000000000000000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0000000000C4BA54E3D761E3D761E3D761E3D761B5AC4D3C3919000000000000000000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000000000000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978F400F0E060000000F0E0688803A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A69D47000000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000000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EEEEEEEE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00000000000010101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23232000000000000FFFFFF000000000000000000101010BABAB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66000000000000000000FFFFFF000000000000FFFFFF000000000000A9A9A9101010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000000000000000000000000EEEEEE555555000000000000555555EEEEEEFFFF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212121000000000000000000FFFFFF000000000000CCCCCC44444432323298989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999999555555000000000000000000BBBBBB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E3D761E3D761000000EEEEEEEEEEEEEEEEEEEEEEEEEEEEEEEEEEEEEEEEEEEEEEE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000000000000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000000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EEEEEEEE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000000989898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89898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23232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999999555555000000000000000000BBBBBB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3D761E3D761000000EEEEEEEEEEEEEEEEEEEEEEEEEEEEEEEEEEEEEEEEEEEEEEE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000000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EEEEEEEE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10101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101010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01010101010FFFFFFFFFFFFFFFFFFFFFFFFFFFFFFFFFFFFFFFFFFFFFFFFB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000000000000000000000000000000000000000000000000000000000000000000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000000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EEEEEEEE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999999555555000000000000000000BBBBBB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E3D761E3D761E3D761E3D761E3D761E3D761E3D761E3D761E3D761E3D761E3D76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1E3D761E3D761E3D761E3D761E3D761E3D761E3D761E3D761E3D761E3D761E3D761E3D761E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3D761E3D761E3D761E3D761E3D761E3D761E3D761E3D761E3D761E3D761E3D761E3D761E3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61E3D761000000EEEEEEEEEEEEEEEEEEEEEEEEEEE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EEEEEEEEEEEEEEEEEE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555555000000000000000000BBBBBB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\xUUUUUUUUUUUUUUUUUUUUUUUUUUUUUUUUUUUUUUUUUU\x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999999555555000000000000000000BBBBB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999999555555000000000000000000BBBBB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999999555555000000000000000000BBBBBB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999999555555000000000000000000BBBBBB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22222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2222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BBBBBB\x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wwwwwwwwwwwwwwwwwwwwwwwwwww\x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999999555555000000000000000000BBBBBB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22222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AAAAAA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AAAAAAAAAAAA\xwwwwww"""\x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999999555555000000000000000000BBBBBB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494949CECECE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AAAAAADDDDDDFFFFFF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AAAAAA777777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000000000000000000BBBBBB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660000660000660000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757575000000494949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AAAAAADDDDDDFFFFFF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999999555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BBBBBB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660000993333CC6666993333222222110000222222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9393930E0E0E0000000E0E0E848484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000000000000DDDDDDDDDDDDB0B0B00E0E0E000000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0000000000DDDDDDDDDDDD000000000000DDDDDDDDDDDDDDDDDDDDDDDDCECECE4949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94949CECECEDDDDDDDDDDDD000000000000DDDDDDDDDDDD000000000000DDDDDDDDDDD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20E0E0E000000000000DDDDDD0000000000000000001D1D1DB0B0B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AAAAAADDDDDDFFFFFF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000000DDDDDDDDDDDDDDDDDDDDDDDDDDDDDDDDDDDDDDDDDDDDDDDDAAAAAA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99999955555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BBBBBB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660000993333CC6666FF9999FF9999993333444444000000111111111111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939393000000494949A2A2A22C2C2C000000939393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DDDDDDDDDDDD000000000000DDDDDDDDDDDD3A3A3A00000093939367676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000000000000DDDDDDDDDDDDDDDDDDDDDDDD4949490000009393939393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94949DDDDDDDDDDDD000000000000DDDDDDDDDDDD000000000000DDDDDDDDDDDD0E0E0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B0B0DDDDDDDDDDDDDDDDDDDDDDDDB0B0B00000000E0E0E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AAAAAADDDDDDFFFFFFDDDDDDDDDDDDDDDDDDDDDDDD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DDDDDDDDDDDDDDDDDDDDDDDDDDDDDDDDDDDDDDDDDDAAAAAA777777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99999955555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DDDDDDDDDDDDDDDDDDDDDDDDDDDDDDDDDDDD66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CC6666FF9999FFCCCCFFCCCCFF999999333355555500000011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2C2C2C000000BFBFBFDDDDDDB0B0B00000002C2C2C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DDDDDDDDDDDD000000000000DDDDDDCECECE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000000000000DDDDDDDDDDDDDDDDDDDDDDDD000000000000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000000000000DDDDDDDDDDDD000000000000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CECECE6767670000000E0E0E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AAAAAADDDDDDFFFFFFDDDDDDDDDDDDDDDDDDDDDDDDDDDDDD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DDDDDDDDDDDDDDDDDDDDDDDDDDDDDDAAAAAA777777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999999555555000000000000000000BBBB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DDDDDDDDDDDDDDDDDDDDDDDDDDDDDDDDDDDD660000FF9999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CCCCFFCCCCFFCCCCFF999999\x33www"""\x000000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DDDDDD000000000000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000000000000DDDDDDDDDDDD000000000000DDDDDDDDDDDD000000000000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DDDDDDDDDDDD000000000000DDDDDDDDDDDD000000000000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00000DDDDDDDDDDDD000000000000DDDDDDDDDDDD000000000000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484000000000000000000848484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AAAAAADDDDDDFFFFFFDDDDDDDDDDDDDDDDDDDDDDD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DDDDDDDDDDDDDDDDDDDDDDDDDDDDDDAAAAAA777777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DDDDDDDDDDDDDDDDDDDDDDDDDDDDDDDDDDDD660000FFCCCCFFCCCCFFCCCC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FFCCCCFF9999993333AAAAAA222222993333110000DDDDDDDDDDDDDDDDDD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000000000000DDDDDD000000000000DDDDDDDDDDDDDDDDDDDD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DDDDDDDDDDD000000000000DDDDDDDDDDDD000000000000DDDDDD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DDDDDDDDDDDD000000000000DDDDDDDDDDDD000000000000DDDDDDDDDDDD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FBFBFDDDDDD000000000000DDDDDDDDDDDD000000000000DDDDDDDDDDDDDDDDD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94949A2A2A2DDDDDDDDDDDDDDDDDDDDDDDDDDDDDDDDDDDDDDDDDDDDDDDDDDDDDDDDDD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DDDDDDFFFFFF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AAAAAA777777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DDDDDDDDDDDDDDDDDDDDDDDDDDDDDDDDDDDD660000FFCCCCFFCCCCFFCCCCFFCCCCFF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666993333CCCCCC222222CC6666000000DDDDDDDDDDDDDDDDDDDDDDDDDDDDDD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000000000000DDDDDD000000000000939393000000000000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DDDDDD494949000000848484A2A2A2000000000000DDDDDD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585858000000848484848484000000585858DDDDDDDDDDDD0000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BFBFBF000000000000DDDDDDDDDDDD000000000000DDDDDDDDDDDDDDDDDD000000000000B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DDDDDDDDDDDDDDDDDDDDDDDDDDDDDDDDDDDDDDDDDDDDDDDDDDDDDDDDDDDDDDDDDAAAAAA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AAAAAA777777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660000FFCCCCFFCCCCFFCCCCCC6666993333DDDDD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E222222222222CC6666000000DDDDDDDDDDDDDDDDDDDDDDDDDDDDDD3A3A3A000000BFBFBF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FBFBF0000003A3A3ADDDDDD000000000000848484000000494949DDDDDD000000000000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CECECE494949000000000000848484000000DDDDDDDDDDDD000000000000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CECECE494949000000000000494949CECECEDDDDDDDDDDDD000000000000939393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000848484DDDDDD000000000000000000000000000000DDDDDDB0B0B01D1D1D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DDDDDDDDDDDDDDDDDDDDDDDDDDDDDDDDDDDDDDDDDDDDDDDDDDDDDAAAAAADDDDDDFF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000000000000000000000000000000000000000000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AAAAAA777777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660000FFCCCCCC6666993333DDDDDDEEEEEE444444222222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C6666FF9999000000DDDDDDDDDDDDDDDDDDDDDDDDDDDDDDA2A2A2000000494949A2A2A2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39393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000000000000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2C2C2C000000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AAAAAADDDDDDFFFFFF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000000000000000000000000000000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AAAAAA777777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660000993333DDDDDDEEEEEE444444000000CC6666FF99999933339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0000DDDDDDDDDDDDDDDDDDDDDDDDDDDDDDDDDDDDDDDDDD9393930E0E0E0000000E0E0E848484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0E0E0E0E0E0E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000000000000000000000000000000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A2A2A2000000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AAAAAADDDDDDFFFFFF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000000000000000000DDDDDDDDDDDDDDDDDDDDDDDDDDDDDDDDDDDDDDDD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AA777777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000000000000CC6666FF9999993333660000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AAAAAADDDDDDFFFFFF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000000DDDDDDDDDDDDDDDDDDDDDDDDDDDDDDDDDDDDDDDDDDDDDDDDAAAAAA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993333993333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AAAAAADDDDDDFFFFFF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AAAAAA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222222FFFFFF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AAAAAADDDDDD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DDDDDDAAAAAA222222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DDDDDDDDDDDDDDDDDDDDDDDDDDDDDDDDDDDBBBBBB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22222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222222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EEEEEE212121000000DDDDDD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EEEEEE101010555555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323232CCCCCCFFFFFFFFFFFFEEEEEE666666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EEEEEE666666000000000000000000000000FFFFFFFFFFFFEEEE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000000000000FFFFFFFFFFFFBABABA10101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EEEEEE555555000000000000555555EEEEE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BABABA10101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212121CCCCCC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EEEEEE555555000000000000555555EEEEE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EEEEEE666666000000000000000000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878787000000DDDDDDFFFFFFFFFFFFFFFFFF000000000000101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32EEEEEEFFFFFFFFFFFFBABABA101010000000000000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2121FFFFFFFFFFFF666666000000777777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666666000000777777FFFFFFFFFFFFFFFFFFFFFFFFFFFFFF666666000000A9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FFFFFFFFFFFFFFFFFFFFFFF101010000000CCCCCC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555555000000A9A9A9A9A9A9000000555555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101010000000CCCCC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CCCCCC00000010101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555555000000A9A9A9A9A9A9000000555555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66666000000A9A9A9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101010000000555555FFFFFFFFFFFFFFFFFF000000000000CCCCCC8787870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4FFFFFFFFFFFF101010000000CCCCCC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000000000000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000000000000FFFFFFFFFFFFFFFFFFFFFFFF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777700000010101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A000000555555000000DDDDDDFFFFFF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EEEEEE555555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000000000000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000000000000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FFFFFF98989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9898FFFFFFFFFFFFFFFFFFFFFFFFFFFFFFFFFFFF000000000000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3232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DDDDD444444323232FFFFFFFFFFFF000000000000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CCCCC000000000000000000777777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000000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000000000000FFFFFFFFFFFF000000000000DDDDDD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000000000000FFFFFFFFFFFFFFFFFF000000000000555555BABAB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000000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000000000000DDDDDDFFFFFF000000000000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DDDDDD00000032323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9000000BABABAFFFFFF000000000000FFFFFFFFFFFF000000000000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01010000000212121BABABAFFFFFFFFFFFFFFFFFF7777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78787A9A9A9000000555555FFFFFFFFFFFF000000000000FFFFFFFFFFFF777777000000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A9A9000000555555FFFFFFFFFFFF777777000000777777FFFFFF555555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000000FFFFFFFFFFFFFFFFFFFFFFF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66000000989898989898000000666666FFFFFFFFFFFF000000000000878787DDDDDD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FFFFFFFFFFFFFFFFFF000000000000CCCCCC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6666660000009898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98000000666666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878787DDDDDD000000000000FFFFFFFFFFFF77777700000077777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FFFFFFFFFFFF000000000000A9A9A9000000000000555555000000989898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3232FFFFFF000000000000A9A9A9BABABA000000212121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EEEEEEFFFFFFFFFFFFFFFFFFFFFFFFEEEEEE6666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555555EEEEEEFFFFFFFFFFFF000000000000FFFFFFFFFFFFEEEEEE66666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555EEEEEEFFFFFFFFFFFFFFFFFF666666000000000000000000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000000000000FFFFFFFFFFFFFFFFFFFFFFFFEEEEEE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555555EEEEEEFFFFFFFFFFFF000000000000A9A9A9101010000000989898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CCCCCC212121000000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EEEEEE55555500000000000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EEEEE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A9A9A9101010000000989898FFFFFFFFFFFFFFFFFF666666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989898000000494949000000000000EEEEEEFFFFFFFFFFFF6666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BABA000000000000989898000000101010CCCCCCFFFFFF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999999555555000000000000000000BBBBBB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323232000000BABAB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323232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2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323232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99999555555000000000000000000BBBBBB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EEEEEE444444000000000000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BABABA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BABAB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000000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BABABA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99999555555000000000000000000BBBBBB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99999555555000000000000000000BBBBBB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555555000000000000000000BBBBBB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99999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00000000000000000BBBBBB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99999955555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BBBBBB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9999955555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BBBBB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999999555555000000000000000000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99999555555000000000000000000BBBBBB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BBBBBB555555000000000000000000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BBBBBBBBBBBBBBBBBBBBBBBBBBBBBBBB000000EAE4BD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3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WM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96244" 0.2174" 2.63723" 2.027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96244" 0.2174" 2.63723" 2.027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55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56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622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994.05.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rst issu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0.10.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moved references to qdongl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crypt. Removed two font encryp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ethods which are not used.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ocument to new forma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.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moved references to ScriptWo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replaced with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 other changes made to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AvantGarde-Dem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1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imited and its affiliates assume no responsibility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ability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The software described in this book is furnished under license and may only be use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is a registered trademark and Harlequin, the Global Graphics Software log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, HCMS, Harlequin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duction Solutions, HCP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, HCP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, HFCS, Harlequin ICC Profile Processor, HIPP, Harlequin Standard Color Syste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SCS, Harlequin Chain Screening, HCS, Harlequin Dispersed Screening, HD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 Screening, HMS, Harlequin Precision Screening, HPS, Harlequin Screening Library, HS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poon, RipFlow, ScriptWorks MicroRIP, ScriptProof, ProofReady, SetGold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RIP, SOAR, TrapMaster, TrapWorks, PDF Creator and RIPFlow are all tradema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s: Nos. 4,500,919, 4,941,038 and 5,212,546. EasyTra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one or more of the following U.S. Patents: Nos. 5,113,249, 5,323,248, 5,420,702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,481,37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imite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iptWorks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Q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95 Sawyer Road, Waltham, Massachusetts 02453.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encryption options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 0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footnote 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Tabs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3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4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Please No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The information in this document is intended for use by a 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OEM, and should not be passed on to other persons or organizations without prior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mission from Harlequ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2594: 1Heading: 1 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technical note is a supplement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User Gui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scrib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encryption op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ocument contains the following se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encryption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serial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action with basic font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s for encrypting type 4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ategies for supplying encrypted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ryption methodolog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4743: 1Heading: 2 Font encryption options for Script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encryption options for the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-33.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RIP is capable of encrypting fonts using Harlequin\xd5 s own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etary Font Encryption algorithms. The RIP will successfully decrypt a fo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has been encrypted with either of these two key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OEM Number, which will be the same for all RIPs s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ied by a particular Harlequin O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RIP serial number, which is different for each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far as we are aware the Harlequin Encryption scheme has not been brok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anyone. There have been claims that the font encryption has been brok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ut these claims refer only to the DLD1 format itself, which was n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nded to be encryption; after all the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-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language code used to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 the conversion is provided with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serial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Harlequin\xd5 s dong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olled products, both the OEM number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 number are acquired from the dongle itself and are thus secure.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products that are controlled using the Un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sed license server, these tw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s are bound into the license in the same way as a h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ch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d, so attempts to change them will invalidate the license file, th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y are secure: if a copy of the RIP has successfully acquired a license, it mu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ve acquired this particular pair of keys. The performance penalty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cryption is 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0% on an I/O bound job. [The test example wa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a large (16Mb) composite font, and does not show any characters, so 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me was I/O, on typical Unix (SPARC) platforms.] In practice the I/O ti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finding fonts is small compared to the rendering and interpretation tim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font and character caching obviates much of this I/O, so this is not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ant penal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s with GUI front ends report the serial number in the Syst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nitor when the RIP starts up (from version 3.2, revision 25 onwards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action with basic font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is also capable of understanding a proprietary font format known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LD1 format, to which Type 1 font files may be converted. DLD1 format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 consume as little as 2k of RIP VM per font, and offer improved per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ce over Type 1 and Type 4 fonts. Harlequin recommends conversion of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 1 fonts to DLD1 on installation in the RIP. Integrated 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s on the Mac and PC do this automatically during installation of Typ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Latin fon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ination of a Type 1 font is not a very complex process, and a compet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programmer could write code to process any Type 1 fo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irtual memory and dump it to a file in some structured way. This appl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ther the Type 1 font is held in an encrypted file in the RIP\xd5 s file system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. It is possible to discover everything about a Type 1 font by examin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structures that define the font after it has been loa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possibility of examining the PostScript language stru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re of a font using a PostScript language program and of creating a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nguage file in the RIP\xd5 s file system which, if interpreted, would reprodu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\xd5 s structure and thus reproduce the font itself applies to all Type 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on all PostScript language compatible interpreters (including those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ced by Adobe), regardless of the installation techniques employed. On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is in the PostScript language world, a program can examine i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mp it to a file. The DLD1 format prevents this, by not loading the charac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itions into the PostScript language world at all, so that such a dump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gram would produce a copy of the font with all the important parts mi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. Therefore Harlequin recommends DLD1 conversion as the first stag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ncryption process, because without it, Type 1 fonts are not strongly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font is to be encrypted, and it is to be converted to DLD1 format, the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to DLD1 form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ecede the encryption st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convert Type 1 fonts to DLD1 format they may be installed into a RIP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l Font menu option on a RIP with a GUI front end, by downloa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 AppleTalk using FireWorks, or throug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wnlo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on a Uni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and-line RIP. If this is not possible (e.g. for some leaf fonts of composi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) then you may convert the files using the following two step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 the Type 1 fonts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in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pret th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/Optimize Fonts (SW\\USR\\OPTIFONT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NT RIP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these comments about Type 1 fonts apply equally to those Type 1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are base or \xd2 leaf\xd3  fonts of a composite (Type 0) fo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 3 font programs can also be encrypted, after minor modifications, b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loaded into virtual memory their entire structure can be examined tri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y, regardless of any protection method attempted, so they are not strong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s for encrypting Type 4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will successfully decrypt a font file only if it is accessed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erator or its equival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resour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erator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s such a protected font file cannot usefully be read even by PostScript l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ge file operations; the decryption will not occur. These consider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ly equally to those Type 1 and Type 4 fonts that are base or leaf fonts of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posite (Type 0) font and those which are Latin, non-composite, fon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 1 fonts converted to DLD1 consist of a single file, which is execu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which can therefore be encrypted and made complete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u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Type 4 font format is a less efficient way of solving the problem that DL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 address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educing the amount of virtual memory that a font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mes. Type 4 fonts typically consist of a PostScript language program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is executed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s usual, plus one or more data file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times other common runtime PostScript language program files for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dures or data that are shared between many Type 4 fonts. This is parti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rly common in the case of Type 4 fonts that are leaf fonts of a composite fon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ata files typically contain font outline data and offset tables to facilit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ess to it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uildC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edure of the Type 4 font uses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ge file operators to read a chunk of data from the font outline fil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execute it to build the character bitmap using a special operator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C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common runtime files are usually ju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y the Type 4 font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arrangements pose some problems for secure encryption of Type 4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. The data files are accessed using general PostScript language pro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res using file operators. If the data were encrypted, these routines w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decrypt it, and the character outline data would be nonsense. If these ro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nes were to note that the files were encrypted and decrypt the data auto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ally, or a file mode or filter could be used to cause automatic decryp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any encrypted font could be copied using a PostScript language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m. Thus it is not feasible to encrypt the font outline data securely. The ru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me files are executed using an explic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vocation, which doe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crypt an encrypted file, and which will stop immediately with a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if presented with an encrypted file to run. Thus these files can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urely encryp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worth mentioning that even if it were possible to encrypt all files asso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ed with a Type 4 font securely, all the font data could be accessed by redef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PostScript language operators to dump the data in clear format to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fferent file, and by writing code to traverse the font dictionary structur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mp information to a file; the font could be recreated in clear format by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killed PostScript language program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are several options available regarding encryption and protection str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gies for Type 4 fonts that are to be bundled with a Harlequin RIP produc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tain Type 1 versions, convert to DLD1 and encryp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vendors usually use some standard font design tool which kee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data in its own internal format, and which can generate a choi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font formats on demand. It would not be technically difficult for mo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vendors to produce Type 1 versions of fonts that they normally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ce in Type 4. This is the only option that provides complete securit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o the font vendor may be happy to assist with such a reques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 Harlequin strongly recommends this option where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rypt only the parts of the Type 4 fonts that are run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requires the RIP vendor to inspect the fonts, work out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s are interpret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encrypt those. This usu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ans the files in the fonts directory, but in some examples there are fi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fonts directory that are run directly. The files can be sorted in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ose for encryption and those that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y judicious use of a str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arching tool such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looking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determine fi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can be encrypted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those that canno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rypting only parts of the font is a fairly secure subterfuge, but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pletely secure because the font structure can always be unpick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a PostScript language program enabling its re-creation by a ski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gram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scure the outline data and encrypt all PostScript language progra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requires the RIP vendor to modify the font programs, i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y straightforward way, to use a special operator instead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te the common and runtime files that normally cannot be encrypt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pecial operator i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l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is step increases the obfus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It also protects the procedures within the font, and so the font 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ne data may also be obscured by some means, being decod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uildC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edure within the now somewhat secure font.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thod is still not completely secure because the font structure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ways be unpicked using a PostScript language program, enabling i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-creation by a skilled program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summary, Harlequin Font Encryption can be used to obscure Type 4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iderably, but not to make their font data completely secure. This is d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selectively encrypting some of the font files, or taking further steps to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cryp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erator on all PostScript language files in the font exp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ly. In any case, some understanding of the working of the font is required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, assuming it is they who do the encryption. The analysi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is quite straightforwar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Type 4 font will never be completely secure because the secrets that provi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s protection are held entirely in the PostScript language world, and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 be unpicked by a determined programmer, unless a font vend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 closely with Harlequin to implement an additional encryption sche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nly way to achieve complete security is to acquire a Type 1 version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, convert it to DLD1 format and encrypt that. In this case the secrets st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ide the RIP software and are inaccessible to the PostScript language worl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o the font is highly secu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course, for a composite font, the Type 0 root font should be encryp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ardless of the types of the leaf fonts. (If it is not encrypted, it is possibl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 out which glyphs are in which leaf fonts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ategies for supplying encrypted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are several options available regarding encryption and protection str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gi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 supplies fonts keyed to individual RI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 must have a clear format version of the font.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dor converts fonts to DLD1 format as appropriate, then encrypt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ing collection of files to an individual customer\xd5 s RIP ID on rece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or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ID is available from the customer\xd5 s license file or dongle,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 will have kept in a database for maintenance reason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 needs font encryption tools, available from Harlequ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lation procedure is a binary file copy into the fonts folder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\xd5 s file system. Installation tools are trivi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very secure, because the fonts supplied to the customer will on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with their particular RIP, with their particular license or dongle.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tion, the customer never has a clear format copy of the font, even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nsit in an install progra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supplies fonts keyed to individual RI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has a clear format version of the font, and converts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DLD1 format as appropriate. A copy of the RIP is required for thi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then encrypts the resulting collection of files to an in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idual customer\xd5 s RIP ID on receipt of order. The RIP ID is avail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e customer\xd5 s license file (which the customer can read but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ter) or from the RIP System Monitor. The font vendor needs the 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RIP and Harlequin encryption tools, perhaps supplied by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d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lation procedure is a straight-forward file copy into the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der in the RIP\xd5 s file system. Installation tools are trivi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very secure, because the fonts supplied to the customer will on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with their particular RIP, with their particular license or dongl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ustomer never has a clear format copy of the font, even in transit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install program and neither does the RIP vendor, so the very prot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ve font vendor will be happ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e customer\xd5 s viewpoint, these methods are equally secure. For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 of security, the RIP ID information must be folded into the font data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it reaches the customer. Someone must do this, either the RIP vendo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supplies fonts keyed to a particular vendor\xd5 s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has a clear format version of the font, and converts fo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DLD1 format as appropriate. A copy of the RIP is required for thi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 vendor then encrypts the resulting collection of files to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dor\xd5 s Harlequin OEM Number. The encrypted files can be sent to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stomers with the Harlequin RIP from this particular RIP vendor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vendor needs the Harlequin RIP and Harlequin encryption tool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haps supplied by the RIP vend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lation procedure is a binary file copy into the fonts folder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\xd5 s file system. Installation tools are trivi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only fairly secure against unauthorized use of the font, beca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upplied font files will work with all Harlequin RIP RIPs suppli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rticular RIP vendor. It is very secure against theft of the font dat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other font houses, since the font data are encrypted and only the 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quin RIP can decrypt i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vendor supplies fonts keyed to their ow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mments here are much like those for the previous option, exce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RIP vendor must have a clear format copy of the fonts,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vendor need not have the RIP or the encryption too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se two methods allow a customer with several copies of the RIP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vendor to buy only one copy of the font and use it several times witho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ying, simply by copying the files to the other RI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LD1 conversion need not be performed using exactly the RIP that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dor sells; a Macintosh or PC Demo version of Harlequin\xd5 s integrated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could be used to do the job, and be protected by a dongle. Please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ct Harlequin to discuss the matter further if 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LD1 font converter cannot convert encrypted Type 1 fonts to DLD1 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t, because it runs the files it is instructed to convert and the PostScript l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erator does not understand encrypted files. Running the fi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ads the fonts into virtual memory just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o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ryption methodolog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an supply tools to encrypt fonts on Macintosh computer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S based PCs and Unix systems. Please contact Harlequin should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 such too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cintosh users should use the FireWorks utility. Please see FireWorks do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ation (Tech note Hqn011) for detail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ocess of encryption is as foll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cide whether you wish to encrypt files against the RIP vendor\xd5 s O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, or against the serial number for a specific RIP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s may obtain their numbers from Harlequin on demand. It can al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determined directly from a dong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t is the first two hexadecim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gits of the fourth part of the dongle part number (which i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gle label). So, for example, if your dongle part number is ME1-N-1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BD-0-ALL, your OEM customer number is 0B (hexadecimal), which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1 decim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 numbers are determined from one of several sourc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RIP from version 3.2 revision 25 onwards (20.2 revision 25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 RIPs and Unix command line versions): The PostScript l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ial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erator will return the correct number. RI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GUI front ends will report the number in the System Monit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ring RIP start-up. From revision 26 this report is accompani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checksu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vious Unix revisions running from a permit file: The permit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contain a section similar to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- Version JAC 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oa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i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d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licy(hex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e (ym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e    Period (min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4042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00101  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# Application data (signed value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: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x0B 0  20   0x00ffff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#     resolution lim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0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6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rial number is shown by the last of the 6 DATA entr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6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example abov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July 1992 Harlequin has supplied lists of dongle serial numbe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dongles have been delivered to O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rmine which format the fonts will be in when encrypted. Type 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should be converted to DLD1 before this stage. If necessary de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ne which files of a Type 4 font require encryp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ve the fonts to be encrypted into a temporary directory or fol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we will refer to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ig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 the Macintosh or PC. Create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ond directory or folder into which the encrypted fonts are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ced. We will call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 up the FireWorks util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rypt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splays the following dialog box. Ent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gle security number or customer number and click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Numbe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entered in decim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Default Paragraph 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prompt appears asking for a location at which to save the encryp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. Highlight the folder you want to use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Default Paragraph 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w you must select the fonts to be encrypted. These fonts can be Typ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Type 3, Type 4, Type 111 (DLD1 format) or Type 0 (composite header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. For maximum security, Harlequin recommend the use of DL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Default Paragraph Fo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ncrypted fonts are created in the selected fol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now have a folder of encrypted fonts that can be copied aroun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d and shipped to the customer who has the corresponding d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e, or any customers of a particular RIP vendor if you are encryp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the OEM numb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use these encrypted fonts, copy them in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der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and install the dongle that they were encrypted for. The RIP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omatically decrypt the fonts as required, ensuring that the font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ver available in decrypted form. The RIP will only be able to decry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nts if the correct dongle is instal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