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6.00&gt; # Generated by FrameMaker 6.0p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Doc-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-A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 \&gt;&lt; \&gt;&lt;A\&gt;.&lt; \&gt;&lt; \&gt;&lt; \&gt;&lt; \&gt;&lt;n+\&gt;&lt; =0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 \&gt;&lt; \&gt;&lt; \&gt;&lt;n+\&gt;&lt; =0\&gt;&lt;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-A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 \&gt;&lt; \&gt;&lt;A\&gt;.&lt; \&gt;&lt; \&gt;&lt; \&gt;&lt; \&gt;&lt;n\&gt;.&lt;n+\&gt;&lt; =0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 \&gt;&lt; \&gt;&lt; \&gt;&lt;n\&gt;.&lt;n+\&gt;&lt;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-A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 \&gt;&lt; \&gt;&lt;A\&gt;.&lt; \&gt;&lt; \&gt;&lt; \&gt;&lt; \&gt;&lt;n\&gt;.&lt;n\&gt;.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4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sw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 \&gt;&lt; \&gt;&lt;A\&gt;&lt; \&gt;&lt; \&gt;&lt; 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0\&gt;&lt; =0\&gt;&lt; =0\&gt;&lt; =0\&gt;&lt; =0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&lt; 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0\&gt;&lt; =0\&gt;&lt; =0\&gt;&lt; =0\&gt;&lt; =0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5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5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 &lt;n\&gt;.&lt; \&gt;&lt; \&gt;&lt;n+\&gt;&lt; \&gt;&lt; \&gt;&lt; \&gt;&lt;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-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 &lt; \&gt;&lt; \&gt;&lt;A\&gt;.&lt; \&gt;&lt; \&gt;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-line-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-line-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-line-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Ques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Answ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Question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grap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 &lt;n\&gt;.&lt; \&gt;&lt; \&gt;&lt; \&gt;&lt;n+\&gt;&lt; \&gt;&lt; \&gt;&lt;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-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 &lt; \&gt;&lt; \&gt;&lt;A\&gt;.&lt; \&gt;&lt; \&gt;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\x14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15: v1.10 Jan  20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&lt;Product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er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3.6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54 50 543 51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175 9 777 77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00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MakePageCountEv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F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Harlequin Screening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Keywor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H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15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f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th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rotational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3748" 1.15278" 5.17504" 1.752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3748" 1.15278" 5.17504" 1.752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7CDC69A00000000000091133206E803000000005A41010009000003F89901000000E299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000000B0200000000050000000C02C60FA631E2990100430F2000CC0000009500D5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60FA6310000000028000000D501000095000000010018000000000080330300C40E0000C4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FFFFFF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000000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000000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000000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000000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000000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000000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FFFFFFFFFFFFFFFFFF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000000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ADADA\x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\xBABAB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8B8B8727272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CDCDCDCDCDCD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CDCDCDCDCDCD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ABABAB5A5A5ACDCDCDC2C2C29A9A9AC9C9C9CDCD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CDCDCDCDCDCDCDCDCDCDCDCDCDCDCDCDCDCDC4C4C49A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DCDCDCDCDCDCDCDCDCDCDCDCDCDCDCDCDCD929292747474C5C5C5C5C5C5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CCCCC7777770B0B0B525252CACACA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7C7C7C3C3C3CDCDCDCDCDCD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7D7D000000000000A6A6A6CDCDCDCDCDCDCDCDCDCDCDCDCDCDCDCDCDCDCBCBCB9292924E4E4E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DCDCDCDCDCDCDCDCDCDCDCDCDCDCDCDCDCDCCCCCC6565650000000000008F8F8F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9A9A9A3939391A1A1AC0C0C0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ACACA5D5D5D000000000000686868CDCDCDCDCDCDCDCDCDCDCDCDCDCDCDCDCDCDACACA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0000000D0D0DB5B5B5CDCDCDCDCDCDCDCDCDCDCDCDCDCDCDCCCCCC737373000000000000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5D5D5DCDCDCDCDCDCDCDCDCDCDCDCDCDCDCD8686860101010000000000002A2A2A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1C1C1383838000000000000000000858585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9797970808080000000000001212128F8F8F767676CDCDCDCDCDCDCDCDCD35353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E5E5ECDCDCDCDCDCDCDCDCDCDCDCDA8A8A8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CDCDCDCDCDCDCDCDCDCDCDCD4D4D4D000000000000000000000000464646CDCDCDA7A7A7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CDCDCDB1B1B1000000000000000000000000000000050505999999CDCDCDCDCDCDCDCDCD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000000000000000000000000000002A2A2ABFBFBFCDCDCDCDCDCDC1C1C108080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868686CDCDCD8E8E8E5C5C5C0B0B0B000000000000000000000000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727272CDCDCDCDCDCD626262000000000000000000000000000000000000212121AEAEAE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FBFBF1515150000000000000000000000000000000000005C5C5CCDCDCDCDCDCD7A7A7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43434BBBBBBCDCDCD838383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232323B4B4B4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9B010101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41414A9A9A9CDCDCDB0B0B0030303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B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9BCDCDCDC1C1C10B0B0B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2C2C2C8F8F8F58585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22222888888686868000000000000000000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B8B8B88F8F8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3F3F3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6D6D6717171E1E1E1212121000000A4A4A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343434000000858585FFFFFFFFFFFFFFFFFFFFFFFFFFFFFFFFFFFFB6B6B6\xWWW"""LLL\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D9D9D000000000000000000E3E3E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8D8D82E2E2E2E2E2E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7B7B7040404000000000000878787FFFFFFFFFFFFFFFFFFFFFFFFFFFFFFFFFFFF88888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C7C7CFFFFFFFFFFFFFFFFFFFFFFFFFFFFFFFFFFFF9C9C9C00000000000000000069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A5A5A5010101000000000000AEAEA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A2A2A20000000000000000001E1E1EFFFFFFFFFFFFFFFFFFFFFFFFFFFFFF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3636360000000000000000008F8F8FFFFFFFFFFFFFFFFFFFFFFFFFFFFFFFC0C0C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47474FFFFFFFFFFFFFFFFFFFFFFFFDDDDDD10101000000000000000000022222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7C7C7C00000000000000000000000093939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FEFEF1C1C1C000000000000000000040404B3B3B3949494FFFFFFFFFFFFFFFFFF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57575FFFFFFFFFFFFFFFFFFFFFFFFD1D1D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E6E6E6FFFFFFFFFFFFFFFFFFFFFFFF61616100000000000000000000000057575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1D1D1767676FFFFFFF0F0F000000000000000000000000000000070707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F7F7F000000000000000000000000070707DADADAFFFFFFFFFFFFFFFFFFFFFFFF0E0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45454FDFDFDFFFFFFB2B2B29595954E4E4E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06060FFFFFFFFFFFFFFFFFFDDDDDD000000000000000000000000000000060606CB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D6D6D000000000000000000000000000000424242FFFFFFFFFFFFFFFFF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0000000000000000000000000000000000000000007C7C7CD7D7D74A4A4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E1E1EEDEDEDFFFFFFFFFFFFEEEEEE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36363D7D7D76363630000000000000000000000000000000000000C0C0CE1E1E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C0C0C0000000000000000000000000000000000000000000F0F0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40404CACACAFFFFFFFFFFFFFFFFFF2A2A2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AFAFAFFFFFFFFFFFFFFFFFFF484848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343434F1F1F1FFFFFFF0F0F0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22222E5E5E5FFFFFFFFFFFF191919000000000000000000000000000000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8B8B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78787DEDEDE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6D6D67171715C5C5C000000030303B9B9B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A7A7A0000000000009F9F9FFFFFFFFFFFFFFFFFFFFFFFFFFFFFFFFFFFFFB6B6B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D4D4DFFFFFFFFFFFFFFFFFFFFFFFFFFFFFFFFFFFFFFFFFF1E1E1E0000000000000D0D0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FFFFFFFFFFFFFFFFFFFFFFFFFFFFFFFFFFFF6565650000002F2F2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3C3C3C000000000000000000B8B8B8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1C1C1C000000000000969696FFFFFFFFFFFFFFFFFFFFFFFFFFFFFFFFFFFF2C2C2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A9A9AFFFFFFFFFFFFFFFFFFFFFFFFFFFFFFFFFFFF35353500000000000009090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FFFFFFFFFFFFFFFFFFFFFFFFFFFFF2C2C2C00000000000000000063636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BBBBB000000000000000000000000D4D4D4FFFFFFFFFFFFFFFFFFFFFFFFFFFFF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000000000000000000181818747474FFFFFFFFFFFFFFFFFFFFFFFF95959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A4A4AFFFFFFFFFFFFFFFFFFFFFFFFFFFFFF24242400000000000000000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3B3B30000000000000000000000002C2C2CB3B3B394949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24242000000000000000000000000757575FFFFFFFFFFFFFFFFFFFFFFFFD1D1D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E6E6E6FFFFFFFFFFFFFFFFFFFFFFFF61616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75757FFFFFFD1D1D1767676FFFFFFC8C8C8000000000000000000000000000000C8C8C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57575700000000000000000000000039393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1E1E1050505000000000000000000000000AAAAAAFFFFFFFFFFFFB2B2B28A8A8A1414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D6D6D6FFFFFFFFFFFFFFFFFF98989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74747FFFFFFFFFFFFFFFFFFFFFFFF282828000000000000000000000000000000B8B8B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B7B7B7000000000000000000000000000000000000000000FDFDFDFDFDFD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7C7C7CFFFFFFFFFFFFFFFFFFBCBCB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DEDEDEFFFFFF55555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E5E5EFFFFFFFFFFFFFFFFFFD6D6D6040404000000000000000000000000000000000000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62000000000000000000000000000000000000000000404040FFFFFFFFFFFFFFFFFFE9E9E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12121FFFFFFFFFFFFFFFFFFF7F7F71F1F1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A6A6A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3D3D3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878787FFFFFFFFFFFFEBEBEB0606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8B8B88F8F8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D6D6D6717171A7A7A73434349D9D9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FBFBF343434868686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404040797979F2F2F2FFFFFFFFFFFFFFFFFFFFFFFFFFFFFFFFFFFFFFFFFF3F3F3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404A6A6A6FFFFFFFFFFFFFFFFFFFFFFFFFFFFFFFFFFFFFFFFFFBBBBBB727272E8E8E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5D5D5D00000000000054545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545454000000616161FAFAF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131310000000000003F3F3FF7F7F7FFFFFFFFFFFFFFFFFFFFFFFFFFFFFFFFFFFF72727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277A7A7AFFFFFFFFFFFFFFFFFFFFFFFFFFFFFFFFFFFF3232320000000000000E0E0EDBDB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1C1C100000000000000000076767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505050000000000000070707979797747474FFFFFFFFFFFFFFFFFFFFFFFF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A0A0AD3D3D3FFFFFFFFFFFFFFFFFFFFFFFFFFFFFF24242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25252FCFCFCFFFFFFFFFFFFFFFFFFFFFFFFB3B3B3000000000000000000000000C0C0C0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49494FFFFFFFFFFFFFFFFFF424242000000000000000000000000757575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1D1D1000000000000000000000000000000E6E6E6FFFFFFFFFFFFFFFFFFFFFFFF6161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75757FFFFFFD1D1D1767676FDFDFD36363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C8C8FFFFFFFFFFFFFFFFFFBDBDBD06060600000000000000000000000039393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25252000000000000000000000000000000AAAAAAFFFFFFFFFFFFB2B2B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000000000000000000000000000000000000D0D0D0FFFFFFFFFFFFE2E2E21515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14141FFFFFFFFFFFFFFFFFF87878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2B2B2FFFFFFFFFFFFEBEBEB2A2A2A0000000000000000000000000000000000000000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7D494949000000000000000000000000000000000000000000767676FFFFFFFFFFFFF0F0F0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00000000000000000000000000000000000000006C6C6C595959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585858FFFFFFFFFFFFF8F8F8474747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A3A3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EFE5F5F5F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C1C1CFFFFFFFFFFFFFFFFFF7B7B7B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58585FFFFFFE2E2E2343434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676767FFFFFFEAEAEA4A4A4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8B8B88F8F8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D6D6D6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6B6B690909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CECECB9B9B9DDDDDD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4F4F49A9A9A606060FDFDF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DFDFDF7F7F7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ADADA7C7C7CA5A5A5FCFCFC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EFEFEF7F7F7B3B3B3929292FFFFFFFFFFFFFFFFFFFFFFFFFFFFFFFFFFFFDBDBDB545454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E9E9E9FFFFFFFFFFFFFFFFFFFFFFFFFFFFFFFFFFFFFFFFFF9C9C9C565656AFAFA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BEBEB5B5B5B767676E0E0E0D3D3D3747474FFFFFFFF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ED8D8D8181818010101343434D2D2D2FFFFFFFFFFFFFFFFFFFEFEFEFEFEFEFFFFFF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101010F0F0F6E6E6EFBFBFBFFFFFFFFFFFFFFFFFFFEFEFEFEFEFEE7E7E72626260101012A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FFFFFFB3B3B3939393FEFEFEFEFEFEFEFEFE43434301010101010101010101010175757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EFEFEFEFEFEFED0D0D0010101010101010101010101010101E5E5E5FEFEFEFEFE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616161010101010101010101010101575757FEFEFED0D0D059595938383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1010101010000006E6E6EFEFEFEF5F5F59B9B9B080808000000000000000000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F0F0FCECECEFEFEFEDADADA4E4E4E000000000000000000010101010101010101535353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CFCFC868686000000000000000000000000000000000000000000262626ACACAC797979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656565A9A9A94F4F4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61616A5A5A58787871C1C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C0C0C6F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5151515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404046767677C7C7C1E1E1E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5B5B5B838383262626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4C4C4C83838335353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1010117171704040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171717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0000000000000000000000000000000000000007A7A7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8B8B88F8F8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EFEFEC9C9C9C5C5C5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D1D1D1BDBDB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717171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0F0F08C8C8C4C4C4CAEAEA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6B6B6909090FFFFFFFFFFFFFFFFFFFFFFFFF9F9F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4C4C4C9E9E9E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DFDFD9F9F9F4C4C4C8E8E8EFFFFFFFFFFFF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73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DADAD5353537C7C7CFAFAF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5B5B5929292FFFFFFFDFDFDADADAD3D3D3D505050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0F0F06666663B3B3B969696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BBBBBB444444464646E2E2E2FFFFFFFFFFFFFFFFFFFFFFFFD3D3D3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B6B6B61B1B1B000000080808B9B9B9FFFFFFFFFFFFFFFFFFFFFFFFFFFFFFFAFAFA737373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D3D3DF5F5F5FFFFFFFFFFFFFFFFFFFFFFFFFFFFFFC7C7C7292929000000010101A2A2A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B3B3B3000000000000000000000000BDBDB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A8A8A0000000000000000000000002E2E2EFFFFFFFFFFFFFFFFFFFFFFFFFFFFFF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9E9E9EFFFFFFFFFFFFFFFFFFFFFFFFA8A8A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A0A0A878787FAFAFAFFFFFFD0D0D0101010000000000000000000000000000000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DCDCDFFFFFFFFFFFF6F6F6F000000000000000000000000000000020202777777F3F3F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1E1E1E000000000000000000000000000000020202545454C3C3C3ADADAD0F0F0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010109B9B9BC4C4C466666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54545BCBCBCB8B8B81B1B1B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383838010101000000000000000000000000000000000000000000252525969696A2A2A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00000000000000000000000000000000000000000005050537373703030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404045959596C6C6C06060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2020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7373730F0F0F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50505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50505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7A7A7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B8B8B88F8F8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DFDFD6B6B6B000000000000C9C9C9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00000000000818181717171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5F5F53A3A3A00000000000017171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B6B6B690909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4E4E4E000000000000080808F0F0F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6C6C6C00000000000002020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FFFFFFD4D4D4737373FFFFFFFFFFFFFFFFFFEFEFEF7575759B9B9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8A8A8A000000000000000000BCBCBC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9F9F97C7C7C8A8A8AFFFFFFFFFFFFFFFFFFFFFFFFB5B5B5929292FFFFFF88888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F6F6FFFFFFFFFFFFFFFFFFFFFFFFFFFFFFFF2F2F2242424000000000000010101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FFFFFFFFFFFFFFFFFFFFFFFFFFFFFFA6A6A600000000000000000051515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3D3D34141410202020000000000000000006A6A6AFFFFFFFFFFFFFFFFFFFFFFFFFFFF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000000000000000000000000DBDBDBFFFFFFFFFFFFFFFFFFFFFFFFDDDDDD0F0F0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C4C4CFFFFFFFFFFFFFFFFFFFFFFFFFFFFFF7C7C7C000000000000000000000000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8A8A8A0000000000000000000000002E2E2E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1919190000000000000000000000009E9E9EFFFFFFFFFFFFFFFFFFFFFFFFA8A8A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8E8E8EFFFFFFFFFFFFFFFFFFFFFFFF37373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1717DCDCDCFFFFFFFFFFFFFFFFFFC6C6C60000000000000000000000000000007070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5555550000000000000000000000000000007A7A7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D8D8D0000000000000000000000000000000E0E0EDDDDDDFFFFFFFFFFFFFDFDFD1F1F1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5C5C5CFFFFFFFFFFFFFFFFFFABABAB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C3C3CE9E9E9FFFFFF7676760000000000000000000000000000000000002F2F2F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FFFFFFFFFFFF9A9A9A000000000000000000000000000000000000292929DEDEDEFFFFFF94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8B8B8BFFFFFFFFFFFF7B7B7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555555BDBDBD262626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A4A4A4FFFFFFFFFFFF99999900000000000000000000000000000000000000000028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F0F0FB0B0B0E6E6E62C2C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50505A2A2A2A4A4A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8B8B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FFFFFFFFFFFFFFFFFFFFFFFFFFFFFFFFFFFFBBBBBB000000000000000000C1C1C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9D9D9000000000000000000797979717171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A3A3A3000000000000000000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FFFFFFFFFFFFFFFFFFFFFFFFFFFFFFFFFFFFFFFFFFFFFFFFFFFFFFFFFFFFFFFFFFB6B6B6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2C2C20000000000000000000F0F0FF4F4F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B8B8BFFFFFFFFFFFFFFFFFFFFFFFFFFFFFFFFFFFFFFFFFFDCDCDC0404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40404E1E1E1FFFFFFD4D4D4737373FFFFFFFFFFFFFFFFFF6D6D6D0000004C4C4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080808000000000000000000C7C7C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B8B8B0000002E2E2EFFFFFFFFFFFFFFFFFFFFFFFFB5B5B5929292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A0A0A000000000000000000919191FFFFFFFFFFFFFFFFFFFFFFFFFFFFFF85858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B0B0BF7F7F7FFFFFFFFFFFFFFFFFFFFFFFFFDFDFD16161600000000000000000073737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3D3D3000000000000000000000000000000818181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2E2E2030303000000000000000000090909E8E8E8FFFFFFFFFFFFFFFFFFFFFFFF75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626262FFFFFFFFFFFFFFFFFFFFFFFFFBFBFB08080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DBDBDFFFFFFFFFFFFFFFFFFFFFFFF8A8A8A0000000000000000000000002E2E2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1919190000000000000000000000009E9E9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8A8A80000000000000000000000000D0D0DF9F9F9FFFFFFFFFFFFFFFFFFFDFDFD232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777777FFFFFFFFFFFFFFFFFFFFFFFFB0B0B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E8E8E8FFFFFFFFFFFFFFFFFFFFFFFF3F3F3F000000000000000000000000161616F6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B6B6B0000000000000000000000000000007D7D7DFFFFFFFFFFFFFFFFF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080808000000000000000000000000040404EAEAEAFFFFFFFFFFFFFFFFFF89898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BEBEBEFFFFFFFFFFFF94949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9A9A9FFFFFFFFFFFFFFFFFF8F8F8F0000000000000000000000000000000000009F9F9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2B2B20000000000000000000000000000000000003C3C3C979797FFFFFFFFFFF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000000000000000000000000000000000001D1D1DF7F7F7FFFFFF56565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4040FEFEFEFFFFFFFFFFFF9D9D9D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E0E0EB7B7B7000000000000000000000000000000000000000000000000000000A5A5A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40404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878787FFFFFFAEAEAE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656565B5B5B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8B8B88F8F8FFFFFFFFFFFFFFFFFFFFFFFFFFFFFFFFFFFFFAEAEAE000000000000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CCCCC000000000000383838CBCBCB717171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7E7E7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3A3A3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909090FFFFFFFFFFFFFFFFFF9C9C9C00000000000000000085858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000000000000000000676767FFFFFFFFFFFFD4D4D4737373FFFFFFFFFFFFFFFFFF8D8D8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D9D9D9FFFFFFFFFFFFFFFFFFFFFFFFFFFFFFFFFFFFD9D9D90000000000000000004A4A4A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FFFFFFFFFFFFFFFFFFFFFFFFFFFFFFFFFFFA6A6A63D3D3DC7C7C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B5929292DEDEDE000000000000000000222222EFEFEFFFFFFFFFFFFFFFFFFFFFFFFFFFFFF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D000000000000000000828282FFFFFFFFFFFFFFFFFFFFFFFFFFFFFFFCFCFC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21212E0E0E0FFFFFFFFFFFFFFFFFFFFFFFFD3D3D3000000000000000000000000181818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DDDDD00000000000000000000000064646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0000000000000000000C0C0CC9C9C9FFFFFFFFFFFFFFFFFFFFFFFFFBFBF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BDBDBDFFFFFFFFFFFFFFFFFFFFFFFF8A8A8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E2E2EFFFFFFFFFFFFFFFFFFFFFFFFFFFFFF1919190000000000000000000000009E9E9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8A8A80000000000000000000000000F0F0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EAEAE000000000000000000000000000000808080FFFFFFFFFFFFFFFFFFF7F7F745454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1F1F1FFFFFFFFFFFFFFFFFFC4C4C408080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52525FFFFFFFFFFFFFFFFFFDBDBDB0F0F0F00000000000000000000000000000095959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98989000000000000000000000000000000060606FFFFFFFFFFFFFFFFFFEC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000000000000000000000000000000000000CACACAFFFFFFDFDFDF1A1A1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CFCFCFFFFFFFFFFFFFEEEEEE20202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ACACACFFFFFFEBEBEB2D2D2D000000000000000000000000000000000000616161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1E1E11C1C1C0000000000000000000000000000000000001C1C1CD4D4D4939393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555555FFFFFFFFFFFFEDEDED2E2E2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D0D0DA0A0A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3A3A3FFFFFF87878701010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848484FFFFFF8B8B8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B0B0B020202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8B8B88F8F8FFFFFFFFFFFFFFFFFFFFFFFFFFFFFFFFFFFFFFDFDF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B8B8B8FBFBF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AEAEAEAAAAAAF9F9F9D6D6D6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BDBDB4C4C4C424242AFAFA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6B6B6909090FFFFFFFFFFFFFFFFFFECECEC5353533B3B3BA0A0A0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5F5F5616161363636909090FBFBFBFFFFFFFFFFFFD4D4D473737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6F6F6F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81F3F3F3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5B5B5929292FDFDFD7676760F0F0F555555E5E5E5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BDBDB2B2B2B232323989898FBFBF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8C0F0F0F4D4D4DD5D5D5FFFFFFFFFFFFFFFFFFFFFFFFFFFFFFD3D3D30D0D0D0000000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C5C5C5FFFFFFFFFFFFFFFFFFFFFFFFFFFFFFECECEC1919190000000000005D5D5DF1F1F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494940000000000000B0B0BB3B3B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DFDFD262626000000000000000000000000BDBDBDFFFFFFFFFFFFFFFFFFFFFFFF8A8A8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E2E2EFFFFFFFFFFFFFFFFFFFFFFFFFFFFFF191919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E9E9EFFFFFFFFFFFFFFFFFFFFFFFFA8A8A8000000000000000000000000080808DE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AFAFAF141414000000000000000000000000000000575757FFFFFFFFFFFFF8F8F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000000000000000000000000000000000000C8C8C8FFFFFFFFFFFFC4C4C41D1D1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2028B8B8BF0F0F0A9A9A9191919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52525D6D6D6DBDBDB72727205050500000000000000000000000000000000000076767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B1B1B12828280000000000000000000000000000000000000000001919194E4E4E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4F4F4FC6C6C6A8A8A827272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010104E4E4E1B1B1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212125252528383831E1E1E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303037777778A8A8A2727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0606111111010101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40404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A7A7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8B8B88F8F8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717171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6B6B6909090E6E6E6D8D8D8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EEEEED0D0D0FFFFFFFFFFFFFFFFFFFFFFFFFFFFFFFFFFFFFFFFFFFFFFFF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71FFFFFFFFFFFFFFFFFFFFFFFFFFFFFFFFFFFFFFFFFFFFFFFFFFFFFFD7D7D7929292DBDB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EFEFEFEFEF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EDEDE696969828282FFFFFFFFFFFFFAFAF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3F3F3949494828282F0F0F0FFFFFFFDFDFDFDFDFDFFFFFFFFFFFFFFFFFFFFFFFFCFCFC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AAAAAAFFFFFFFFFFFFFAFAFAFFFFFFFFFFFFFFFFFFFFFFFFFBFBFB9B9B9B818181B5B5B5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DBDBDBFBFBFFBFBFBFFFFFFFFFFFFFFFFFF838383444444444444B6B6B6E1E1E1BBBBBB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FFFFFFD8D8D8\xVVVDDDZZZ\xF2F2F2C4C4C4BBBBBBF6F6F6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444444444444A0A0A0B1B1B16C6C6CBBBBBBBBBBBBBBBBBB\xcccDDDDDDDDDDDD{{{\x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A6A6A6\xDDDDDDDDDDDDDDD\xAFAFAFBBBBBBBBBBBBBBBBBBBBBBBB\xqq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mmm\xBBBBBB999999565656BBBBBB5757571919194444442A2A2A02020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A4A4A4BBBBBBADADAD1212123737374444440E0E0E000000000000000000585858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6D6D6D1111114444443131310202020000000000001010109C9C9C828282101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50000000000000000000000000C0C0C6C6C6C7C7C7C0E0E0E0000000202020202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222~~~SSS\x0000000000000505050000000000000000000000000505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7E7E7E1C1C1C0000000000000000000000000000000000000000001313136262624444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B0B0B5B5B5B52525201010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30303\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YYY</w:t>
        <w:tab/>
        <w:tab/>
        <w:tab/>
        <w:t>\x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1010147474761616110101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9393968686818181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101030303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A7A7A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8F8F8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6D6D6717171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DEDED6A6A6A7D7D7D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2F2F0808080000009C9C9CFFFFFFFFFFFFFFFFFFFFFFFFFFFFFFFFFFFFFFFFFFE3E3E388888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FFFFFFFFFFFFFFFFFFFFFFFFFFFFFFFFFFFFFFFFFA0A0A00F0F0F0000007E7E7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DCDCD000000585858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38383000000000000191919FBFBFBFFFFFFFFFFFFFFFFFFFFFFFFFFFFFFFFFFF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262626424242F7F7F7FFFFFFFFFFFFFFFFFFFFFFFFFFFFFFFFFFFF9F9F9F01010100000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0D0D0FFFFFFFFFFFFFFFFFFFFFFFFFFFFFFEAEAEA28282800000000000046464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080808000000000000B7B7B7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AFAFA3636360000000000000D0D0D747474FFFFFFFFFFFFFFFFFFFFFFFFFDFDFD56565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22222FFFFFFFFFFFFFFFFFFFFFFFFFFFFFFD7D7D70C0C0C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93FFFFFFFFFFFFFFFFFFFFFFFFFFFFFF737373000000000000000000040404B3B3B394949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424242000000000000000000000000757575FFFFFFFFFFFFFFFFFFFFFFFF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0000000000000000000000000000E6E6E6FFFFFFFFFFFFFFFFFFFFFFFF61616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75757FFFFFFD1D1D1767676FFFFFFF0F0F00000000000000000000000000000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EAEAEAFFFFFFFFFFFFFFFFFF7F7F7F00000000000000000000000000000088888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E0E0E000000000000000000000000111111D9D9D9FFFFFFB2B2B28F8F8F2C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71717D8D8D8FFFFFFFFFFFFB5B5B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86868F8F8F8FFFFFFFFFFFF45454500000000000000000000000000000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ACACAFFFFFFFFFFFFC2C2C2000000000000000000000000000000000000343434F0F0F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4242420000000000000000000000000000000000000000003838383A3A3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242424E2E2E2FFFFFFFFFFFF60606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FFFFFFFFFFFF7E7E7E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B0B0BBEBEBEFFFFFFFFFFFF9D9D9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303A9A9A9FFFFFFFFFFFFBBBBBB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2B2B2BDADADAFFFFFF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B8B8B88F8F8FFFFFFFFFFFFFEEEEEE989898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8F8F88E8E8EFFFFFFFFFFFFFFFFFFFFFFFFFFFFFFFFFFFFD6D6D6717171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BFBFB3636360000000B0B0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6B6B6000000000000000000727272FFFFFFFFFFFFFFFFFFFFFFFFFFFFFFFFFFFF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1919190000009B9B9BFFFFFFFFFFFFFFFFFFFFFFFFFFFFFFFFFFFFE1E1E107070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454FFFFFFFFFFFFFFFFFFFFFFFFFFFFFFFFFFFFFCFCFC33333300000002020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FCFCF000000000000000000050505F9F9F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9D9D9000000000000000000E4E4E4FFFFFFFFFFFFFFFFFFFFFFFFFFFFFFE6E6E6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0C0C0FFFFFFFFFFFFFFFFFFFFFFFFFFFFFF5959590000000000000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1FFFFFFFFFFFFFFFFFFFFFFFFFFFFFFE0E0E0080808000000000000000000A1A1A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8787800000000000000000000000074747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FAF000000000000000000000000282828FFFFFFFFFFFFFFFFFFFFFFFFFFFFFF3E3E3E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999999FFFFFFFFFFFFFFFFFFFFFFFFCDCDCD000000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3B3B3949494FFFFFFFFFFFFFFFFFF42424200000000000000000000000075757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1D1D1000000000000000000000000000000E6E6E6FFFFFFFFFFFFFFFFFFFFFFF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000000000000000000000000575757FFFFFFD1D1D1767676FFFFFFEAEAE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AEAEAEFFFFFFFFFFFFFFFFFFFFFFFF79797900000000000000000000000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FFFFFFFFFFFFFBFBFB0D0D0D0000000000000000000000008F8F8FFFFFFFFFFF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9595953C3C3C000000000000000000000000000000A9A9A9FFFFFFFFFFFFFFFFFFCBCBC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22222F7F7F7FFFFFFFFFFFFFFFFFF5A5A5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8B8B8BFFFFFFFFFFFFFFFFFFCFCFCF0000000000000000000000000000000000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FFFFFFFFFFFFFFFFFF5959590000000000000000000000000000000000004A4A4AFDFDFD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0000000000000000000000000000000000000000BABABAFFFFFFFFFFFFFFFFFF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8484812121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C9C9CFFFFFFFFFFFFFFFFFF959595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36362424240000000000000000000000000000000000000000007D7D7D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F5F5FFFFFFFFFFFFFFFFFFFD2D2D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A0A0A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A8A8A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8B8B88F8F8FFFFFFFFFFFFFECECECDBDBD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7F7F7D0D0D0FFFFFFFFFFFFFFFFFFFFFFFFFFFFFFFFFFFFD6D6D6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E5E5E507070700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6B6B6000000000000050505C0C0C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7D7D70000002D2D2DE8E8E8FFFFFFFFFFFFFFFFFFFFFFFFFFFFFFFFFFFF9F9F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10101A6A6A6FFFFFFFFFFFFFFFFFFFFFFFFFFFFFFFFFFFFEBEBEB0A0A0A000000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FFFFFFFFFFFFFFFFFFFFFFFFFFFFFFFFFFFF89898900000000000000000064646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2A2A20000000000004B4B4BFBFBF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7A7A70000000000000000002B2B2BFAFAFAFFFFFFFFFFFFFFFFFFFFFFFFFFFFFF2525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9E9E9EFFFFFFFFFFFFFFFFFFFFFFFFFFFFFFB4B4B4000000000000000000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FFFFFFFFFFFFFFFFFFFFFFFFFFFFF43434300000000000000000054545474747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595950000000000000000000000007F7F7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424240000000000000000000D0D0DE2E2E2FFFFFFFFFFFFFFFFFFFFFFFFB3B3B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16161B3B3B3949494FFFFFFFFFFFFFFFFFF4242420000000000000000000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FFFFFFFFFFFFFFFFFFFFFFFFD1D1D1000000000000000000000000000000E6E6E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16161000000000000000000000000575757FFFFFFD1D1D1767676FFFFFF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C8C8C8FFFFFFFFFFFFFFFFFFF8F8F82A2A2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93939FFFFFFFFFFFFFFFFFFFFFFFFB1B1B100000000000000000000000000000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FFFFFFFFFFFB2B2B25F5F5F040404000000000000000000000000000000DDDDD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5E5E5E0000000000000000000000000000004E4E4EFFFFFFFFFFFFFFFFFFE1E1E10A0A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BFBFBFFFFFFFFFFFFFFFFFFF7B7B7B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22222FCFCFCFFFFFFFFFFFFE6E6E60C0C0C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6565F7F7F77575750000000000000000000000000000000000000C0C0CF3F3F3FFFFFFFFFFF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19191900000000000000000000000000000000000000000015151504040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E2E2E2FFFFFFFFFFFFFCFCFC33333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11111090909000000000000000000000000000000000000000000C4C4C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4D4D4D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A6A6A6FFFFFFFFFFFFFFFFFF6C6C6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E1E1EFFFFFFFFFFFFF7F7F72F2F2F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7A7A7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8B8B88F8F8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6D6D6717171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DBDBDB7B7B7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B6B6B6191919353535AFAFA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5E5E5F4F4F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1F1F14545452E2E2E9E9E9E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C1585858F8F8F8FFFFFFFFFFFFFFFFFFFFFFFFFFFFFFFFFFFFD1D1D11313130505055F5F5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FFFFFFFFFFFFFFFFFFFFFFFFFFFFFFFFFFFF8F8F8787878848484F5F5F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6E6E61D1D1D0000002E2E2E8C8C8C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272720000000909097A7A7AFFFFFFFFFFFFFFFFFFFFFFFFFFFFFFFFFFFFE2E2E21E1E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82828B7B7B7FFFFFFFFFFFFFFFFFFFFFFFFFFFFFFFFFFFF9090900000000404046A6A6A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747474FFFFFFFFFFFFFFFFFFFFFFFFA0A0A0000000000000000000545454FCFCF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2F2F2F0000000000000C0C0CB4B4B4FFFFFFFFFFFFFFFFFFFFFFFFFFFFF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0000000000000000003B3B3BF6F6F6B3B3B3949494FFFFFFFFFFFFFFFFFF42424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57575FFFFFFFFFFFFFFFFFFFFFFFFD1D1D1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FFFFFFFFFFFFFFFFFFFFFFFF616161000000000000000000000000575757FFFFFFD1D1D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BCBCBC050505000000000000000000000000000000BDBDBDFFFFFFFFFFFFF7F7F75959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E2E2EFFFFFFFFFFFFFFFFFFCCCCCC14141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F9F9FFFFFFFFFFFFFB2B2B200000000000000000000000000000000000000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FFFFFFF5F5F58383830000000000000000000000000000000000001E1E1EE2E2E2FFFFFF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23232000000000000000000000000000000000000727272FFFFFFFBFBFB9494940808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C3C3C3FFFFFFC9C9C934343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40404141414000000000000000000000000000000000000000000000000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FFFFFD5D5D546464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878787FFFFFFE2E2E258585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E6E6EFAFAFAECECEC6C6C6C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555555F4F4F4F1F1F18282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30303777777A3A3A3363636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B8B8B88F8F8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6D6D6717171FFFFFFFFFFFFFFFFFFFFFFFFFFFFFFFFFFFFFFFFFF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E9E9E9EEEEEEFFFFFFB6B6B690909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FEFEFE7E7E7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4D4D4737373FFFFFFFFFFFFFFFFFFFFFFFFF6F6F6E1E1E1FFFFFFFFFFFF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2F2F2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DFDFDDADADAFFFFFFFFFFFFF8F8F8F0F0F0B5B5B592929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9C9C9D8D8D8FFFFFFFDFDFDC8C8C8EFEFEFFFFFFFFFFFFFFFFFFFFFFFFFE8E8E8C7C7C7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FFFFFF1F1F1C9C9C9FAFAFAFFFFFFFFFFFFFFFFFFFFFFFFD0D0D0D1D1D1FFFFFFFFFFFF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FFFFFFD3D3D3747474FFFFFFA7A7A78A8A8A929292F7F7F78C8C8C757575A8A8A8FDFD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6E6E68B8B8B8A8A8AC0C0C0D6D6D6757575828282D5D5D5FFFFFFFFFFFFFFFFFF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8A8A8A8B8B8BF2F2F29A9A9A7575759D9D9DF7F7F7FFFFFFB3B3B35050508A8A8A8A8A8A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zzzuuuuuuuuuuuu\x7F7F7F8A8A8A8A8A8A8A8A8A8A8A8A868686\xuuuuuuuuuuuuuuu\x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8A8A8A8A8A8A8A8A8A8A\x}}}uuuuuuuuuuuu|||\x8A8A8A71717123232305050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51515\xooouuuGGG\x1E1E1E8A8A8A818181303030000000000000000000\xCCCuuuuuu\x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C5C5C8A8A8A6666660E0E0E0000000000000E0E0E\xhhhuuuUUU\x11111187878789898935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737372626260000000202023838380F0F0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717173838380E0E0E0000000F0F0F353535050505000000000000000000000000303030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00000000000313131181818000000000000000000000000000000282828000000000000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30303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727270000000000000101010F0F0F05050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F0F0F070707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D0D0D0808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B0B0B0A0A0A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7A7A7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8B8B87F7F7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A9A9A42424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FFFFFFFFFFFFFFFFFFFFFFFFFFFFFFFFFFFFFFFFFFFFFFFFFFFFFFFFFFFFD6D6D671717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1F1F1464646020202090909D2D2D2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9F9F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030303030303BABABAB6B6B690909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EFEFE7474740303030202029C9C9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D4D4D473737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A8A8A0B0B0B0202027E7E7EFFFFFFFFFFFFFFFFFFFFFFFFFFFFFFFFFFFFFFFFFF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AFAFAFFFFFFFFFFFFFFFFFFFFFFFFFFFFFFFFFFFFFFFFFFFFFFFFA0A0A012121201010161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5B5B5929292FFFFFFD9D9D9393939000000040404BCBCB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090909000000333333FEFEFE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9E9E9484848000000000000A2A2A2FFFFFFFFFFFFFFFFFFFFFFFFD3D3D373737354545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B7B7BFFFFFFFFFFFFFFFFFFFFFFFFFFFFFFBEBEBE15151500000000000007070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FFFFFFFFFFFFFFFFFFFFFFFFFFFFFF7171710000000000000000005D5D5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B2B2B2000000000000000000000000BDBDBDFFFFFFFFFFFFFFFFFFFFFFFF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E2E2EFFFFFFFFFFFFFFFFFFFFFFFFFFFFFF19191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E9E9EFFFFFFFFFFFFFFFFFFFFFFFFA8A8A8000000000000000000000000000000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DDDDDDFFFFFFFFFFFFFDFDFD2929290000000000000000000000000000008A8A8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5B5B5000000000000000000000000000000101010CCCCCCFFFFFFFFFFFFFFFFFF4545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272727C7C7C7FFFFFFFAFAFA41414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696969F7F7F7FFFFFFC9C9C9010101000000000000000000000000000000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FFFFFFFFFFFF5A5A5A000000000000000000000000000000000000353535DEDEDEFEFE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0606060000000000000000000000000000000000002020208F8F8F84848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42424D2D2D2FEFEFEE6E6E60D0D0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C1C1C1717170000000000000000000000000000000000000000000303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F0F0F0A3A3A30505050000000000000000000000000000000000000000001414141F1F1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\xMMM&lt;&lt;&lt;"""\x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606585858313131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7A7A7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8B8B8434343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6969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72727FDFDFDFFFFFFFFFFFFFFFFFFFFFFFFFFFFFFFFFFFFFFFFFFFFFFFFFFFFFFD6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71FFFFFFFFFFFFFFFFFFFFFFFFFFFFFF4B4B4B0000000000000000009A9A9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A6A6A0000000000000000007C7C7CB6B6B6909090FFFFFFFFFFFFFFFFFFFFFFFFFFFFFF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4FFFFFFFFFFFFFFFFFFFFFFFFFFFFFFFFFFFFFFFFFF8888880000000000000000005E5E5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ECECECEBEBEBFFFFFFFFFFFFFFFFFFD4D4D4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FFFFFFFFFFFA6A6A60000000000000000003F3F3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4B4B4B000000B4B4B4FFFFFFFFFFFFFFFFFFFFFFFFFFFFFFFFFFFFC3C3C30101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12121FFFFFFFFFFFFFFFFFFB5B5B5929292FDFDFD43434300000000000000000067676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C8C8080808000000000000010101D7D7D7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F5F5F000000000000000000494949FFFFFFFFFFFFFFFFFFFFFFFFD3D3D30D0D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6A6A6AFFFFFFFFFFFFFFFFFFFFFFFFF5F5F51F1F1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BDBDBFFFFFFFFFFFFFFFFFFFFFFFFA4A4A40000000000000000000000004C4C4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EFEFE353535000000000000000000000000BDBDBD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A8A8A0000000000000000000000002E2E2EFFFFFFFFFFFFFFFFFFFFFFFFFFFFFF19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9E9E9EFFFFFFFFFFFFFFFFFFFFFFFFA8A8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D2D2D2FFFFFFFFFFFFFFFFFFFFFFFF37373700000000000000000000000048484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6C6C6000000000000000000000000000000B9B9B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55555000000000000000000000000020202BFBFBFFFFFFFFFFFFFFFFFFF95959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A3A3AF8F8F8FFFFFFFFFFFFFDFDFD262626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3A3A3FFFFFFFFFFFFFFFFFFB3B3B3000000000000000000000000000000111111F0F0F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717170000000000000000000000000000000E0E0EE9E9E9FFFFFFFFFFFF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80808DBDBDBFFFFFFFFFFFFFFFFFF35353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85858F8F8F8C1C1C1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FFFFFFFFFFFFFFFFFF161616000000000000000000000000000000000000414141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000000000000000000000000000000000000000000696969CECECE797979B9B9B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20202B1B1B1FFFFFFD8D8D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4949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4040400909090000007A7A7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B8B8B875757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232320000000000005D5D5D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6D6D6717171FFFFFFFFFFFFFFFFFFFFFFFFE7E7E7080808000000000000070707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9F9F9141414000000000000000000C3C3C3B6B6B690909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3C3C3EFEFEFFFFFFFFFFFFFFFFFFFFFFFFFFFFFFFFFFFFFFFFFFF2C2C2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A5A5A5FFFFFFFFFFFFFFFFFFFFFFFFFFFFFFFFFFFFFFFFFFCFCFCFE2E2E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4D4D4737373FFFFFFFFFFFF4A4A4A000000000000000000878787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3F3F3000000111111E2E2E2FFFFFFFFFFFFFFFFFFFFFFFFFFFFFFFFFFFF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00000000000000000696969FFFFFFFFFFFFFFFFFFB5B5B5929292DEDED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BBBBBBFFFFFFFFFFFFFFFFFFFFFFFFFFFFFF6D6D6D0000000000000000002D2D2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CFCFC0000000000000000000000009E9E9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3D3D3000000000000000000000000000000A3A3A3FFFFFFFFFFFFFFFFFFFFFFFF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A1A1AF9F9F9FFFFFFFFFFFFFFFFFFFFFFFF6C6C6C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58585FFFFFFFFFFFFFFFFFFFFFFFFFBFBFB000000000000000000000000000000BDBDB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8A8A8A0000000000000000000000002E2E2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919190000000000000000000000009E9E9EFFFFFFFFFFFFFFFFFFFFFFFFA8A8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F0F0FFFFFFFFFFFFFFFFFFFFFFFFFF4F4F409090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8080FFFFFFFFFFFFFFFFFFFFFFFF8E8E8E000000000000000000000000000000F1F1F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CFCFC202020000000000000000000000000252525FFFFFFFFFFFFFFFFFFFEFEF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1000000000000000000000000000000959595FFFFFFFFFFFFFFFFFFCFCFC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0606FFFFFFFFFFFFFFFFFFFFFFFF5E5E5E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5EFFFFFFFFFFFFFFFFFFCBCBCB0404040000000000000000000000000000004D4D4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0E0E01212120000000000000000000000000000003F3F3FFFFFFFFFFFFFFFFFFFE4E4E4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0000000000000000000000000000000000979797FFFFFF8F8F8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2F2F2FFFFFFFFFFFFE3E3E3090909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5A5A5FFFFFFAEAEAE000000000000000000000000000000000000000000D4D4D4CECECE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A7A7A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353535FFFFFFFFFFFF98989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57575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6F6F6F0505050000007A7A7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B8B8B8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C7C7C131313565656F0F0F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6D6D6717171FFFFFFFFFFFFFFFFFFFFFFFFFAFAFA19191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8F8F8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EFEFE333333000000060606767676FEFEFEB6B6B690909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50000000010101616161FAFAF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4D4D4737373FFFFFFFFFFFF6E6E6E0000000000004A4A4AF4F4F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EFEFEABABABE0E0E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C8C8C000000000000373737E9E9E9FFFFFFFFFFFFFFFFFFB5B5B5929292EBEBE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0000000000007A7A7AFFFFFFFFFFFFFFFFFFFFFFFFFFFFFFFFFFFF8D8D8D000000000000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DCDCDFFFFFFFFFFFFFFFFFFFFFFFFFFFFFFFDFDFD1E1E1E0000000000005E5E5EFDFDF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3D3D3000000000000000000000000555555FCFCF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0000000000000000000A0A0AB8B8B8FFFFFFFFFFFFFFFFFFFFFFFFFFFFFF6C6C6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B3B3BF8F8F8FFFFFFFFFFFFFFFFFFFFFFFFFBFBFB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DBDBDFFFFFFFFFFFFFFFFFFFFFFFF8A8A8A0000000000000000000000002E2E2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919190000000000000000000000009E9E9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A8A80000000000000000000000000F0F0FFFFFFFFFFFFFFFFFFFF7F7F758585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808080FFFFFFFFFFFFFFFFFFD1D1D10D0D0D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1F1F1FFFFFFFFFFFFFCFCFC717171000000000000000000000000000000161616EDEDE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0A0A0000000000000000000000000000000000000757575FFFFFFFFFFFFE0E0E03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40404E2E2E2FFFFFFFFFFFFB8B8B80505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A3A3AFFFFFFFFFFFFE3E3E3343434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21212C6C6C6C8C8C8333333000000000000000000000000000000000000202020FBFBF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47474700000000000000000000000000000000000000000038383857575703030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A8A8A8FFFFFFE3E3E3333333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D2D2D5E5E5E070707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8ACECECE1F1F1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303039191918080800404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A7A7A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8B8B88F8F8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4F4F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6D6D6717171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2E2E2AAAAAADFDFD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ECECECAAAAAAD5D5D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90909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5F5F5ACACACCBCBC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4D4D4737373FFFFFFFFFFFFF7F7F7B3B3B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AFAFABABABABBBBBBFBFBFBFFFFFFFFFFFFFFFFFFFFFFFF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9292FFFFFFD6D6D67D7D7DC8C8C8FFFFFFFFFFFFFFFFFFFFFFFFFFFFFFFFFFFFFFFFFF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9C949494EEEEEEFFFFFFFFFFFFFFFFFFFFFFFFFFFFFFFFFFFFFFFFFFE0E0E07D7D7DC1C1C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FFFFFFFFFFFFFFFFFFFFFFFFFFFFFD3D3D3\x@@@000222\x878787FCFCFCFFFFFFFFFFFF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D0D0D0D0D0D0F5F5F5\xnnn///MMM\xC4C4C4FFFFFFFFFFFFFFFFFFDEDEDED0D0D0DEDEDE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888///vvv\xF8F8F8FFFFFFFFFFFFF9F9F9D0D0D0D0D0D0F3F3F37676761B1B1B\x/////////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A6D0D0D0D0D0D0D0D0D0D0D0D0868686\x////////////LLL\xD0D0D0D0D0D0D0D0D0D0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\x???////////////\x939393D0D0D0D0D0D0D0D0D0D0D0D09999992F2F2F262626151515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B0B0B838383D0D0D0B6B6B64646460000000000000000001D1D1D2F2F2F2424241D1D1D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D09292920E0E0E0000000000000202022F2F2F2F2F2F0F0F0F6C6C6CD0D0D0BDBDBD5757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717172020200000000000002A2A2A82828236363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2026565656A6A6A10101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020208282823E3E3E0202020000000000000000000000000000000000000000003737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10A0A0A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2D2D2D55555510101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6061818180A0A0A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30303131313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7A7A7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B8B8B88F8F8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6D6D6717171FFFFFFFFFFFFE4E4E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4E4E4FFFFFFFFFFFFFFFFFFFFFFFFFFFFFFFFFFFFFFFFFFB6B6B690909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1C1C15757579D9D9D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8B8B80606063B3B3BE4E4E4FFFFFFFFFFFFFFFFFFFFFFFFFFFFFFFFFFFFFFFFFF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FBFBFBFFFFFFFFFFFFFFFFFFFFFFFFFFFFFFFFFFFFFFFFFFAFAFAF373737333333CFCF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E3E3E36E6E6E454545F7F7F7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A8A8A82020200E0E0EACACAC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EC6363630E0E0E373737EFEFEFFFFFFFFFFFFFFFFFFFFFFFFFFFFFFFFFFFFFBDBDBD2828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636363747474FFFFFFFFFFFFFFFFFFFFFFFFFFFFFFC9C9C91C1C1C00000000000059595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8F8F8797979040404000000070707C2C2C2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7D7D72C2C2C0000000000003A3A3AB3B3B3949494FFFFFFFFFFFFFFFFFF4242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757575FFFFFFFFFFFFFFFFFFFFFFFFD1D1D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E6E6E6FFFFFFFFFFFFFFFFFFFFFFFF61616100000000000000000000000057575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767676FFFFFFB9B9B9000000000000000000000000000000030303878787FAFAFAFFFF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4C4C4C0000000000000000000000000000001F1F1FC9C9C9FFFFFFFFFFFFD1D1D1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6F6F6FF8F8F8B2B2B24D4D4D070707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95959DFDFDFF0F0F05151510000000000000000000000000000000000001414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F1F1F1C7C7C70F0F0F000000000000000000000000000000000000444444D8D8D8F1F1F1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42424A2A2A2E0E0E06D6D6D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161616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0E0E0838383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B0B0B919191E0E0E098989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404828282DBDBDBADADAD050505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B1B1B77777742424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414146F6F6F505050000000000000000000000000000000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B8B8B8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FDFDFD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6D6D6717171EDEDED2F2F2F010101AAAAA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4444440101018C8C8CFFFFFFFFFFFFFFFFFFFFFFFFFFFFFFFFFFFFB6B6B6\xddd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Y\xFFFFFFFFFFFFFFFFFFFFFFFFFFFFFFFFFFFFFFFFFFAFAFAF000000000000000000E3E3E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3E3E34242423B3B3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6C6C6080808000000000000888888FFFFFFFFFFFFFFFFFFFFFFFFFFFFFFFFFFFF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A010101000000838383FFFFFFFFFFFFFFFFFFFFFFFFFFFFFFFFFFFFAEAEA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6A6AFFFFFFFFFFFFFFFFFFFFFFFFFFFFFFFFFFFFB6B6B6030303000000000000AEAEA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EAEAE0000000000000000001E1E1E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CFCFC4242420000000000000000008F8F8FFFFFFFFFFFFFFFFFFFFFFFFFFFFFFFCCCCC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47474FFFFFFFFFFFFFFFFFFFFFFFFE7E7E718181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FFFFFFFFFFFFFFFFFFFFFFFFFFFFFF8E8E8E00000000000000000000000093939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6F6F6272727000000000000000000040404B3B3B394949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24242000000000000000000000000757575FFFFFFFFFFFFFFFFFFFFFFFFD1D1D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E6E6E6FFFFFFFFFFFFFFFFFFFFFFFF616161000000000000000000000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7FFFFFFD1D1D1767676FFFFFFF0F0F00000000000000000000000000000005E5E5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F7F7F000000000000000000000000010101CDCDC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000000000000000000000000444444FCFCFCFFFFFFB2B2B29595954E4E4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545454FFFFFFFFFFFFFFFFFFDDDDDD000000000000000000000000000000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C0C0FFFFFFFFFFFFFFFFFF6D6D6D0000000000000000000000000000003636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FCFCF000000000000000000000000000000000000000000646464BFBFBF3F3F3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51515E4E4E4FFFFFFFFFFFFEDEDED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D4D4DBFBFBF565656000000000000000000000000000000000000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D5FFFFFFFFFFFFFFFFFF0C0C0C000000000000000000000000000000000000000000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101BBBBBBFFFFFFFFFFFFFFFFFF2A2A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E9E9EFFFFFFFFFFFFFFFFFF474747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292929EAEAEAFFFFFF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90909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A1A1ADBDBDBFFFFFFFFFFFF18181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A7A7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8F8F8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D7D7DD6D6D6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6D6D6717171626262000000010101B0B0B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08080000000000000939393FFFFFFFFFFFFFFFFFFFFFFFFFFFFFFFFFFFF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00000000000414141FFFFFFFFFFFFFFFFFFFFFFFFFFFFFFFFFFFFFFFFFF24242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ECECECFFFFFFFFFFFFFFFFFFFFFFFFFFFFFFFFFFFF6B6B6B00000023232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424242000000000000000000ADADAD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CFCFC2121210000000000008A8A8AFFFFFFFFFFFFFFFFFFFFFFFFFFFFFFFFFFFF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8F8F8FFFFFFFFFFFFFFFFFFFFFFFFFFFFFFFFFFFFF3B3B3B000000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E5E5E5FFFFFFFFFFFFFFFFFFFFFFFFFFFFFF3232320000000000000000005E5E5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1C1C1000000000000000000000000CECEC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505050000000000000000000121212747474FFFFFFFFFFFFFFFFFFFFFFFF95959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4444FFFFFFFFFFFFFFFFFFFFFFFFFFFFFF24242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5B5B5FFFFFFFFFFFFFFFFFFFFFFFFB3B3B3000000000000000000000000262626B3B3B394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424242000000000000000000000000757575FFFFFFFFFFFFFFFFFFFFFFF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000000000000000000000000000000E6E6E6FFFFFFFFFFFFFFFFFFFFFFFF61616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75757FFFFFFD1D1D1767676FFFFFFCECECE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FFFFFFFFFFFFFFFFFFFFFFFF5D5D5D00000000000000000000000039393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6E6E6060606000000000000000000000000AAAAAAFFFFFFFFFFFFB2B2B28D8D8D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00000000000000000000000000000D0D0D0FFFFFFFFFFFFFFFFFF9E9E9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14141FFFFFFFFFFFFFFFFFFFFFFFF2D2D2D00000000000000000000000000000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FFFFFFFFFFFFFFFFFFBDBDBD000000000000000000000000000000000000000000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444444000000000000000000000000000000000000767676FFFFFFFFFFFFFFFFFFC8C8C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DEDEDEFFFFFF616161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85858FFFFFFFFFFFFFFFFFFE0E0E00505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6E6E6E0000000000000000000000000000000000000000003A3A3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131313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B1B1BFFFFFFFFFFFFFFFFFFFCFCFC2626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9D9D9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828282FFFFFFFFFFFFF0F0F007070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A7A7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8B8B88F8F8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D6D6D67171719696961C1C1C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0B0B01C1C1C6E6E6EFEFEF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6B6B6323232616161E9E9E9FFFFFFFFFFFFFFFFFFFFFFFFFFFFFFFFFFFFFFFFF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000000020202919191FFFFFFFFFFFFFFFFFFFFFFFFFFFFFFFFFFFFFFFFFFAAAAAA595959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FFFFFFFFFFFFFFFFFFFFFFFFFFFFFFFFFFFF51515100000000000042424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DFDFD4444440000004B4B4BF8F8F8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2B2B2B0000000000002F2F2FF4F4F4FFFFFFFFFFFFFFFFFFFFFFFFFFFFFFFFFFFF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0001C1C1C6E6E6EFFFFFFFFFFFFFFFFFFFFFFFFFFFFFFFFFFFF2C2C2C000000000000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CFFFFFFFFFFFFFFFFFFFFFFFFFFFFFFFBBBBBB0000000000000000005F5F5FFEFEF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A4A4A00000000000003030388888874747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59595000000000000000000080808C4C4C4FFFFFFFFFFFFFFFFFFFFFFFFFFFFFF24242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54545F7F7F7FFFFFFFFFFFFFFFFFFFFFFFFB3B3B300000000000000000000000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B3B3B3949494FFFFFFFFFFFFFFFFFF42424200000000000000000000000075757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1D1D1000000000000000000000000000000E6E6E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61000000000000000000000000575757FFFFFFD1D1D1767676FEFEFE48484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C8C8C8FFFFFFFFFFFFFFFFFFC8C8C80C0C0C000000000000000000000000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FFFFFFFFFFFFFFFFFFFFFFFF646464000000000000000000000000000000AAAAA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B2232323000000000000000000000000000000000000D6D6D6FFFFFFFFFFFFEEEEEE212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474747FFFFFFFFFFFFFFFFFF9E9E9E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8B8B8FFFFFFFFFFFFF5F5F538383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595956060600000000000000000000000000000000000000000007C7C7CFFFFFFFFFFF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3C3C3C0000000000000000000000000000000000000000008282827171710202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5E5E5EFFFFFFFFFFFFFBFBFB555555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40404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70707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222222FFFFFFFFFFFFFFFFFF8D8D8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19191FFFFFFEFEFEF454545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727272FFFFFFF4F4F45E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7A7A7A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8B8B88F8F8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D6D6D6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B6B6B690909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0E0E0A1A1A1C7C7C7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EBEBEB86868655555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FFFFFFFFFFFFFFFFFFFFFFFFFFFFFFFFFFFFFFFFFF4F4F4DEDEDEFCFCF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C8C86363638C8C8CF3F3F3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8F8F8DEDEDEADADAD929292FFFFFFFFFFFFFFFFFFFFFFFFFFFFFFFFFFFFCCCCC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B6C6C6CD6D6D6FFFFFFFFFFFFFFFFFFFFFFFFFFFFFFFFFFFFFEFEFE8383833D3D3D969696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FFFFFFFFFFFFFFFFFFFFFFFFFFFFFFFFFFFDEDEDE4343435E5E5ECBCBCBD3D3D374747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DCDCD0F0F0F000000212121BCBCBC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C6C6C000000080808555555F0F0F0FFFFFFFFFFFFFFFFFFFFFFFFFFFFFFE0E0E01B1B1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A7A7A7FFFFFFB3B3B3949494FFFFFFFFFFFFFFFFFF424242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5FFFFFFFFFFFFFFFFFFFFFFFFD1D1D1000000000000000000000000000000E6E6E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616161000000000000000000000000575757FFFFFFD1D1D16464645050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808080FFFFFFFAFAFAB4B4B415151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51515DCDCDCFFFFFFE9E9E96666660303030000000000000000000000000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FDFDFDFFFFFF979797000000000000000000000000000000000000000000353535C4C4C4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020200000000000000000000000000000000000000202027E7E7EC1C1C16767670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22222BDBDBDA0A0A02B2B2B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787878D8D8D272727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A0A0A80808095959532323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505057373739C9C9C3E3E3E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101016565659C9C9C4E4E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6060630303010101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202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1414140000000000000000000000000000000000000000007A7A7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B8B8B88F8F8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EDEDEDADAD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E4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D6D6D6717171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7F7F7A4A4A4656565BFBFB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B6B6B690909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ACACAC656565B2B2B2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B6B6B6656565A5A5A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4D4D4737373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3C3C36C6C6C959595FCFCFC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5B5B5929292FFFFFFFFFFFFC2C2C2555555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6F6F6FFFFFFFFFFFFFFFFFFFFFFFFFFFFFFFFFFFFF9F9F97E7E7E545454ABABA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FCFCF5D5D5D5E5E5EEDEDEDFFFFFFFFFFFFFFFFFFFFFFF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747474CBCBCB3333331616161F1F1FC7C7C7F0F0F0E9E9E9FAFAFAFFFFFFFFFFFFFFFFFF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181818161616545454F5F5F5E9E9E9EEEEEEFFFFFFFFFFFFFFFFFFD9D9D9404040161616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F2F2F2E9E9E9F8F8F8FFFFFFFFFFFFB3B3B30D0D0D161616161616161616B2B2B2E9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E9E9E9E9E98888881616161616161616161616163C3C3CE9E9E9E9E9E9E9E9E9E9E9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2B2B2B161616161616161616161616999999E9E9E9E9E9E9E9E9E9E9E9E9A1A1A11616161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404046E6E6EE3E3E3E9E9E9B8B8B80C0C0C161616131313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21212B6B6B6E9E9E9E9E9E95C5C5C0B0B0B1616160909090000000000000000005F5F5F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E9E9E9C8C8C81616161515151616160000000000000000000000003F3F3FAAAAAA959595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70707828282ABABAB51515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23232A3A3A3A0A0A0111111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32323000000000000000000000000000000000000000000000000171717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8A1E1E1E00000000000000000000000000000000000000000000000022222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24242545454020202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535355B5B5B08080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7A7A7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B8B8B88F8F8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18181030303030303D4D4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E9E9E0505050101018D8D8D717171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8F8F84B4B4B0000000000001D1D1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B6B6B690909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6262620000000000000C0C0CF2F2F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7F7F7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DDDDDDFFFFFFD4D4D4737373FFFFFFFFFFFFFFFFFFF8F8F88D8D8DAFAFA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C9C9C020202000000000000C2C2C2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59595A0A0A0FFFFFFFFFFFFFFFFFFFFFFFFB5B5B5929292FFFFFF9B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00000000000787878FFFFFFFFFFFFFFFFFFFFFFFFFFFFFFFAFAFA34343400000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E4E4E4FFFFFFFFFFFFFFFFFFFFFFFFFFFFFFB8B8B80505050000000000005A5A5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3D3D34C4C4C0606060000000000000000006A6A6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F6F6F000000000000000000000000DBDBDBFFFFFFFFFFFFFFFFFFFFFFFFE5E5E51616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C4C4CFFFFFFFFFFFFFFFFFFFFFFFFFFFFFF88888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DBDBDFFFFFFFFFFFFFFFFFFFFFFFF8A8A8A0000000000000000000000002E2E2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1919190000000000000000000000009E9E9EFFFFFFFFFFFFFFFFFFFFFF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0000000000000000000000000000007F7F7FFFFFFFFFFFFFFFFFFFFFFFFF37373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11111CECECEFFFFFFFFFFFFFFFFFFC6C6C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61FFFFFFFFFFFFFFFFFFFFFFFF555555000000000000000000000000000000676767FCFC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48484000000000000000000000000000000060606CECECEFFFFFFFFFFFFF9F9F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000000000000000000000000004A4A4AFAFAFAFFFFFFFFFFFFA2A2A2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03030D7D7D7FCFCFC686868000000000000000000000000000000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E4E4E4FFFFFFFFFFFF949494000000000000000000000000000000000000202020CBCBC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58585000000000000000000000000000000000000000000818181FEFEFEFFFFFF72727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24242A5A5A51D1D1D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8F8F8FFCFCFCFFFFFF919191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1C1C000000000000000000000000000000000000000000000000000000060606989898D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25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8989899A9A9A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A7A7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8F8F8FFFFFFFFFFFFFFFFFFFFFFFFFFFFFFFFFFFFFC1C1C1000000000000000000B6B6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FDFDF0000000000000000006E6E6E717171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AFAFA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C1C1CFFFFFFFFFFFFFFFFFFFFFFFFFFFFFFFFFFFFFFFFFFFFFFFFFFFFFFFFFFFFFFFFFF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09090FFFFFFFFFFFFFFFFFFCDCDCD0000000000000000000B0B0BF2F2F2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8B8B8BFFFFFFFFFFFFFFFFFFFFFFFFFFFFFFFFFFFFFFFFFFE5E5E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00000000000030303DCDCDCFFFFFFD4D4D4737373FFFFFFFFFFFFFFFFFF737373000000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FFFFFFFFFFFFFFFFFFFFFFFFFFFFFFFFFFFFBFBFB0E0E0E000000000000000000C1C1C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19191000000282828FFFFFFFFFFFFFFFFFFFFFFFFB5B5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EEEEEE0D0D0D000000000000000000858585FFFFFFFFFFFFFFFFFFFFFFFFFFFFFF8B8B8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40404F1F1F1FFFFFFFFFFFFFFFFFFFFFFFFFEFEFE1C1C1C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67FFFFFFFFFFFFFFFFFFFFFFFFD3D3D30000000000000000000000000000007B7B7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5E5E5060606000000000000000000060606E5E5E5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B7B7B0000000000000000000000005D5D5DFFFFFFFFFFFFFFFFFFFFFFFFFCFCFC0D0D0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DBDBDFFFFFFFFFFFFFFFFFFFFFFFF8A8A8A0000000000000000000000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2EFFFFFFFFFFFFFFFFFFFFFFFFFFFFFF1919190000000000000000000000009E9E9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8A8A80000000000000000000000000B0B0BF4F4F4FFFFFFFFFFFFFFFFFF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000000000000000000000000717171FFFFFFFFFFFFFFFFFFFFFFFFB6B6B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E2E2E2FFFFFFFFFFFFFFFFFFFFFFFF45454500000000000000000000000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3F3F3FFFFFFFFFFFFFFFFFF77777700000000000000000000000000000077777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8F8F80D0D0D000000000000000000000000030303E5E5E5FFFFFFFFFFFFFFFFFF9595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B2B2B2FFFFFFFFFFFF9A9A9A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9E9E9EFFFFFFFFFFFFFFFFFF959595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94FFFFFFFFFFFFB8B8B800000000000000000000000000000000000030303097979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58585000000000000000000000000000000000000161616F2F2F2FFFFFF5C5C5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53535FDFDFDFFFFFFFFFFFFA3A3A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A0A0AAFAFAF00000000000000000000000000000000000000000000000000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FFFFFFFFFFFF464646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B7B7BFFFFFFAEAEA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C4C4C595959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A7A7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8B8B88F8F8FFFFFFFFFFFFFFFFFFFFFFFFFFFFFFFFFFFFFA8A8A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A3A3A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6C6C6000000000000292929C8C8C871717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000000000000000919191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6B6B6909090FFFFFFFFFFFFFFFFFF96969600000000000000000073737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4B4B4000000000000000000555555FFFFFFFFFFFFD4D4D473737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2C2C2CCBCBCBFFFFFFFFFFFFFFFFFFFFFFFFFFFFFFFFFFFFD3D3D30000000000000000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FCFCFCFFFFFFFFFFFFFFFFFFFFFFFFFFFFFFFFFFFF9A9A9A252525B7B7B7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5B5B5929292DEDEDE0000000000000000001A1A1AEAEAE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D6D6D000000000000000000767676FFFFFFFFFFFFFFFFFFFFFFFFFFFFFFFCFCF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E0E0ED9D9D9FFFFFFFFFFFFFFFFFFFFFFFFD3D3D3000000000000000000000000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2D2D2FFFFFFFFFFFFFFFFFFFFFFFFDDDDDD00000000000000000000000052525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C6C6C000000000000000000060606BDBDBDFFFFFFFFFFFFFFFFFFFFFFF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000000000000000000000000000000BDBDBDFFFFFFFFFFFFFFFFFFFFFFFF8A8A8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E2E2EFFFFFFFFFFFFFFFFFFFFFFFFFFFFFF191919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9EFFFFFFFFFFFFFFFFFFFFFFFFA8A8A80000000000000000000000000F0F0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0C0C0000000000000000000000000000000808080FFFFFFFFFFFFFFFFFFFCFCFC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00000000000000000000000000000F1F1F1FFFFFFFFFFFFFFFFFFD3D3D30A0A0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52525FFFFFFFFFFFFFFFFFFE3E3E3131313000000000000000000000000000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FFFFFFFFFFFFFFFFFF95959500000000000000000000000000000006060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0F0F0242424000000000000000000000000000000000000D6D6D6FFFFFFEEEEEE23232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D5D5D5FFFFFFFFFFFFF5F5F52A2A2A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7B7B7FFFFFFF6F6F6393939000000000000000000000000000000000000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979797FFFFFFEBEBEB232323000000000000000000000000000000000000222222ECECEC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000000000000000000000000000000000005B5B5BFFFFFFFFFFFFF5F5F538383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11111B4B4B4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AEAEAEFFFFFF9E9E9E020202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909090FFFFFF9696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41414040404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7A7A7A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8B8B88F8F8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878787A0A0A0F4F4F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59595919191EFEFEFD6D6D6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2D2D23333332A2A2A96969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B6B6B6909090FFFFFFFFFFFFFFFFFFE6E6E63A3A3A232323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BFBF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2F2F24848481D1D1D777777F6F6F6FFFFFFFFFFFFD4D4D473737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EFEFE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1D1D1D686868EAEAEA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5B5B5929292FAFAFA5D5D5D0808083C3C3CD4D4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DCDCD1B1B1B131313808080F4F4F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37373080808343434C1C1C1FFFFFFFFFFFFFFFFFFFFFFFFFFFFFFD3D3D30707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0F0FB6B6B6FFFFFFFFFFFFFFFFFFFFFFFFFFFFFFE9E9E91010100000000000004A4A4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FFFFFFFFFFFFFFFFFFFFFFFFFFFFFF898989000000000000060606A1A1A1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CFCFC1B1B1B000000000000000000000000BDBDB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8A0000000000000000000000002E2E2EFFFFFFFFFFFFFFFFFFFFFFFFFFFFFF19191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9E9E9EFFFFFFFFFFFFFFFFFFFFFFFFA8A8A8000000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8E8E8FFFFFFFFFFFFC1C1C11A1A1A00000000000000000000000000000063636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6F6F6F000000000000000000000000000000000000D4D4D4FFFFFFFFFFFFD3D3D32626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60606A4A4A4F7F7F7C1C1C12A2A2A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43434E5E5E5ECECEC8B8B8B0B0B0B0000000000000000000000000000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E8EF7F7F7CACACA3C3C3C00000000000000000000000000000000000000000025252567676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0000000000000000000000000000000000000000005F5F5FDFDFDFC1C1C138383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91919676767282828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818186161619B9B9B2C2C2C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80808909090A2A2A2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E0E0E2A2A2A030303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2A2A2A080808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7A7A7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B8B8B88F8F8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6D6D6717171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B6B6B6909090F1F1F1E8E8E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5F5F5E3E3E3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4D4D4737373FFFFFFFFFFFFFFFFFFFFFFFFFFFFFFFFFFFFFFFFFFFFFFFFFFFFFFE7E7E7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CECEC7B7B7B888888FFFFFFFFFFFFE9E9E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9F9F9ADADAD9B9B9BF6F6F6FFFFFFF4F4F4F5F5F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9A9A9ABEBEBEFFFFFFFFFFFFE9E9E9FFFFFFFFFFFFFFFFFFFFFFFFFDFDFDB4B4B49A9A9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6D6D6DA4A4A4A6A6A6EBEBEBFFFFFFFFFFFFFFFFFF9B9B9B5C5C5C5C5C5CC6C6C6D1D1D1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1C1C1F8F8F8FFFFFFFFFFFFE4E4E4\xooo\\\\\\rrr\xF5F5F5ABABABA3A3A3E3E3E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EAEAE5C5C5C5C5C5CB3B3B3ACACAC5E5E5EA3A3A3A3A3A3A3A3A3\xooo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\\\\\\\\\}}}\xA3A3A3A3A3A3A3A3A3A3A3A3969696\x\\\\\\\\\\\\\\\\\\\\\\\\\\\\\\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9CA3A3A3A3A3A3A3A3A3A3A3A3\xwww\\\\\\\\\\\\\\\\\\\\\\\\ttt\xA3A3A38585854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3A3A3\xEEE'''\\\\\\CCC</w:t>
        <w:tab/>
        <w:tab/>
        <w:tab/>
        <w:t>\x0000000000001414148B8B8BA3A3A39595950C0C0C\xOOO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###\x000000000000000000444444A3A3A3A3A3A35858581C1C1C5C5C5C4A4A4A0D0D0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0909838383717171090909000000000000161616000000000000000000000000070707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6464640808080000000C0C0C0A0A0A000000000000000000000000\x"""eee???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160000000000000000000000000202024C4C4C656565131313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A0A0A4949492E2E2E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60606424242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101013B3B3B414141050505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00HHH</w:t>
        <w:tab/>
        <w:tab/>
        <w:tab/>
        <w:t>\x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2424244F4F4F0E0E0E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7A7A7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8B8B8505050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8F8F8F8F8F8F78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3F8F8F8F8F8F8F8F8F8F8F8F8F8F8F8F8F8F8F8F8F8F8F8F8F8F8F8F8F8F8F8F8F8F8F8F8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181818F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6666663D3D3D161616080808787878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282822020200606066969698F8F8F8F8F8F8F8F8F8F8F8F8F8F8F8F8F8F8F8F8F\xwww</w:t>
        <w:tab/>
        <w:tab/>
        <w:tab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\x8F8F8F8F8F8F8F8F8F8F8F8F8F8F8F8F8F8F8F8F8F757575080808000000232323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C8C8C3E3E3E515151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282820C0C0C0000000C0C0C8686868F8F8F8F8F8F8F8F8F8F8F8F8F8F8F8F8F8F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00000000004343438F8F8F8F8F8F8F8F8F8F8F8F8F8F8F8F8F8F7B7B7B111111000000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7D7D8F8F8F8F8F8F8F8F8F8F8F8F8F8F8F8F8F8F4C4C4C000000000000181818414141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575757000000000000000000181818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1818180000000000000000005858588F8F8F8F8F8F8F8F8F8F8F8F8F8F8F666666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707076464645353538F8F8F8F8F8F8F8F8F2525250000000000000000000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8F8F8F8F8F8F8F8F8F8F8F8F757575000000000000000000000000000000818181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3636360000000000000000000000003131318F8F8F7575754242428F8F8F8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6C6C8F8F8F8F8F8F8F8F8F42424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F2F2F8B8B8B8F8F8F8F8F8F8B8B8B06060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5B5B8F8F8F636363464646080808000000000000000000000000000000000000555555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4A4A4A0000000000000000000000000000000000001515157F7F7F8F8F8F8B8B8B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444448F8F8F8F8F8F5B5B5B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070708F8F8F8D8D8D10101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5F5F5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1E1E1E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E4E4E8F8F8F8F8F8F2F2F2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8D8D8D8F8F8F40404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030308B8B8B8F8F8F51515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5353537A7A7A0E0E0E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7A7A7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EBEBEB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DADAD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000000000000000000000000FFFFFF000000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FFFFFF000000000000FFFFFF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000000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000000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000000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FFFFFFFFFFFFFFFFFF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FFFFFF000000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000000000000000000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000000000000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000000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000000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000000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000000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000000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FFFFFF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ADADA\x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\xBABAB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B8B8B8727272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CDCDCDCDCDCD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CDCDCDCDCDCD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AB5A5A5AB4B4B44B4B4B565656C9C9C9CDCDCDCD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CDCDCDCDCDCDCDCDCDCDCDCDCDBDBDBD535353494949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DCDCDCDCDCDCDCDCDCDCDCDCDCDCDCDCDCD9292924040403D3D3D818181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7C7C75A5A5A424242BBBBBB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A3A3A33F3F3F707070CDCDCDCDCDCDCDCDCDCDCDCDCDCDCDCDCDCDCDCDCDCACACA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B1B1BAAAAAACDCDCDCDCDCDCDCDCDCDCDCDCDCDCDCDCDCDCDCDCDACACAC464646616161C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CDCDCDCDCDCDCCCCCC7676763D3D3D999999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B6B6B6\xMMM+++\\\\\\\xCDCDCDCDCDCDCDCDCD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A6151515000000101010B5B5B5CDCDCDCDCDCDCDCDCDCDCDCDCDCDCDCDCDCD6161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35353CCCCCCCDCDCDCDCDCDCDCDCDCDCDCDCDCDCDB7B7B71C1C1C0000000808088181815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CDCDCDCDCDCDCDCDCDCDCDCDC9C9C91A1A1A0000000000000505059F9F9FCDCDCDCDCDC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898989000000000000000000363636C9C9C9CDCDCDCDCDCDCDCDCDCDCDCDCBCBC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0000000000000000008D8D8D8F8F8F767676CDCDCDCDCDCDCDCDCD35353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E5E5ECDCDCDCDCDCDCDCDCDCDCDCDA8A8A8000000000000000000000000000000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CDCDCDCDCDCDCDCDCD4D4D4D000000000000000000000000464646CDCDCDA7A7A75E5E5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383838000000000000000000000000000000343434CDCDCDCDCDCDCDCDCDA3A3A3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8E8E8ECDCDCDCDCDCDCDCDCD4F4F4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F1F1FC9C9C9CDCDCD8E8E8E18181800000000000000000000000000000000000028282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CDCDCDBBBBBB1616160000000000000000000000000000000000006E6E6ECDCDCDCDCDCD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000000000000000000000000000000171717B1B1B1CDCDCDC4C4C426262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404047070708B8B8B18181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828288C8C8C5F5F5F040404000000000000000000000000000000000000020202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8F8F8F2424240000000000000000000000000000000000000000001E1E1E8585856E6E6E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414147E7E7E7C7C7C040404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B0B0B76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0C0C0C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404046D6D6D8D8D8D15151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5E5E5E8F8F8F2424240000000000000000000000000000000000007A7A7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B8B8B88F8F8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6D6D67171713A3A3A0000000000007F7F7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9E9E9FFFFFFFFFFFFFFFFFFFFFFFFFFFFFFFFFFFFFFFFFFFFFFFF5858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06060FFFFFFFFFFFFFFFFFFFFFFFFFFFFFFFFFFFFB6B6B6000000000000060606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FFFFFFFFFFFFFFFFFFFFFFFFFFFFFFFFFFF767676000000000000424242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0F0F0151515000000010101B1B1B1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494940000000000001A1A1AFFFFFFFFFFFFFFFFFFFFFFFFFFFFFFFFFFFFFBFBFB28282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B8B8BFFFFFFFFFFFFFFFFFFFFFFFFFFFFFFFFFFFFB3B3B30000000000000D0D0D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424242000000000000090909E9E9E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565656000000000000000000636363FFFFFFFFFFFFFFFFFFFFFFFFFFFFFF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70707000000000000000000D4D4D4FFFFFFFFFFFFFFFFFFFFFFFFFFFFFF74747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81818747474FFFFFFFFFFFFFFFFFFFFFFFF9F9F9F0000000000000000000000004A4A4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3D3D3D000000000000000000000000BABAB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DBDBD0000000000000000000000002B2B2BB3B3B3949494FFFFFFFFFFFFFFFFFF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57575FFFFFFFFFFFFFFFFFFFFFFFFD1D1D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E6E6E6FFFFFFFFFFFFFFFFFFFFFFFF61616100000000000000000000000057575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1D1D1767676FFFFFFC9C9C9000000000000000000000000000000AFAFA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585858000000000000000000000000222222FEFEFEFFFFFFFFFFFFFFFFFFE2E2E2050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919191FFFFFFFFFFFFB2B2B28B8B8B14141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ACACACFFFFFFFFFFFFFFFFFF999999000000000000000000000000000000242424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2828280000000000000000000000000000008E8E8EFFFFFFFFFFFFFFFFF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7000000000000000000000000000000000000848484FFFFFFFFFFFFCBCBC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D0D0DE7E7E7FFFFFFFFFFFF5A5A5A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66666FFFFFFFFFFFFE8E8E8010101000000000000000000000000000000020202D4D4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F6F6F0000000000000000000000000000000000000000000101011D1D1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B8B8B8FFFFFFFFFFFF8D8D8D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A9A9AFFFFFFFFFFFFABABAB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7C7C7CFFFFFFFFFFFFCACAC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5E5E5EFFFFFFFFFFFFE2E2E2060606000000000000000000000000000000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8B8B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FBFBFF6F6F6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6D6D67171710909090000000000004E4E4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29292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272727000000000000303030FFFFFFFFFFFFFFFFFFFFFFFFFFFFFFFFFFFFB6B6B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1A1A1FFFFFFFFFFFFFFFFFFFFFFFFFFFFFFFFFFFF45454500000000000018181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FFFFFFFFFFFFFFFFFFFFFFFFFFFFFD4D4D4000000000000000000828282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646464000000000000010101E3E3E3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000000000000000000555555FFFFFFFFFFFFFFFFFFFFFFFFFFFFFFFFFFFF82828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C6C6C6FFFFFFFFFFFFFFFFFFFFFFFFFFFFFFFFFFFF111111000000000000000000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FFFFFFFFFFFFFFFFFFFFFFFFFFFFF2F2F2F0000000000000000004B4B4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EBEBE000000000000000000000000BCBCBCFFFFFFFFFFFFFFFFFFFFFFFFFFFFF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D000000000000000000000000747474FFFFFFFFFFFFFFFFFFFFFFFF95959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22222FFFFFFFFFFFFFFFFFFFFFFFFFFFFFF242424000000000000000000000000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3B3B3000000000000000000000000040404B3B3B394949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24242000000000000000000000000757575FFFFFFFFFFFFFFFFFFFFFFFFD1D1D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E6E6E6FFFFFFFFFFFFFFFFFFFFFFFF61616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75757FFFFFFD1D1D1767676FFFFFFE6E6E6000000000000000000000000000000C8C8C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F7F7F00000000000000000000000039393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8F80C0C0C000000000000000000000000AAAAAAFFFFFFFFFFFFB2B2B295959522222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D3D3D3FFFFFFFFFFFFFFFFFFB1B1B1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E4E4EFFFFFFFFFFFFFFFFFFFFFFFF404040000000000000000000000000000000B5B5B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FCFCF000000000000000000000000000000000000B5B5B5FFFFFFFFFFFF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000000000000000000000000000000262626FFFFFFFFFFFFFFFFFF90909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979797FFFFFFFFFFFFFFFFFF1F1F1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0707FFFFFFFFFFFFFFFFFFA0A0A0000000000000000000000000000000000000000000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000000000000000000000000000000000000000000000000E9E9E9FFFFFFFFFFFFBEBE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BCBCBFFFFFFFFFFFFD9D9D9020202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ADADA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0F0F0090909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8F8F8FFFFFFFFFFFFFFFFFFF191919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8B8B88F8F8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D6D6D671717194949400000004040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CACAC06060600000090909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0C0C0C0000001F1F1FE2E2E2FFFFFFFFFFFFFFFFFFFFFFFFFFFFFFFFFFFFC4C4C4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00000727272FFFFFFFFFFFFFFFFFFFFFFFFFFFFFFFFFFFFFCFCFC636363000000121212D1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5D5D519191900000054545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07070000000080808BCBCBC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5E5E51818180000003F3F3FF7F7F7FFFFFFFFFFFFFFFFFFFFFFFFFFFFFFFFFFFF8C8C8C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B2B2BF4F4F4FFFFFFFFFFFFFFFFFFFFFFFFFFFFFF8B8B8B00000000000000000090909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8F8F8212121000000000000181818E8E8E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9A9A9000000000000000000454545747474FFFFFFFFFFFFFFFFFFFFFFFFC8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00000000000000000777777FFFFFFFFFFFFFFFFFFFFFFFFFFFFFF5B5B5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606E6E6E6FFFFFFFFFFFFFFFFFFFFFFFFE0E0E0090909000000000000000000585858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49494FFFFFFFFFFFFFFFFFF424242000000000000000000000000757575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1D1D1000000000000000000000000000000E6E6E6FFFFFFFFFFFFFFFFFFFFFFFF6161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75757FFFFFFD1D1D1767676FFFFFF979797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19191FFFFFFFFFFFFFFFFFFFFFFFF2B2B2B000000000000000000000000111111F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5B5B5000000000000000000000000000000737373FFFFFFFFFFFFB2B2B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0A0A0A000000000000000000000000000000787878FFFFFFFFFFFFFFFFFF6C6C6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E0E0EDFDFDFFFFFFFFFFFFFE6E6E6151515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95959FFFFFFFFFFFFFFFFFF8A8A8A00000000000000000000000000000000000046464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FFFFF929292000000000000000000000000000000000000020202A7A7A7FFFFFFF0F0F0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00000000000000000000000000000000002E2E2EECECECFFFFFFAFAFA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C7C7CFFFFFFF8F8F8474747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616161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EFEFE5F5F5F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94949F7F7F7FFFFFF7B7B7B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33333EEEEEEFFFFFF9A9A9A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232323E1E1E1FFFFFFB5B5B5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8B8B88F8F8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D6D6D6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E8F7F7F7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EEEEEEF2F2F2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6B6B68E8E8EE8E8E8FAFAF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6F6F6EBEBEBFEFEFEFFFFFFFFFFFFFFFFFFFFFFFFFFFFFFFFFFFFFFFFFFFEFE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F9F9F9FFFFFFFFFFFFFFFFFFFFFFFFFFFFFFFFFFFFFFFFFFFFFFFFD0D0D06F6F6FFDFDF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E0E0E0F1F1F1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BFBFBD9D9D9FCFCFC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7E7E7A0A0A0909090FFFFFFFFFFFFFFFFFFFFFFFFFFFFFFFFFFFFFEFEFEA7A7A7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AAAAAAFEFEFEFFFFFFFFFFFFFFFFFFFFFFFFFFFFFFFFFFFFE6E6E68585857C7C7CE2E2E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5B5B57C7C7C9B9B9BD0D0D0747474FFFFFFFE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FFFFFFFFFFFA3A3A3202020131313686868F3F3F3FFFFFFFFFFFFFEFEFEFFFFFFFFFFFF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5A5A5A050505303030B0B0B0FFFFFFFFFFFFFEFEFEFEFEFEFFFFFFFFFFFFBABABA272727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5BEAEAEAB3B3B3939393FEFEFEFEFEFEFEFEFE43434301010101010101010101010175757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EFEFEFEFEFEFED0D0D0010101010101010101010101010101E5E5E5FEFEFEFEFE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616161010101010101010101010101575757FEFEFED0D0D0676767A0A0A0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000000000000606069C9C9CF5F5F5D5D5D55C5C5C000000000000010101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63636D3D3D3F7F7F7A9A9A91F1F1F000000000000010101010101000000010101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EEEEEA2A2A20202020000000000000000000000000000000000000101015A5A5A83838354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000000000000000000000000000000000001A1A1A7B7B7B8383831C1C1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4B4B4B83838362626202020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808082424240101010000000000000000000000000000000000000000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34070707000000000000000000000000000000000000000000000000050505262626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171717070707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6161608080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E0E0E101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60606171717010101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50505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202020000000000000000000000000000000000007A7A7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8B8B88F8F8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EEEEEB6B6B6E8E8E8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6F6F6B6B6B6DFDFD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717171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BFBFBBABABAD7D7D7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6B6B6909090FFFFFFFFFFFFFFFFFFFFFFFFFCFCF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ECECE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DFDFDC9C9C9C5C5C5FFFFFFFFFFFFFFFFFF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73FFFFFFFFFFFFFFFFFFF0F0F0B6B6B6E6E6E6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0D0D0BEBEBEFEFEFEFFFFFFFFFFFFFFFFFFFFFFFFFFFFFFFFFFFFFFFFFFF9F9F9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DDDDDDFFFFFFFFFFFFFFFFFFFFFFFFB5B5B5929292FFFFFFDEDEDE6161614B4B4BACACA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EFEFEA8A8A8424242666666E7E7E7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7E7E76F6F6F4343439D9D9DFFFFFFFFFFFFFFFFFFFFFFFFFFFFFFD3D3D3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C4C4C000000050505808080FEFEFEFFFFFFFFFFFFFFFFFFFFFFFFFFFFFFB6B6B624242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23D2D2D2FFFFFFFFFFFFFFFFFFFFFFFFFFFFFFF8F8F8626262000000000000696969FDFD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A1A1A1000000000000000000000000BDBDB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A8A8A0000000000000000000000002E2E2EFFFFFFFFFFFFFFFFFFFFFFFFFFFFFF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9E9E9EFFFFFFFFFFFFFFFFFFFFFFFFA8A8A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F3F3FE0E0E0FFFFFFE4E4E4383838000000000000000000000000000000010101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5F5F5FFFFFFA4A4A40707070000000000000000000000000000002F2F2FD2D2D2FFFFFF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4F000000000000000000000000000000000000222222A0A0A0B4B4B452525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10101595959BEBEBE99999916161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91919919191BBBBBB616161000000000000000000000000000000000000000000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C323232000000000000000000000000000000000000000000000000161616494949121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1013535353B3B3B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E0E0E4949491B1B1B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E2E2E4242420101010000000000000000000000000000000000000000000505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232323000000000000000000000000000000000000000000000000171717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404044141412C2C2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2023A3A3A323232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7A7A7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B8B8B88F8F8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8E8E8181818000000262626EBEBE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AFAFA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00000191919B1B1B1717171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DFDFD4141410000000C0C0CC9C9C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B6B6B690909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5C5C5C000000060606B1B1B1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7A7A7A00000000000099999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4D4D4737373FFFFFFFFFFFFEDEDED1C1C1C000000161616E5E5E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898980000000000006C6C6C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2C2C2C000000101010CDCDCDFFFFFFFFFFFFFFFFFFB5B5B5929292FCFCFC33333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202C5C5C5FFFFFFFFFFFFFFFFFFFFFFFFFFFFFFBFBFBF00000000000000000038383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4F4F4F000000000000000000A9A9A9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3D3D30B0B0B000000000000000000000000AEAEAEFFFFFFFFFFFFFFFFFFFFFFFFF4F4F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000000000000000000222222FCFCFCFFFFFFFFFFFFFFFFFFFFFFFF92929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F8F8FFFFFFFFFFFFFFFFFFFFFFFFFFEFEFE313131000000000000000000000000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8A8A8A0000000000000000000000002E2E2E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1919190000000000000000000000009E9E9EFFFFFFFFFFFFFFFFFFFFFFFFA8A8A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50505D5D5D5FFFFFFFFFFFFFFFFFFEFEFEF0404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B4B4BFFFFFFFFFFFFFFFFFFFFFFFF838383000000000000000000000000000000BCBCB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8F8F8191919000000000000000000000000030303CFCFCFFFFFFFFFFFFF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83838000000000000000000000000000000434343FFFFFFFFFFFFFFFFFFC4C4C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B3B3B3FFFFFFFFFFFFFFFFFF535353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E9E9EFFFFFFFAFAFA61616100000000000000000000000000000000000020202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FFFFFFDCDCDC0E0E0E000000000000000000000000000000000000808080FFFFFFFFFFFF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979797FFFFFFDFDFDF1B1B1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626262FFFFFFFFFFFF898989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404CECECEFFFFFFECECEC2C2C2C000000000000000000000000000000000000484848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101B3B3B3FFFFFFF6F6F6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969696FFFFFFAEAEAE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8B8B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FFFFFFFFFFFFFFFFFFFFFFFFFFFFFFFFFFFFA3A3A3000000000000000000B4B4B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1C1C10000000000000000006C6C6C717171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E0E0E0000000000000000000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FFFFFFFFFFFFFFFFFFFFFFFFFFFFFFFFFFFFFFFFFFFFFFFFFFFFFFFFFFFFFFFFFB6B6B6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EFEFE000000000000000000595959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EFEFE404040FFFFFFFFFFFFFFFFFFFFFFFFFFFFFFFFFFFFFFFFFFFFFFFF1C1C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B3B3BFFFFFFFFFFFFD4D4D4737373FFFFFFFFFFFFABABAB000000000000000000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3A3A3A0000000000000C0C0CF3F3F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9C9C90000000000000000007F7F7FFFFFFFFFFFFFFFFFFFB5B5B5929292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00000000000000000000000929292FFFFFFFFFFFFFFFFFFFFFFFFFFFFFF6D6D6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303FFFFFFFFFFFFFFFFFFFFFFFFFFFFFFFCFCFC00000000000000000000000074747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3D3D30000000000000000000000000000006A6A6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DDDDD000000000000000000000000000000DBDBDBFFFFFFFFFFFFFFFFFFFFFFFF6C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4C4C4CFFFFFFFFFFFFFFFFFFFFFFFFFBFBFB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DBDBDFFFFFFFFFFFFFFFFFFFFFFFF8A8A8A0000000000000000000000002E2E2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1919190000000000000000000000009E9E9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8A8A80000000000000000000000000F0F0FFFFFFFFFFFFFFFFFFFFFFFFFFFFFFF3737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08080FFFFFFFFFFFFFFFFFFFFFFFFC6C6C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1F1F1FFFFFFFFFFFFFFFFFFFFFFFF55555500000000000000000000000025252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A6A6A000000000000000000000000000000959595FFFFFFFFFFFFFFFFF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000000000000000000000000000000060606FFFFFFFFFFFFFFFFFFFFFFFF88888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CFCFCFFFFFFFFFFFFBABABA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D6D6DFFFFFFFFFFFFFFFFFF494949000000000000000000000000000000000000DEDED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8D8D8000000000000000000000000000000000000000000979797FFFFFFFFFFFF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00000000000000000000000000000000000C0C0C0FFFFFFFFFFFFE2E2E205050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13131FFFFFFFFFFFFFFFFFF767676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2A2A2CECECE0E0E0E00000000000000000000000000000000000000000013131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595950000000000000000000000000000000000000000000909097B7B7B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F4F4F4FFFFFFAEAEAE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D1D1D2C2C2C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8B8B88F8F8FFFFFFFFFFFFFFFFFFFFFFFFFFFFFFFFFFFFFD8D8D8171717000000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D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AEAEA232323000000050505999999717171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4F4F4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9A9A9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909090FFFFFFFFFFFFFFFFFFFFFFFF4A4A4A0000000000008B8B8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2F2F2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868680000000000006D6D6DFFFFFFFFFFFFD4D4D4737373FFFFFFFFFFFFDDDDDD0F0F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0909D5D5D5FFFFFFFFFFFFFFFFFFFFFFFFFFFFFFFFFFFF7B7B7B0000000000004F4F4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DEDED1D1D1D000000040404BCBCB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B5929292FCFCFC232323000000000000000000ABABABFFFFFFFFFFFFFFFFFFFFFFFFFFFF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000000000000000000272727FFFFFFFFFFFFFFFFFFFFFFFFFFFFFFFFFFFF3D3D3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D8D8DFFFFFFFFFFFFFFFFFFFFFFFFD3D3D3000000000000000000000000000000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BEBEB0A0A0A000000000000000000202020FBFBF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585850000000000000000000000008D8D8DFFFFFFFFFFFFFFFFFFFFFFFFFDFDFD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00000000000000000000000BDBDBDFFFFFFFFFFFFFFFFFFFFFFFF8A8A8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E2E2EFFFFFFFFFFFFFFFFFFFFFFFFFFFFFF1919190000000000000000000000009E9E9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8A8A8000000000000000000000000090909EDEDE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1F1F1131313000000000000000000000000676767FFFFFFFFFFFFFFFFFFFFFFFF85858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D8D8D8FFFFFFFFFFFFFFFFFFF9F9F9292929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40404DFDFDFFFFFFFFFFFFFFDFDFD49494900000000000000000000000000000054545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5D5D5000000000000000000000000000000000000C4C4C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64000000000000000000000000000000000000CACACAFFFFFFFFFFFF78787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13131FAFAFAFFFFFFEEEEEE191919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ACACACFFFFFFFFFFFF979797000000000000000000000000000000000000000000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7F7F72E2E2E000000000000000000000000000000000000747474FFFFFFFFFFFFB5B5B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111111D4D4D4FFFFFFFCFCFC474747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5A5A5ACACACA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C0C0C0FFFFFFFFFFFF62626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A9A9A9FFFFFFAEAEA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8B8B88F8F8FFFFFFFFFFFFFFFFFFFFFFFFFFFFFFFFFFFFFFFFFF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A2A2A2D2D2D2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E5E5E5A2A2A2C9C9C9D6D6D6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EEEEEA2A2A2C0C0C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6B6B6909090FFFFFFFFFFFFFFFFFFFFFFFFF8F8F8A2A2A2B8B8B8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DFDFDA8A8A8AFAFAFFBFBFBFFFFFFFFFFFFD4D4D473737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ADADA939393D0D0D0FFFFFFFFFFFFFFFFFFFFFFFFFFFFFFFFFFFFFFFFFFFAFAFAA8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F3F3F3FFFFFFFFFFFFFFFFFFFFFFFFFFFFFFFFFFFFFFFFFFE3E3E3939393C7C7C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5B5B5929292FFFFFFD0D0D0\xIII666zzz\xFCFCFC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8C8C8C363636434343D6D6D6FFFFFFFFFFFFFFFFFFFFFFFFFFFFFFFFFFFF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PPP666iii\xF6F6F6FFFFFFFFFFFFFFFFFFFFFFFFD3D3D35F5F5F2D2D2D0000000000004D4D4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FFFFFFFFFFFFFFFFFFFFFFFFFFFFFA3A3A3030303000000101010A6A6A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4F4F4424242000000000000393939EEEEE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9C000000000000000000000000BDBDBDFFFFFFFFFFFFFFFFFFFFFFFF8A8A8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E2E2EFFFFFFFFFFFFFFFFFFFFFFFFFFFFFF191919000000000000000000000000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FFFFFFFFFFFFFFFFFFFFFFFA8A8A80000000000000000000000000000004D4D4DF8F8F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686868000000000000000000000000000000060606B0B0B0FFFFFFFFFFFFD0D0D01A1A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63636F1F1F1FFFFFFFAFAFA80808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13131B7B7B7C9C9C97272720000000000000000000000000000000000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76C9C9C9BBBBBB272727000000000000000000000000000000000000202020B0B0B0C9C9C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0404040000000000000000000000000000000000000A0A0A6161615252520202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\x---lll'''\x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06065555556060600404040000000000000000000000000000000000000000001F1F1F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D3131310000000000000000000000000000000000000000000000004646465959590E0E0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616165D5D5D3A3A3A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A2A2A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D0D0D5D5D5D424242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404045D5D5D35353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7A7A7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B8B8B88F8F8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D6D6D671717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CFCFC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6B6B6909090FCFCFCFEFEFE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EFEFEFCFCFCFFFFFFFFFFFFFFFFFFFFFFFFFFFFFFFFFFFFFFFFFFFFFFFFFFFFFF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EFEFEFFFFFFFFFFFFFFFFFFFFFFFFFFFFFFFFFFFFFFFFFFFFFFFFD3D3D371717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DFDFDFDFDFD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EFEFEFCFCFC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DFDFDB2B2B2929292FFFFFFFFFFFFFFFFFFFFFFFFFFFFFFFFFFFFFFFFFFC9C9C98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FFFFFFFFFFFFFFFFFFFFFFFFFFFFFFFFFFFFFFFFFFF8F8F89999999B9B9BEBEBE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8D8D8818181BEBEBED2D2D2747474FCFCFCC9C9C9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EFEFEFFFFFFC4C4C4545454444444919191FFFFFFFFFFFFECECECBCBCBCFBFBFBFFFFFFF6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}}}DDDTTT\xD3D3D3FFFFFFFDFDFDD0D0D0D7D7D7FEFEFEFFFFFFD3D3D3\x[[[DDD|||\x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6C6C6CBBBBBBBBBBBBBBBBBB\xcccDDDDDDDDDDDD{{{\xBBBBBBBBBBBBBBBBBBBBBBBB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\xDDDDDDDDDDDDDDD\xAFAFAFBBBBBBBBBBBBBBBBBBBBBBBB\xqqqDDDDDDDDDDDDmmm\xBBBBB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656567C7C7C0000000000000E0E0E4444441717170000000404046A6A6ABBBBBBB0B0B0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0000202022A2A2A2C2C2C020202000000222222AEAEAEBBBBBB8C8C8C070707000000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441F1F1F000000000000595959BABABA828282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\x777~~~111\x000000000000000000000000000000000000000000080808676767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31313000000000000000000000000000000000000000000\x)))~~~???\x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10101030303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303030101010000000000000000000000000000000000000000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303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30303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30303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303030101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30303010101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7A7A7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B8B8B88F8F8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6D6D6717171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3F3F3464646000000606060FDFDFD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B6B6B61B1B1B000000484848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FFFFFFFFFFFFFFFFFFFFFFFFFFFFFFFFFFFCBCBCB1B1B1B050505ABABA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747474010101333333EEEEEE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CDCDC282828000000838383FFFFFFFFFFFFFFFFFFFFFFFFFFFFFFFFFFFFFFFFFF8B8B8B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22222D2D2D2FFFFFFFFFFFFFFFFFFFFFFFFFFFFFFFFFFFFECECEC373737000000666666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A3A3A30F0F0F000000404040FDFDF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C9C9C000000000000000000AEAEAEFFFFFFFFFFFFFFFFFFFFFFFFFFFFFF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F2F2F000000000000272727F9F9F9FFFFFFFFFFFFFFFFFFFFFFFFFFFFFFBABAB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46464747474FFFFFFFFFFFFFFFFFFFFFFFFE4E4E40707070000000000000000008A8A8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6C6C6C000000000000000000141414E7E7E7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4F4F41515150000000000000000006C6C6CB3B3B3949494FFFFFFFFFFFFFFFFFF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57575FFFFFFFFFFFFFFFFFFFFFFFFD1D1D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E6E6E6FFFFFFFFFFFFFFFFFFFFFFFF61616100000000000000000000000057575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1D1D1767676FFFFFF88888800000000000000000000000000000071717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242424000000000000000000000000030303DFDFDFFFFFFFFFFFFFFFFFFFA6A6A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35353FFFFFFFFFFFFB2B2B251515101010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66666FFFFFFFFFFFFFEFEFE4E4E4E000000000000000000000000000000040404D2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7D7D7050505000000000000000000000000000000484848FFFFFFFFFFFFFFFFFF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000000000000000000000000000000000000313131E2E2E2FCFCFC66666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878787FDFDFDD1D1D120202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2121D4D4D4FFFFFF81818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111111C6C6C6FFFFFF8E8E8E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80808B0B0B0FFFFFFABABAB030303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9B9B9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0C0C00C0C0C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818181FBFBFBD5D5D515151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8B8B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FFFFFFFFFFFFF3F3F3D4D4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AFAFACDCDC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6D6D6717171FFFFFFB2B2B2E3E3E3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3A3A3000000000000000000BFBFB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4C4C4D1D1D1FFFFFFFFFFFFFFFFFFFFFFFFFFFFFFFFFFFFFFFFFFB6B6B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1A1A1FFFFFFFFFFFFFFFFFFFFFFFFFFFFFFFFFFFF51515100000000000018181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FFFFFFFFFFFFFFFFFFFFFFFFFFFFFDCDCDC030303000000000000828282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6F6F6F000000000000010101ECECEC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0808080000000000005E5E5EFFFFFFFFFFFFFFFFFFFFFFFFFFFFFFFFFFFF8D8D8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CFCFCFFFFFFFFFFFFFFFFFFFFFFFFFFFFFFFFFFFFF1C1C1C000000000000000000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FFFFFFFFFFFFFFFFFFFFFFFFFFFFF3030300000000000000000004B4B4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0C0C0000000000000000000000000BCBCBCFFFFFFFFFFFFFFFFFFFFFFFFFFFFF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000000000000000000000000747474FFFFFFFFFFFFFFFFFFFFFFFF95959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E2E2EFFFFFFFFFFFFFFFFFFFFFFFFFFFFFF2424240000000000000000000000009F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3B3B3000000000000000000000000101010B3B3B394949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24242000000000000000000000000757575FFFFFFFFFFFFFFFFFFFFFFFFD1D1D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E6E6E6FFFFFFFFFFFFFFFFFFFFFFFF61616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75757FFFFFFD1D1D1767676FFFFFFE4E4E4000000000000000000000000000000C8C8C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3737300000000000000000000000039393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7F7F70B0B0B000000000000000000000000AAAAAAFFFFFFFFFFFFB2B2B295959522222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D2D2D2FFFFFFFFFFFFFFFFFFB1B1B1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34343FFFFFFFFFFFFFFFFFFFFFFFF404040000000000000000000000000000000B3B3B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FCFCF000000000000000000000000000000000000A9A9A9FFFFFFFFFFFF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0000000000000000000000000000001F1F1FFBFBFBFFFFFFFFFFFF878787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B8B8BFFFFFFFFFFFFFFFFFF17171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757573636360000000000000000000000000000000000000000006D6D6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2F2F2F00000000000000000000000000000000000000000045454547474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F4F4FFFFFFFFFFFFFFFFFFF4D4D4D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131FFFFFFFFFFFFFFFFFF6B6B6B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181818FAFAFAFFFFFFFFFFFF8A8A8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8B8B88F8F8FFFFFFFFFFFFFFFFFFFEEEEEE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FFFFFFFFFFFFFFFFFFFFFFFFFFFFFFFFFFFFD6D6D6717171FFFFFFECECECF8F8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5B5B5020202000000010101D4D4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1F1F1F4F4F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000000000000000000B8B8B8FFFFFFFFFFFFFFFFFFFFFFFFFFFFFFFFFFFF65656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92929FFFFFFFFFFFFFFFFFFFFFFFFFFFFFFFFFFFFE5E5E50F0F0F000000000000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8383830000000000000A0A0AF7F7F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7F7F71A1A1A00000000000072727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1A1A1000000000000040404DFDFDFFFFFFFFFFFFFFFFFFFFFFFFFFFFFFFFFFFFF3030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303DFDFDFFFFFFFFFFFFFFFFFFFFFFFFFFFFFFF4B4B4B00000000000000000053535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ADADA000000000000000000000000C4C4C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96969000000000000000000080808747474FFFFFFFFFFFFFFFFFFFFFFFF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484848FFFFFFFFFFFFFFFFFFFFFFFFFFFFFF2D2D2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AAAAAAFFFFFFFFFFFFFFFFFFFFFFFFBCBCBC0000000000000000000000002A2A2A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49494FFFFFFFFFFFFFFFFFF424242000000000000000000000000757575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1D1D1000000000000000000000000000000E6E6E6FFFFFFFFFFFFFFFFFFFFFFFF6161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75757FFFFFFD1D1D1767676FFFFFFD9D9D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FBFBFFFFFFFFFFFFFFFFFFFFFFFFF59595900000000000000000000000031313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EEEEE080808000000000000000000000000A1A1A1FFFFFFFFFFFFB2B2B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1D1D1D000000000000000000000000000000C6C6C6FFFFFFFFFFFFFFFFFFA9A9A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82828FFFFFFFFFFFFFFFFFFFFFFFF38383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8A8A8FFFFFFFFFFFFFFFFFFC7C7C700000000000000000000000000000000000095959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FDFDF040404000000000000000000000000000000171717EEEEEEFFFFFFFFFFFF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000000000000000000000000000000000000777777FFFFFFFFFFFFF7F7F70A0A0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B2B2B151515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95959FFFFFFFFFFFFFCFCFC1C1C1C000000000000000000000000000000000000000000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121210000000000000000000000000000000000000000003F3F3FFBFBFBFFFFFFFFFFFF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52525F7F7F7FFFFFFFFFFFF545454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121212EBEBE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27272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8B8B88F8F8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D6D6D6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A2A2A25C5C5C9D9D9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6B6B64B4B4B5C5C5C8E8E8EFEFEF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9F9F97676765F5F5FCDCDCDFFFFFFFFFFFFFFFFFFFFFFFFFFFFFFFFFFFFFFFFFFC5C5C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7F7F7FFAFAFAFFFFFFFFFFFFFFFFFFFFFFFFFFFFFFFFFFFFFCFCFC757575303030BCBCB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8C8C85454546E6E6EF3F3F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8787874D4D4DAAAAAA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8D8D8\x]]]===hhh\xFFFFFFFFFFFFFFFFFFFFFFFFFFFFFFFFFFFFD0D0D0212121000000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D7D7D7FFFFFFFFFFFFFFFFFFFFFFFFFFFFFFFEFEFE7C7C7C0606060000006F6F6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2E2E22D2D2D00000019191999999974747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0F0F02F2F2F000000000000040404B7B7B7FFFFFFFFFFFFFFFFFFFFFFFFFFFFFFAAAAAA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313131FBFBFBFFFFFFFFFFFFFFFFFFFFFFFFFAFAFA434343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9DB3B3B3949494FFFFFFFFFFFFFFFFFF42424200000000000000000000000075757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1D1D1000000000000000000000000000000E6E6E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16161000000000000000000000000575757FFFFFFD1D1D1767676FFFFFF57575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54545F7F7F7FFFFFFFFFFFFDDDDDD08080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EAEAEFFFFFFFFFFFFFFFFFF757575000000000000000000000000000000303030EFEFE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2B2B22A2A2A000000000000000000000000000000000000303030DFDFDFFFFFFFD8D8D8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10101868686F9F9F9FFFFFF8D8D8D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F1F1FD3D3D3FFFFFFE5E5E5373737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41414969696B0B0B0343434000000000000000000000000000000000000000000464646B1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83050505000000000000000000000000000000000000090909878787B7B7B746464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76767A3A3A358585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565656A3A3A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44444A3A3A378787803030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A3A3A3868686060606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7A7A7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B8B8B88F8F8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D6D6D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6B6B690909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D4D4D4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5B5B5929292FFFFFFFFFFFFE6E6E6D6D6D6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F0F0F0F7F7F7FFFFFFFFFFFFFFFFFFCDCDCDEEEEEEFFFFFFFFFFFFFFFFFFF2F2F2F0F0F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FFFFFFFFFFFEDEDEDCFCFCFFFFFFFFFFFFFFFFFFFFBFBFBF0F0F0F6F6F6D3D3D3747474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8A8A8A909090EAEAEAFFFFFFEBEBEB949494878787D7D7D7FFFFFFFFFFFFA0A0A08A8A8AAE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9C9C9797979A3A3A3F8F8F8FFFFFFEAEAEA9090908A8A8AE2E2E2FFFFFFF4F4F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808080CECECEFFFFFFB3B3B35050508A8A8A8A8A8A8A8A8A\xzzzuuuuuuuuuuuu\x7F7F7F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8A8A8A8A8A8A8A8A868686\xuuuuuuuuuuuuuuu\x8888888A8A8A8A8A8A8A8A8A8A8A8A\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|||\x8A8A8A\xqqq222...\x000000000000\xGGGuuuYYY\x0000000000003030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6161610B0B0B000000141414\xuuuuuu&amp;&amp;&amp;\x0000000505055F5F5F848484353535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999uuu```\x070707000000\x'''zzzQQQ\x0000000000000000001A1A1A29292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6060F0F0F070707000000000000000000323232101010000000000000000000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0000000000001313132F2F2F0000000000000000000404040F0F0F09090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B8B8B88F8F8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4E4E45B5B5B4C4C4CE4E4E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6D6D6717171FFFFFFFFFFFFFFFFFFFFFFFFFFFFFFF1F1F16464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5D5D5D5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9F9F9737373424242C2C2C2FFFFFFB6B6B690909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838383424242ABABA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4D4D4737373FFFFFFFFFFFFFFFFFF999999424242888888FDFDF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8E8E85C5C5C4A4A4AD2D2D2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AFAFAF4242427A7A7AF6F6F6FFFFFFFFFFFFFFFFFFB5B5B5929292FFFFFF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707070101013B3B3BF3F3F3FFFFFFFFFFFFFFFFFFFFFFFFFFFFFFF2F2F2343434000000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9DFFFFFFFFFFFFFFFFFFFFFFFFFFFFFFFFFFFFA8A8A80E0E0E000000292929E7E7E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3D3D33B3B3B040404000000000000222222E2E2E2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595959000000000000000000757575FFFFFFFFFFFFFFFFFFFFFFFFFFFFFFDDDDDD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31313D3D3D3FFFFFFFFFFFFFFFFFFFFFFFFFFFFFF74747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DBDBDFFFFFFFFFFFFFFFFFFFFFFFF8A8A8A0000000000000000000000002E2E2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1919190000000000000000000000009E9E9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8000000000000000000000000000000939393FFFFFFFFFFFFFFFFFF9C9C9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41414EEEEEEFFFFFFFFFFFFF2F2F2393939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57575FEFEFEFFFFFFFFFFFFB4B4B4060606000000000000000000000000000000707070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C2C2C20B0B0B0000000000000000000000000000000E0E0ECCCCCCFFFFFFFCFCFC5F5F5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5A5A5AF1F1F1FFFFFFD5D5D516161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33333B0B0B0A1A1A118181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97979BDBDBD666666000000000000000000000000000000000000000000242424A9A9A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F212121000000000000000000000000000000000000000000525252BDBDBD6E6E6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51515A1A1A1B6B6B621212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D4D4DBCBCBC838383000000000000000000000000000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\xpppYYY111\x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30303868686BDBDBD47474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B5B5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4E4E4E0000000000003E3E3E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6D6D6717171FFFFFFFFFFFFFFFFFFFFFFFFFFFFFF6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0000000000212121FDFDFD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8B8B8B0000000000000B0B0BF5F5F5B6B6B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FFFFFFFFFFFFFFFFFFFFFFFFFFFFFFD4D4D4E1E1E1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9A9A9000000000000040404DDDDD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8D8D8FFFFFFFFFFFFFFFFFFD4D4D4737373FFFFFFFFFFFFC7C7C700000000000000000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FFFFFFFFFFFFFFFFFFFFFFFFFFFFFFFFFFFF565656000000000000363636FEFEF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2E2E2030303000000000000979797FFFFFFFFFFFFFFFFFFB5B5B5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ED0C0C0C000000000000000000A0A0A0FFFFFFFFFFFFFFFFFFFFFFFFFFFFFF89898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11111FFFFFFFFFFFFFFFFFFFFFFFFFFFFFFFDFDFD1A1A1A000000000000000000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FFFFFFFFFFFFFFFFFFFFFFFD3D3D300000000000000000000000000000086868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DDDDD0000000000000000000000000B0B0BECECECFFFFFFFFFFFFFFFFFFFFFFF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9000000000000000000000000686868FFFFFFFFFFFFFFFFFFFFFFFFFBFBF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DBDBDFFFFFFFFFFFFFFFFFFFFFFFF8A8A8A0000000000000000000000002E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919190000000000000000000000009E9E9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A8A80000000000000000000000000C0C0CF5F5F5FFFFFFFFFFFFFFFFFFFDFDFD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00000000000000000000000737373FFFFFFFFFFFFFFFFFFFFFFFFAAAAA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4E4E4FFFFFFFFFFFFFFFFFFFFFFFF39393900000000000000000000000014141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FFFFFFFFFFFFFFFFF5C5C5C00000000000000000000000000000079797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BEBEB000000000000000000000000000000030303E6E6E6FFFFFFFFFFFFFFFFFF7A7A7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E0E0E0FFFFFFFFFFFF929292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15151FFFFFFFFFFFFFCFCFC252525000000000000000000000000000000000000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FFFFFFFFFFFFB1B1B100000000000000000000000000000000000000000097979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000000000000000000000000000000A4A4A4FFFFFFFFFFFFCECECE0101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A1A1AFAFAFAFFFFFFFFFFFF5E5E5E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68686CECECE797979EAEAEA030303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0A0A0A000000000000000000000000000000000000000000676767FFFFFFFFFFFFF7F7F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000000000000000000000000000000000000000000191919131313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6161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0000000000007A7A7A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8B8B8474747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3939390000000000002A2A2AFEFEF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D6D6D671717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75757000000000000111111F8F8F8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75757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CECECB6B6B6909090FFFFFFFFFFFFFFFFFFFFFFFFFFFFFFAFAFAFCCCCC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39393000000000000000000CECECE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3C3C3B8B8B8FFFFFFFFFFFFFFFFFFD4D4D4737373FFFFFFFFFFFFB1B1B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A1A1A1FFFFFFFFFFFFFFFFFFFFFFFFFFFFFFFFFFFF414141000000000000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FFFFFFFFFFFFFFFFFFFFFFFFFFFFFCFCFCF00000000000000000082828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5B5B5929292E9E9E9090909000000000000000000929292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28282000000000000000000030303FFFFFFFFFFFFFFFFFFFFFFFFFFFFFFFDFDFD1313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47474FFFFFFFFFFFFFFFFFFFFFFFFD3D3D30000000000000000000000000000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FFFFFFFFFFFFFFFFFFFFFFFFDDDDDD000000000000000000000000080808E7E7E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C6C6C000000000000000000000000616161FFFFFFFFFFFFFFFFFFFFFFFF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BDBDBDFFFFFFFFFFFFFFFFFFFFFFFF8A8A8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E2E2EFFFFFFFFFFFFFFFFFFFFFFFFFFFFFF191919000000000000000000000000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FFFFFFFFFFFFFFFFFFFFFFFA8A8A80000000000000000000000000F0F0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242424000000000000000000000000808080FFFFFFFFFFFFFFFFFFFFFFFFC0C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F1F1F1FFFFFFFFFFFFFFFFFFFFFFFF40404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81818F7F7F7FFFFFFFFFFFFFFFFFF6A6A6A00000000000000000000000000000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9F9F9000000000000000000000000000000040404EDEDE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88888000000000000000000000000000000000000F6F6F6FFFFFFFFFFFFB6B6B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676767FFFFFFFFFFFFFFFFFF454545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8D8D8FFFFFFFFFFFFD4D4D40000000000000000000000000000000000000000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7FFFFFFFFFFFF545454000000000000000000000000000000000000BABABAFFFFFFFFFFFF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404040000000000000000000000000000002C2C2CFEFEFEFFFFFFFFFFFF73737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9B9B9BCECECE797979F8F8F8090909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343431414140000000000000000000000000000000000000000007D7D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202020000000000000000000000000000000000000000000373737202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33333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333330000000000007A7A7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B8B8B8868686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D3D3D32A2A2A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FFFFFFFFFFFFFFFFFFFFFFFFFFFFFFFFFFFFFFFFFFFFFFFFFFFFFFFFFFFFD6D6D671717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3E3E33737371C1C1C8F8F8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6461B1B1B767676FEFEFEB6B6B690909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8F8F85656561B1B1B616161FAFAF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D4D4D473737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CFCFC5D5D5D0A0A0A4D4D4DF4F4F4FFFFFFFFFFFFFFFFFFFFFFFFFFFFFFFFFFFFC9C9C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161616A2A2A2FFFFFFFFFFFFFFFFFFFFFFFFFFFFFFFFFFFFFFFFFF7474740A0A0A3E3E3E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FFFFFFFFFFFFFFFFFB5B5B5929292FFFFFF6262620000000000001A1A1AE5E5E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ADADA171717000000000000585858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080800000000000000F0F0FD2D2D2FFFFFFFFFFFFFFFFFFFFFFFFD3D3D31F1F1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40404D2D2D2FFFFFFFFFFFFFFFFFFFFFFFFFBFBFB373737000000000000000000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CBCBC050505000000000000000000B8B8B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515151000000000000000000000000BDBDBDFFFFFFFFFFFFFFFFFFFFFFFF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000000000000000000000002E2E2EFFFFFFFFFFFFFFFFFFFFFFFFFFFFFF19191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E9E9EFFFFFFFFFFFFFFFFFFFFFFFFA8A8A800000000000000000000000002020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FFFFFFFFFFFFFFFFFFCBCBCB000000000000000000000000000000333333F7F7F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5A5A5A0000000000000000000000000000009C9C9CFFFFFFFFFFFFFFFFFFE0E0E0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A0A0A0FFFFFFFFFFFFE3E3E3191919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72727E9E9E9FFFFFFFFFFFF8C8C8C000000000000000000000000000000000000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FFFFFFFFFFFFF0F0F02B2B2B0000000000000000000000000000000000005A5A5AE6E6E6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34000000000000000000000000000000000000121212B7B7B7ECECECA2A2A205050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454545DCDCDCE5E5E547474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27272E4E4E4B5B5B50D0D0D00000000000000000000000000000000000024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E1E1E1616161000000000000000000000000000000000000000000787878E4E4E4C3C3C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0000000000000000000000000000000000001717179797976767677B7B7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B0B0BB3B3B3E4E4E4929292020202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7A7A7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B8B8B88F8F8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DFDFDFDFDFD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6D6D6717171FFFFFFFFFFFFFFFFFFFFFFFFFFFFFFFFFFFFFFFFFFFAFAF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AFAFAFFFFFFFFFFFFB6B6B690909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AFAF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737373FFFFFFFFFFFFFFFFFFFFFFFFEEEEEE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DFDFDF6F6F6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FFFFFFFFFFFFFFFFFFFFFFFFFFFFFFB5B5B5929292FFFFFFFBFBFBBCBCBCAAAAAAE6E6E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E8E8E8AAAAAAB7B7B7F9F9F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EFEFEC4C4C4AAAAAADCDCDCFFFFFFFFFFFFFFFFFFFFFFFFFFFFFFD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9C9C9C3D3D3D525252BBBBBBFFFFFFFFFFFFD1D1D1D0D0D0F7F7F7FFFFFFEAEAEA\xc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~~~\xEAEAEAFFFFFFF7F7F7D0D0D0DCDCDCFFFFFFFFFFFFADADAD4444444B4B4BAAAAA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7D7D7D0D0D0F1F1F1FFFFFFB3B3B31B1B1B\x/////////\xA6A6A6D0D0D0D0D0D0D0D0D0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\x////////////LLL\xD0D0D0D0D0D0D0D0D0D0D0D0D0D0D0\x???////////////\x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D0D0D0D0D0D0D0D0D0D09999992F2F2F2626261515150C0C0C0000000E0E0E939393D0D0D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1C1C1C0000001010102F2F2F262626000000000000474747B7B7B7C7C7C75F5F5F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2F2F2F111111000000050505848484D0D0D09797972626260000000A0A0A2F2F2F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404044343435555551818180000000000000000000000000000000000000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555555484848000000000000000000000000000000000000000000010101\x&lt;&lt;&lt;UUU"""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70707040404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B0B0B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4040407070700000000000000000000000000000000000000000000000000000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0000000000000000000000000000000000000000000000000000101010404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50505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A7A7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8B8B88F8F8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D6D6D6717171F1F1F1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A1A1A1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8F8F89E9E9E959595FDFDFD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6B6B66A6A6A888888C7C7C7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5A5A58E8E8EF7F7F7FFFFFFFFFFFFFFFFFFFFFFFFFFFFFFFFFFFFFFFFFFE6E6E6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FFFFFFFFFFFFFFFFFFFFFFFFFFFFFFFFFFFFFFFFFFFFFFFF9C9C9C3D3D3DEEEEE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CECEC919191ABABA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1C1C1888888E0E0E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999999606060848484FFFFFFFFFFFFFFFFFFFFFFFFFFFFFFFFFFFFE2E2E25656560E0E0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F2F2F2FFFFFFFFFFFFFFFFFFFFFFFFFFFFFFFFFFFFA7A7A72525252727279E9E9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0F0F06464640E0E0E4A4A4AB8B8B874747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85858000000000000252525E0E0E0FFFFFFFFFFFFFFFFFFFFFFFFFFFFFFCACAC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000000030303747474FFFFFFFFFFFFFFFFFFFFFFFFFFFFFFFFFFFF74747401010100000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1D1D1B3B3B3949494FFFFFFFFFFFFFFFFFF42424200000000000000000000000075757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1D1D1000000000000000000000000000000E6E6E6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16161000000000000000000000000575757FFFFFFD1D1D1767676E4E4E42727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72727DDDDDDFFFFFFFDFDFD9C9C9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87878F9F9F9FFFFFFEEEEEE3B3B3B000000000000000000000000000000151515D0D0D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2B2B20D0D0D0000000000000000000000000000000000001F1F1FABABABF1F1F1B2B2B2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000000000000000000000000000000000005A5A5ADBDBDBD7D7D75F5F5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111119C9C9CF1F1F1C2C2C218181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\xXXXsss</w:t>
        <w:tab/>
        <w:tab/>
        <w:tab/>
        <w:t>\x000000000000000000000000000000000000000000181818747474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00000000000000000000000000000000000000000000004A4A4A77777713131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111116C6C6C565656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56565646464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404045E5E5E6D6D6D04040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454547474740B0B0B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4646467777771717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8B8B88F8F8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D6D6D6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6460000000000008B8B8BFFFFFFFFFFFFFFFFFFFFFFFFFFFFFFFFFFFFFFFFFFFFFFFFFAFA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6565650000000000006D6D6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6B6B60000000000000B0B0BD2D2D2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383830000000000004F4F4FFFFFFFFFFFFFFFFFFFFFFFFFFFFFFFFFFFFFF4F4F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000000030303BCBCBCFFFFFFFFFFFFFFFFFFFFFFFFFFFFFFFFFFFFA1A1A1000000000000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FFFFFFFFFFFFFFFFFFFFFFFFFFFFFFFFFFFFFCFCFC34343400000000000092929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EBEBE000000000000121212F1F1F1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E4E4E0000000000000C0C0CECECECFFFFFFFFFFFFFFFFFFFFFFFFFFFFFF62626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6A6A6AFFFFFFFFFFFFFFFFFFFFFFFFFFFFFFE5E5E50C0C0C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DAFFFFFFFFFFFFFFFFFFFFFFFFFFFFFF8080800000000000000000001F1F1F74747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A5A5A500000000000000000000000050505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34343000000000000000000000000C1C1C1FFFFFFFFFFFFFFFFFFFFFFFFC3C3C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3232B3B3B3949494FFFFFFFFFFFFFFFFFF4242420000000000000000000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FFFFFFFFFFFFFFFFFFFFFFFFD1D1D1000000000000000000000000000000E6E6E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16161000000000000000000000000575757FFFFFFD1D1D1767676FFFFFFC2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A9A9A9FFFFFFFFFFFFFFFFFFFFFFFF51515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C1C1CFDFDFDFFFFFFFFFFFFFFFFFFDCDCDC030303000000000000000000000000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FFFFFFFFFFFB2B2B2878787111111000000000000000000000000000000A0A0A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292920000000000000000000000000000001D1D1DF4F4F4FFFFFFFFFFFFFFFFFF22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828282FFFFFFFFFFFFFFFFFFB0B0B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77777FFFFFFFFFFFFC4C4C4000000000000000000000000000000000000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FFFFFFFFFFFF5454540000000000000000000000000000000000005A5A5AFFFFFFFFFFF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010101000000000000000000000000000000020202C8C8C8FFFFFFFFFFFF63636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0606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CACACFFFFFFFFFFFF818181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8E8E8EFFFFFFFFFFFF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07070FFFFFFFFFFFFBDBDBD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5252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6D6D60505050000000000000000000000000000007A7A7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8B8B88F8F8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BFBFBFF6F6F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6D6D67171710909090000000000004E4E4E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08080FFFFFFFFFFFFFFFFFFFFFFFFFFFFFFFFFFFFFFFFFFFFFFFF27272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30FFFFFFFFFFFFFFFFFFFFFFFFFFFFFFFFFFFFB6B6B6000000000000000000A1A1A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454545000000000000181818F9F9F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4D4D4000000000000000000828282FFFFFFFFFFFFFFFFFFFFFFFFFFFFFFFFFFFF64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0101E3E3E3FFFFFFFFFFFFFFFFFFFFFFFFFFFFFFF3F3F30000000000000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FFFFFFFFFFFFFFFFFFFFFFFFFFFFFFFFFFFF828282000000000000000000C6C6C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111111000000000000000000DADAD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929290000000000000000004B4B4BFFFFFFFFFFFFFFFFFFFFFFFFFFFFFFB8B8B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CBCBCFFFFFFFFFFFFFFFFFFFFFFFFFFFFFF48484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47474FFFFFFFFFFFFFFFFFFFFFFFF95959500000000000000000000000022222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242424000000000000000000000000989898FFFFFFFFFFFFFFFFFFFFFFF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000000000000000000000000040404B3B3B3949494FFFFFFFFFFFFFFFFFF42424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57575FFFFFFFFFFFFFFFFFFFFFFFFD1D1D1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FFFFFFFFFFFFFFFFFFFFFFFF616161000000000000000000000000575757FFFFFFD1D1D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FFFFFFEBEBEB000000000000000000000000000000C8C8C8FFFFFFFFFFFFFFFFFFFFFFF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00000000000000000000000393939FFFFFFFFFFFFFFFFFFFFFFFFFCFCFC0D0D0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AAAAAFFFFFFFFFFFFB2B2B295959522222200000000000000000000000000000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FFFFFFFFFFFFFFFFFFB1B1B10000000000000000000000000000004E4E4E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404040000000000000000000000000000000BBBBBBFFFFFFFFFFFFFFFFFFCFCFC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B5B5B5FFFFFFFFFFFFF1F1F110101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62626FFFFFFFFFFFFFFFFFF909090000000000000000000000000000000000000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FFFFFFFFFFFFFFFFF1F1F1F000000000000000000000000000000070707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A0000000000000000000000000000000000000000000050505C1C1C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E9E9E9FFFFFFFFFFFFBEBEBE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CB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9D9D9020202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ADADADFFFFFFFFFFFFF0F0F00909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F8F8FFFFFFFFFFFFFFFFFFF191919000000000000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B8B8B88F8F8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6D6D67171717C7C7C0000000202029B9B9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70303030000007F7F7FFFFFFFFFFFFFFFFFFFFFFFFFFFFFFFFFFFFFB6B6B60606060000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DADADAFFFFFFFFFFFFFFFFFFFFFFFFFFFFFFFFFFFFB2B2B206060600000061616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8F8F84F4F4F0000000B0B0BC6C6C6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6C6C6101010000000424242FFFFFFFFFFFFFFFFFFFFFFFFFFFFFFFFFFFFFDFDFD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0000040404AEAEAEFFFFFFFFFFFFFFFFFFFFFFFFFFFFFFFFFFFFD9D9D90D0D0D0000002F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4FFFFFFFFFFFFFFFFFFFFFFFFFFFFFFFFFFFF757575000000000000232323F0F0F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F7F7F00000000000000000084848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6F6F6171717000000000000131313E2E2E2FFFFFFFFFFFFFFFFFFFFFFFFFFFFFF9D9D9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93939747474FFFFFFFFFFFFFFFFFFFFFFFFBEBEBE01010100000000000000000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FFFFFFFFFFFFFFFFFFFFFFFFFFFFFF4F4F4F000000000000000000050505E1E1E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9D9D90505050000000000000000004D4D4DB3B3B394949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42000000000000000000000000757575FFFFFFFFFFFFFFFFFFFFFFFFD1D1D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E6E6E6FFFFFFFFFFFFFFFFFFFFFFFF616161000000000000000000000000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FFFFFFD1D1D1767676FFFFFF9D9D9D0000000000000000000000000000009D9D9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363636000000000000000000000000171717F6F6F6FFFFFFFFFFFFFFFFFFBBBB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F7F7FFFFFFFFFFFFFB2B2B27070700E0E0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838383FFFFFFFFFFFFFFFFFF787878000000000000000000000000000000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FFFFFFFFFFFFEBEBEB1B1B1B00000000000000000000000000000065656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69696000000000000000000000000000000000000575757F8F8F8FFFFFFA3A3A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60606BBBBBBFFFFFFF6F6F63C3C3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C3C3CF5F5F5FFFFFFC1C1C10000000000000000000000000000000000000101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FFFFFFFBFBFB555555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77777FEFEFEFFFFFF70707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C5C5CFBFBFBFFFFFF8D8D8D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444444F5F5F5FFFFFF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03030EAEAEAFFFFFFC5C5C504040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A7A7A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8F8F8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6D6D6717171FFFFFFCFCFCFE1E1E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8D8D8DADADAFEFEFEFFFFFFFFFFFFFFFFFFFFFFFFFFFFFFFFFFFF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CFCFCFECECECFFFFFFFFFFFFFFFFFFFFFFFFFFFFFFFFFFFFFFFFFFFFFFFFE3E3E3D2D2D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FFFFFFFFFFFFFFFFFFFFFFFFFFFFFFFFFFFFFFFFFF9F9F9CFCFCFE8E8E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4C4C4646464F6F6F6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CFCFCC7C7C7DDDDDDFFFFFFFFFFFFFFFFFFFFFFFFFFFFFFFFFFFFFFFFFFFFFF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C1C1C1F3F3F3FFFFFFFFFFFFFFFFFFFFFFFFFFFFFFFFFFFFFFFFFFFFFFFFD0D0D08F8F8F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FFFFFFFFFFFFFFFFFFFFFFFFFFFFFFFFFFFFBFBFB8E8E8E636363919191F8F8F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8D8D86C6C6C636363CFCFC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D9D9D636363838383C7C7C7747474FFFFFFFFFFFFFFFFFFFFFFFFFFFFFF8C8C8C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B0B0B4F4F4FEAEAEAFFFFFFFFFFFFFFFFFFFFFFFFFFFFFFEBEBEB4141410202021D1D1D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A6A6A6171717060606424242DDDDDDB3B3B394949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424242000000000000000000000000757575FFFFFFFFFFFFFFFFFFFFFFFF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0000000000000000000000000000E6E6E6FFFFFFFFFFFFFFFFFFFFFFFF61616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75757FFFFFFD1D1D16D6D6DB9B9B91C1C1C0000000000000000000000000000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B4B4B4FAFAFAE6E6E6757575000000000000000000000000000000000000494949E5E5E5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C1C1C12D2D2D000000000000000000000000000000060606A2A2A2F6F6F6A8A8A80707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404047272729C9C9C6C6C6C070707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828289393939C9C9C2F2F2F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64649C9C9C7B7B7B0B0B0B0000000000000000000000000000000000000000001A1A1A3D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000000000000000000000000000000000000000000606064C4C4C18181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1414143E3E3E090909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202023030301C1C1C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2E2E2E20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222222282828020202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303030060606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313133030300A0A0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B8B8B88F8F8FFFFFFFFFFFFFFFFFFFFFFFFFFFFFFFFFFFFFFFFFFFF8F8F8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DFDFDCECECEECECECD6D6D6717171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2D2D2E6E6E6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6B6B6909090FFFFFFFFFFFFFFFFFFFFFFFFFFFFFFD8D8D8E0E0E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EDEDEDBDBDBFFFFFFFFFFFFFFFFFFD4D4D4737373FFFFFFFFFFFFFFFFF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CECECEF0F0F0FFFFFFFFFFFFFFFFFFFFFFFFFFFFFFFFFFFFFFFFFFFFFFFFE3E3E3D5D5D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ECECEEAEAE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5B5B5929292FFFFFFEBEBEB797979636363C0C0C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FBFBF5A5A5A7E7E7EF1F1F1FFFFFFFFFFFFFFFFFFFFFFFFFFFFFFFFFFFFF1F1F1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C5C5CB3B3B3FFFFFFFFFFFFFFFFFFFFFFFFFFFFFFD3D3D36A6A6A6464641616161C1C1C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4F4F4EFEFEFFFFFFFFFFFFFC6C6C63C3C3C1616163B3B3BDFDFDFFFFFFFFFFFF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FAFAFAFFFFFFFBFBFB7A7A7A161616161616828282FFFFFFFFFFFFF7F7F7EDEDE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7A7A70D0D0D161616161616161616B2B2B2E9E9E9E9E9E9E9E9E9E9E9E988888816161616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161616163C3C3CE9E9E9E9E9E9E9E9E9E9E9E9E9E9E92B2B2B1616161616161616161616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E9E9E9E9E9E9E9E9E9E9E9E9A1A1A1161616121212050505000000000000313131C9C9C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CCCCC292929000000000000131313070707000000010101737373DEDEDEE9E9E98C8C8C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0606141414000000000000242424BBBBBBE9E9E9D4D4D43D3D3D0000000000001010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000000000001414148787879B9B9B3E3E3E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24242A6A6A68080800D0D0D0000000000000000000000000000000000000F0F0F797979A2A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4B00000000000000000000000000000000000000000000000026262620202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B0B0B3131310A0A0A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02020252525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3131311010100000000000000000000000000000000000000000000000001B1B1B2B2B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30303015151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B0B0B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A2A2A1B1B1B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2525252121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8B8B88F8F8FFFFFFFFFFFFFFFFFFFFFFFFFFFFFFFFFFFF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272727000000353535F1F1F1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373737000000252525B9B9B9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545454000000151515D5D5D5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6B6B6909090FFFFFFFFFFFFFFFFFFFFFFFF717171020202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C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8E8E8E030303030303AAAAAAFFFFFFFFFFFFD4D4D473737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5F5F52B2B2B000000242424ECECECFFFFFFFFFFFFFFFFFFFFFFFFFFFFFFFFFFFF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101017F7F7FFFFFFFFFFFFFFFFFFFFFFFFFFFFFFFFFFFFFFFFFFF3F3F3F0000001B1B1B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FFFFFFFFFFFFFFFFFFB5B5B5929292FFFFFF3E3E3E000000000000060606CFCFC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CCCCC010101000000000000474747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5D5D5D000000000000020202B6B6B6FFFFFFFFFFFFFFFFFFFFFFFFD3D3D3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10101BABABAFFFFFFFFFFFFFFFFFFFFFFFFF7F7F7262626000000000000000000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FFFFFFFFFFFFFFFFFFFFFFFFFFFFFF9E9E9E0000000000000000000000009E9E9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EFEFE3D3D3D000000000000000000000000BDBDBDFFFFFFFFFFFFFFFFFFFFFFF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0000000000000000000000002E2E2EFFFFFFFFFFFFFFFFFFFFFFFFFFFFFF1919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9E9E9EFFFFFFFFFFFFFFFFFFFFFFFFA8A8A8000000000000000000000000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CBFFFFFFFFFFFFFFFFFFE5E5E50000000000000000000000000000003F3F3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47474000000000000000000000000000000B0B0B0FFFFFFFFFFFFFFFFFFF2F2F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0000000000000000000000000000C4C4C4FFFFFFFFFFFFF8F8F82E2E2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63636FEFEFEFFFFFFFFFFFFB5B5B500000000000000000000000000000000000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FFFFFFFFFFFFFDFDFD4646460000000000000000000000000000000000008A8A8AFDFDFD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525252000000000000000000000000000000000000161616E1E1E1FFFFFFCCCCCC0A0A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6D6D6DFBFBFBFDFDFD68686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919191FFFFFFD1D1D114141400000000000000000000000000000000000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FAFAFAFEFEFE767676000000000000000000000000000000000000000000BCBCBCFFFFFF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000000000000000000000000000000000000393939C2C2C2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9F9F9FFEFEFEEEEEEE333333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82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AEAEAE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7A7A7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8B8B88F8F8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4A4A4000000000000000000B4B4B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2C2C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6C6C717171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0E0E000000000000000000077777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B6B6B6909090FFFFFFFFFFFFFFFFFFFEFE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595959FFFFFFFFFFFFFFFFFFFFFFFFFFFFFFFFFFFFFFFFFFFEFEFE4C4C4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1C1C1C0000000000003B3B3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737373FFFFFFFFFFFFACACAC0000000000000000009D9D9D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B3B3B0000000000000C0C0CF3F3F3FFFFFFFFFFFFFFFFFFFFFFFFFFFFFFCACAC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F7F7FFFFFFFFFFFFFFFFFFFB5B5B5929292DEDEDE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92FFFFFFFFFFFFFFFFFFFFFFFFFFFFFF6D6D6D00000000000000000003030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CFCFC000000000000000000000000747474FFFFFFFFFFFFFFFFFFFFFFFF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0000000000000000000000000000006A6A6AFFFFFFFFFFFFFFFFFFFFFFFF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BDBDBFFFFFFFFFFFFFFFFFFFFFFFF6C6C6C0000000000000000000000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4CFFFFFFFFFFFFFFFFFFFFFFFFFBFBFB000000000000000000000000000000BDBDB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A8A8A0000000000000000000000002E2E2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00000000000000000000009E9E9EFFFFFFFFFFFFFFFFFFFFFFFFA8A8A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F0F0FFFFFFFFFFFFFFFFFFFFFFFFFFFFFFF37373700000000000000000000000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FFFFFFFFFFFFFFFFFFFFFFFC6C6C6000000000000000000000000000000F1F1F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55555000000000000000000000000242424FFFFFFFFFFFFFFFFFFFFFFFF6A6A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959595FFFFFFFFFFFFFFFFFFF9F9F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606FFFFFFFFFFFFFFFFFFFFFFFF88888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FFFFFFFFFFFBABABA0000000000000000000000000000000000006D6D6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94949000000000000000000000000000000000000DEDEDEFFFFFFFFFFFFD8D8D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979797FFFFFFFFFFFF58585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0C0C0FFFFFFFFFFFFE2E2E205050500000000000000000000000000000030303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767676000000000000000000000000000000000000A1A1A1CECECE0E0E0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21212FFFFFFFFFFFFFFFFFF95959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909097B7B7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4F4F4FFFFFFAEAEAE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1D1D1D2C2C2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B8B8B88F8F8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FCFCF0E0E0E000000040404D6D6D6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71717000000020202909090717171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1F1F12828280000000000009E9E9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B6B6B690909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39393900000000000080808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6E6E6FFFFFFFFFFFFFFFFFFFFFFFFFFFFFFFFFFFFFFFFFFFFFFFF565656000000000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FFFFFFFFFFFFD4D4D4737373FFFFFFFFFFFFD4D4D40C0C0C000000040404CECEC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707070000000000000434343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7E7E7171717000000010101B2B2B2FFFFFFFFFFFFFFFFFFB5B5B5929292F9F9F91A1A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A6A6A6FFFFFFFFFFFFFFFFFFFFFFFFFFFFFFA2A2A2000000000000000000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FFFFFFFFFFFFFFFFFFFFFFFFFFFFFFFFFFFF32323200000000000000000087878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3D3D30000000000000000000000000000009F9F9FFFFFFFFFFFFFFFFFFFFFFFF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080808000000000000000000181818F8F8F8FFFFFFFFFFFFFFFFFFFFFFFF7F7F7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818181FFFFFFFFFFFFFFFFFFFFFFFFFCFCFC11111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BDFFFFFFFFFFFFFFFFFFFFFFFF8A8A8A0000000000000000000000002E2E2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1919190000000000000000000000009E9E9EFFFFFFFFFFFFFFFFFFFFFFFF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0000000000000000000000000A0A0AF1F1F1FFFFFFFFFFFFFFFFFFF8F8F818181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D6D6DFFFFFFFFFFFFFFFFFFFFFFFF91919100000000000000000000000000000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FFFFFFFFFFFFFFFFFFFDFDFD323232000000000000000000000000070707E7E7E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EFE535353000000000000000000000000000000606060FFFFFFFFFFFFFFFFFFE1E1E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CFCFCFFFFFFFFFFFFFFFFFFF70707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D6D6D6FFFFFFFFFFFF848484000000000000000000000000000000000000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FBFBFBFFFFFFF5F5F51D1D1D000000000000000000000000000000000000B7B7B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000000000000000000000000000000000000000000979797FFFFFFFCFCFC35353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868686FFFFFFFFFFFFC1C1C1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51515E1E1E1FFFFFFFEFEFE51515100000000000000000000000000000000000069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000000000000000000000000000000000000000000000000080808D0D0D0FFFFFFFFFFF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BABABAFFFFFFAEAEAE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A7A7A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8F8F8FFFFFFFFFFFFFFFFFFFFFFFFFFFFFFFFFFFFFFFFFFFCCCCCC898989C0C0C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8D8D8898989B3B3B3D6D6D6717171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E4E4E4898989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FFFFFFFFFFFFFFFFFFFFFFFFFFFFFFFFFFFFFFFFFFFFFFFFFFFFFFFFFFFFFFFFFFFFFFFF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FFFFFFFFFFFFFFFFFFFFFFFFF1F1F1898989A0A0A0FBFBF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909090979797F6F6F6FFFFFFFFFFFFD4D4D4737373FFFFFFFFFFFFFFFFFFC5C5C57B7B7B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3F3F38F8F8F808080EAEAE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1D1D17B7B7BB0B0B0FFFFFFFFFFFFFFFFFFFFFFFFB5B5B5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FFFFFC0C0C03030301D1D1D626262F8F8F8FFFFFFFFFFFFFFFFFFFFFFFFFFFFFFFCFCFC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2A2A2ACACACAFFFFFFFFFFFFFFFFFFFFFFFFFFFFFFFFFFFFD4D4D43737371D1D1D50505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FFFFFFFFFFFFFFFFFFFFFFFFD3D3D3545454202020000000000000383838F5F5F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8D8D8D010101000000080808969696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323232000000000000262626E9E9E9FFFFFFFFFFFFFFFFFFFFFFFFFFFFFF90909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DBDBDFFFFFFFFFFFFFFFFFFFFFFFF8A8A8A000000000000000000000000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FFFFFFFFFFFFFFFFFFFFFFFFFFFFFF1919190000000000000000000000009E9E9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A8A8A8000000000000000000000000000000616161FBFBFBFFFFFFF9F9F97A7A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C0C0CC1C1C1FFFFFFFFFFFFE0E0E022222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74747F7F7F7FFFFFFFCFCFC959595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141D0D0D0E2E2E28989890000000000000000000000000000000000000404048E8E8EE2E2E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3333330000000000000000000000000000000000002D2D2DC8C8C8E2E2E29F9F9F0505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717177A7A7A6B6B6B050505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444448484843838380000000000000000000000000000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6D6D6D7979790B0B0B000000000000000000000000000000000000000000\x...vvvDDD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5F5F5F71717117171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\x"""vvvQQQ\x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B3B3B000000000000000000000000000000000000000000000000000000151515767676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10101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\x</w:t>
        <w:tab/>
        <w:tab/>
        <w:tab/>
        <w:t>uuuFFF\x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F8F8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6D6D6717171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6B6B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4D4D4737373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B5B5B5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BDBDB9A9A9AE0E0E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CFCFCB1B1B1B3B3B3F3F3F3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7E7E79A9A9AD4D4D4D3D3D3747474F0F0F0B0B0B0C6C6C6FBFBFBFFFFFFD6D6D66D6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5CA7A7A7FFFFFFFFFFFFD5D5D5A4A4A4E9E9E9FFFFFFFAFAFA9595955C5C5C6C6C6CDFDF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4F4F4B8B8B8BFBFBFF7F7F7FFFFFFE2E2E27474745C5C5C959595FFFFFFB3B3B35E5E5E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A3A3A3A3A3\xooo\\\\\\\\\\\\\\\\\\\\\\\\}}}\xA3A3A3A3A3A3A3A3A3A3A3A396969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\\\\\\\\\\\\\\\\\\\\\\\\\\\\x9C9C9CA3A3A3A3A3A3A3A3A3A3A3A3\xwww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\\\\\\\ttt\xA3A3A38585854B4B4B646464000000000000\x###\\\\\\***\x0000000202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52A3A3A3979797272727000000\x</w:t>
        <w:tab/>
        <w:tab/>
        <w:tab/>
        <w:t>CCCEE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00000151515959595A3A3A37373730303030000001818185C5C5C353535000000000000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7171710000000000000000000000000000000000000000000000002626266565651E1E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404044E4E4E5A5A5A0B0B0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A1A1A6565652A2A2A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7A7A7A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8B8B8505050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8F8F8F8F8F8F8F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F3F3F8F8F8F8F8F8F8F8F8F8F8F8F8F8F8F8F8F8F8F8F8F8F8F8F8F8F8F8F8F8F8F8F8F59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646464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666666292929151515555555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3232321A1A1A868686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7474741616164747478F8F8F8F8F8F8F8F8F8F8F8F8F8F8F8F8F8F8F8F8F8F8F8F\x&lt;&lt;&l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amp;}}}\x8F8F8F8F8F8F8F8F8F8F8F8F8F8F8F8F8F8F8F8F8F7B7B7B1E1E1E383838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4E4E4E1515156E6E6E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282822525250E0E0E4343438F8F8F8F8F8F8F8F8F8F8F8F8F8F8F8F8F8F707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000000606068181818F8F8F8F8F8F8F8F8F8F8F8F8F8F8F8F8F8F383838000000000000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F8F8F8F8F8F8F8F8F8F8F8F8F8F8F8F8F8F7F7F7F0909090000000202025A5A5A414141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0E0E0E0000000000000202026F6F6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5E5E5E0000000000000000002121218F8F8F8F8F8F8F8F8F8F8F8F8F8F8F8F8F8F1F1F1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\x```dddSSS\x8F8F8F8F8F8F8F8F8F252525000000000000000000000000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757575000000000000000000000000000000818181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3636360000000000000000000000003131318F8F8F7575754242428F8F8F2929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626268F8F8F8F8F8F8F8F8F78787801010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565658F8F8F8F8F8F8F8F8F3A3A3A00000000000000000000000000000016161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E8F8F8F6363630E0E0E0000000000000000000000000000000000002020208888888F8F8F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D0D0D0000000000000000000000000000000000005858588F8F8F8F8F8F56565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212128686868F8F8F8C8C8C1A1A1A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5B5B5B7676760A0A0A000000000000000000000000000000000000000000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777774A4A4A0000000000000000000000000000000000000000000000004D4D4D7A7A7A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\x&gt;&gt;&gt;zzz###\x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\x000zzz111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\x!!!zzz@@@\x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8181875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E4E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BEBEB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B8B8B8B8B8B8B8B8B8B8B8B8B8B8B8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B8B8B8B8B8B8B8B8B8B8B8B8B8B8B8B8B8B8B8DADAD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FFFFFF000000000000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000000000000000000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000000000000000000000000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000000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000000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FFFFFFFFFFFFFFFFFF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FFFFFFFFFFFFFFFFFF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000000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000000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FFFFFFFFFFFF000000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FFFFFFFFFFFF000000000000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FFFFFF000000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000000000000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000000000000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3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8333" 0.08333" 5.00837" 1.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8333" 0.08333" 5.00837" 1.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6A1B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EE00000022030000700500001F0A0000DA170000333700008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6A00000C760000FD7A0000F2840000869D0000E4B40000FCC9000080E0000036FA0000D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111001002D1301009E15010084190100340200004E020000AF040000BB0D0000591F0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1B0000780B0000F1040000F5090000941800005E1700001815000084160000B6190000A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400001C03000071020000E6030000E5010000803FE0400824160D0784426150B864361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4625138A4562D178C466351B8E44604FF7C3F5FAEB7ABE1D0F67B34DD2EF6E3B1E6BE73394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74602301004031D9E4F67D3FA05068543A25168D47A4526954BA65369D4FA8546A553AA55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566B55BAE576BD5FB0586B31FB1596CD67B44423EFD813E1F8FD763E1EEC6743A5B2E679B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713C1ECE1783D1E6F77E8280E033990450751C8B41A05035A72593CA6572D97CC667359BCE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FD068745A3D26974D5AB269F55ABB0BF5FCFE763E9F0DA753C5A6EC77AE5BAE570BA9EEE47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FD7CEBA07089D0009A2A0DA549A380E03817ACEA757ADD7EC767B5DBEE777BDDFF0787C5E3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C9E7EC47DF9027CDBDDCF87CB92FCD778BBD60D171B89E4F56DBAF067C9FC8E8500D01A4F0A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0D02EF441906C1D07C2108C2509C290AC2D0BC310CA2EF34350EAB8B61FC752E46EBFC6F1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729DC699D0781A0721DE7A3DAF6C02A180A038004E0A61C8BC1604B0F48120C8521C8922C8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24C9525AC6E3C9927A2A8FA3E7DB5E5E1CA72982DA1B6779E46A1CA789E27C1F6771ECE29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210464A0881DCA137CE138CE539CE93ACED3BCF13CC37274F5229FC811DA7C1F076CCA6D1E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7797A701CE639BA769F6F5AC40B818039C63B8A80280601CFB4ED3D4FD4150D4551D4952D4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53BC28FCFE7FB8A7F1E47D1F4681D6769B6741E8661D4751B55C1C6799EA731DE7C1FF1AAD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021843588C178240A55568DA569DA96ADAD6BDB16CB3A808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361D0F8844625138A4562D178C46610F97EBF1A8EF7736DD4F35E37DCED0703C1D2F67BBBDE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3F9F8FD7FC6A6D37840080200499406A691A0A003439C5168D47A4526954BA65369D4FA8546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56AD57AC566B55BAE576BD5FB0586C563B2596CD67B45A6D55C814D6D76FB8592DAFE823E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B3EDF8E77ABDDC2EF7A2F1C4E568389E0D676BC1DAF17DBFEE971A39A4782443910660F030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CE6773D9FD068745A3D26974DA7D46A755ABD66B75DAFCF5B761B3C85B5E8FC7DB7DE2F27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1703A5C0ED7AB39D4ED723ADEEFB7EBF9FD6EDA43C6A2108A8CA43D130481F439DF47BDDFF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E3F2797CDE7F47A7D5EBF67B75DB2F77C6276DB73F39CE67BBD568DD71331BA781AA771DE7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C1D2799F07D1F8E83E48283C090144E8A81C8860F834EE41B0CC350DC390EC3D0FC4110C451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C4C873E113BC2B69ECBBA467C1C67A9EA679CC769B8771E6539AA6E9DA771FB152120180A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0563E0761880A010052049D27CA128CA529CA92ACAD2BCB12CAB314CB4CDADA7DB9CBC9F87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B97A701CE701D87A994709DA729E67B1C2781E87C9F5064B02F86A111202506A0800ECD4BB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D0D43D1144D1545D1946A332E51CAE39A7F1CC7B1EA6B1D0789A0761DA5D9B6739D4781F27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A9F27FB98E7D161402C071542C87E1682E08D235AD6D5BD715CD755DD795ED7CA7D215FA2CB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1F2999D47B9EE731E47B196749D65819E72B947C1BC769E8BD4F15D8280580C4D8AA1C0A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5CD73DD174DD575DD976DDCD5A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4FF7EBFDFCE57B3D5B4E87A369E4F069B95E2D175BB5A8E7783DDEF187F3FE2B339A4D66D3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0803009AC7826479186C01A24E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B0586C563B2596CD67B45A6D56BB64562F6DB855E63307F3D1F8FC5A37DC2C66CBB5B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DCAF479BEDF4F17B3EE6371C658C9C2B0DAA4AE3F04010098DCC6660AEF783C9D0EA7500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4C5FC10078382C140980F5D9AD86C765B3DA6D76DB7DC521E0F17939DD3A1A2C1F520D0B0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B73CBE67379DCFE87476B6FE96362F197FBAA5CEC7A3E5B2F277B2DBCEF623A9CCCC6F3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EAFB6720C060099667260A02610F77E66F777E321966797C6118ED7392010067D9F87D8721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8741B0100380EFD4290AC2D0BC310CC34839FD0E98C6419C6018A6440CE520E1805A150881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C3718C6519C691AC6C9ABA91BAA0EBA047C1FA7E1D47B1F0679CE769BA759E864B7E6E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9D07C1EC749DE7D4751B17232884230420E4AB0BA5C7B982621926519E69B2C9E2887ECD4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8691432CCBCBB39CE93ACED3BC310E9FC5C1786119C691A6D74E40040A1CCDE1C86E1980AC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D1CA62347F9F07D1F4FE51601C2403B4947D391B4734EA248B9EF1F9A4769DA6B1CE7918A7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9B278C9A7B9E4C49F53D1FD504343688812122208734DD70DC1E4791E65E180619A86C9BB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808E488E2187C1605213C4B60DB16CDB56DDB88A1F27C9F45816C5D1B86F9C0E450602B5C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05E16054D70076EDE94E4F4741D0749AA6C9B8779E27982207019780500C8300B5EB84B974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D6E7F9ECBB9E67C9F6735666DB3A5C9BA72B0479E30789DE791F8C628A00C4C824D193B82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A08B9A0B0EA08995E81E8420A9622F8820880C04614CC9D49496A5D17C719CA7400F179FA7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E02588A200421003F6067FABEB1ACEB4E922E761DA779685C17A739D6758059320B0880C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8441003DAB6B7B9C30729CE7416E5D982721CC7434D4883C0E8322A89E25B50076E9C4AD18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D47C9B8771E4711E07B1917C9B0731E6669C8769D6791F5A5A06B5ED1A70040B0120482E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01C0167B932899E00E05B2CE5003678047E43B9A1E4C34A67CA34001EE7A1FE7A9EC7E9D6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9EE7B1E679B4D4E0420B0144E8AA1C8800D035B9714B11C9BB169A26BC7700BF3C107E02C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88C210360D031EFFE9FAFEDFBAB28BFC27316A5D9806707894464E0300580A0AC144258157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FC40D36A318648CD1887F9350FE64C00A0AB2D0AE148268256DF03A101547188651E0FF1EE3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B2462D06C0E31AAC586B8EC1E03B1D00ED1F0B807D3342D07200080D01600C158210180C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0422400E00806A0201A011014039C85E6514032064D0689D9000316414C50FE56ACB8822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5278F51CA3D47A8EB1E03E86E1BC18E394750DA1C8F207CC2856E8DC0880A00C228258310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BBA842FE4810DB1BA37DB10C11E71A09D80486E3E811381092D44D601190725E4C49990645C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1C02DD630F51EE3E22C33402A048088550A0128E1C9A95C63061A2318E3346826A1FE69081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1C2502704808E57CC126C40400803FE0400824160D0784426150B864361D0F83BFA04F37D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F57CB75DEF367B95DCD4773B960D271BD1EEFE884A6552B830080400080280A110381C5A1F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11D09426440E06C1003020068D2CA45261CF17D3E574E471B3DC0F069BB1DCD8733CDD6F4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FC81D2AC563B2420060300164641F4691C6C1605026CB73BA5D6ED64815E6F30400C24054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F98368B51AEBF61B1DF783A3009F0F87C8C45C2A22100780BB8DDF359BCE6773D9FD06874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973F797F448017D84602FFACD36C765B3DA6D401A97F345AAD85D2F986FFD4EAC03A97E89C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14820ACCC36F57B866BF03B6EA757ADD7EC42B51AAD841AFA019777656E2713917388753B5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BF1FA190B854A64F248482010ECFE7F5FBFE7F616E83FCA52F27B9FA7EA307D9BE7A9E464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2771E2689CC779C8779EE729E07B1F67E9FF00A0C0480A0102A0700E2304E0D06C0F82414A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80602C04012A2BA50F2587D1FC7E9D27C1EC709DA7A9A2751DC671C8771726EA3C791F67BC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EC1F8460B136288721282407C9D2CAEA7D4B8729CE749EC7B1EEF000081B001083C0E812048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B87D190661A0624E201006012F32E1F61E06A190761C86A0401003CB542D0D43D1144D1488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E741D07580001AFA8130009022080300B02B45D3D4FBAAC19F93899E6118C65A5C97A087DD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61707E1E07203568874DE739D0751E930B030EACE0103A0E034B8AE55058D63D90DC1D4763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6821FEC0828088240B02C09A95561F66D1BA701A66B1B27A5C40701A058601705812846103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D77DE0BAC014F4367E9B8789E46D1D279988731D0641BE761D07A1F0731E3261F87F3DD0ED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C0207A0F02C200480B8780E03013026070160280AA2B00F15E284AF3849FE7A1F87D9AE76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FC5E1B57F9C8759E478A51918000B020031422A078240440E6714551C7816A5C97C739D475D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F8F0062B8A426BE00B294C81F26198C6554802D691CB527F9FA2287A1D8661885E0200AB46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B7EE0ECA047F18262193389A20200CA2A0554866178561F0761C6E3C2EE0C79F0604E8675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4001F27C9F4E50761B866182CFB62195C9D45E180629D0749D6F0B82060180509E2508BAAF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CBBEB05E982629AA6C9B754CCB49BC0CB06FB4058B2307034C337A6A03816CC4EFC7F5FE5F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6FCE4AE01EF0D9E47D1F6709E47997A729CA5D1A87447C7B60C93E6F45EF7600240488813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5C108700C02E03ACFE6AC6BC9EB94992759D4531A43785E8D51D43950B3265DC250280350D6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F63F6794730B068E3CD5DAA93DC3F40A2570B61502780E83C529EC8F4172EC86C8DD1BE010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0008281C905209C1240E8650CE1A36F31E3E4568B216E378708E36D401081B1F006124218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A813C35894878793D96903046D8DF1C4E3882B880B01482702804C088948DB1BA3785BBB2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319AB1FAC280F81B03812823040026A6225C71796484780B316E2F07225F4ECAA87FB990AC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2003ED0A3948590C939E79B62243FC760F91EE358740F11C03CC8E4041B63B0790CD1CE3B19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4B193B8000420540584404C0602BBEF06AA7005004640C8A4390F7F060C618E01D2294688D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C7524524E3F54F850064068578540892C4D90CE30A2F5532A231AB68E381E0AC140264AE73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EF16A6F470C7963C011560FC5680182C852098B040D4C89D53AE761A19283D4520AA15C3B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E6D83FCE60090A81342481A3E13B6801A02AC3B85A0B817CBF874CF63B63F42EC5703C06E7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348C30BC76705CBE3D61F40C01682B0840F41C00C78F406922891C89785A4231DC3C0793B8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5A0670C016A7CD25A6D4DCBA48933F22D848FE1F07B8618E71CE2F46C8E91BA3B8798D51CE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B1DE3E07D183618BBC048060041981E82309808C0F03002E04809A823A74E0951791CE3D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82C06D8E114A32470D687CAA180E81101237039852AAD35EB21622F2308628CA54E33882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9C1504B39558C960E64BE2CC5C0BD1D6A3A140033163F17200C0B2150272D7024438E7961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9DA16186B1909476E3698BE1DEB535F4FE200206876A9D8538477ED52EF1DE3C07889A1402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D5A005237850755712CF9A4B58B3EDBD8CB60686E5DB62F96AAE712AA102C05B0BBB763C53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601D8F05D0AE1414E01421CE45380CA19C320668D066EAA87B0F91F11B41EB966D32B8D116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D698DB7373D43DFA2F76D0D6DB7BA72C0A43B61BE2D05D0BD7243EA2A2658DE044325E2B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D9CF20F6A2D796340B19CD4D63B4EB42D680055387DCCDA42105E7101AC7338629CDFA2E922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1EE56C7C8D81E23C0680E31DC32C720ED1843747524CAE6DC40D812010128168190D00C81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A771819D18A3947409018835C620E11D43A0780F94B202803802166194200420352132AAD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DC4190AC66E28B0C51B5145AF005BF66001B83205E0B816829AC6600CC23395D756130E2874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8F4EE005E08190300563F84A01BA5C82AA29283D1658ED1C07947BE704383FDE380A036FC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30960CDB911F2B887ABA21DAAE4ADD689C34C00280F5C8FC80B01A5369AC0462A51122F508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AC7625F1D53D0791901F40048113500CB4C088173E203C086BAA45B0895262CE1542E617C4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EC02106E3574631EF25079B5863E0140631C021A5D41008C2E768814171EB5A20A5685786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5D2E0357231D63C6970FEDFD423E546CD94339C3380F95B4B3DCC80926AA0C03EBA01A7DC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F4D486E9A8C788DDC80063E0116234D3529887C2CCA9E63D328FE01FCCD4C33B00C0155156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7F1E2B1C3A056590E6E01AB1C830340F81D036E417EC006E44D801F7B90CBD0F64AD28D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3F94374C0021F6E3AA735F0174D9B04BF974E159CB12106D70B10C01B85F03D17C0F1EB23D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5A8A655FA86AA640AF44141E9085472F89290DE8D5A728DC63429980140494C016833DB2FF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3706FB4717DA347C3994723F7C60100B8154283A6017CB357108D8A316F62DD1C27093CA5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1081F03D7F313146F4565496179C1E7A9478E91D56F1ECA623803FB80ED4031A4E0C8129F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D6DFDC9081F012E3D90011B85C43D9080F01F11900096783C03637B3BE0E42937F2CB64877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D4B88BBE391DD5DFBD2902E0803407E979F3B70CE17986FB7C788F1EAA47E4C2D9C86EF683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78C2E253002202883201AA44300B2EEB21EEC0820E1A81B01B66B4194C3A20803E03A034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802122FAE30E30CE6352DFAC5AED235EA4495ABF0208C1EDF64C6960A6000CDC8FF025640A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C82E358EF600074C014E6ECF4A24E564C4F025FCCC05F0DBE43A002EC6F1C02203C038038DB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5C95E2965F013813A13AC6C1EEDDE8565A06C26E603C03E03E07807607415215215405AD00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2EA46CDC1FE1BC1BCF2A16C16C90403E09C09C09ACDA2F0C6439C6E62047F21F8FB41F42AA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1E61986961B21CE1E61CC5769221F238075C9F07E80664540D406C04E086044032026DCA3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C404C01EE1781C41CA1281821B41A41CECC26123FA28E1120980620E206E05600825CCDA4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A61AA1AE1B21B8C5EED25981DCE22552B683BE61D01C33020A619086E92064A200323C221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6901847823C282E04503A9CC08EDEA71030A1B05B81BED901DADBE3DC91669E6D6E3053602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7A02A832F991061FEBB61A25BE87A23CB78AA01F43DAA7A1FE8F6B2AE300491C43260511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C82E4BC1D118484A1BE1C2D8A5EA3705A0BBAFD2DEB1F20240568604D2038FBF14A22018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F281C4EF31A400005E058052A3AD042FAD5CD3E1CA1BC1C01C24BC5F65766E659EEC64D003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ED24B40204D8E1DA1B92781C29BA4841E040A1F8C38004E3404C5D65D0052A44016F222E63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E1C41C64BCB26A908C6306436612C4037028E31A552552E4E78A082E9205805805021C87A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986C220A8CE1FAA1E0340704FAD7122819C1A41AC1C23CAC3E91601CA440867040444D12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24E4C1E3C0DA0224DBC1DAB78C2243E506DB201CD1E2F882E05A89005F350F7051851C1A1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C61C8FFADDA7252D63707926A0DEA5D603E32604F2208502C819E1A41AB3881AEA5C38635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13080626C08A41C619219A1A251A1DF20C61858203609008807D31E01850CDFB3641CCA4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6B1CDFAA34783074E78E4B2DE00488471C6A007206C0640685CF0AE21619819E1A617E1881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FA82C30603AD520B6F409AC18E19619C1B8878C562041DAB7686EFD81FE02A530D80618C3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0A3E0748320222525444BE1D61AE5B88BE1BE1E6AD0652306472772856FD2D0B40A03206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539070964204D126B61982F835EC40F620384FA05EE4F32B3A81A727C38052C0003EC020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40AA22212CEE1BB3A81A9074B683DA1FAD5202F1EE07263C00A3712301C6F281C0A4E5F61E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206DA4D7C02C70005332603EFF22044C21EED948BC1C0696658828D5CC3F2D88CEF689ACD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F935005007A07406B06A1BF3621953872A6C4A000FFC8421ECBA420AFA6532D583603C3264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4C04918E0001E0A5873C188DBD33437078E01607D3E85385B020884C1C0F5019B0C31A41FF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E05CDCC2C74F92F8DFC3BE9169AC08C08207CB894422145441B72761B118A8F24C04C4B2E38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2FD28DE02404F2B126604AD7401C21C1D63D40F20EE0F0EB21EA7321AC1AA1AB4C204A04C0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58D0008F5E809C0949020440440F80FC0FA084084082552DF61EA0FA0FA0FC1481461440B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12612714C2C420200803FE0400824160B027FBDDFAFC63B99D4E276BD988E574339C0F0753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7ABE9F6FD7F4820D23924964D27944A6552B964182C12029847023300AC4A240783C06019E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FA05068543A25168D07813F204D6763BD3CCE6DA8194DF793E1F747AC4A4B6380F23C8C36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59B2596CD5879BD1EABC60311A8D76C812E4FF9180A7C0000DE20974A440EF8007F604200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430F074393D923098ACA633299B74BFBF6402D1509C9A4821BB9DCF064335A0D56C36DF9A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ED23BC801FEFE84408482110118823B088402141CB3F5C2E372B1D96CF72B95CEFCC0DEAED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B607AED84F1FE12080446E34180C33167EE499B4DD6F3071EEB763B6E801E5DDEF506D8F3EF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838190B8CC5E2C1208C432A813F950569666E1BE7100702A10F4002238801E864ED1E6B4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C2347CA1083398E81FF040340B02A2588E2102A0A0269237A6F1C0712DA64B3E77A42E4B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4AD5004FB8501E8721B01805AC6AC9F07C1F2B81B6691AE6D1D4751D87DB4E81A7CD5002BE2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0BBD68127A288982384E12044954225EBC4F6800901FA170561508E20878749D67597C61A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49F27AD81FE0380A02894228821404C11B446A17EC723E7F49D282089E00493BDB0DC327D1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81E8681885D0280693B7B019C864998679C6721CD3B51327512F620F3B27CEA01E1C86A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2A39645B978681A86B2E40235EBF0761B0661F0741B1B7142DA641D8CFBD2823907E8340C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360801E073BAEE37A6EC52679A0699CC749D9201F0BFBCF28BA572C335420890302900841E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14C248841826218E63998685129EA3C7DB32125A424D207C9665C97A6CC0528BD6BC35B18A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931A420A024095A423C3C0A254CB1FC689A66ADF66A59277AF682397875D30BB607F49E7F8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81F0760E0360CE52A03027F196671A45C4C00200A02618D7862FB8801D870713805F98A64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E627C813080609222880FD03E93DEE63990671A2859FC82D207D060160542689221B7A6B4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799EA7B4997EB9B2A000095AB10084C5034B3BC06F9A26A9B2E01CE7BC7ED8D4F292F574C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B201F41B52C20C714C67A689866419731430002ED45A4CE7B01440014C0881F874FB8557A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053958589F28F00401804859F98D89C240880C8300B20B6D1C2569625BA3C7E468909FADA0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856ADACA1A077C193B919CD76267F044C48A627092F880C921EA7A9EF6E9AA659A0691EC7B1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D261ABDA10C09FFA1806110400E8860FCDC1BA534659368EC3FA8FC7C8770EC1DC0881202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E01C034038080103D47A0F48000F0D38FC05E0C81989713025C0BC2515909C3F87E0FC3B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0BC17448092124B5E1A43586C510782401EC92873B751B43B4790B9698350708F21AE3A87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0DE2644C3E00041181301A23C27833078B3C048036887AA26A8C2043ECD79561FA3C88F0F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98F91F91247D8DD1E83C4690F01DA3A07C0F51F83F47F8F11D20007E0FA24AD080000E02A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E50440340782901A0480F80B01A0340480401C0200281382A03003004010AEC9EC5C8BA4A0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F62C86F0E110A2F4698D91CC3D0E417F93E4A01501A01C2942A83D05E4BD884AF9752ECF28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E85F8E138AEE94CAE64E8E850B99474C415250FC66E05C2804A08804D8BCB92082CC5B8BB1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6D98C9928E01A81F3142ED7B8E61CE3A6621AD3E2011DD00476E3E5551E8248EE80103806A0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6860118E9961A03446A0C467ADD47BBA37EC5F94517D71C9463B8FD0107C26903F04E0941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64B0750EB1DA8005C0ED33CAED873DC4EC81D0C49D3D4651E731B0BC15C28807A5C49DBA8F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457B511E06A801B2DA1E01C29186464BDC641148F6E3C91AE83D473A510FC33009C212C28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F21E6329B14FF1A847C7EB103CEF72931CC5103FD6183255C0C93C80537865A8C8ED4C03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3294E2A2BF839A5E5729AC6A95140500A012C0E6792A17C788648CF1A4E388103C9EC0840F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2EC77D519E8A9C822760107C5E003F051451380CA18470A7A547AE6E4283AE4510EDC7D85B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10CD64C6659B10D418A3246691A1F08D0BDBF82EE5E5D21D164ED558A0FEA1E0182884B08D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B4259074548AE16837CE04ECA726BEE704C08C108828BD31C5A47AD702469900DBC30A0881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2E4ACF20EE194A7E6E0DD1F328AC7A55206AA9BC59071AC3576A8930C1081682B05049D9D8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FD5C0D68B53F18600055E0BC21AC21D87945A8BB180390738E83969329345E718FC98F589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19B901EBD4810F976E33E800C018E32481B397B8E49F917E51CA2D289BD0266E4236090420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E250D9D638C453D5E4052BD2E400E0003703A0680CD34168DD07B4FBC403FCC180C30E0FD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E2C65F8D81B4379B2A1B2089287DBAC07152C62AFA1AC364D31AF5126BD9725154CFC8D73C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C0D18707C05C0B014B55858788F11E6BEC693621AA99118A532E8CB702B2A61B5DC8333B9C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83037A2FD380CF1A8355D1A8893A491AAA8D20E41A9DCD108AF41886681BC2B26C1A93D19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3380F9EA1051E5548520AB161478781F100A69C7E814372DB021E48030504840F01E03C45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3DDF813D2108EC056A2700491928C23223686D8DDA425E2652564A397ABA614DBE5248582B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1E54FCF648DF38F50CC198340154461F37A014448414736F90800F01E84B09C138694FF048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FE0C2804F09E08C120240CB19032412D1412825C4BDE3E2DC5CA087418231C6D8E41EA33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C83A971F18E4C51A498040A40CC0E06A06C09C1A01402DBAE5D2761DD19C6CB5248C3CCE2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B0798DF1EA3C4730F21EE3D0783135EA6B0A0AE991C0080D8110100980681104C06806030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00120160AB1981000C01F155176F43213908C1843585D8DA1CC3CC7C0FDE4E04A4C08F09A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ECBC9FBE1589CE3AA6C8C033E3C502BF463D5266B0FF9891689D92383A0800F01B6B2105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8FE325228408EE8840064F365C110EEB1B308732510195E410589C34F908A0E8CCE371F3DB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FC8819B841049CDE2C9E37D148B59803D08D45C63C9E4022CFCF0C5B018ED1DA3C1360EBBB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779C40693E03D786057BE906A9264466D99F18A295EA76A5C018058090108C9E58F71F23D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0086AD3B75B0241742B05182C01C93B52D90298567EA1F251465AC3C9EE05AB041ACBCA2FA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85A801E37AA6C1F01F41F2A0CB2235E01A016016A220323E817C184190CCE1B437A6769F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1F014B64F441E067662065A03A3E809430EEC225AD781BE1C21C4B5E19CF5A468D126765D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78014018DA0FCCFDE00660A1B906A2F035665E1FE4480209A208C44644A24C5D816A17017C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A122089F60664CC1DE1E41E29B81BCC5437A5FA2F2A76092088080A26046980186A001AEF3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E99A996AE6000F3CACCDC23D623E1F80C00B00A6636C9E1B85B416C4C0A62D36B7B0E6F8CF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8E421DEEFEF801EC5E8D0E3020449C50D607844802225A7CEA64D94F96A6E002A72302DA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1986401D2E4249C7F0D3C2F2C9002E0A4BC05AAFB22F915A4DCB365441CE676BE43FA63CD7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F2B02C014ACAFD41F09CC1D2C441F43D077632CC860AA09E094CAA24E83A1581641701B51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0CCD49D800407C55C06E55E1CA9CC2D818AF441E2B6E00499A32C295180752B9C9D84A6628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3F408407A075084F2C2465FF0E25F0196480FFE3547EE240FCA01043C026DE402639697A1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0B487743982161FA6B809E09608B18825A2D21E817817E1881A21AC1B118863D02E01406A3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DA9B61B27C87EE46071E5A801A338CA8F2024E14A1561621C21C81CA9BC7523549EC0607C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34CA922407C801307C396B6499B026A449D800869206E06005E056C9CA303C818CB60CB61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25D92330F4AF2012DA0AF4FEE00E65AC201D2AA41E8B9D0442E47300723EE0525FE4C018C1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8A2F445E494EE4AEC7442ECA4095C20B2D2B8208D106A0E19AB041722DAD551DE1F81F66D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772D220A6763FE1645B41C6F8857AAF400EDD06D404EACE1FAFB8B36196A7039C35C05A0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E07529EFCE2088110DE34A1BA63CD9C57A20437401E032DE45AA0167961D04905C01DA79C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E607455ED2205CD7425441E1E80CE0D0DE2DEC0FB3BADED0A60001CEDF20780720740F2DE8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0FE0F60F8DDA06C06E06C0E80EE0EE1033BA5A002E12C134132FB33F8E4C09415616E16CE4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2568240040F007E058EF2048EB00142767E895E2101F42422A81E81661B41C418E1C01D81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A1F61E2FD823F3133F83E20020203E002401C00A05A03002007804A02809804004003847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2E6886C3901FC88A1E61461A81BA10C1701AA1F6360E2E27C0F4080058100086060FDF42340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27141F2C221D332C1F827CA930B234A1BEACAC5A56404C04A7F90B674E1FD0140185A002A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36013C14C1541D139331130CC0708CA9234E37201CA9A076C7003318827A7141F09FE1AA17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A40246DA063278402E24EAD217303917AD0A5DB25607252AA28044FCC00E41119C1D04D86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94E8686ACC35C9E857E06606806405F3AAEFAA3C1DE170178183342D749943603E603155C0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B19C1C037E1B84521CA1D21D21FE8F0772004CF20240B80AAFECA1E24EBCA13414614E746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CA76531128D789E85620500584FCF726761BB06818EAA81E81EEA0A3D021068400606A5623C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0C6224225E02433004CB1003C01129EC441F23441A65701AF4DC210FEEBA4086A286BA259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3818C4901DA3183D434E1F6A1E0107FA036D5A636FEEB9C27A3C81D8D6A165596D3235C03E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084BC224EAA41E616ABFE1C0380620ACAEB602097A23C5222403960175FCCBC7D15D80027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52A275421D22D21ECC552801CA19E1A61ACD7841057A43C0253A2AC8684C2E27C9C4039560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D61765061C5228B3A2F05221F83A801C06F55C3F2042A7649C72838C1CF5D019C5BE1D600A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B11EB0C068D2205B516250FF413D27A6CEA1220447801291E0185C01D87F099A00E684B7E2F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80AA0A009802316EEFAAD31D41C5282D1620B6A249E7BE038A280420305A12D89F6468BCA1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04B1AF0A79CF2A0A809E092D8424E8101481541605BE1D3266302B2600CBA607A05768AA62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944EE4278C8618632358C4E6D3A27A05A05204A4FC049380DBAF7313AA2C78A94B5261850C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A7B9306030EB6AC2CE95035A42F09DE1B75885F419EBB137EA515A0098CAAEF624AA341DC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3890A00ACD882C0100263744D81D84C849465C35D18E2107E01F0AF40123360843F4040C9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150E421DC9E82070E691E016AA423A9441F623C03A66E05C054050CE802E27B5CC1C4194B0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E5E82F277805204C04836C07B1FE2548301EA1695264061C6A8C2906761FEBBA02C044B104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C76F0530006BB0C1C1898887C82421F8F4E016CED74C4EC48EE8083364C1FE94A1C4344D30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676B12036D220569882495DF7D70F5742494B3238419F1A049C5FE07A0700685860667C8D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C18219A70A50E6502ED3A258258625A2115421D416817417C97B4CEB7E7A46B84EA35E7DA1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AC2712E7BC7FA9C0BC2ACA6768321EB69E1B0B601A2AE6004CD802E44923808A0269A93AC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DE04460280FA0FC0FB3BE20B3C41CC6940720F81000FE0AA0AC0AC1161141181A99A00E40E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5203C0D40D00D20380340353F33F74A99BE86E1161881A60EE16E19C3939C13F835785801A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5C0A6046046ECC204EE21FA1AEF96182C2017C1BC1CE16819E1D19D22CE00E2C6096052CEA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6603002805802C02200E40AA2E65A1441A01BA1021781A41C01DE1EAE2E0900580301360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9085A05A4E25AD661E788417D61CC0620AC870D\x@~3 KGbRjA\xE127A1621E0AA52ACF2F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3A07EB0CF8C2552E413F27AA08B8C1FEB9C0ACBBE3120362487DE1EC58E2DE1B6CBA4645DB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07789D7BC24C5421CD27C16D8212AD1E39B4F6C44262D13CE4C21161CF02CFC1E759732C1F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1A64636B5421160173C1CC73C19EC201D062C0240BC0B15A337024ADB01BC15015E169560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609A802057E06568A04BABE0005201F6B5E19873A198F8898C0003E000B6CED789F789CC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B542341EFA901592E50563024B20864CD3522523CA1DC15C1661711231C533A2FC0018740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E66E030C86BF82403481B4CB0176C064621FEB2E046FAB71024F4B15681801D01D61DCF12D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F2003806178C62E024AE95D41EEF781C4F2003A9C40374DC99834E3241A2DAC19339C62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4207F70025B868D281904881AEB7027CD7973201C44207AF5203BB32249AFBAC719CB6820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07A4C3C25581013614414E9D955062274CC8604E7F805E4CDBAE208A341DA1E21E01E605B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4E1DE6A58AA78C278532A8A35E3E802CD220590DA9F6E6906A1C815CF7D868F0A63C02EEB7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565824CF941DF77615EC9857667630601A0A23363E8FB025247E1F03FE16758C1D715E241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DA289952D5016E6981CE9D7B221FDAD723931A446B414DE1FD69E1B258F8204A299A4B6043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1520025117A97E180BCAF18252F1440A04603E03D5F4374020329141AC23F4F22C9024841E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5015D7E89E43D8BDE2044F000ABF404CC8B29F53C3D46CE53C1A01803229E84691E2787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1CB7D421FE1F0714AFE18C19C5729385CE2F8CA05AB8FA06ACAB36EE6838C1D016D6C325E9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B6026BA4085C2C2546CF6E9D5E192F3C00C4E82798FC063900F882838696C218670C1B8C2A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F92B6053B94246B041AB8AB3063963601F8DCC04C7C408BBE424D508DADBEAD302EE1FEA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87FE0775702056641C9BB46A5AE435420B1E23300506920708240189FA1FA61018569C1AD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E8AC33C806B9701E80D13B2DED97B3BCDEE2099860740700700F60FC0FE0BBE6D84BD34DE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D00D40CF9B2CE99BBA51E862B21601B41C00D41601921CC1DE7E3E88E2E0660400220E60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0480400142E489A2101E89441ACF4416E1B41CA1641AA1C81B61DA2D21EE1F835DCEBE9E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B403C01E0180B206204008F41A04E027EE22E5A6C2CA1E65201541AA1C011618E9521C81E8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A0400260141560B2080068034639EDFEDE2F8A3C1DDAC6D8C1E77EBD04F6EB8828FAFA40016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CC568EE1F913203C80006CF8DDFA24A810FF81629CE1D6761A9840BA9C098312702246F3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E2D9C35D32C1F71363EC05B6BBDAE23C56A17634A1BC530211710B2A4B64BBADA204D4DBB4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A920623312EF25625A67697A1A81B01B315A1D91AA08B824F2E3021986C417418218CB9CC9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A0763AFD1C039DE0250200D56BB6964B85E00210010080A10FF873FDFD0E0300C0830170AC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3C1C0D8447E411F87AB162B66E381C401004AA10FE7EBF47E3B1B0E86E34854B240F77BB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532D9ED30150E6F0E7F50C042A138947C391B0381C0C9BC86A8007DBEDF8CA66B417CC463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3003FC6831170FE680502812AB086F4A172BD613C1E4F3B148222FE973FC642E148DC66300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891439F4FA7DD200960BBC7DF38960B1592CB67340060302BFEC70F1FD38751985CE2DB556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D7278BC9E40285D19F8FC7E9166233188B6D405D2D52AEFB59C19AAD96E5AC090E0002C160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4221007B77086DB75BEA7572D00D6A85676F110E24685834180B41BE5EDC7EF4FED8BF71A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E1F1F843988C86631B2D2F7F5161DEB1384610268190320C02ECC806F9000691A86B9725F1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89BBD2E78362A89E2500D0D2A8E31CC731CE52156589FABD290FD02C0A824290982402609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A769DC5495E5A2E87A288F581E8E0A22608E0E0320BC12F42F4819B85816A5D26EA1806BC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2087A1CA2C154888435879969071C2721CA85004CE1FE06014050A62688F0202EC7A42B79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7A7AA76D734896AF4958001B0621786ADBAA006AEE87B7B30AD4B6242729CA73954929F07C9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8F48120400EC00601785814B90053E0711C8731551B51C7D50C979FAA88162508C20B9C0F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6A1AC6C97A6098C7C9F8C5A16F42200F8360D29C1939E0E3DEDDA1EB79C25BD6CD61E903D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A25B9917022F81EC7B1EF07184691AA6C00F7021EEC806B40713E05703CB0002EA7A37E5E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BCDC0030902107C1404A11DD2909BE711C72E17CD59E8B0005121FC0D82E0A8A70C01A06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BF2517E772E8F7004F4AD4018B02909C0E0340C26F471F2C9994674169C214AB9F80B82809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60031633E06EADE5A976601E87A9ECA221E0F0360D8B22A89D3AB4A799E87A0D0330D00A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83E8FA0A65C8F9CF0F0741C0703D8FC3F8BBB0434DD212851C9B30D2338D20ED804B1344CD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3B96E7BA6EAF81AA751DE3015662996721DBBB703C1706B68440A816508AE1D0698500E0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896A206A9E07713C669B85D9B2741BA751E87C1F67F725D274BB901402806108260609415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1185409025D3438871F097970721C436964651CA741F5DBADA0881602920288662F054137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3D321F7F9CC5637EDEB0E7F6140A47E214500A6EA6BB852517D08A91419F67EC520809B98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6AE8D1E7C94E56965451D2CCD0E7FC0E2B05009607DB595420C30068ADE2F43FC9BAB16A004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9A0408E370338320668CF1807D4881C6000E400103B7160F09ABD23E27186D0DC1BA2DD9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EE40008FA3620840E81C6600FC09A2E5D443CC88FA1E05D1970123DA6F0ABC191905006924D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D9581330886022A0502ABF0F88D71B037058C2A7463FCD710C4EE7A47F98005A0E41A83353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FF46C2E06C8DD1C04A89C12E1FA0F8D083B0704D8F38008E03646D8DE17A4F5A48F44C24B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500981213106E048C22EA8763009E8C964E7109BB050766008C8308A45515A0DB1742FC621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1B8C38FF54F0080E04D5EC47140C776EA6AC79C9D18436A361EE00643C8784F6600AC14BCF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8BC18301C6B90D2128440B4370AA14024C8A460DC6228CE8323249112A3B20101C8340644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53D2330678D11743006296050E481319891F518819475062C3805C66848DC47731514C2B05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AD1C841EB45004C282AB65C045F91F12BC328620C919B2D89517B05B2142704A088E45642F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8B500628A5E80F24109611C21C1201C7C0B78E31582C85B9B1316E3CD90FC03405C0B3EE0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2586943D45E4191A23596FA5124458C1202103CAB01F4AA87243A9B8C519A3486996323E00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8E1081E82A5F3264908D88F64945D90F7707A87E0FEA7E0782704908A998044F048836213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5E65110860E76C2225405B2E804295AD047C758ED1DF3D4580F11E23CD7A2A701602804B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109544663BC5A8B917E38D0FC5254E8A4089CC07B0CC0D5563767A69D0DB67430D470FB26F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25B30475881D11DF602C78BE1BC37C71A5100C5E53280A09010C1FAFA0415E4B68EB1D83B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AF63B91317A2A202825845082082015034656385D8BEB2439E5A1B21FC5440640F0954B80AC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4DC620CB1A111C00C2E0006C87E94A0481382404431B394740E91D62CCB8DC57D04387D98A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C2975E8BAAC00F21682E05E8E0540BC88801023A1742B0513CB6ACAA8F36921843106202CD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3104D41F09081CCA241B03606E1F43F07E0C01802FAE000E55071E2F0CA19032B6B03426C4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38E71D3D01D4B603B0BB198290658E03646731DE474B0EA40103F0440583F84405C0F00E81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C880DE1DE3CC548D51BE28867B371D23DB24663C7208C0A80C0C80D41205405607C0F80F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E55A8CD983E8BB1A03386F8F07D5919DB9DB0C00D41109C09E0EE7D664D118E5538D31AA36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33942D1202504407D1F843012A51BA8C9198340B90C63471BA41D20086534A58246E4CF07B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2A47A2D93DE3FD4A8070A88618FE542103B8778EF15275ED68F22166B93B8FD06C0C8184E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13C9D13B70A0700BB3266287E67321E0C81602C0906D3449214BE39D89DC5BE312415AF9070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53276CF149D0F94B82F06E0DF1C3B06A64700218315603D048739B92B41B82C85B0BB8B316C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4E09011AAB0818B2A28FF15C4146D16F2EEA9DEF299052551760BA17C30A3DEF18EFB4810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C0203550269D904AD81EF15C5DF1B3B266C8729400E1123902A97740C878CE1A23524F0C73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0AA789803EF783F39E075D35F31D7BFC5F0E71D23B3050FF0086B83005B0AB86409AEA692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1563CC7A8F549A443480003000BC1B83506157365A1C2424E1F18DC326326959094EAA68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4696940BF18231C6654A214822731581FA06D210584D002ABBEDB6E06287DCE219232B4EEE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8071C886BC1AC5B7138D0A85F8D01A635AF390C38D0281B03505E10C1E83ABC03FB460D91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585A9A58F718255EE0E93329D2DA43D6E8D86024DCCC802DA40B382DCC07AC3C05A0921E3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4922EA50261D200210D47206BC141112B259B24F88011A6ACC61C16D204DCD793206660018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628CB0D1EFA32A2DEC99485E80CA28B720F80D204724C986905D85F86117E0008A3130A6B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6BACE0F807618A852951181928802A381330048252E6013011BCD8CE87F8CA066A479B2085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80191F023C0D00FADF0AA9538A006985F15B9C79310B195D07DB7301723901BAC3004A6E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205B24E87787807988A00198380A2452000229EE38589407219C85F9668A40DEBC300BAF70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D289D07BA710FB06806A3969538A4028A8E81334A13B08787487507627A85889D87C9790BD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698E6AE70AA06306506786186306493188F953B4C80482BA0025543F8AABEEBB687B96CC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711F408894A0040298E580EA018B6B94044044044B7A807031C4F91E00788F876075875833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0B0248248243968AA0754580448440452EF03B03C03BBC645CC5D08F88080803F1FAFD4B33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41E8F87E8021D0F8844625138A4562D178C4663447130650E47190B8301101804051A944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B76BE5F2BB6FB912AC86CB19B6ED7FCA6753B9E4F67D3F8981C0E011C87C286C1C0A0821F0D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600D4681167DBF9FAC773BA4F8BD67B0DB0EDA9CA07024092D0B6440981C1161B65B6DD6F8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C865B398ACA66C3A4E0100559FB211591C863FA8DF27B2B7FAFD88C762B219A05028121F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E2C1E0E06A0904DAE7AF078BCD30A0523FDFC00C2EA0001207838A04B238582A1387B5DB4D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76FED3E1672FFA905424130883C1B88CA4A005CB79BD1EAE975BB6070DBE699FC271208B5E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6E13E7B3D9EEBC603119ED36B5080D0E00E2005250F874363F1D0DC2C1409F7407707A7395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51D6F631003322CC86818B2F0300A9F1A2699AE591705E0090AA4CF69FC7F8340C02C2288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0BA7CDE1FC52154581CAACB7C95BF42688E21052EC2246E9BE7096E5E182793FA0124D0CA7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88016856143F49DB10779DE78962DD1CA731D002320C401A0601625088200421003AD4A2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6399266990671A2DE392C321C7FC101A8641780D38BBE8746A719665C17AE71EAE58051F3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0A72A8169DB6E6F95E5A1727EB793E4D6958000CB64D681B461FB353540052088CBC789E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771E10CB4F35A1CEC042290982422A7D55D269766E1BE712F935448CE0102187A1C05A16055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60A1D509DE5796A5D1DB50B515B3781985E1587C1D86ECEB3C9E520561625B1B26D9BB2900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0081E0721A87104A2B3031A6617E629936A21EA906A1885D69068F522AE998C6499861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01B9600A5C7DDA419C117C235304CC6A3CA64273601FEEE809490295C534E4B928BAA20153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769DC8A1FE1D4DC1C86C1932106A227B9EE7C184632F0689A94751E7F3220207C1D06D7A0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B12182BBDD60180892AA31204E11842213E80882007A7C741D47614D6C1EA7A9EC02C0CAB1F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2508C214B80DA1EF09F0559625A9C32780D2937EC4046F88A426891A027A971F461990655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C42067E0835DE5218DC57CD18DB9BD1B9807C9F47DA1F5203C0E03427090225289DCD0DB1B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61E5E7CC2FBD04A1103E266C60701C06DD2B919B9A3146430CC45490F8721B8661848E8772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6669837D80F393511F8561384AC187605814053269C95544D6671A24DFA9E038380C830F78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00BA6E89DA79EB55AB10CE80E288962283E0F03A8AC49011D8EE80409022923BC871F9FE9C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F975A0312F1107FA3F0758EC1D8854020150280516141182504C9D22417AFFC318A918E3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82907CB082502C030500545A40680AB0224E9CCC40DB1E43C44A8CE1AC2BC668E51C83BC7B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10EE1E13D30C0740880A0A80C40E86F0700A80E80B808549398FA2AC5607405B158310728E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099C0043303484B05405008C3D8C518C893901F479062B341ACC05479A807EB94FA8332A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2F18030D9A0D742ACB07F9EF006AE81C9970530312412B1C8398730A014C2BA0640543605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7F2D488733219A2FD98B14596A9A4E1D6220AD6369164D48F202A9A448DCC0E85209C125BC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FD1A0E015C2CC5D0FA7FAD1CFDCA62567540C01702C0C12202A04C091851613A03B1448BA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92B35803DBB041034F725291A4492585EBC328401C888FF3000F59431827AA904B89C1488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B1FEF3C0404E45E96C0F9129B2318660D01A4F80D42AE1F72F40A0577D86B40713E310391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EA8878301310FE0080516C40580B1B4228D687B49818C3506C0DC2244087E0213E41252CBF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4B70D65B62D45C8BF1F6FF67501B03205C2D05309AD70F591A2563F9770CD18631C662F189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A3E93E9ADDACA242F132578003B207C2A84F0944568A0AB1602D5008EC940439AF02B054F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50B2BA8112B1AA6D85D3A17223F257BCE01412C230400440800F524250DE9AB8B290E398C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02C05809086B441582904C454F08F71771DD9A0D84E34D4001EF0021097226F058CD889B2E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E18D01AB1AEC71517069081EA6F0572108D59617CCC46956324D2E49529B5206FD4CA69B6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EC948B00C9B26064CA1951902247347A3A01894646F23C8563FC810FD04D5BD2103C020D46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E3E2340D1AC6D1C021524D15FC1D5A2B484F06E8DE1C02B10952B1F8B787E9027B805677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48004871CE28C540AF5973A8F5049AFE8C4129534F47906239E2A200CDE28C37813E902BE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1721F8C351C0C568C00D702191FA0B8150294840EC0461D27674E7A8D35FC32EF4D6821C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1B028781EBCF012FC8DE0DC1BA3805B8BE180D647B9260043F0B9031488F315C1882B23ADB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963C93E1BFAD411D0F8256996527D09A14029DF34E9A916CEA143A53264E2C29A538B2D1E6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1F5A4103E7C48C31BCB6C932FD60CDD9BD612498EA130518BD18C37C766708C79841A8200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3407486D609881EB8F0610E61CE1C4588CD1B43A07A67AD25A4C930FF05A07C0708A0860D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300250AE852562D0718E00F62E8678D41C03CCD35B82DA2582A8350D20C414E93D6C5BC79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9DC5F0E11C63923629AB8D4C823023044084A98EC6442E85E8C356639001805C2886404BC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2DD71CAE468818FE1A758C59D2942AD20F693904C08C1022F07A0312B3A31762F861D181B4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A63AD50A4E2F1CD99AC89DB494C3F47F82E05A0A304045D6E5F4DE3436FA338693FD1FAEF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1F664402CA86760DCE18119712147FE321BE2DF669E283D560D32210A813424EEC7A04F5AD0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9C6B3786264999D8357760B52932C2783BC780F21397D3871854487E0093980893F0B89721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F0E57EC43EF48FE06E0D41804407E0ECA99D35B63745D6F01EEE41158FE0394B9F60474AD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CB375AF4720E7408A69FE8FB0AA13825BCA045830A9A24180634BA0D03525F1AF02E48ADD8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8A285ED26B8BB6CEB1C8A059777F12A53461816231A9DC1A6E92B1D2809630BA53FA449555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9F8778E0EEF9C8DA718FAA46AD5700074C145CB75410A6D9534043B5138B41DFAE76900452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FB303AF6C8AA9E1E66E45D0E21C83A309A6B3D4120C1D820484639E0F15142F8710E3E9C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4B010327021B284635C8F44EE2F4707CAE209AD34268DB645FC89135315047FABBD04EEA56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345E2501D224A004E0067042A922F62046582A10172178184D9E4F82A4328ECA74E03EFC6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1A41A81AC16A17618478E9709F4F62044FA007E4AA018B9219A19E1A4E40184CC89B8DEC03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0846A092827EFAA168EBAFB41CEB8C3A62A40B20A609C042CD022EB2C1821881921969EC6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D0EAE07007665242E2764C0A7619631C1A294837E4C03E806C5CA064B162308121DAFCE90E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00C8CCAE0038AD80820267F08E81F27861949EA1A4604972DEEC7C0544B2078FF221C2B21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21610782A43AB09634ECD4FE0CBA22AF22A6E33A012E4E08ECCE7E2F4F12912A8763101F0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7E19412A17EA3512CD0A89001C0FE08605C09EDD000E7F62DC3101CA6B214A1A81BA14019C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1C81EB14317287A05603401C0CE0780480AAB9603079E5822181F81581B61BC0F816C1A21C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63BE0A00580381580B00808551751B42241CE6A8F103A21DE66C1FEDC60C80B80AEB9F0682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D046E1846AA7EA6044485080A2556A5C44427AC1C18E19419C1831F467295E30070A0724E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1EA46F13E46A4783F710A1FC3EE02675801AF5CCD2F20CDA636B60ADE03C77605912AFCA2E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A04208EA1F2E9E78F10C2A403CA5C41205E69803E71302A1FCB521B074218E72072421C52CD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0B20827CE781E4ACA1851941C0BB04D63F44B007E054F62F4CDFA256FD21C644E16E54856A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032F086A2A0258654244E16AE7AC903965181FE78A00AA4007E48AB06280B932421AA17A1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43AA432054696FA0080C3B05A226D941DCAA61743A21DC63A4486720BA9FC97A02A82477E1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7A1A6A32DC6CBC30C4105C806A276B2C16016C260D7CC922723BCF8106675CCC522ADF8FE2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30B25203406C59C7AE2564681C471CE5ACB81FF21EEE60932231B6224FCAA5017D01A60463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9C04DC05F24A27EFD21C8966170EBF2483DEE1C43602A3B6A1822A5887A6166D7317124C1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CD08312622CFFC166E401D84950EA1F6BD202E3886C4084A5C03129821E7E837217A98E77A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02E81CAF850A9F0D5CCBCA86F24936CB85332D0DCE040FD621CF3699058E1DCE784F852C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873097A02C582C8658E17C8133002A27D2DAA5540903E40333DC4BE2E45FE19E61EE72948A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88080576014338BA6EBA1863D01B08F6A7C00006A05E05A07864D0BE2812FE5121726441E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69D80B00A209A7B942822EFCB0141821B2BC28F64484D6E0AB032D2278E441785DADE44F847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F407E904BBE22AD741E9282A301B800E3201F82AC0287F07DA082F86034A081CCFAE1DC53EB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CC0AC35E72C03022A5B81BE15D06E44837C53505802E3F000C78ACBD3493FEA8B3FD11053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67806281CBE1371537538CD2A6E25615E1AE1C20A814903953A27ECC21340BA06A0B20480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D4442323101CC1EE1EA0F018019616819A1D01E01EE1F511554F58427E2A402201600A0AA0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11008A0680215182E03101E672212819A1AC1001701A6A5752628006C03E0241560B807E03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58712B35C58E1786B41F063A4D601AAF80D20C60B9028BC056671C39A4F6478B933EE02809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81C27C8CD4B618A3CE1AABBE8546780663340627EC494FACD9890E1D230A2A4A3809008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74F0A2CD552227763E00081927B128D0C6B41AA1B01B6A76194BA6E72AAEA823783880225CA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A2504484C619E18819019820639252C32C05869C0771FE27AF6E16CEBA8AA1D71B234C01279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9082AC21FE1A21A41AC1709305383A6B04046A400809C4000D9E15932EA561F66023A6024F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B75002804C02E819E7861928F66E23785E605A0805C90F8220D141D34824741E863A706A0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9E7F11D24E63C41F16C616A1BEFB52C847CDAA00CEAC076488D6A2741DA64451417E1CA1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65C2DA50B6BF8B8C2336433462282F83F50CC2244483D01B2B4E18D26C99A1FC043252554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5390C25608131C247876C256A6209C3E203756422A1AE1B21B8FF8548B8C2FCADE03A482083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1FEFFCF7225CC4C3263EE028FBE03003130E6482561B6564170B4E1E83C4604002EBE1F40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32B22771D6FAE5421E07EC310014CC83600871ECB607AE87C22C656970A481BC46A1687403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8CE1C3640240B26EA01A4AA5821C2A0816416D5D63C23D83A63EEE8AA40364029790C4E25C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DAA01037E30B09E06206C4130CD4CD50817173C1D574C21C5C40845A2060058C16FDE276C8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B81548A20636602570C0930DA8C222E6441DF82E178F961D26725485C4E4E09108203C27C1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1C1BB3346922AC21E0AE35ED8E03F29825C1F24C4A744C681837E33800C08E08007C04E986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99050350B6E3112751E808D5EA21E9EC1AAACA186E00380350C0AEC6032C9807D824ABF3\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-4E8*+\x1738B5CF92F3709F00001A259208E13E1781D21DD581931116DAA0060B606804012E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083962E13CC1FA1AEE780F98EC1681961D0D5B9499762C2CC20C20720440E00732946A195C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1E81F81F40C417018415E1901CF4DB5B827884600E12809E06C0A80540418459788252421A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320A9003EA5C0B2A9A2A63101AD65246E182A383D96CA0516A208C08207C01E35A3C065F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ABBE28400A5740744898780032F649B3E44047EC47C00C68C09A4B16A302795F9BD5A335A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19E1C0FB421E66CDCADEE5A809E096DB07E18FE77C2E461E61B114706900E6C779156276FB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2E1743FA1ED302B90A2202B2CC036D089C6E125DC5FE19CD82326E6EEAE06E41821E5B61BE1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AB060280EAE00377A73A428065C1EEF5560F6E910C08867785A060C18AC61B2ACA189246C74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3EEC74FA0976C058263E14415215C4961E6418A6E528F667E06CC2748141DAA0D8671C4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0844B603BA4A87ADBA667676C4837872651806005CC3545B25F53A4521D0F3B5F365E5200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BA8079D427219B24306E17C3D4B6AE0246345A07279CC5E222EB41B41BB8319DE2067A21F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FBF91A22A80EE181A818666472252E2A28E81F0068980C8033B7E64A17EAE788544A84AC0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44E0E19EBAC3CA18EC501F430A80F6A20400AE5559BB53C1FE1B1B6103417EE1C21FACEFC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A018B239AE401819D81BA33800E44829E00C90005848A3F463E14A3FE3437026E21FE5099EA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D902D8DBE1AEB0E18926DBB6206A3C0386EA08E339B5A22CD7FA65690FCA3F44486A001C0B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627D2F63739403A38861FA6720C40B80AC3F1894A6C001BC81B950817437E3F452C410B96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5615F26C70234CABC35E08A3E403423019C1A01A9C1A47D48A2AD87604C30407D059A29CAB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21F18E08C13C178D9C1D5CAF7D608C05A02C11808C06A054022025A2A1FE1881C41D210218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21B81D4C79CAFCEE27632200209005A03010208206206281E5821A46420CE1646FA1C01DBB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1A0100080F608A0580DC06C055560325CF0878449268A7819E3F4F5CC7C05230407E2A680F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FA19567C2A5ACF6EE07E33345FC2E2504923409661746A81D58D8256ECEBF407CD8D9B82A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217CEDA1CD21640A32095608725BB0FD32C3E3797341DCDBE1B219AB5277E68E85676A3A7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796D3C602258153161841B580D65E3A6A1C08C0503B1D9A2284D150533017FBB32A8BD376E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07AE8827CE1DDE3264BBECC2411354060BBF2421AFDE3A38396BCD40904473628053E1E44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C00640C76D3CC0AA0A009404C74E2318D22EE19AA57B846081F41F2C3004E6EC08B31E823C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0877EC26BD21FA3E40306EC089C462754161E0F1162774279C010F660403E3DDA8404C108A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14B9208064C65006740D370A081CEF3B7D3A6D3B221E0DC0CE0C1B59D4A2050A8662192F6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4865205F0BAF6A222C781F87621A8686192DF0F5E1FC1F805F29409243DE9FBD255D0A8197B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10EE3\xo'rwvH%'\xFE1D1B481DB41839631075A017789BA6D6FB7E196A7819B67DB6BCA00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280FBAA1AAEF6192C0DCB21F21EE32C05C4B2C38C3C27A1D63A342E1C4D14B17E6382401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D8D8CA2A3BFC5B13AE95E38A01C73207CAE13BC2A61865DC4CA1A2E822F82E41FA59E04E5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861A9650C6A184C1C606DBB4FE0B4A9B68A278911B2E58E9D1C528060BE5047580182764A0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FF716818449025D63C941AC77B10AF042949C1ADA2296AA1ACA52184DF0200017EC0C5A2A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3F0381C0C008743E21118944E29158B45E31198D46E391D8F47E412191469FF2587C95FE6A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6C46EBF5FD23994CE2C220A82D264F1A914401B028080734004A1C8F47A94946C068399DEF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8551A954EA9558D8200C02220AC2C97250E8380B0654DF0FD7E2B1B8DE3CAD9A0E475BE26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AC300F24090360B8301556BF5FE84FAC12C56ABB6D379C003C54488A401D8CC602D993DDE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2196CE693569F107BBE5F246C70E06832C55CE3B447339D68B85F3BDE4F20100750FF0803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11034190BC3DE6F47A2DD76C16DB79BF40020061D257F13490431509C4B72D4603B1D9884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866D90CD68BD1ECF4028100B26944300A401E0DC5E2C1562A8311773BDE0B45CAF9CAE874A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07F9F67D9F8330BC2C02C0B02800C1A8F4087E1A2699AC5FB2E819FAE60027CC0817BA6220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405A427B1EC7B9645B9786E9C070B140221ED3B1A1DA0A143E887994671A05E1806321EEB1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40F0382488A20822DBA64751D67630A5F9CA739D4F3806943502E0AE2937ADFA2E5D17C611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A821D0806E1A0630F876B9398AA9FD371AC6C1B65796C5DBE8D9A04983A810BA21F01805C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07C95EC29BE701C4DA0049400CF388C20878150501346CED22E7A9EA7B3F6619B2B4C1B3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7D89C2388816056144D74AAAA724A1421754B9EC0041D3124A360C83001A06AFA91B847A9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C68CE0033D0944A62107A1CBE2F9808FAA207CB046218E65996679A48753EE706C1905E21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CFD9846C1B86E80601008A79FA7FDD82709422D50EAAE48F1DA769DF42176749D675BE894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A27894DF02D55A385C97A60998681A6A0282A853C1A06016088F72ACEEB2F6A99E69CC687C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61F0761D86E1980967242721C8731692E9D8FC59C024087D82C0A828262100DB7C879E2789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8589E4799EA93A1C06816052101E84A11842A165C5F1AA6B9B49421EB31FA1D64C20D948DD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46419887C32E704E1204829D48991BB4355F50DD8A842E0D02E0A8AFB5E9404A3CE09E856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FA74E500224C0501203C807F1F568BACA79FEBE0152287FA783F4F230E39C057BF53726359F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E0E0972301C0701B83F53D5757D675A8080803FE04008241570DC7214946C17BBEDFB0588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8A4562D178C414100501254AA352F8A84A030100A33277EBFDFCD3773B4DEB365B09B4EC93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379C4E6753B9E4F672461705920471B89C201001004033E82BF5FCFE4AB31AE715A331FCFC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1F08A78A23A17858274CB2596CD3D7BDA544A9573B5DAF00100C07027F8240E06281308E2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CF37A3D176BF62B65B8DF00C9800FF003EDF4FB289308C2C1509E76FDA7369B8DD5CAF584F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9601BA0602E142A134920D068320B8E7DAF582C566345A97201D2803987E8F470341C0D46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CFC7E444AE9BA9DBF39CD96DB7984C764BBDE0F392E2A0AFF1308C4045200F759AE88B9DD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576EF78BCB757402814066930970160B054EDF0F87CB199266196679A4C62B2001F30387C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F8761BBB29C318001D6759D85A1705F1D2761D8A524CA5B8A028A22508C1003E0E398821AA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896C5DA0A92806DE0240881ED50880E0320C27C711CA731645B976791E47A312012547F01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B09E0982208A30559605B1B46F1BEA4B15088001F8741B8721B86702B92E71F86499C6896E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6014052E8EC866178561E3820401003A70A79FC5C364689AA6BA96ED2047F414190721B067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C9DC771DE5A9725F9C8741D313B1A7D9F6328BA2C0300C02B45D408A1C8729CE5796A5D1EA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82348BA3162E8A8278380E0354B2707651CCE982701C672248023187F80E0280C268902184A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7BBF75D1ACC3370890861F0761A06216A3076D1A594F8F31D8A4802E71FA023E4300B02934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A5534817CC39C2DC58202248230841FCE4145429CA547F959161B32B5A28138A0207D4386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5D547B9745F9866B9B46EBDE815307D58C2185ECA41E9BAE86D9BA6F9673E31E7DC394C1F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E8917B8272720A78BDA52DFE793015620A028080208383DAE1556C9D668591C2711C892D5A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E60E1A0616C22EA79FF7719E6A1AAF8B8CC62E400DAC170841E8749F3FE67B0864B1681800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404A1135422B88E326F3D45A5F99E699AD9D6E5B3CB4F7B16A79FA1A860173C21CD1493BDA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0952E764C92B307F02809020C90840D8351D5F7CDF39CEF3DCFD4357222679D0768A45317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55F40E4A920008E1682E5109C1F826BB6829E258768FA6119A5C9A474BF72D75BE2F8DE3A7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8B01983C3C0781684A08820E39D47B9EC279525E9926D9DFB4274FB804510A81E0A41384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01E121136509507DB9C9248C8149C0809E2508A0B02A0A27C758792A717C38D1EA1C1FC408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5211C1182304265CCC0D06F02F8610C61F8538DD27A0500901084A08E1093BA782085D065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10DC1BA82E3F4EF01D7F41040780E01AA2CBA3912E4B81313C81D65B8032E43C6C749B1A11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0D417630462305558B051C01732410D2780F224384720E615C8FCFE1A229291D1980E0B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760104ED548F762031C69A2900249081B8008C1001E1C205E4ECBA4041CC2D148B893B240C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C1402581702CFF8888DE1C03897F8B68568C2038FE6740120F83E05C0AD7D13A2E899C6A4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87EB486A520C090590A8138FC1F92289E9F80AD1CC39C7547B31723C238410780B8CA2FB3F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C836A9B4049F03E4C1C1B032636CEC02210204D8DB290534705C7E02665411C2183F8630C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2506B448A1E71D62C0F50EE1E03C5138FF5C01A03105C864791F593E1D4851160BB5703C0C4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3F87EA5C06C0E4E14D826C9EA430E317430061B323DC626038FF01C0380604D08A1080F81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F68F38F02F95E0E57E841604BF9088099649188AA39C58A4066C3D6659CE35A02C2F8590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3B5983E2240C819C3486AA302E92358502D0840F1C31C55165387F159880449868AA9B88F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E85D004A76092110200276DAA2C799801666746FB4624800E4698A0A61382440E042D213C9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361168C16910D60B99404CD7C1D1E320B5547A25216A86476A1C45E52D9FAD406E01EC013B1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30AD16737C78C7B255534040459652501311864A2B0580B74AA37EA68076A50842003B06C0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3E5751146C3A21FF0AC1B83205D3441E54326E318650CD36632ABD9A422691C7FA7600E15E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53ECA789A14029CF6503003236479E0078D3C14B38392E44DD5649D374EEA5D526AE88880E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C368B41922A4680E2BAC4EC0E012012264290370920840EBB92763B87C8F80CC2E4618B219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21187378EFE5FD540F28018570640784B84B07401CB9165A0A2886A8DB0EC2CC670EB1E63E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20B03F83D0657FB0E11868C39452546000870C4C230352098CA4F7AA4F4762DA54C2E90A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F1360090AA1402501A4724ED4C0FC18E32C670C397545CA5A7A0689C820B606B044A438E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2149E29E0196184AAA0654129C74F4380708E33B2AD00CAE498B3A60A0C5AAA3D69C81C0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D482D62B9022E0C4C05E2732D4678AC8827F1B62D05D0BDA0A8747E4F465606E3F84BC964E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304CD0E0677570A797100413668494CB3258813201BEA9C600F91F43E55648D53C050C8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E082E2D1DA2A9533ED3B0495089BC05A0A413B19B5C466A40B11707ACF62303B653CBE01C5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880322A3D7640A31522BC76EBDD604A805009012FE42282103E0757DD024D23006C8DD1C09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60A1110602D0540A35B93554639D9A0B14F47660B8FEDA201C23649B21968A78DC90C03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205C8AC041CF2262CE521FE6B4060610B614E52E1D26BA25480BF1BD9762027A2FA06B4A0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E6A136C5A3B85F642642388A50FF3746F174D4F07E066411151D13AD918BD8763B92C1F02E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159064612B0E1C5E3E8E75251F8E4C0805AC6F39CE6C17ACE2E45F0C1208FD5B38FD7FA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738E81C7D6DD1BC8E00C67722B8C57F8B79BC3C0DC27A9A728C24C8253E7278FCED1D30ECE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713A304E34C05CA5139884998680C218A32D9DBF548E3F67C03341AA24E2105A5EAE9BC0DA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7F81449C139FD4832C64DCC08F51898FC678D51ACAB0D1C8DE380332B0400425F08C4DF1E4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3343E9EA1900D0961141FFA703C4F9290B6DBC38AEC14E1FACB41F35D27C359150BB180312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AF56DEA041B045200234FA2702CC5B0BC1A63606D9256CE003DF020CD46A424008DA271CEB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A68681CDFB29B877EDFDCA82EC78A39C224650D11122F06B9FB1FDFBC888092380D807804E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01AF122C81E240E11A1901A810E1781AC82E788FF8270EF2FFC00602C01801002E01A01002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C06E04802403E01601C0360120180223884221EE39C19C1DE1D61A01D21DA1BC1CA1EE1C6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1D8C261E61F01F680F02422C6740021160AA05C0C60500520165C8BDC26E1E03F80FE18219E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B631F02226C04602A0181B20DE0A0A2F080BC63786AC1B216817617C9B069290402809C0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6024394204722BB61EE846E10374CB81C6CF817E4861E84B065034E0260AC0A4098A5801CA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2018C19C6F06962E90E46BEB3C4E2D6E1FA82E1508AE8A81CC63A5C312A02A4662F4084CE8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D8C26ED3C1F451A1DEACE1B24AA41806E058928DD278AB0A1641B630F10CF0E04804403EDF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7622A4F45E0F723B2398204DAE0360923C110C3B6318A0018EA641A0994C464C8B54056090D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32E3EAAE1785481D4696378978FC003A5682764F4A681B0E98184A0A9962AE05404804608C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B0E21FC9DA59E1B8C482949E85C65E89A007CCB05C800ABF6208A5E90C1C418618C1968761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C3B66FE29E69E054F660822301D0E5E14E15C1661EE40E4B085602849E0A4D287F8F2E540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64D25281D60066745FA3880080885A805B162FB42224F43F8BE23F6D4E83229E14C4A41C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460005C5102AC008602A02A026FA424EEB0D541A81AC1B46261BC084412056D6822A1AC6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A206E4E3305680305CE09AB0121F0C02248563FE1A018A974A0A2281FE51005CB520623EEF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B4E39D2501DA17A18018AE043127E840A71C04E046044A1607B1962281BE90EAAE17A5D81EE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00E0100DA0CA0BCD1E23019A1A21A684E2247E4E867A80B80AE0A2E1022A5C45521EA3709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5A1DF2541765481D32051981FC2F8036C92074F2D1B22244F4C7A5281D48241AE30E1C12CAB7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0E1CA15E42C1ECBE237246229C03653C09E096D4CA5851731A1C25201801E4D903B33420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0ACDA20125D6552CCAF1AD1E9E829EFB8094086082B4005937C29EF881B615C8F0514EF26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AA45EC07B2CE7723781D41D41DAB601981B8CB86A4F966D229CE5802B3AA08AEBC22E1CE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4C5521EC3E4008A80A4E7F408081C03E22AA801F0598998F623747DE14E9DEC462962043E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07D2B232C27AC6331E3CD25A2E33EA1FAE3601CF4ADACDB027A6401C054E17A5981F243850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9F06BA8FB09822685661AA912DC198DA4010096962A588A52D34C14C222EFE22082521FE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D215C1901C81E30EB0C007E04C02A12609A06C056024024CE427A1F23301563A20EA16219C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4C426A02D05206603202606A03A02808004002E05402E02002800E0128122761EC1F81F619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81961C21DC1701B01CA18C1CC1D41E61E4FF750A00004803001611409006609A04803C0092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9540C0D215EA641C21E027602601600C19E0E009603A016E3B55878E7224FE1B247E17B25C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A3168424E8068D680484B04F4A5EA3EE46058052A3881C3B333A1AC17EF361EC3F84B03421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4A0986E2276A22174828D342E2CC61FE3301F92460935C204823133A1AA17818618ED3E64D3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F91C80344E205A2FA032DA20153354CA33114E66C1E84541BB20E1CB230A1001B0D8089486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1F2C421601D04266A4B0000E04403A0371742F965D4B47E8722C6297419E6261C091EBF4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A6C006CB751980001628F13881BC994295342F68074382C3627B31A1C417017E18480037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A801CE1609E020468C7839C1924023A619688031E1F407406A06241206E3892D02272A41B2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F931882089987A801E5100623BC03C4DA0113DA5D81ED2A41AE1A41AE1B64841E83E314A40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7125680E781BE1C2154A42CFE2944C8A1C032098A9E7294BE540C6247E179476988846690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C69C4920162E84C92F83A01BD2CEC920729F41A0A68E4218EE0AD603175361F8DAC03961A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14835E62E31E3001EAFB01B8DF41C29581D67EF44366222B21219418A84A8465584C832A04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E86F5962E85481D0A4217971252C722A9A00D226062926B325585D81EB7261C61A61AE1B2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D2D8AD6F5D8A725A60756842297EC1B88F017ADE262A000F2401F3300B226AA661A861E18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4F491F192082DAE0346F485696EDD6DBC1C2DCC04E838040D8AC7A19A4045221866B0B1442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D65C0725AC34C02A843858378F921DE3ACAB21C81B030D0641DC49C01E0B6C6F6F222A6241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24DE2E33DA0482F8090F68F625164521B233A18714F7B439C56802E0B80AC0A2F1E270A2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57C2E44F4D1EC7008A04D17422A484F561561661D78734647C0BF4B5205E054052048F625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942E198A6742E1D545ED2431622072265403B140A4E2301CCE5E2D81670E8A9498A2043B3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7C06A988582EB09B587A1BAC7402C06469E3B212613413EBB7496312506FD685F44627D436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3A01BAD7C2204B4926050B3A07097827D7E23061861AC3A36AE29A29D26397593072602385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F5D83F61F2CBA1CD38A68C1CC4841E6A732AE072DA53CF5979BF4C14C86F81A2C5A0C615F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80FF875E14E0BC0760A189C79714A2782E81981D01D80E216E19418E1BC1DB3DD9C0220019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04E0240D206405205F29802A0140100183E296C39C1C81E61EA5241CC12A1881B41A81CA1E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075E0840594E60920700516BC2CB0581F81261921AE0F216C19F07E27156E00213C0AC072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474A7A008\xh J&gt;-a`u\xE48A6F8204016DA444803A2EC00F23A1F2FCB2501D8EB00B4946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7482A1946C621C93A29488432804E0A33ADA7622EEDE1D8DB6FCF96EF060C24964725D422F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EFC3341BE6702B22049983EE01644A034BD8038E3601A254000712AF09561D4E5E1D6582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8A9E080CD6B7E7D447A1CE15A5B81E85549184F429CB74472E74F24DA20108CA57A9582DC4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AA0078CB052C2E81472345277F5778E4C294F66080DCC92A77445282818F0E848A650732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5CF8C026F0E8A626AA1AF28920ABE232408361B1B2A22178F8E6263109E37B35F229EB32C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23A1F1B09B0CD021FD56F5A634622091A58600A964B527062317EA1B33981754643475F53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FEAE4542A046EADBADBEB02F206943E403202C02C34E0243783AF072C5A1D651C50E06496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DB9EF8F70E1BB78AC4686B12A3C603A032032F4E0394BC5FBA9F35F79F40E1DC48F90E03A7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E7F8ED797020416C61E1A2F8837434665041206DC6FAC50816CF608198B6019CD1FBC8316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3CC7402E7FA375639B0A3CED3C2B05026913F822114E96407149E06B4A6930FAA180AB7810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CA26B6341C24A617431FC9EB6C5061FEE36019B7D63CF321DE48540C1D86B063344718BB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29B9B0C38B6DFC2E1FA46601ED833A602EA0E01C71CB061E2808E5F35EB0625341E1FAD060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CC22A4CE1AAFAA17E2483753A21FA06092867A0724DB2F02CE19840433C18D11F828D0259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AC1C2A5183AD3F21729D65BF8989E917B10808ECD4CD894E29E18E19419E3A6194583288C8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FB14027B1C371D1B4761EA7B04B04B1BA87884F55C004ADC807997C22FD14D961692501DCD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64D06A0E019C0C7DBDC45701DEF68078076070066A2213F280343CD04F5997141C8E27CEB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F3852C7009A63C007B1E1849CA51CC29ED34522188AE89F4A8075EF2402204AF4E7F802897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A2DC1DFD1A1C791E1EB44F6AE9E29EC4C006174BA79E52FDB9C420B5341F60E016A196136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2406A0400221940CC09A38E1E0D3E09C1536061AE1DBE5402001400A0920500340CA07204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C119E67D4A0A1C41EC1E61241961AA1301801BA34155600003602601007C049C5B1CC3161B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61A21C01E22CA5E800209C06003413C09807801FBFA2981E2D3E08813C1761981C41DC2760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540FE08005F6246F7E5473AA5E14A4A5D1BC2A40A7005C528A20675E46086E0B310803D85E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817C1A41A81B09C22E88E4B9447680931EA22AB6A0A4EE00BAD40AC28F10E24EC62E9A18ADB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A83983763783302E2EF2B6C69248E691939AEC82E83604608608007542A7D61D23CEAAE17CE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E46924C8582347D8F3046B6C8B07E2044E205915C010A9A22437812C13A148AE8D8AA984EE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BA81E27BD8419B6C8722690723FE2562093C74200008140E06F1793CD70BC60B75C0E2014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7FBE9F2FB2D9549C231087C031D8247E22007339DD2BB60315CAE57300806038F00400017F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E3F6233998C76580303014081B0C85DE30676BBDE204A53FA980D058288E431F09848228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5962B2198BFADD28091D00CD9FA35188B47E3A1B8201007ABDBEE171ABCD9F8CC67B4972BD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E069E40EB2FF7DBEDF91DC0C10060401BF66E3D1C8D4838EB8BA5D4EBBD31DBEE17180AC59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FAFE7EE8DFB9CB14C2054C99C46794A01C09FF74160A44E48220FC136CABEA954AE5A379C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43127F91C843F190BC5772E773FA1D1E95C5ECF67C2C56CBA86B9662FFD3F7624FA7D3F3B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0E59A17F06C3016C23F1DEF079602B3127F1239231180B2E3818518A649986835CCFA06B3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EE93E278BB25F9C0721CAF400502A04D0B469BA769A1FE962C4000220802025088200400F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3E6D9BA6F97C6118A759DC78A5B0A40AB1B449A9FCCEC28FAB02C0A1E968091E2267D1F6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4230831A2AEF11F5001990019C96C26B1A6EB486A1B06818A7E02BA7301789398E6599C02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1A06016886B4A1F1ACC0811C89195E5A174799E87A4E0D502A098262A89E24C4207B9EEA9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86419E699AE00C28EFB88ACC30A642A81426E1CFC09A727628E9DC6A999FC1D06A1907152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9ED19FCBC984669A26A35D14B8CC11F87DA251B52E96C8A7E0A22588C17B67159BC5796A5DD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87E8400E838262A20701C064E4DDA986C1B66F16A5C97CF52749A4D61787D51D50B75A8B93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6C17C6198E7C1F07D49AF03629BA687F386B1272A6274D727B55AFA03090A90561404B59D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3856178661B8761EFA38AABB0247196698E8581A188636820220580A44094188CC18851871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681B4361606526AF3639992E2C50001603A078C2188482A8501082E06012D3667871D47B9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826794E661C2791EC7E0DC230463D07018E636A1E8C1904619A05098870E360480A011302B8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212E8786926651AC3916666DEB390801382A4F0A01D8400701B83E89C0702E73546A1AE6C9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27ACE148B6090A61491FEF53D0008C48B82E0B02AC0950571666D21926A6696004208781C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7859B1CF9645B979785E2CE5F73F0222F0AE29014A7BA6AC9CE741D57618C719CA74A6E7E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C0A3D0AA749C1FC9F8080B8280A2D4198400F83AA0009C13A2D21BEE0DD26CFC071D0F4FF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6D5B3EC3225642600E8340C094228820A026092E2781E078934508A81F27897C959022044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1140E142616B6C612011A09C188A4705612CE430B53A3B9628BA2483A9099AB3D000C2F05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E01A3A4690868E45D831C758ED1DAAE0D3BCC568BECFA80A01201C1502704808D130B82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880500C0111C01280C14567BF202E5C47CC4F178E20660D21AAF20CE0FD1F63F4A903A7520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C7BA830580B51749D07429825A40CD413A2627D07F2BC0820EC1B83E8E47F4AC8E83282ECAF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85DF41A87947D6401B0908A85E8BD302A0FC1D83603E89DBF8002C826DFFC2F1DAE8C8180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82B6D4F764F1721CA490AD8CC7C85D23F9F43ECA547F98A00709C0C8370660BCAE0CF3B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5F0A0928140260465C4C18FB3B02F06A3AC564FB0010450800ED5202F3A45906A8D71B430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E43D1C5BE879A47E35A451F60522404D2A20760643420660C7E0DC1BC37C6397677C3A4D6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0589331436604BE8059C40655303244C070B8A791E82F8608C519F30D2AB6C1FEAFC2082E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81AA158EBA680DC48400C7F10238716C1C25C6171506B8BA5D83DC7C0F951E4C8D082144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D4CE97CE71811D83B8778C44C8362741A21FB0CD38BEA268AD08102203C06D3602B1B33A0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6E51479B00021182003C062730B01D21C4F0D6D8C31CE654A012E25E47934C843EC3FD4385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C128CC19C5E05F8C330E4C17D82D052098DB040372B958647C1D4E745C4D51E8AE00680C0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803606A26B8049E328670D11A034C6B1061E667D7C18638B5B4F33E92B2A54814380120B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B3CB4569C6D93F696D35A7B5073880800803FE0400824160D046D3C9DE27442CE0F0F884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41804010011050184A1306E250883E2B157F409A2EB769A964C864379DD23984C665338290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D108583A0B8601004024D2854389409FEE07A3CD0CC568A9190E1571747E48110720A01AC4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7A95550C163B7DD9448A8F04C145195078200603AC9076ABADDC5E563159CE377CD04A1506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C1A06429588C5BF0D87C4619F4FA7CB49A6D764339A2F078BCA0F84003F9FC00AC3FE3001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E30968AA0A05025F0F87CAA55EB372399D40301809FF9A0301C0C49218FC542812E199ED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EC4813FAB002CD3F83E1B0D15CA64CA0506690274CA19ED26AB69BB487A3D337C97F80A2EF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0959006D404150A84C48210F8A44C240A04C23B401E27FC8239A7A1EA7B1BA6F1C2671A66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DE7D9F87E334003CD092B0CD3D0003420080A0300A118400E8721A8640D0300BB38C2A2071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4E5716A7EB34C239A0C8300A89E2408A090240830C5896A5D9A86C1B4F322EAB8021D86E1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0C739CE7515C5A170781E479804DA39A07018050B42989E09BF49A1FB319CA739D06519A6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C7C9F27D3D50C308DA8060882007862170541484E129DE779E05395A59C207F368014C67F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2A280951CCEC893C27A9705E9846C9B86FD0ECE3D27F8942208015BECFE3FE89A8C711C67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93329D1183D08100322D3ACF2B2AC00EDD08C1F8781705814A2AA31D0ECB24699B9031E87B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36E8122ED00050C24AF5806E5B6AFC822F9BEA132F60A02522225019EE4E942541E87B9ED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01A058162608C208430FD4B7AB10E69D6761DC681A66B1AE6C9B67B1F27C59B58A3168A3008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FA1105F5FCAE019605A975619D6FE3347ECB6048A6268920D8360CA247BB565595E5A9C727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0A00062889823C3C0F269379F4699AA6B9886499A7A9EA7BB9B4E59E81BD2E59F87D9FB6E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7A0982408A2B079FA751D67598863999361D1371F07EC30CCB38F3230A33D58880AA03F40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553E81E0781B70222775005D17C619B66F9C1B380A81D72025E02104A11842CC3FEC59F45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CC74CAEDB204030080189A240873E846C318F34676669F931BD67F4C6160541309E2488A9A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EA61EB06E1C0A4406CCDA75B30A00B520483E0E8361F0741ABD74B18B639C2F33FBB0DA3D3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0AF6247079F9639C062CD1619D481A06DA340F424AF2C4EC22B02B0A425C3C0F9839DEB067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8C1905E158801D8715C80CC4EE8781685C97BD81C60380A0141902D0561182183E536BD887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375BD0CF670D6931B5E336F808BA1668A84C8200A00E021120164F80941282404002404007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144298550AE161144E244D0B0151122A0770F31F70B49A0110140144404A0621841802500A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ED3561F4618CD13A3146F18B42F0E0C49850260340304F05207441845060060D43868A0BD8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025D83D03A05E09007A3C2DE2FD5486115431C708ED1ED020058080061BC1F0280E80E016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187A8FB1F625C668D810A2F06A0F01ED0DC9842400220C2502F0E00C8161EE8BF25E2F9026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B0DA1B83A4750EC1EC6ACC60FA3AAFFC02B4F020A2C0B1D027A0580A9057A0D50768FA904E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E63F204A1200830C3CC798F41DC650881023500240A9F9312734762FA3BE385278EB404C91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DF005C2447603E5601F03C0700600C0172617AAC91EC390D89B11CE7665AB881F43F1FF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4094690488780E01A0333CE131304043D476B7484EFB15C8075BC049971864163BD648F53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B0B018618D60F95F23B944959562D9C02018960A90B798B1F63A1AA2A81CB30C782895DA0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778061B792220928C7C0EA942F7C830FF37401A5D9D5224F417D0EF4DC3E887B623F52F24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EA4E67BC4404C08C599F00D54C0580A0112B1908180320640B53B268D497D0EE1BC37C71524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1811AC538AE402D56012B7808A25028EF00DCE19C64CD9B0E93B313C83BFF008D38091BA00B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1071CD3AD158E54183C2778FC01354E648129BC075A7350209489058EE41D0DCCE925AFC8D4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6449180FE9D63A87EA0E44E414F7591A0A6195740C1C569C7B20396C3F1974F300C04007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C1001F0389DC073722652087DCEB1D6388710E5ACCB247BA6F1F27BAA980698E8D409A34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B8170135589A20E1F8FDC7BB243307A143A600232F6041CD62D7894E35F44EA3009C259FA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C01E37E617AB19C402EB818673E3F6A08E51C97287598B1F86E4020164C15640B0160287F2E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0288799FC237D55CCBF9832746DD871D43C8F0B031F46110E0046DE0391A8143A156A8F1D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07ACC1B56614F400E01A03007E3AB8C628C58D51AC3646D0DF1C203E708340660BA83D8500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E29D0996C5A031F0D1C7DDA200909003B700187C009CF9A3C7E65464ECCD99F3442A85E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6A3104F0C61BF9A4838360480445405507E0840696E3102E46F8E40C42AC638E61E0B2F3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043683D04C1A01802902306F449891FA6DC73AE80266E404804B0650DEE88F1923503E0B8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D19B8520940B00C1361441C83F03EC88B79461AA830310AC18C32C7112F2661A41D026116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B7FFA57641447A0C93544B6D98872EA9B937560B1FEC9B0A735920F99043F07B6DD2B33CC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BAB5FA2F6D6A4262CD63881F66AC7C3F4A0B60AD7EE6DE593A08B3628CDF314DABDE7A55018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BB158BB9B72DFCA02A54603F6525C85D0B2CAC4FC9514ED976E5DF7C4C98C1196C3ED0B393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F14D9483EE898C8149BD0E00583754DFFDD5E3B80907D15DFE3E07BA44DC1471FA53EE3DC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D710859B172A831A54E6C0AE2FB747B984CB9755FA520DAD722911FCE51CAE4C146B91B6B7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DF2A387367A77D439C75DEBC7FB3591128C250678D50EA2D4678F91EF5F33387D0960A83E0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8DA18A744178568C315433C7176CE6E020030021061341686074B7D404712EBF9B227F8A26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60781783344D3C35A70A8DA8010BC0EC0F89C0900F5679861F23F47E06F1823184C8BC1C04D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222982B03D04E0523578BF6DEDFDC7B9F75EEFDE7BDF7DEFFE07C1F85F0FE27C5F8DF1FE4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0B9A21231926C8318AD18E354738F1CD00500680517218822831C1DE38983DD1743807205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798F76BDCE07FFB400C1C0200270F60D8197CB54A360768F00BA2B8610CC1BE1E08BE0180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0D008606E02C02EFC026424E1D806C12816E96CEFC22402E01A0101440B007608C042036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3F04104304504704904B04D04F05105305505705905AF6CEC22261C0BF20CE16618C1761AE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AB0808804E02E1600B4084D8CD3E2C81E04DC0DE16C194144196CE6EBA5DA0060D007E0460E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14AEE8707BA1EC68E1ECF48D2E89E00A56601EAA60085670169C8174D020CC15A29E1DC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A0D407E04810407E064D2600F0CC2281E431609214A17418C1B6D7C2467FC0040EC08205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0630F305D11B11D11F12112312512712912B12D12F1311331342C90602241E41F61F41021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81841B69DED5492E00E008F0409405C0E806E05B11822A17E1C01CE0C215618C1C21DE1EAE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5E03412009406A2D801D1662DEB4A1B21E61DE18C1BC1D81AE5001B62141EAF4830A02200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3803608A04A034040016B8A79CC9C1161921A20FC1721A63571528BE05003201A1380A40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B918E22039A0F218019A11C1801B041F0262220B205E03E1420AA07A8865A3137215217219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1F2\x!"2%"r)"\xAF8913AEC420413E1A01B60E416819A1E21EE91892E04C03A0141500A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7E3161001801A01261861B2691200D2A30A05A03A01C1520B207E04E8D31EC5823C81FE1DC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1A1541A61C017C93E1CE1E060926A20CEEA04A0320160BE0620480C806004EC392803101F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416218814A1981C2C9C36A0000E837C10008206227E78E28428C1806520C815818F19D17A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B81820C209003AC7722D30530730930B30D30F311313315317318EBC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2B41DAEC2C29586D9743CE11138A4562D072C8C83E8E248D4300B0545E44006ABB1DC6558B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76C8E5D2F984502A0E0321C8E32310C04A019E4C646F97E3F58AE474AA5A6E053B4DBEF37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501808027B218B0D8371405012089E0069F5F783E5F2304D2C5C2E77C57ED5162089C2C9F2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E06DAA04FF723D1EA6B59B2166D4734F9906B240DC3616B5E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E6773D9FD068745A3D26974DA7D46A755ABD66B75DAFD86C67D779F3BDF0F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7AC6703B3380803808F243159D0702D05010097681295B2DC38AC598EC78BEF63520016C6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6A17050271B777D3F9FAA86BB7914BD6BB71DAF37D3F1FD930A02C0E701F0A0DE3815030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26D1DE78052469647F3E6D283007810500AC1D08E10838E61FEF29FC41182681125F1AA7EC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288583E06A1936513C5114C5515C5916C5D17C6118C6519C691AC6D1BC711CC751DC791A3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A7E916651A23E1646A3380E8200513229070238460DAA4AF2BEF91FC2C96060158661C9140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4B89C1C0660B02B29B14BB9CC7B9EA4699A6912C5E9BA7C9F47FB380B824031262686C2A8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24399C670F456490D380601800318741192A238720200401314541B86D8D85699876BAA978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A0BE2180F44C7B53D5154D5555D5956D5D57D6158D6559D695AD6D5BC6F1FA60BB96C6D9C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5FC3CCD070108264E0A01D0540A020AEAD4B09F211126559DE7743ED727A4089A160E41A05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00312BB9C87B1E8479986A13C631BC789E6A733CEC08A14032538AC1F0220380EC99EE7E9F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6294C661C2D58560E81A5D8BE2303205016C51A6930B2541846A9CC7925E16034071462C8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0A59D5C64992E4D93E5194E5595E5996E5D97E6198E5D5D25EBB9B6789E22313C5D9C2761E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1C048468921A01A0280CC517E741C8211245EA092A35E090240199A3409A0F81606E46B5CA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64936621BA791E76BB420400A01176320881E03A0C3266B9E4770C45618C641B877356E5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A28320AB14749EE7B0CA5B1885999A7425E0A818039222706A2B85610CD199735CDF39CEF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D0F45D1F49D2F4CC5E6898CAC281505E96A6A1CECC92A2E86234850166BA9F4AC3A17265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0300A008FC2385A3D874184D2811F2F315E6D1C030150639F47DCECD50D2208444A0881DF3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1666D9C435160651CC7867ED69122905C3B069E531320928651AE3996466EA2916D4010D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87C07C0BC07807692E9E0440981502E0640D81D03E08411824E6DD494F1103306807E16234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7AE644EC0CC0E81241881170862472AE60D04A45A0D37626C01381901826C2903907A06C0C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C314740E70E02CA0C0E21E26B81A81D0262D43084202A020F118C1EC3F07D89019A350438BA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7E9AE09A0BC0C8AD0AA109B5A8A3122AC6E0DD0B4290628FC1F44C02302503226828839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38ED1DE3C4798F51EE3E47D8FD1FE04C1527C2F06F0E60A228C5F8F41F2BC0C88032783B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68F01CA797718E3947506215A3186C8E92246B402C8E0B20D00F88A08A0D0F0121312CF87C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30510CB1BEF560F9AB04C060060A60B80F019812310630760F61EE1CC5D0CB146330700FF6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1824A1521701E82601A044C50C71D839C2589B17E3BC798FC25F1B8058A00A60F01D01A02F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E99D53AE764ED9DD3BE784F125E40400803FE0400824160D0784415BEF27917D5EC361B65DB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562A140B00DD6702DC5A3D057E3F9FCAF6CB84DCB165BA1E4F88FCB65D2F840581E064A1486A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88040100CC228A76CB70C8AC63BD9EAFF9F52695150C04C0C992B8D89C1C1152E12D6773BC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341BEF1AB586973203A58A236298984362003ADF0F61BA556EDF76BD6929F2A8E8C031125B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7A0548B13C5F0FA3AAE5989C6537207831F8BC24C02B932D8F87EBF12AD06B2096ED379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A11786C20AE2F0FC440D07DB1E2FB7C9615CBF5C345D5A5825369F51A9D56FEBB70B94A0A45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A2088240C8D258CCBD7C01CF2AD217F0C52CB36A39AC09F0C81E8424D8921EBB903C1104C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C1D07C2108C2509C290AC2D0BC310CC350DC38CB34EDD9FA7E92E669AC40172E21EE7E3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292823872B61E87D1F63E98466928611B47E454D089A17834560A82080C01806AB1FA91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29144609E6E340EEF2A0A92A8C01086499C3E96269A089EB4606810020F6220583706E15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B34E2415E5B974661D8A48460A8166C8DE28806010050ED0140D0541D0942D0D43D11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0D3366B0B4E611C2748C45698C6F1DA7A302009FE46094198E61D858B61DE7B9F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65146671BED1540528B81D8B0140469DCC0A51E67D9F43D182661285F1B90504E0C81A540B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882AB61F67F1FA1E1365B994709DD0380A028022F87410110200680980E04AD83E18A6590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A481E048085F8D422860090289E57748DF57DDF97EDFD7FE0180E0581E0982E0D83D090FAF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788CE5898E5F9B4EDAFE028127F9242706A3405E152D8711E67A0C85818A5D9AE74B4208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3108C180297BBECA59BA789E22B9566019A6F3FF0406A0E8265B0C221028045CCB11BE7A9E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5D1C2769ED0427A270580D92E268720D018052D8501A26D8C25498EA4CFC0012428868348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3FE11B7EE1B8EE5B9EE9BAEEDBBEF1BCEF5BDA0F852FCDE1F8399726592C621B6C0012076C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A3205214AD86DE6C2E15C61195863900F01E5B8BE2203204816B61546E1B83595A659D8E9C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C954268895D4DC811626D1C42B94C61468F5C0E2384A0C934288720F020066BBAFEC3B1A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1210C210660800C03EF8C01F07C1F2D380C0300A0148C82DF3EAB48D434E7CFCC9E803EDFB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F6FDD44F78001F47C9F5249FA027F16DDB9F7FF9FEFFC871F88FB8048F07EBDC008009FC3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1108FD8043EDFD27E4FAF84C8A341F63960C0E41C4390768EE1DC046100220420840D01B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1156FC600588E41BC141C298001803C00893718180140282D8348768EC0A42AC5F0DD1C44B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4E06C5885D080F752394B1F2884438C21A621C5F0D47EA3F9050A20B80E42E82A04A5B07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214628D110C2E46B20D07A0880A89B0A20E8138133A2588568D51C0150528C22AC0C01000F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1F0290240417C3797CA3E87D1461EA564780E51C923C71C911C6390788F21E3034750E91D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10240200500900E01C030150280540C01902E06C0D81C0340680C80F9640280500B7D5214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C9060738E71D040A2C000828414DE8FC02731E11821010021EA2807CAF987A4D183A3C0700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3A25E8E61CC39C780F11E101075CE16DA04C0901200AF6C0600B016056534C90332B00A4C7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14CB48D134C9A3C1F92465DCDA9EEDF52FD0020D30C001A84C13000000C01A02C06D0A968E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65E0F7D0DBE61F228C510A31EC3DC7BAF84C03F110CE700C1402784F95E0665C1A21A63506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42CCE611152443F65901004C09812BDC00AFF2018F51EA3D0860F31CB368718E152F26874D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6A63D71F002A748110200440226C020CAA7601495E0680F42302754A5A80B01332DB69838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8D6A7C3D9EF36EA0C412B7D0523D41EB9522AAEF1405CA1012026B08057F0A42078D019E3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189554020014FE40DF402404C0902404708E6847B5951B03606CBD71F362A8242AA035CA8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DB407D526B75E650CB401728C035292D83AA708DFB646F47ED9C8545221402304609278812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264DB9B75C2CFBF1002B487E80B0180301202304572DE31147B03E4708E05B107A98D9F213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2B9C08A5BD3032B470B79461E4C84718E2BD57560F0EF1D03A074D201FB25878CD11E95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E03807CA60260540B01503C07C1001702C05A86CE99D2F6C03195B2A3DE4A8F18303946C0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F4780F01DF4F87ACDE1E2CA80857C01405C0C01603E0780F02771E063034F3266F70B61A7B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640C8192284500A1AD034E7550B9D57D87B9460780F81F0500A21441A8340673A9D0B7D526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F91F0058428AA4785F80CAE412E1441B84F044080B60CB1D63A8260A81763A8739C733B62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E07C5104D07E5B0740F71EA1BC5D0C815832C7292241005C0780717E19023029ABE5B074D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C608BC1AAC510583C8D827237C718E65845B8D91C8128508BE2AD2C4041662A40940FBB26E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EEA9AD23586A0D21A436C6D0DB9B6394770EC1DAFCC7C90535048A2C102ACB308FB2F800F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95E06C120250480AC1602D71E09F1401F8400435F97EA383DE8C0A41522A05423C1F7B0084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30210440881C8398720320600C21C1DF8646DEF11AF85AC10CF1BC3746F0E492337877122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9AD28B0A809DABAA3D672FE010AB70980D82D0600BC17F0F045C4C0E4AC324C847A0A2142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9F13D58C04DB62054A5DE57123E520A4561A1A0367281104F0E41582D0580979A021041981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741882F05FA9D5B6B93F61F68F04008210816C2E05AAF4690340670CE34C690D47F1135F46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E81C03B0742003F87FAAFA5DBCC161BA3706E8DB748334658CBD6036EA18E61D239C732BE5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2EBC34F4793F2605F16921001C03A0780E81D0380A815ECC0580B010736C58061F516C9BA3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C0D836ACC57B010FC497726B88523064B2B4B083BF81F0620C8195BA99208BCB28A830398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A2BC570ACE41AEAB870005A0BC1689EC72CC40999EEC63743CFC1C26FE136DC5F3447DF09E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3CF79EDD805C1602E05E0A61CCC9F785B05D0B91762344688CC393FF2793CB918883E75D07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99E9A23D4530A715029C528A4B91B82ED1041F23DC7C0270540A83C07A0F005004E04E22A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2812812A18017A17A7BC9F02122907CC1F007607A07C0F00F00EEF78B5C31634EBCE1E61C4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819A1AA1A61A697691C1C21C4CC6BE237A1FE1FA366980D7AE0AEF44FA6DC9460109D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6EFE03CF46066A6E04AAB6C0E59E31081EA8C1C217C17A17E194194192B641BE1C8A8C81E3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E1FEE0EB3800268C014042E26E5E04E06E072072C94066C5003A7F42929BA1E215615415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13203E03E04208A08C08AD9204A9E601C66C1E21AF0FC1681661662DE1EE0B00B80B60BE0B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5220820200803FE0400824160D078442608FE810DD42B266369E30A8A4243A1404264A4382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59041596EB7513150BB7539DFB21964B65D0503814027A258A8FC3619CBE14DD78BC4BEB06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EE9D5168D21008080050190694A4E200240804A3C19A2EB769614CC36C3A5E555B05861031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A521D0C42C14B12DDB2E4252857D5501D28FA43171F07E2EBAD2AC57FC06068EF9C2359ACD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CBB5CAE1C98F794F5FEFE7F006FB4900E673104CCC21FE00CFC16050CCFE4F28FE7EBF72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C201A0D0646E3A1D0DF6C2CDC080401FB13D5ECF649A45269A4BA59F8FB7D8033B0500F2A0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C09C522921D10880E0703782EE589EFDF6733DA0BD5E62976BA75491E2F078F340003F866A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3397A0FC69607047EE534CD3814060180C4081685C1709F048661A8680A02609BBA8A1E2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A1264991C459140500E043E6E53DCD0B9882444E73F0CE4488380281458C9A04048140541E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8582C8B42D86C1B86C0802007C2320A42C21F44410E4393E4E138E739AFAB34799E679086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3912443740FB352130227096251966519802AA6833EED19F07C9F52A08E4A12A4A824090232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AC4D49FA6F9BE701873E96458162701BE6F1DB429FA7E1F8F82FAFA3E5273EED03F6D13F08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23527E329010180941E1705E17B681D862190621605A162FAA29DCE88A6280A0699A2684620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5C50D0D6C7FC9B1234B5B3F2D300A0300D388240E83C0F0862208A278A02783E0FA3F3B5A49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17E601803D8EE3C1CC731CA0300A02D22FFC3A0490E45114298A6295A6A29AE6A9AA305E47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D82035211249B12A155CBEA83D711145ACFB32D70200CE10190681A0B18685B53DC202A8A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8F43B0EC7A4A0A9806FDA06CCD0E7E0160601A499324B88E2288B76A75281E64C12E4C92A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C5FECE5755D37E7B06019064469204840E16A28731CE73904409045995E5751513BDD108027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894251164791C0C02C0B4B769342651926517BB298861182701BC70426F6A08016E0012EB2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3EB16670FCD29171FF3C6E208D39020319E8641E07C1E05D033B20E638DE9EA7A9785D97A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99A65997C79E601B2DB9738CC6E9BBDC6D1B474435606F5018866198AA2B0AC210862101B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14E541104290B4F05C350D6359EDC7CF0D3E460658C0F9DE771DC47F986619465120491242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809BC3B916106609A24017669522A30420B0144C8A21B88A0F83AB118A709D22293E5D9EE7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25C0500C01918288623485E0A8B10D91D63C42C8A918633C731447EC5840980C00C25C2983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C111624582746A0D90E62C8668F21EA4AE059820480640509F0A60F01E01A0305885F0E41C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8BD1E83BCB00560640784A04B06E054048098430FCBF9031EE3E07B8DB88C288500A11863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75BC8B932004006994CEBE13BA939121C75AA3F0D280A01602C0F01F0400FA3204008410815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10712E37C3D84B09412C2704D099642AD4008F21E03C0262CC104214419DA3B71022090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06B09D91431C620C51DA3B07599A622D3E2C456300938CA0FD1F63E87D9A81FAC900733D0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506AE1280780E01CDC4EEA141E62584A89612423C46808010024FA14A66EBF0841CB34A8A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9A8B87DC5A98AC9006B8607E184310620720E41BBD6908519163CF1981E83C0781BE3746E4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FF28C0FC204408560AE15A5B0089A648429ACC1993BC022E166EA487FA691F2B2422BD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9CEB9FC5856A8E81D23A8528A414A2D8598B31BD370D1A8A62330115229305261441C893A4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0320681D83D07A0F81F83E06A8300DD259BC425558F00B01542A8D41A434A2F2B492CAD68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22AF07F8FC1F43E96A9A1058A7E7305809813025A0402F3FD3A8EB1D63B12B88815229C538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A61A2D3903E8230480951FC421B1857520000D830E194320641C43897B4F1440BE66112057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928B75CC0EACF0AA15C2C4E60AAB400F3752282BC580B00FA1E43D0F463454D8930239CA2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11C85C23044087580832501E826C4D09C660251439AA447441AA0F605E0C01808911823187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D1C73BBA10C2D0588B18A400C909DF1EE11823A5511622C0B8176BC9D1C78F5A5E34C58D8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5BD031D2675703F93E089A5E24197D45ACEA2C584014108230480C15184C09A1359F031955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143496B12B8891702D45AB1A1E601EA94F15C4431335708F07E22A9025AB4EC7D4C8A3A0F4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2098130256EA8B2230DC0C217C2F822BB42184388618E314628740E61C94E0137AD62008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B03706D54E0B43D2DB2B03B04C09A134088108207B0844530D51BA1B8590CA1DA3CCE49470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D0380880780E162186381F789D1763E4FED9420A038040051461641D84E04AB44B0402809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AC944502102602C2782883C03E03C061621ECA20400BF19E238608D83FB7472D914847096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BE5805E8E11C8134538BE1EE57CAA82602E030558580800B80B812CE39C6818EA16F720558A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5697A2C51549E20221A227FA4CD9DBE546C0D05475A1C8398718DC6FE38C738EB1DE610011E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84D55D5724168B25B0B8728B41662D0580AE15C3546A0D43DCF59B914A445A6884EC84B88B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D1FB8780905375C1536A60404B43CC04AE9602584888E11D3A55493A5F73060B19F1F9269BE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1A84008310548C1A6D8D6C412218F88E826E388941F4612BF22A3323D87B8F50921282688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641E8B55A140660CB19AC737EA909EBBED648467A22427E6F3DE770464B6314D4145F8BE17E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8C367C15D5F6A6D9C0AAE9ADC640CD337D5108830E81065411F76882766AD085529A574B6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154D372242D9C7207E61E0221476A06F0E01BC09A71E3458463F550F33646E8DA1B77C00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740B07F10620EDC84669F3FAB10D70CA18C31D671C5BCACA22CBF8F1529845B081E69281BE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7D80B07616C3953E5E41773D8D01963C49D91B2796ECB62A13626658297576429AA0F705E0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A7B536ADA3DAED782C269120677564248884356F6DF9823423B3D60AE6282A9DBD0B1B927A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2ED7EF2AA6FCB09629435127944CF102E813A70710A4BAE5B75D600408738E81D024047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F61A64F27EE7A29804D43E6628FC1262584C1D40A1B840053B1F6288508A211A232DD88D11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7148288518951282503C07A0F2B1DE447B1287A495401A12A12E13018D00C0F501014013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605EC5E3BA1A01D21DA0C215618C1A01CC86828E22E23223623ACA82AA1921CE1D409214A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EAC94C9800A14A0B40780980487D62C2CAC80A80E812EA600002001400A10609005E0CA06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9E2C21C46340CA16818A1761A61D4A6706E20A06603E0222CE07405E02A4202C21701B42E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9A25A02A01800E1340AA06E0A004A04109C908A061D6FA011C4FE160B0C1E68A42A85769E64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8EF263463283081F0094BBC13\xa:IbZgmR\xF1E132A2AEF639427A1DE09855C106108108D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0A1CA5BADBC120A101621ECB0CB106ED06ED34D9835251406806C06C0D60DA0D88C807C302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122FDC01296ED8ADC4F742FE44234F0F806A3660FE1020FE686ECED165EA1C20EC0E80EA79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825CA2C02802A02A1105D008A08C656D6CE169DEE1E3E251EA701F0E28088E2C124E30C3D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E4A1F0A0C14A14213C13E1C2506B1074044D0D0D343FA1FCDF61F2064A4613901602E02A2D8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0B0D441A81A6A60462EE2208A2A5C200C0D40DA0DA0C20C20C0E951C4ADC208124122966FD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2A922444C0A80B00AE6300EC5889FEED2ED6EDAACEEE0B28AAA3263FAFB60C60CA0CEC40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9AE22B021600F8FF30E0F422125AA99011E124126654F16C94F1A134136130FEC93C43E7C2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1EE05CF30114F3454EF381D0F3C16015F276228F46092F4A5D0F510EA28C34E4F41C1016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83BE1ECB66D30E5692EAAA3025F83081F20E40EA0EA0CE0CE0CC8BEE7820CB0C1E901613E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432DAD92A6AF704EE3512E611D22AA580A9180A961D8102E0C1B81B21B2124FECDAC8901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13213613604804A04CD601DE0F69B21C6ACE140148146F7E0D20D00D20FC0FA0F861406701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E1E81EC0DC16E19215E1A21C6C9228B036C7B03C2C424624A24E252841052C9B05807705F0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BC4260C41621881821B21D8FB2C9486C03A11A08C06C03601A01511225E18E1C81D20BF02A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1E722221207A04402A1360A207404E0264802C22DD0B62E62C26E40000D007604812808E07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02C4B181A7418DBC11E17216A168E844C85C53B825A342E62344ADE63E97A6E0742290F744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092BBC1328EAD4E8E08E413A8EA5AAA683D61E009A8FC10B122A4B06E5AA5621A2B4E11818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B9CB68B3E5244465726F245834897E6004506BF1DD2C225A98621871E1E919802C9C610209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646341021515A12B15E11C87A0122FAF78442ADE98263E49C342BCB43428A71E1EC0807A8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ACDE613B1D211C5D06A81EA6E1480D94BA020D1C809E3A8116B4E46287CCB69DAE189E0FAD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8E4A9EE6549F4E334125DA34E1C41C61C614013D534138136F7E96E9D50BB30CDC860645A2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C3EC5F30E936E3F29361F91EC06B33E134B7C02A228D601E00AE75AA5C1A28BCE865712E0F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DEAAA51A3E42AAA2A0085840DC0E00E321A0C2750CCB52912868E0CA0C20C61A219E19D540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A2A03403803B2A41188500769FE1AF5D00CCED8AD0EDE5C225D4CC2434906A48AA9A8BF432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C0CD5F435A01C210B021620F8C04BDD2B449800064278B27F28208B286B28B2CB30B34FEC3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B6BA32D4B46062B4CB512A8214B58F3CB8B0E4242E001ECAB209119EB78B7D49A25A5AA89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6C419001446073CAD89A8A7034CAA96683ED58F4B6D932E033238E1F72EA0EA0C6ACA8BEE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28A1216A0FC0F80F67921DAB9B4FE22954B54B48600097229360AF724F0FCC11A1221220AA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801C16CAC2C0E84E2026104DDCA8D35814610E77408A09009287A01489C1CD32C1B0C195AE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3FCC2E0E60BC0BE0BB14A06D55A3027E81FA11818A1AA1070941F0DCE28A02A02200A12A0A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04738E24824C250254CE30C000612A0A806C0BC05604A2C41E0DF60F217A19813818A1BC5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0802C01A00E1580C207A07402E03273EDCA1FE1341A61B00EE16819E1E21E81F95A620A07C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0A407204C0253F42C015A1AA1C00A814A18430208405002C15E0B208201C00AF957943001F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A46B411E31617462330B5E244893235032600000CAA458400C7AC43E20E934B1838EFCC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3C3E633B5BB585446096099567450D5345710E390AD6DFC0023A0D62D67467124E3419A19A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B4E18A18818697316776633C9C09C04F045D7EF7F17F4F051DC5218029370F94F943C332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4587821EA03A3740E20E60E609C09C09AE8428A95C4DE96516087B7E15849383925C66A0B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2F55225E5AA73C0EC9B20CD2F389888037E1EE0BC0BA0BA198190190007519870212FB602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01805E05D6787ED5129DE1997F71B2E249ECEEB5251C37CA4EAD7042C12615214A14E9332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34E3FB8CE00801043B2103363386405AAFBA5110F820B86851919349B44498A41606A1315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F82135700AF20120588B5E21FEF6B232BA05704F04D41F04F10E4D8B80EB3E4444D41F4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10810C10C99E0715A71E416816816A0E00D80D86437F228A34E3340B80BE0C00FE1000FD8B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E30C0CCACB5D990E2285AA4F14931DEC5E3343E06E273F58E2900031C8040042042C20110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FCB000F90112FCB6622852E64601A11E42E08AB24CE361CB33290B3850E3365F929A37F6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621468CB5A10A10C16B63E8A76423BEB7008EF4D64EF5228A4F18381A134E0F01AB20591D0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24034F7E62185EEBAE4C800C6E2E523DC93C1F63529371E81F22FD80986C6E11945100E4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C80CA0CB68C20A27A1E40E40E20E416E16A1674C396E2105284F116243991D7F23DC5AB97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23349820B6B83916BD6C16C56C81C21C20EB18A47E01E104108106032408FE614611248E0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61B21B01AF1D61C20CE0D60D40B40B20B0E9551ED4A0E45E40BF17570D5442C24581561A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601941D61E81F228A0155FA12409E06A0C60520522C419C92009E15417A31E1F4CE2013A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05A0E606405E4EE20412C19C1AC0F216A1A01EB966B280140100040E407E05210207C0651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40E41741941261861B5B1B0D008A04A0321340A207004002001A2C41401A41B60C215018E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061980CF05E47F8FC2C4A041D2D4A0E73B01839CD9AE2145288B473D19A02A0375C205437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2D602C43AEBA63C50A1DA7941DF5301C21BC1B61B850A1DC50A1D81E5C239354F88A4FAF9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209609B33E13381A8E533C13052EA214863D8D63465468E12CE3A200E60E00E419018C18A3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21234F680F6A0271F6408032F2E063BF203B56A5CB49E3295301C889C1CB9B21ACAD01C2F58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51508628D2E6BB20460FD9A85920858E420915ADB9894971A7C214459540049CC76A316A93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A2481D41F2E4B9BC2412FC06E99E135102B7C02CB281906C60C20BA0BCB428A6BCB8D384C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F20F80F96880C74B368EA918E89E185C9E64598F51A2E2F527BD23BB1C96BE1228E81341F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274458F0A52001C35AEC1BF605934404C3600354C234A5143D61E2A94A9650A1B21AC1AA2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95D721DA5203312335523F41FEE9193E13353B267948210E7D950A614B33B943032805440E0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F354C6DA1BC1B81B89B81B81CA31EB43D3D2DD6903523299A40C3178101181127D636E010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43D477A628A34264203658E15615A1583620329A72480C924CEDEAD5CC1438A4A039CEA34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52E61D891FD6E9341F713BD01170A760C0ED9CAA0FD7F020B5FEB060F265D60820D27A404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01618AC1A07621A0D6278F039CF2A05CB495C7A1C213A2010DA24F3FE3C210E00B6EB73A37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34E1AE1B01B211210C11017417016CA63B8E25ED9A35233402802C02E36003204E050050AE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0F8768C6083DC1E81EA1E81D3EC36EE1B81B41B2F9C1D29201D71361E873A2EA516228FBBA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8BEB62045E01AE0B80B20B2A941D316350E21234293C440708078A3EC0804CC80EF43E9322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5B419BA481A69B61BD90C9E4641A6E93611922ADA80A79F2209323326104F65280125CC60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A13527E125C1A1141121124720B699A0C2458F9C1D00D00CE0D00FD\x6@fazR0A\xCE37C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C1961C4CB425C0100181FFB3806A0CA8D22C41B63D80B815C1841941B9032C944CA0DA08A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743021A650A0BA15218A1A21C81E09FFBB20080D207A04A0E206805802A96E3BAC701F407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A81BA1E8200008140E09058341E11098542E120100800A02D0E25498380C830150C86249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AB59B1A9140D4A5D1D168522491CAE592D97421FF31743A5D28D4523546A04F02C1A0D0143A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BF288060381C442412130984D1D8F4782B150A68E0797C11F6FB7E391CAE66C35DAECE6733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9B65AED678DADF959025BE1C01ACBEC924B25A65369A91BD5ECF64B2512C9C4D261FAFC7EC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783BC984F2820D0A840E06C3757CB42E855D7321D0A8658ABD5C06A34FE1F22A15CC140A0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525D306E391D0A854280451EAEFF813399ECF686F182C060B2D94C87B3D1EA03E500B99419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F7A4891317914F5F9802863C9E6F34AA552C9246A3413E5ECC26B4FBEB8A92A974B08E950C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BCDE6FB2992CA59AC562CCE2800B8C00F928801394BC1382208A21C02CBC1A799E87A1104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A4F00E040110632C7D43A130501411446118188621843706C1A29B1C6645AB780914204A11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22188A22920491220902208C532048320AFA7B954549543E0F23C3B2D100CA0A047F30A01A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C0F08A238901A86C1B0651282609825069FA7E9FC761D8769B7352C46637A681B46C9B0751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F07D1F201C0B3CAE4C30661A86ABC1360B02A0A212771DE780B02A8AA6A1A4693540580098A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F321FA280A82B11C46916F3A16751D6761785D9765494E539A0DE808E546282B747C9F67C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5014450840108412157A84D2E5E97A5F0F23B8EE76CCF56007069FC98A887D8F63F0FE320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56557C911B06B1AC32DA6711C27100B712127F5CB010F43E8FD698C696C687C9B46D1B862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05695D381AEE60075720CBE9EC10BE050146508495A2E258613248F47A3BB17A12C31F806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64A08C220876C480EE9E8BC9364C12C4AB0A7E5FA879EE7B1EE17060184444605A16858849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ACE968FE592866527B88C24090441144502E0B82CD2A466E1BA6E908411065E1725CC3204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87E5210F85020082208781E87CEB84E0601748C806EBEC6A1A869ACA69984E11C76F9EB86C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5887004AD1F8390E6398C8328CBB20147C4685370A3E0F03C43203DF684A8407820080B02D8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D23401E9EA5A719C8731605795A5C96E5C1AE6A9AB28B0E872B27D118489242A8A829DAC81E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6410FC3E9084411027F7A53148521324C9304F13E4FCAA0F9344D137821404D93C4F060178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64598FBEC70A5285C1785E8080803FE0400824160D078442614F57DBECCEB862A958EE2854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FD204C1A9B46C2A8B4860AE57A3D4CCB1632D9AAE7914B65D2F83005FE501786D56542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98429EEFB7E2198ED0432F1AAFE7E0067B4B8B0200E01308F4427A1C0C0360905806B54C9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F31223D5CFC7C52AB967B44840E05009947C23410F4641103022D20032AF5829C5EB86EF08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A4288FAB566BFE2715167ABD9ECA9542A5148643BE5F4F801808072F7F6761AFB0F07C3E4D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242208C46230036B717217C3E5F2E0DA369B4DB5DAE976D167339C8E3713F384FFCE9289A4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D332FC73D92A944B27134987EF0A098898805E2EF77934A05041215081C0D86F5F7FE6A813E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922F87BBDE773C97675FD407E080402128148A2208862185C1705A02006CDBCE821FB05B68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D17259960591B26B9AC82BE697A047FBE27B8B62F8BE390E43883112B0E8A9E4AF92A4A92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6812040130CA14CF84E140504B1304B8481284AA5B847E9B26D1B23C0EA3B1AA6A1A8B344E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9E04210C440C4318C4D680B04A5D0D99E679A03A444701BC6F30F26ACE99388CD006378E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08C005816054B4A60A6D29993C8093DCCC82C36D89F22188A22920F7024088233AD1545C8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F8F83E9B10B01205012001FE96C36E11F80882609D042289B51869528180601745A0CCF9CA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11C470982609846318A621BC6E9BC7B1E879A061A8701C1304D9360B82A0A22AEE1E02B8AA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20501554A154C800EA9F8268A4291184591403DC097D386699C678F43B8F06E1B66D00B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F80E040104992E4B08D41CFB552D2779E078120479225113C4F007035316B2FEFB0681B06E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F03C0EDF4851B06B1AE328C831D627100B8EA2AFB000AD0EC3D0F23364C012B6AE43A665C8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99D198CCA90B3F3D80A4B1364D08821885038065795E580FA3D0F55E9E73D80884A954E55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A1282367789A98AF9E99C9364C12C4AC16A4E428AC3A1706018114461181685A1622A739CE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B796858963034108B43A2288E23910459160B82E0B3B08B1F5C191A4711E5093A4E3647CB33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FB33A7F83C108422B5981E87C1F84E1384CA700FAA1EAC69ABD199B961825F97C69755A3691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A8E8327653901478F6C451104492DA80260A026836108253382806288AA2B0EC3B8EB43D12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51A655954551625715EC69E8E21FE46924490AA2A0A79F2106F1BE700C6300C20AFD529108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150539504110841845FB9B66E1BA459124484AE6D418451021FC3F001334F744881D81486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388294698DD0BE2A0639670FE114168803525DC768F71F01BC5A0CA14A33C703542CE0C40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17C2281752A5DD0D8E21EA3D0290A4180338710EF84C4100780A0081741C8200F40E41781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4C58A91BC36C2C09C82B0ED5500E0100103F04505C1AC1B028010C14BB84115A2CC600CD874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2202A2B42E03F02C0213A4508DC4193C8CD0F61E43D0D61A834D7039F4B6A60868FC042FD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E601E80D0180349DB818DC3F4CE8EC91CFB86D0B69242E05B0B51D03987304C09C13C4E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BCC68F67767444C8994163ECEBB4A3B4770D21E010C78CF2C6F22D1C43CC821B63646CB48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68280560AC3B8790F20DC1B03554E032242AA39A340680D113A2684DA10170C7402A3425A8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D30161EC3F07F5B6141791762148A479A2B45A235180094664EC8AA3605009D1D09847A8FC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2AC420821023D8AFC063E92A8003B61E21903406A0EAEC144010964875818A0126BFC868F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8B414A3643E81E39810E224439FA0412C8842770A0CB066348A264213F9B2542A1448BCCA4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8E9A652BC430AD1562AE36176206F06941041F8434078100229B03884C09812C0A5497C54C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1E2386A80C25662BC568AE7DC35C18832068278508A002CB1D64AFD0AE151673AA5A69D29E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3F105ADA5B8B7A3C94B4163F9EE89313425C4B9F01ED52C84CD87221E43F07E0C418830806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9724A1A81C838072AAEBB52CA9831486D440110F61FC4004F09E1366B3541AF67C330630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D463E675908010ED30993065B3A572460FEA38226AE89EA7ED788B2D63B83BD290860C36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60D043E4741E8AF65D10A698A9DA7B516A7620843566722704C1CF918D7A8A10443A0BDB1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A1B510A1CCDB1B788616A2C0585C96EC7C5BC37A6F8DF9C0121436318638C70DA1A8358EB1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6806A4E414B33C11FC710EB8330680D4338690D20E41C8374E4B529021B43B238760B01622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296E364E10FB0E8BA032E217683AF1207D0F81F0561910220480940C20E86DDE8140F81FC3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9224C51F61DD8ED15897150298520EE91C2484B0970A8F82BE105482284508A211CD981F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3706E30E08810820B82905580E2190328658B916E2D8650C818E22DC304708C1198E91920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8E71D21204F8BC1E03D07E94B0B60E40F0A409A100BB8F232C1D45C8CC1343246E592BA0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7618822839034E019497F1883947407216A3321C0EE918825940000680900845805014C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12C8A8A1F0754348BA18C28061C25D165FC0980B00C23C268340B60B411B28BB24B47C9D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5A0D81D63C8F381A0200204C0520701301181D993ADCBBDC71E81EC3D07C15429C532D2015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98650008202010E2CBC15029051B6097AE419EFC453AF201220601DAF213286519D294C758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03C42659A106788F21E6B10E2C3686D0DC2DC598B300CB8361E2FCDE000223790E741C13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C0822FC4A221042F101667C0F94EC24452AEDD5911022845204BC2426724E645C8C1196FAC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32384748F11F1775743783806E0DE35266BC4E02410928F578C1543EF510320640C4B27DE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221AA34C69B74244A67B05A9E2B4F8E12950141CA83BB20C7B91AA5224F349576DFF780409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CA239046E43627C500A11122184319733081FAFA1B20409C14829B1A1C9BC846EF248871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056F921C891C3AB7F02C454772FD0B15906A0D15A29CADCD6BADAB6D6EADF5C2573790740E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0DC1B9698856031FE3EDC18650D01A53687254F843BC9F610F46C4F3393EC6667FD3DEC3D8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8010821F071080680D0198A0C558B863634AC3DA1096405683A8780F019833866F906286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9414E00E1ED852876FF10CC1A4354820ED8B009340684D11D62EE2149B0C1EB9A6A4086EF2B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41283AA1FADC8BB6BBABBE6D26D66DA6DE10A6E2BD28B82426EE6F26F66FA6FEBB2436F2C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6A6E401654E44EC02DCA0006405300A60AA0AE0E00E20DE039066F1EE2C1FE1D0A64170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C13878E0ACFB40C4C1EA641D40F80F60F615E158158B2AC5C20C3EC03C3F4108F860760740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2D243AC2E16611E6CC0DA0DE0E00B00B20B040CF9220E31C1EEBD016012612212201C01A01C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7280405DA0061F64161BA1BA1BE1681641627220D20D60D459A0A8A50E2E5541E21F41F208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61961C41DC29606805601A1960B60A22EE1EAA7E1101921A01181781B0362AD2DB010609A0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5EFCE312D8A1FA17C1C41CC11E1841AE1821BC1D21F41F714425C00A00600204202A01608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CC07004A05651000E3350AE2FE1B64A00C415A18C1881B81D906A29804002C01213C0AE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382EE1CC57807412C1701C21DC1EC3CE01E01200A10609005E0CC06404E00EF091A82B83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927CE0C28661E435A8F4F4A38833A06C0700720F80FC0F897E056E751E860E1FE5941DC1DE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4321420CDF83A01381323A8416244E060983BE1067EB066E14C222045CA19E0BE0B60B686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25AA5311121F4086CD60E80EC0ECDDC05040F0CADE01C2F2212211E11E16A164164539194A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0875E0EA0D710325A000E6A4581249D04620104D49DA21A46E4724769E62EF2781C60EA0E6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018C40E692E0200286686878E5220F8EA6EAA87643614C14C14E106B3116C1F4D8422A4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D170780C061F11120845067BA124A12A60EDC4F44F8D2AAD41FEEEA506A58A5D216554C48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32E19218C18C5C0BFC6BF25D0544163F60440E065E09009008CAE33262141EC3E21D81D61D8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98E5925F8598ACA1A4DC52F4414384ADCF533522983681C00DB2961A219E1A24B0B4E3EE21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65EF7C54F1A8BC61D00CE7641A037AE2629F33E60E4D4204C06C06DC920002277C3C210C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908A042C1AE0CC632636FBA2110560000EA688B5B1522FEAA01C47600E819A194194FDE00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0BC4DE8E80F27D402AFF468668A2BEBD421128C550017004B9EDE100C6B26B65B10183E26C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EE662106D81CEBCA168BD141B3561EE1EC08C08E091036BE0BB27061F46E41649F21063B61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B32FD05433A2B400407E08408410080662003D354FFE416CC019652C014F12050BFB08908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215709910C78420490E01B3480E60B80B80B73DE4B47421EA16816816C77C02607C08007C5D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1F03627541A4C7E14E7DE1B01DC1DA1D89181FA66C53C02806606406609C09C09A05C05E0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0B47235E4360B215E18015419A1C74AA24202402A0041DA0E20B82EE1F41FC1FA14A1AA1B8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19E1D81E81F51A807C04802A15C0B40800264643CE1F833A1B81DE1E41321A01B01681A81C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21EB5129D805603A01A09404403C09405203405C02A024020F5684C4361761BC1CC0CC15E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CF48A24406E03E02615C0BC07E0340120182EE18E1D81CE09613617E1DE1E61F83CE40C00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04011408A06A0284635B225E9C86B612C11611010E022A849761FC01E01C01E126130130C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9B5F25AA20519522C3A213494C21AB52694A025FAE0A0A0FA4E12A6039A9D011CBA813146EE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2277A02A13413A13A35406161AE403EC4941AA10166A19E1961963E73C020439A07807E07E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A9277E20F29E9CEE712A91E62129DC9E16132B62D33F04C00E619819419366020CDB40AC0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E0F4BE08A05000D20CE0D017E17817944A21232C1F205A05E05E8FA1BEF64436DC832C1F4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301381370A80751944EAEDC74A40C008890A52502CD612012212132561C3123EC16A16C16E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F701F4D586934733BC67CE360EE0BE0C00BCB83716F0A1FEDC859536C59F3705A52F42049B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E159C2961C21C01C20DC0D80D819F3AE35CF6A38833E0C8C1265E0E336766233B71E16E0E7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4DC97552433A1FA90E01C058BB81B07461DABF400B77021309A0963BE5FE11D2283CE526FB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4BF09CA773E46493EAE542FE55C1CC0F20F00F218A18218147822C2941E81E41E4E0A0A20F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814038BD0162B8A0F2FFB4D941C38490E69C126B9D008E406AC1349A013342E3854321EEB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BC116BC102344210A10D446BD2FFC22D35945145545903A214C481D67EA10B4A4BFA25A29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5605A05C3C21080694FD74161ECDE4982B41D587EC4C0FA1589ECFF109AEE61FC294070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70E66A83E21F1796B837BA2145FA1E187E1D61DB4ED35C1D94CCC6244A03001A90D67751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B01BE0B614C18A1F356225F1760021DA0FE0AC01EE262CE4361801C01D119C18C1C01DC1EB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8EA11C0A00640B0E3C2752743141F633A1DC1EE1F21AD22016C1CE1C01F0AD820A0322B00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205650E0245E52F2A5E1EE38413219C1B01001741A41E21ED5DB8742100AE06603C14C0A4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8F6C13C19E1B60CC15A1915243160720420281380A407205402679B95EEE61FE9981A176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5616AF31ADEC0DE0E80E60CC6319974C031CDFA94A6BB7E8A025F923D638E109628DE4367A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61CC1C81C9630D14414918E2600C0E40E80EA0CB3D98A91E818818A18C0D732E1E676D9F9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5C05861366780829AD68CE6E4629D79158612AE7369E369E2D037A19E0E2E8C5601C071A244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AB30A0A0D09C26A83ED6701980B40B00B1474DC8AFC5337F610002802C02E104B034EE1D76A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20C07659F00E8026C596FA35F312EE170533D998EEB70D7117159B82981D387E10B241886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23EC5AC090094094A5800F7ADA9E2CF21E1E00B059A59E5A25A73745AF378F5175B1FC296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EC4DA1BE1BE1BAB2139316C1F6FE60D444577E550EF2F241CA3C41081666809C2DC945F4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0F3AA6106186180180B837077555398C401C14A9EC6D2057A882D0FB00CAFB4CBB7C620B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E664B9B53EC2EE36C1B40DE0DC0E01B21AC1ACC70242E440BA0C00C00F4DB8ABF410BD00FA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102E212AD81F869B4258194281E61E981E3946B7538CF32CE1EE74205C3546CA6CF020BC46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B83F6D02113581EF452BDD038BE2213B2418248C0EC1CE1CC1CBB4820EC3A02E0320340F6E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91391AC225A2BE1E6A1F2A25BAA84020EE55105ACBDA0FAB032DD675319BF443598051619A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9C14817E1CC1E01EE25E2B61760DA4000306242D21A091C0C615C18C19C1C01E11A95DE0A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11608A06803D8C5C1855483A1F0D081981421981BCB51C1812E3020D00582402D31321F6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19E1141761B055402201E0081480A807A094DABC1871615AAAA0FF08F31A71E33A58007011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A3DC6631362499E1323F0BB230F4023BA3BF86D63C8DE53814E7E477010FBA75B025A7061F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5026046046045A9EAE60DA0D80DA17417016F20119521E1DC0EC0F00F40D738690D5C62095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232A49D52282801F673769A9E4E82B60416AF01321297111121F32294F2A7E1FA12612C12C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7D255443ABCA1461401404F7177A922112EF34461C11DA6A02E0F079219418E18D9F8E50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C10B5FE0750AB9F83CFA8CA4DC1721931E08C50B712EF1CC9743A33D880EC1B47DE63A00C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3802C44AA36112402085DBA2CF748F401A7AD0F8106D757ADAF55ADEF9A1FE13E3D7D3011B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6AEAE74F3292C15A4B75CB103EC5681860F65D0FDB37F3E033B7AA00AC120D79F40CA145E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C723B5706C33E0DCF5E0D80DC0DA73C555B413DB7C463CF6BC79B4F7CFB55D662D216B4C8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E6453DAC3B2002C29D220DCE360E8A13412FF9B8580A20F000B9812612700700BB97B9B822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C0620E6C26C7BAF835BB5838BCD4498426C03E208D34C10EE6145A21564212E6A09B1E3E6B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314DC1EE0AA0B20B540BB7BDDE66828016816A16A0E1D0A2081FDAF18764363EC0969367D00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4DEEB7428A01D01E81EC0D21641901601A99E027A10409205A0F8078061B3D31A1D41F21E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1921581A01C732687A00811E0960680C206204DF123CE1B65F80BA15C1881921BB121BF400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A0D009006803402A2EE1CA1E61EA0B21541841861BA1D65F429411609C0620E806E05BC1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C410A7A4152EBCBE42045E20114B5B720BF85DF60299624DFCC3BC06A4E0025FA3BA34BCDF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A0495FFB29ED9F830E8FA0F4C4C0B80BA2005D0502812008341E11098542E190D8743E20BB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E743ABC5E0EF00C6E1C01003D1E6F323928968141A08401F0FC1DE5214B2552C9146A3410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40286BEE7827140A12C984B8904A258841DFF497ED2D954D3C1D8EEE57138803398E801E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446244FA8943451251EC9107F59DA8D46A9D0E6726DB61B203B955DF4F97D15CB45B3B9E4E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EC0A2492411EF87BBDE371E863FC00FFB3BFCD06B359A8D46906E5ECB998794C9E506667C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E31FEF8\x|&gt;HdR*A$\x9109044239AD96CF69B3D3BE55AAC56A250A8579BD1E9389D43DF9C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A27C3E9F02E160B6D7A1D1E9441DCEF78160A8556A34DA30305E8F1B4B7F71CA48C45A240F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5FEE7743A0D86A35B3190C9028180B899DF16700346120480A02889E01238E9C0E831E278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44993C4D936D2272E1A0CC520C9E1F60F8401110A4390C1D8761D19E681A03D0F03D1B0B4B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46A52961585C171104511416056153F5042126C1AC6B0CA320C8711C27134316A148F2CE7F4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330CE32384E91F2BB0CE328CC6218460BD91D216A4800782324190C430C2310C29B012581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83D0F47AA40B9008869F87E9F8060180691C499262308821C77412427A1344D1364C92A4AA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A8530E7B85E18060449184605A16858869CEF737A4296858962022E687D202288E2411045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B0BA0C7D563338C6619826000951A3D57C2C000033B1F8054F247400D50890A50564592A4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C6F8BE2E0BB669BB34D77173D87F84A9F0B62E8BAEC8A6043D363D95723A4808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87A3E9F67D5E33D26C66CBF5FCFF85C20CC38122349235060140B1992409FE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8FAB06AC925D2F984C400290C035685E220841E0C828067D32A0506854398B01C2E72428976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129D4F979004E1558164840F0301EA0CE74BB0B2A761B69D4F3A84C4762E0830CAE4D9F006C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69B4DB391C0E0D268B400C050342E4CFEC00904A2548A51262AC45C3158BA83D5ECF64B255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A65F8FB7DDB6136E78BBDE04C28141068542070361BC64C5BADD6F1D8E87567B359802DA4B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150B05A8D4823C5429146D005A9E24C5CEE7741F8F87D5F2F1779A923F7A4170C0652093488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D793CDE695C92491A8D0482813C20046210FBCB89FDC954BA5C4624124224CFAFC3CBBAE57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9885394A52BFA7280A018060027E851FCE9000DA0CA338CE3B0EE3B41104B8A839EB0D92E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CC3A7FB00973007E81E088244210C4308C2308A9100A6B9AE6C0F63D0F266992652F8BEA48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30501491A4791A1748D0CA142989E281992680927BA08324C7C36E2188A23120491200902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FA9C76CC4459144595254150E1C1505A131F0260A02A3E1003F89A26097184C13CAE07733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A9A8BC01405016BF3D27E9F87E89A290A53211203D20973BA799AC6B1AE4DB2A5E1745CC9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CD484BEECC03E100424F9404F84A1304B3D2826799E680EE3A8EA6B9AA6AD20AD2148C1F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F8C4318E961CBA084367AB230F92C4A282E10DC388E3608C541814E29B14B0CA318C6715B9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A083A8F43D0CE330CB28A62FC1F6729CA7213F541464F13C01410F4248FC1F4048160593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F07A1E38457960580FA3C8F47A3BD4EA167E61C06620471284A08A21885572807A6344D13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69FA971EEC785C18862451184605A16858859CCE390C4290C5A16258809046447B9EE228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282E0B82CB720C6F1BE700AE290A6749D0742B31E544F49F47C9F41D0781E13A5014006017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FA63871FAF012AEC1227EB310BA635E1F7AA006910842208A2B0AE2B069BB8252E5D1B04C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7DB00559AA6F8E25A198B19F2988821482A4D09C1C84807820A819A769D41A11A5C6F8A7688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F8FE2085E1101A07D3FA2737D4A5C4D9A26C0CC54995D535203D3C3A716410801974EA224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6E0DE57998771E67DCF40D020041A43789A0980E04F64B8182611863E5C6719C0706195DA0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9EE83E3952E4BDE8FCC8531CC81284B13A4D32D87232CE33C26B4241348D3351BE19DFD8D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3073AF6214FC87805A0BC1783F880100DE5F2BE7314CE87B89812C25C4C1F15103F098001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426409907D182933C0258F11E401279CDA90A22C3F40A2700A014428A2881A948002935D8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31A4398720E41F67E0E137B2123E2220396AE1FC408800580AC15B5F1B23646D0780EE1DCD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E8608CB231EC1042284510C21C4381D03A070B6A541F2760490941222450BC0220C5B9068F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3686F0E01AC3606A6BE9292624E4A09B082A534AB1744889212297619C0E4C10F4720760E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10C11820224A3228880C24C0871142252302E9150387799E0AE9FD408D25A85F88122508611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0EC1D4BD805540008780F01DE7787A8EC1D83A8680CE1A0318628C51BC3706D9268DCB7C7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12C2684D11E2444842701127C828921262504AC6B6A63E5B51082DCF7A4A00911823C47C1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E90FD194328658730E01C4739FD9BA465EF0360720E62F8873E808D6B2D80C8B6C708E25B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FE4D6194348690B142CF49033D4412878007BC3B4770EE97A33E488C0364331870FB53EA84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D20B81802F138BBE3181C20AC145807C610C2879BDB2130AE1380A0DA1C4390320640C5BF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EA29FD3E2085B881C806A83E85A0B21642C4568AD9D310882C10A480C19432A658CB8E3885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2D322163D99D0460901219F88A682D0C838BF180308360680CF4C281908A0A85C2FADA0F8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47CC36228084102208618C11805F091D112630AD110FF03269C1F8410821702E85D55809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45969EAAE24C318730E90C42B8628DA1CE3D49882402A0304F8540760EC0E3439005007B1E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C550ED1E1062CB90A01A02C018680780903C83806004548DB9752158570BE156330725C62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0714A1641E1397F25387CA881023046808A17E3590727A010014010A80BA0F42782403F7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6082083F07F1E32DA79D723008F84122B80E176FADEC6C0FA565993132261EF5502097CC78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FD8D29A76BE4985BE110EB4E2084C78683FC788F11E41EC3F07D0D187E13BD0BFC50674D4A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C410821E098B0B4030E2AD0300600BEBEC05293322258489E3C438B688543A876BC8393E6F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6DC0D2048133A1EC0A01502B0F35E01F83E07D655A825FA0A2A8558AC1061FC3F8F64377F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1C3ED150870B01642C494574419268CD0CA188310ED975950CDE3D47C0D0ED31D13804D2E2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9346657120F2087CA5608A96448BE4C466314A8D70EA1C839C3A1A39D2642F80A214C2A87A7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C818D16C613E0F00B01514043A94EAECF4EA901C03C07818D5CA809F801820BE1F48F43F50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62628F80A81602C1F03F87E342142CBCB51E2187188CC4736565964020ABE01682F05E280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A0540A108A2A3B844087110290508A1D4E4668280C01A035390800A814C2963C29CB5C6B86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8A80E8286841B6B81502404C09D99DEF1C0C04109763AD2A0F7D7391C844E99D21903406961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4F20AC1058B070F34C2AF68320470B7DBCE92A40D053F1E358F9A272027B8F49ED442309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3BD86B20F28C7F16AA9D55656CB48532F1CF5684355C161C6484C1008A11EB2264ACEEA08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2984087D0FB477304E8511AAC0807E10220429EECD3EAB91F0C4188315EB07A1C7BD003959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220FE410010128280501414605009E13AB3F5B25DD9D570EF1F43E0360B3192298668E126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4102124168690600A803B3828645C7F8701743244A0C21B5C9B4580A00E0082783403420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4403C068038537B07D20DD5201BC714E1D03DC7A83E1322E46D8EA1E9DDA0196E0A80C40E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DC0BA832A036250862160310638DB1DEE6C4084605C1E01E82DF59163DC00043A258443328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8498032E3EC4F0A114095C237D56BF801F5994132A21E36CEC0F2D4D01A27EF8398C505DAA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41084387D3BB336A3A96612482667A45E244FCC2609D819891C0E61C01BC1BCE80AE42040C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D60D60D401D0308443C211C3C8010850A40262E4A35224C24C64A06210CDBA0503DCDDC318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FE0C8188922928010D723EC7BA3D8028684160A948C4A542145121FA0E80E60EA15E158156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4D504420822C8E42F893411485E09F0582DECFE49C244E904A420457C0848BAD10D1500E28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EA5C0F01BE1B81B800AECADEF09A3A47BCC5E0EC0D20D40D2012010CD70C4318D424FC5001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F84280578E62E4CE10260AE666E0BE0C20C40D80DA0D802111E93E24C1701721740E00D80D8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DEC20AA0AB2A00E0D60DC0DC0DA0DC0D8216A0A19819A19A0B8A1687E1F6ED6E6421057C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5DE13C3CA01310A2645AE1ACDE40C85B8A04008246A851048DEE510B44D62E02DD1321EE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6C106FF493A21060860CA5E616E24282A83046A22751190D06C7C9BD160210AA4930E6CAAE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E76664168ABB1B223231E1ECAC4E8A116E8EA202041131F212C9AEE22008C8E3D81F6032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01341309300630F249047C98218A0E8A701D2698CA906C29EF2024C05A05C05E0D60DE0DA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70DCE019174B2EEF04F424C0FA18419A10A1721AD0420041FE0C007004411A08A06CB890F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1AC1BA0DC1641981D61E4712F7000400A1FE09E05203A0F808048C02C02453D04081C1E83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61CA06E02602E79CC4429C17A1C61C809E14218031CA0D21402001600A1120960620C405C0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A015A1B61BC0D815C1961D01E32846C009A05C03412E0980720366B90C411C65211A6530EF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3D41FC61C74A01E14614C14ADA405F24C2041E66341D81D61D65121FCB5EB0CE4EDFF18F1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87C80243691BE208FD07D87DC7BC25CC32C1209CC1610CC1ABAE4F47BC1204B21343230DE2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A47C0105061365E4076074072EA321420A1AA52A0E40DC0DE1B01B01AEE23186DC83000A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4280EA6F2025034849038C7636B33E75224C83600B0BC08A0C0D900588966B850A4F29D31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E0B80B86461EB3A89501FE9D20AE0B60B8AFE1010EF27021216816816A100E9C1D61D41D51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881F06940A8D340F8D3802E4BF0AE19853AD60D52C901FE8CCD0D0C04BB39428340C16C106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1CC1CD41C0009D21F841A100104106CE00C32462DF4201D12225F0E111B63EC248E001FC3C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02ED2820C9421E09470FB0FE6BC9A895236E1F40A00A60A891E0E604004003F46E55C96A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A215214C14D226FDCA2432E04A04E050112116116A75212248C321E32380DE176172170C4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E341FF37C14C1541540660680650922E0DE0DE4A00A0500CD160023D81F46F20260F40FA0F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8CD51A860A60E61261466E00826509944820D1CAAA8652E6E2171D4E78668E7E83625D1E2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C86806846889D2A5C0F2144DC2A6B4803F01F2A4806230A1220460449F954038A5D4C2216F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A887266E74F37F10220887E1F4B160360ACA160B35B0034034032FAB24A63018E1D41D00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428205A04001A1520A8080052CFA29E1B496C0D016C18E1801AA1D8F30EB6F5800404E02C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440C206404802400E010FFC6C021A1F61961D21D41401AA1B601201A00012407007AFA628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13419C1B20D72EB5880760500241332FE0544514B6FBA1FC0E817819612618622A642736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4E0B007A05802A0236507CC3A41FC100BE213E13A13857288424C856D7A03014414A14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F49D24721961386381DCA291840093C8E4F5F0C834F8414E4044567C0B4B220A20A009D45B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306D0643352338FE049634736A6BE7BC11611811C13C7DC6411FE3305F401738813D38E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D1A0E31433A53A62F74F49BD0DE0A20AB4260F60F6028DF93BE1253C303D0AA6C0A8A27C4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840940960993FE0B603E03E03C4BF32E1E81289AC11D6ECD5801C44830001E4B8110112114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74918C3A0FC17617017057225C5121F803603803A1031A20840840817342880A6342D0143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743E9064B04B50C358825EE2810AAFF4161D31362DC51167C1FC1034BE0C37D26BE1B61B6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221C77E315E27EA8AC7A416A7F7EA9028DE2DC82123005C0DE0DE0DCD395B820F0F69490FC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E8565D40820860861054BF4B203F79C6F898218D56A1BC35745A4D6EF61F00BB1154AC81976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0152104CB89B77349B60BC0C80C80F08A53DF50A5B05B51818367CE27CFBEE420EA6100B4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0D588851AB532E311DF7B628682005E9301135491D021238E1D0AB410B1DAE7F88C21555B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EB564208A0B5326B41414F05EE87E07407607A11730D07D88E4334210FC1A613663866816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598AC28568E41ACA90BC08EAEE0F8038038034EB75BCEB83A401C10814E4A92C825E016F581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720AC0500442A07001FA1281941AE0FC1721A21E8BB34482DC07204E0220A8052040078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270302F8689678A1AB12C303301C41E01E81BE1E21E612C18C1B418E1C21D61EE5121580B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4604195E20A1DA8880C616E1861621961CF39453E0001100960600DE07005600C5E82A01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C13A1661C41CD2F273602001800811A09A0660C005804D60EC473383940FA1456842B360D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85602C3A8144E94EDD69F3E23A41741761780F785E1D09E22F600C6FD4CB1C14F33C82312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C3E0CBA162176D27DC82F35E96A7E80A27EC1067F16E861D6EC11B6F21356F74CA47D6FD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093944641B00E17101AE1AD3F43A241AD2F426AF172802772D73103E2CB53E314A0AA0A85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CB810007123D8C42CAA0A5601A12380DA1CB7E4F5A80644A09609C09ABE20FEDF25D23F0A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AC52A2A1DB1FA50D962EE00A66100F202CDAE38B4334379F37ACD0A4AE4B24B74478D62481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634BE1021D961945AE143A4102AB57D20C06BE1A21A21A40E11461B41B33A62F9A23229107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2DA1EA1E81EB8CA0783AE122043B46DB44FB80F49A76457832E1F80315B60BA0BE0C00AFB6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B2B8C3F41E41249AC1425E444591421647D2040358B407C07E07B8280001BE68E0F60F20F23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962A7C02ED3989811B705B8E21750CDE6DEB5147CCA8822EA0A24D74C040E180CE4FE0AB5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A5C6131B153BAF828589389789AE7189E3918A58A902020EAC11E4090092ACB1EC001755BD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615706825C5F088C07B6EE118A53BDE43224C1E0C321479FC15214E14C5DA1C874E9673531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383A41EE8880826E44280ECE6FA607CD9064F4A0A09C15617816A1A21D026236A0BA06C04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92DE29E1A01D61DA0C415818A19E1C61E158827E016F1B66801207E04402C07C03C02E0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401400DCAC006010F5A1F8C925101F01EC1FE1D629819A2BA19E1C41DE1961C81D81DA78A1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2F20420320121740BE08A04674B9902081AC4F80AE14E1821A81CA1E53940367921800CE08E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E01641BA1C20A013E180445C3A4F427E0E807E05410808606362ED3E20730C11611E11811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3D28E23CA01732014A0660660656A03A5A0A17A0FA5C61D3A14ECCE40D72A22B0D353D747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EC0F40F65CC0C948E211A34FD67E14E0FE085F1A3A4434DA481F832412E9B2122A3AA3FB7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1212E1365FE60249EFA988E1A41A61A80E58001B7B25A713AC1FC0B13FE0E835C7C972CC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342FE5C0E63C3E20959CF4CE56A1A6D6A1A22E9D20483DD1460DAAC6091C0E29E82013E13C1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17C5620E00D0EE7FC0D683E098836FA9D7718C0037E21C811611011019819619568BA5687E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10F1F2071E5BAE44977A50B2D51AEC0860897B1AF4913C1E20C60BB00C521D7223B0BB0D7C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0C546C631B1C1A7DCC0DE1B82E446118A24AC7E544A1FB37B3A07338C11C37A54C043B4AD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50850B6B8E450DB8EE6A46A80606EE0F6AF006A6EFC527A3A640EA91E1AA87570824CAC01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865680E8D7A02AB13C3DB322085F0156CB05301305EBDF23363680C40CA0CB12E0D6DCF6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B351186C8073417F56B4E4FA8F08241C27C3CC01408808E08CEB20A7A9A0705F73E17B9530A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5570431C7E396B5098E54E52003E231C2A7F045F36C82D64CBD894063898AADBE82118A1BE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BDD1E0AC2AC7BFF8B80003D81F80F80EE0F0E941475738C61F4C9A0587D612A3E83EBE744C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8197E4615615215417A176176C94461DAEF1FDEFF4608E95C0EC307FC2B72202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B82C09FE8360348FEBB68C3214240C8297260220881A108B48400F87E3F118C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6ED2914B65D2F9848403040882C0C130481C180D0105C2207090180F3300BE1FAFC753E5EE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F9ED47743D5EEF77C3FA160101000AC340E278983D0480C0801B24C60AA36A370DEB165BBDE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C6E52E378FC4E8F230DAC933B9801E8FB7D9A566C752331C17DC4424902F0BA6C9A3B0E02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4C52691492251088036740565853F744FCC027140A0239208F9590E89FABB5E2F4FC7A3DBA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E81A137C7FDCE1CFBD21DB686632993730B7ABD9EC964A25938994C51DFA00BE429E2F078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41A11061C0E06F592D7F79552A855209007E7CBE1F202F842F5CFDF2A45289425FE73A05F1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8118E641903B8E83A9C8711C201AC490B7A000CE350D6340D23381C0681A791E67992B0D92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4C40F82B28B21C7D3008720E99A06A23A8C01F67C9F4F7AC910010A1010CFBAA9724A7E0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D8FA3E8781E076C41C5238F23B8F0629866200802006974140183C100400781E90208B2C50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A2667F3E8719C6711D6759D511458853CA7EC14020C8340D03B8EE3B3FC820A6278A0664F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1BA88421CF71F22208C231204892008D193BD1CD617C5F9803F8F83E9C4701BE02D34F934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A0E635544048100451E839A2691A6390DE379B86D9B53FBF8B3378909EB5B8721D0744712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842841DE779E02B8AA2A9A8691A405598971F67D1F47B2A7114140154A0480401AB306A5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07E1F8803A0EC3A05373D4EC49384E13C4911E471E90CC4485A1CD70300C8320E83C0F502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6E4C0832072DAC8771DA76D306FAF69735C1605C17110459161585414B106C1AC6B8CA318C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D566915A07D47740800DED6B814DB36A4B3F00C05818058280A02A1906A1A084208821E07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02B29E1696961A28F83C8F5789E727809065FC7BDA5174C0D037B804B6EA6AB2F20994215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200C0400FB1A8793218A99EE1706018114461181685A16216739CE7410A4210A5A16258698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7B88C24090441144502E0B82CBE4DA3F4805013E5000FB147284C5C0D72C4ABA01973574F39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FB5C749D275169D2952539518C1AAA100D2869AB8CDAF80062E8C2300F3DBB8FCF2612EF7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1C43495E649C6769EE978027F922290683506214808F8AE2871D4A98AA56180619B07677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4030068104F8AE1D09011038C41E5680F65E19C4B98C6DBE9AF7BEB333E0007C1302A4A09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C089881FABF85B0E11C41B4580CA1C23A87C3F52160740880914E1601F03B03A05E0717D1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18811043DD5BA532167947F1A41F61E4400800C818C3127F75EA3CD71B03646D0DB1B833AA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250EC1E43D8660CC18DDC90939272CE69CF13268CAB9641E0B0C268500A0209BB9E13C4F7C5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81A4353501ECBCC860FF5863C03A0780EE1B83706F01602C0541951E3F0D10AA1542AC440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C47919F4464292E0FF0F09042D85B0B4A90042181E62584A89612223846A34764C9C849AE02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5F0C21880701001E4C8B234A1D43A0742C41DE3686D0DB1BAAC079A1800A01802C7673E3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A6782484A09392006098C241562A4559EA0FEDA22E1226AA98A120FE340C99AC90698683529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40D678FA0460981289F1422852B01F3FA9E53D8CD198EB9A1B0264EA102184408A240490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353DF1A0AA43B8750E835C6A3AB00E6E9FA2FF1FC3E87C0FA0A21542A1B40F6BE25A39D55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AD560AC54D988652D695B8F60740E41C88D57AAFD609071DCB102C0550ACB2468ACC8D2D7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34BE8173706FE3C90C0D91AC358788F21E0EBA112DD5FC8EC198360702384788F03E07C0EC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3CC7A0F50B81642C8D019E33DA63932109ADD02FE35C755800FF9BAC0E460005A882A5A9E5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70720E61B035869A625986C0D763418C322081C2C817A10703606C0E016920D6D15CC36B6D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B01939C082FB03E080118246280A546010A3D2F4B90B015E2C03E07A692BC5D72F45FE00D3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CDC40163CACA106A2A6508E6AA22964ED78AC3C941B686D01041BA3706E0DE1B636D7FD5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DA83696D6DB5B7B71216399BA37710C2D5BDB7D22CB487B046352C4445B877135D07F9D01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88620B62083C6C1F89600787D1002042A0540A73A6F028E476382030AE15A2B4538A414AC1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9535D896A2E0131A04809312811021842B85786D1BF47BE368770F00C22BC628C61BA3B49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545405507E05D669941403586C86F160330790F43A77F30E17D0980A80D89909E0E40D00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B0EC1DE184570C51943807761D262048060051001241686405C0A0B0C2F2E43C25608318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31B63E07D956C380300380310262C390376E58C8910BA1742F03F07C0F83A0730E5BF6A0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F8130288511042044081302604974C313626CC3D8E936C71D6F59E376D6E5F1023803ECE10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021B90A3943D84AC4513511CA3D556B4510EC0F009A13C27C50109149FA8D3D2C1BC3686E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F5D42128647904AD1E216E881903005E9F6542634A07988D6DC294510A226250803CE4123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390521243488548B61E939430009C140273EC250116C925D090D71801F96F0738D4D2C2EF2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82F2122D54D7B087DA5310C22444853BBD5B096E83AC01B05D8B8170D9355131890750408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642C0585358F8BECD84F936D3FEDB21A40A70045510248484E7803BB5478E0BC81C8380701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20B4642CAA0F805E0BC18311112C3C1739EA061CC382AE1B236C024A8E26D5F454793779D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1EAAE81DD1211D451612C40AE151640D359784484A0D28E3F02404D09D0A43F1D2A1A3686C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D2C5D8B91723CC788F1B28A02A51086565582D05D0BBA64362F80337845C0B9175C80380F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8456D0008C47C82DE30288528A3CD604B54922630358E2D6980DB9084C2420A18D390560A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56AA5319AD99D00E8D240320641DA0D658B1601F5A434AF20414D700A8CE215C283E4867D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536CCB997C3DC3E0510A11482804E89B4C586DB3B50E300C444B6E6E194C84B746ED1C85AB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E084DC4702125C2386710E4C590B31681D8390721F054FCB904848B640105E0C01883F07F0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E5321FE3D3F00BD5222AA0D8C918E31F6CA50D15174820F656FA882707F1001FD7D81DC3AE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ED3DA1E85E8CC13E18E1BE1F680625C02A01600E12209C06A0AE0580429942FA1CAA820E2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1A21C87E6FBAFB802AC981180980640B20580469528EE26221C1401AA1B40E816619C1DC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3221408804E03013E0A8074036F34EEA26219E1D41D80B41581841B01C81E8ED20C206804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725B5048FBA1AA1AA1AC0EAABC1AADA4EF82168D81FA040044042330126E2EE3A54E35CEC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E0F01D01CA1CAD68450726B3E2B10982B073E3801F838487A63688221088639812C13AD0E6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3AE1DE0984F41068A2ADE7EA48E1C60F6690498184D3C21035C02867E96012606C06E06F09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A1BE1BE1C00E60E20E41A019C19B11C20E99A04A05005211A5DE61E05A2F690443612C124D7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800045CD8805012C13012E04804A04A31084845C1D44CED0A12A15A15615484C5B44A2A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5E209C3B60FC8523C08A6218B36ACC1AE0A60A20A01F05A4FA2A14CF07741FE9581F408650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3A03A7D2328DF49B49B8BE0BFAE02E06E0A9D11323281D474610285216816416494E642AA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C0200200220F40FA0F8CCA0A10EE4EE1A25520DE0D80D8A0E640FF056A288FA82F7074E5A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6578E665805843B0E6E590594A3C5E820435C09CDC46241129506424761D81D81DAFC417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E1DE1DC1DD21C218F328CE0D32260C00C00BE0192907EAEA21E23361121489A685D16B1F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2C13413650E0891C0216630ACE63A48F0AC20EEFC2080EC0F687A388EAA21923873868A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CE49E5381FA66001812012812ABF0082D54A801E813613413A130D0A3441F6DFC20E6D0E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AB72F702106E81CE8E4B7EF7D2E2B866A0B8CF88116F8CB9620D09E1AC0B40AE0AF27927CD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81F206807007071E14092C01D1F135C20E4601F41BE1BC1BE14C14B36ED6235D2B620E6460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0C1101120820840804A11989D2FF083221C13219A1B20EA16A19C1E81F21F84A433E09A05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09406804002001B1802041981D41D40E217019618C1B2C6335EC3A0B206A03C11A08A06C0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2E42481FA0AE1541801641A81CB3D620A03202600C15E0BA08206E02C8303288061FC10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081721AB03205C03C01C1760BC08C02CE7903327A1DCFE610216215E15C85C73E6400D68C8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54A00E51C35C18818C18E12211A11A1D87440089E69BD11E24A1D84CE5092D68730E6B1C3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470F03950F488C28E2E11E44C01E25863B40A1108D2710C7BED0611A11611A14013C13B2D64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4A0C80CE0CE8CA0DF20C92F3FE21213A13A13E11D330F9E1EF4BA2088961DE0B60BE0BE9FC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15E90A43A912442D82210CF604F50717413117B17E4EEF7411010E1111FC162B472D734A03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EDC067A07716A90457A12212E126124F3401530AED2F4820C35C01C4B20F80FE0FC0A20A40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10DF44FA49EEEA50695850C510514518E0F4D02E26FE148BD4120624F4E95422C5A01F209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61001061040345F05D21B01B01B210C3BABC81BCBDCFD6EAC3CA5861DC5E21E94E319CFDCA\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'$j,;\x00B0E70A3859801725474034409A0A40A4119330DD84D83CA15C15C160120D5C1C21C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74586BE4621F737C0320F4CB489C09D5C032A84818818818A0F476E1C75FE565578216FC01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9E108104967618208EEEEF241063EA12EFA3CA4B60EB4840CC0C9130FBAB152DCB1E69732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8CE01811C3EE08CBF12F6A812FC136130908A9E22D30E6D7314F6E6E66EB320168B153760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C08EB90B947266FEA860B41981961946415445024767220101185780940940925AB62E7A6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FA49E0076402E6D0614414614813E1361367441D0B2225AED80C74C40E00E20E24B135ABC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21886E80BC14E18C1BE1D81EA26226A00A1100940620CC06205032AC921FA1724C80B814418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F3A96D07BA02601A00C1600C207C07537D01C2E61931F408012A176C90F431F001E014008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520EE07605C00C5B231021C1A927A09C14217E1C01D81ED0324A00021980D8096318CD913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9A614211833644570A5043CA05A062064708112D8A04C870204D0660E1DAE7E60222D2681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21A29D72C2604CF487548438B27E20B0F2D0C88E24B2D40023AE3B2D214A4D287BE848162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0048319F088BE2300042B02114D5C06C66F74660E1DC0BE0BA0BC1ACDA5237498FA43CA43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70A0BC0BC0BB5EC000D7690A90E9131695014BC3001F550604F50B50F45A3451FE1677E01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8B4C4DC94F6100F8DEA0B14575B41FC1A69E20EC0E60E61AF0A8F143123AAB3C2F70D71C4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077EA98825EB3609609C09A0FB55468002B5604F4DF6A931E421D34A08450E5131ED577746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E18A18A1889DA0EC1CC1C81C84FC69ABFC208CF74100315961060976CA5D334A4D01D78697D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4A5A5D613A16A1661649955495C21EB5C657857D5CC20CA2E1E0A32591220F355DA6BB2564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5595E81158562164321E83CE1509CA12349C1DC5343744485FF0041F606A06E07239A12AD4D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63212D990136132134E7F75A930AA0919902E506AC6A86AE2058AEB423C834401E5193153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25B644AD063D2035B2FA45FC64E0036540F287C0CB65CFB8F24F286932E0F8020ABAC663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78CA99632FC139302128346AB6E4E20CB6A05C0626D8F6CB7421531D69668B69CF84090F88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20E21CBA210F9941322F916A41B34ADC40AA8780F492198B8E8DCA394E741A60371D980C73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14C836135991804AC6A962C8E5C09409809A1043BC72CEBF7099B29D21D61EC1F00961401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C8C102E206A0400221880C809578138E3110041FA0E417A19413A18E1BA1EE1F376BA4E3FB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0D007604A1200840719E02E41F23440F418619611C1741B557809805A0347F806E03E42C32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10818E19E1161741B36511F01320B60680CC6291F0F40195B220E20DE0E01D46E92A4B98D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BA4820F8ED331C0DA4201941921937F4B98CF70E9487B4D5C28890F6132132BAC24380489A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1AC7BA21D1361BE0D40CE0D055E1B6D9664E9800AE0B20B41075987593D63441FC142D6211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78426AF1BC1EF12202E140146142E2E05E9BB85AD7B860D8109A20D16ED8B87117C5D3B48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CC1B55A31C02F62A81EE0D60D80DA0D80DC0DA42D3BF30C2A69A614411ADC08495C0476ED8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6CC8BB0DBA2EF119D44664415C08480343C152A11552F8D04F75642C78D8E00958086E049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C62638FA1CB5540FC16EF9554073E35C07A08008212232EE0CD55832624118FC814D99CA97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735C993CA2B940A315D41A6A3AF355DC35D5E35E75EA6C673E1DB27AD0A12C13612E12C85C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11ED122B00EE76E9240C09005D21B81BA1BAE180E314219D2629563DAF5E4B6AA5CD98BB8A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82CABDDB56D1644C1F40B60BC0BE0E6540CD57A6EEC63238B2BE63E4FC8476502C80EA76F9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E10B16162F280F2F2D6682110B19F367212767608767B2FA135A0130484B6BA2C88B531168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2B7A10A10C6F416355F328700B8F331A2C21217AFC40F00EC0EC9361CF973C1660035C0260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0B1C09BD866C7975C422172781DE12057A27601C8C80DDD8A5D221C7461D410C6F144215F3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661F03DD97E070D4810E62A04EBC37B883228C1F80FA186198119AEA2E42F811E0AC0620CE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0104163281CA1EC1E81161921A614618EC602FFD8E3120107A20B006204010608606203801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68061FE17D8FA0D68121B61CF71D35E07E04A02A11A09006A0640300276DE8462041601B41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21941CC1E081B35E09605203415E0B60850471F0A2E1DF330115CA212E518025DCC20C84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11E12009209208FCE87BE36E1CDB420D61956B4951D8C5057ED4820F5B5548AE5B48E39B0F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0FF49E89D80B4A881C47634E1421024823732382895DE3461FC10B516E700A84400130324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7810C1021070D01C9A6F9501FFDBA1F00A733EDC01124682114F7163167BC221750550813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54E19CA8FBD60F81A92217E82105080BB28BD6C0EB5742101B21B21B40F20F00F019218C18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28499B802203CA77EDF4726B5472F4645421A988764ED85601B299BF057EA5B808C3F21249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D1DE9B62C55689BE3DDC3B1EBC63E083C83CA1501501520F3D6D0984D5F7856A37AB6284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0D20D7FD1704C3B7D211411211696E1519311C498C56E1E8072076576A72E6820E8BE20057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D269028160A003FC010D8742E16FD89134A2524622D14078D43E391D873B9DEF0391C0E2C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04030100802028F471F5310C870388241A0C864421810060397CFE811D4DA6D388C44225F6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0033F7FD3E56010F888460D06035FCFF7F4369B108F5763B0C005829D4F7659DCEE471CF67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BF0321A0D2251A8C1F8F47B4187B61ACD73298CC6E2C10140C05AF471FD89AE1D4F47A33198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5EB2995CB4BD5EB0581F4F27A7A3CDE604D14FDF8FC7E830180B4725528462190F2FB1D94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6936994B25624FCA6D9238F7E10B8603045231182D168B27EE673B9D0A84432D562B0D1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E111890484422914170B85B810E753A9D68240A0564B057E140D967CBE9F225138A103371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1FF36700402CB1DE909D8769DA0D0320C017061E4791E24290642956569584611A468970D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30132E61988628DC350D5021DE9E2DA8F3E8FA8521490A4390C1C06E1BC3F1B21E808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5BFA04B06BB84A6A4614322D051C8902495268DC5E140A00802018BC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B3D51AC96A25582DA7CBE9FF269A4D66D379C414762609A549438168542522924E60AF37D3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69A3D82D87BBE9FB46AA554201101A9CAA3E2187834050100EAB0674BD5EE6F5AB2954D070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FA30D03E11539687A2406842E17B92BF6FCC160B08CC6331BE9F2F9036262F6E7E3EDF628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783B8F0783B03E66F95573B99CC6D351AD95A3C481A17027FBEDF8FC3B1E8F466329934B0B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A954B27132997EE360802824CE8A0000BC5E0EE2693CA48242A0C381B0DE6E71A871389C65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D0E77381408059A619F21F1108B26792291488080401FA5D262B158C8A44221A4CF678080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E16C71F40882409900421082789C27246849E4799E6DB92C4911C468130A8050BA8A81A0A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8501392C4C1301204A12BDEE0A045E1785E8FAD71D117BF60238284246009EF1B8BC308C23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02208AF4821FD2194E541524290240A527A80926B4ED421C308CE330A72AC6B19B16823FD2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A670B804DA9EE4310A4218E62186CC8112BCBD212FC0A02A0B13E511421605815A8C2989E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C9A024D8833507C30E21BD248124488251FC4F46D1C701C2710C8308C46C1AE6B33203C16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6800BF1F809A40338D2350B42D0B2065554726C76D5C451124595654950A222E7AD701C8761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91E1004210A10779DE780AE2A8AA6A1A46901566B4F4E2FC7E89A288A44611645532A31856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9006D9B26CB66931F8DE8882388E3F5BC0F03A0E3A5071E62F8BC3019E6599401BF72E214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84E13C0A4202E0A82B219FD7D53AE24BB2D43283E1A830027FC8665996660FC3D0F33FD02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31C318CC338F43D8F20300AF022D4B1AE328C6321C4709C202E4D4E2138320A3AB5C333600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2F858160588F83C8F27A41D3FA17500175511C499282308821E7CA341C7A1344D1364C12C4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4B740B6A7B05E18060449184605A16858859CCEE4CA4316A59162FDAC48B46E7B88A2409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02E0B82D2DC36C71685A16A41C92761D67564CD322D835CA7E8701D076439104384611845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E5E71146511447B46E378DE37035D49E4789E3581155F11E1F7643C8F63DF641EF38001D27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8A6291C06F9BF7C500852927D0481304C4210E438741C871DCB170D7A5E99FE691DA7709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1E07CA8C042C034074128FE2006008334B8350759F07C0FA6199A5118C701F07D60FEAFF48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2E0144F8510781100E01C008CF4B80CE77816C568C21B038C7A3FB2AA02C030040F6118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E0AC030036EA5BC870FE1343486C07E16E348758F21F5048BE01901E0204A84F06C1401381F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9B0F01E23C838BA61702D45AACD0150DC84A50204640158680D21A50484D5370E00019D33E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C9194B8D882422046A87D9AD0F66C0D918A2143D4DA8961286E4DD97E1F6BE9871C51E03B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A020D031CF3A314082AD1112220449BA134705301E130C09C1482A54A1AC2805109F2063C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C6A0D40FC1EC3E0D019C3353048C24A3DDF79C90A01F43E87C03673C85A0D41E6E10908E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D1084388791022244889913B6113826C4E2111263E8C6AB62149807A2B80D61B03586E0D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E01A51E608700DC1B85BB8542A026221333503FC05B4B15C2C458A250490B1218FF444260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166AC7DA3121A40C998700E81CD528693BC8C89B27A4F89F926801244CD082A8350A114232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C08C8DA0CB4448A8812AA247EA436E89654F98D02C05C0C0620C81902D85D0B803555C505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808B1582A454C4F218AE07AABA578AF9602C220E3B9628580AA159650D188445CDE8FD0981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65B0FAC9C52814C2985389011A2347BAB82C307DA4A4301536439A3D0C4184301D25B630CC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CF0E0105416408870FF3563F0300620C6BA83EB487AA5B8768EC1DA150290531BE3746E32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7E020732298540A75DABB9948D6656610EA8E2664699EA1059C27107F8750F26BD9DC08A0C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400FB63DA30F3AD442568CD90162384A34F6A364C843556AE26C4C9B754111082B7705C0C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5ACDA5B590A6DA39C428856E0D02CD90B6EE11423B7B5AEDFDC090A2068BC742061082B4550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353630F20D435AED0D09613826AA50D40A81482949B532D21061E978C618C31882A5228BD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E83F08022D6B1D0034EADD68891142455F1200280C81A8358F82266F33E1D6F642B0510A23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D83CA02931042623E62408579A0D81A834B266A2F09061F890C240A31762F46C8E92C604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1281906305C09CFE55D2F83B9F789819C3604C8C51B8388778F58D9864BDB3D04E078058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42801F0436B09B1A81EE6F4308AE18A5AC7163C22C050058070EA0FC15866068094081ED2F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D300922745E8E41E03DF29138018020020780860A83841B01677F349173E2319920791B836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C0104D18E94901932431A534101340E81D03C7B0F73D53B639C36C54192320649B3BA4A722D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A6BCD8C58210D844AC67138268DE18E388E0B538F15891C639A658ED865480E145A1EC610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02B824328666B0F9508D2C063200CD5C42968903A01E313535A2678730B81702E4520A2147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993FA4D07C49C04A0A41437C1120D01983383D780834A66B625848A133D802771E98611171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4225E599D24388A85E88979A385E0B3CDC8C21830053321EE500570AE1594CB066283342F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DC94989CFF3F12E3129AEB4C29091BF164C6E0DD1BAD0C3D8C430002255ACFAC46A816B64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702E05B92084CF64FA3318D526249C59420F950D404495035199D5FD8E41C83944007F0FE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00D501EB563DFC140EC8580B2164155DC554031FD3D91DC232D90AA14E29E7D1C1D2E412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4AF0482BF582B0D62AC7592345665CF59F4447E04D0A4B556BAD92AB4C077A1311C2784D89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256A9EA73A280F097F020AEEE73022EEB07967916C2CC59CFA289AA08231E1F5A280F88BA8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D9312824C4AD4611B0865F30ED303FC948F61091F02D85B0B39F8858D81AC358D8B2E3AA77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66C7119C079674196AE74020CD00583430F43D5073C421758FABDA0B44D4B29355F02271AD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6C28853776C6D95B3DB46D8DBADD0B51622C2751167483DC235C111170DC0798210334668CE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40E5E85DE892D6063C1F844804C0BA0BE0C041209802002001EB7A7AA7DE1F055C1DC1A0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52A86E661E41E01E02C200408408808C10C10E10C7520327561E456011012411E12202D056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E5A0D00D40D408208208001E01C01C2F65A21764560EC0E60E67561E0FD221301A5740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1010C04C44AC2EB12BC23500F218A1941181701B4A1A61227205403601A1480B007805E0242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A83501E631D0AA1CA0F01801961C41D01F0A1AF8C2A807204E0240E607805409603ED1649C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1FC1661BA1C20C015018E1E41EE1F90E220801283A0E007C0500EC07605A01E64CF1C24C35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80F017E19414618CCA311226867A0A406003812209006E034018017140B4A1E61E81431601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FC3565F0A990B06381FE63C1F6A9E016064DC2092094096728074B88884F0A2A8BA8DB21EE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9260F61A6596AEC49E352D34672D3AD922108C81EC8CC12C13AD48438B582468DE1DC0A0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64CA032030030C32AC61721721747101021D033C788FE4D2E43800E42A726072095184077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2A33200D12A24B01B01E1AF216158B9A4D01865E09E626EAC6A960FE1041040A80AA0A8B9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DCC370122A8E9A71907061F6BBA052128130DE80489BE27220701AADC1D819D26612E8CE5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0244C5C21701A0432586F81147A006E4C094C36E12A11ABED01001EE2866A2042AE023280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8AB26A5013E13C13EA8C11C4861FB24848448601059A0E507E0BA0BC0BAFF822EE644FC64E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7DE08D182124128124A38EB11586A64383021841000F80FAAE61BA012EE517088A4DD2BA4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A00FDA09208E7530B6994A1E7D820430E1F45221C212612212416EF28F2C56E36A0727A01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20A5AED858D2321A91A2A9F23B3062DC37AEEAEEEA7D2D02AA5961A80D24A61C01BC1BC9A6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9C20B80BE0BF2C60E4A0828C18E1901900F24783AA1C32742182461F036A0AC0B40B6B1E0F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8B261A69200EB07E65532221878E06CECC562114044042040888F6CF7065AB0B1A6214B16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0F0F840CE0C8F8B11215EB2AB2E0F4BC6B350F8212723154018B401266A0FA8C78FAC6B06B4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FADAF09C000FBC6C86CC6D06D42163B8B70B74168FCF08636846E08C6F5280B88FE420E78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C13612E12EDB21F00086674226384863561FA01E47EB8008EA0008A057479057208E982E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E83B81D01941921921894941A23F0D1EA964FEAC608208608903E10A752BE68763E904EE34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8422921F603C03E03E0A40A83B24AB044D3C5C83561A81AA1AB2B418017E17EAB88883FA8C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40A4100492B8909B306BC216C1B61C60A41461821F2C362C69F41FE0C007004212008C0700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36BA816A52212029E1821B61D6AC32EE21806A03E02411A09C06606E700D72F2E2F61CC57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8E1641A21CD14000E80E0B42E410E08806602E59C33710E1F813A1A61B21041721A68528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4C06203C02013C0A607406002B3B3590F56E841CADF410F21AB9C9B2636EC620E1FA1FE8D41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406206006406E074070FBF3D004307001CE487C4B0E3BC9C2C1E31A1F65701ECA3EE861CB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9218E18C5941A4F5AE603503543591AE8C271C2131B71BA13A3761F637B44A0001E4756B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0E20E2544026C308A0D812066C214014014411672E28ADDA26C60D176D0601A07632C078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6D205B1D603001D012AECD9000F60C31CC1EB32EF948E346D28FE819B1EA1CA4FF65226AE70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9128F811001F06F20F28A95124442CB24210AC604473210210639C94824CAC26C2ADC1DCCF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C19819739018E1DE7B2F78D4F62628E1E61E409C5A8100104102036752CC14DC0E16FE1B5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37A20407F068E57044B2660C1A102287A0DEC121B84D4DDCF0C37ABDC08210E8F74AE2680A6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4629AB32629207D06876A0F523963C7F646A4040256A52968A0BC61EA7421441094F716CD3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C60C66C204E535CCDC2062066068056DB967001E9B20183BF7923F642E2628B81F69381F0D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6DA1D01B77AC1916003F019E1DC1D61D62472764680021EA982ECC073344ED4A5C20C58934E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57888A20541CE313654802A831C1F8F47450E34BAB0165042085A34BA0F20F80F80960980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D7A0D48D4836EC1EDAE2145A242A01410704009B82C312F7A8A094CBF012013E1381392BC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80120F8100100A780A13660013D6F7273F3DE66A4864B4F82F873F10E26806853E93FD7FA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69740B40ECD34146B26B6FB6FE4B5C6C8B6542CB6A2137A8B7210A16AB7940143EFD8FDCFE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3AA1C61161121121669B8DC720E2105A26241FC028A2605C05E05E080084082EAA057056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6400EAEC3BC0065A37EE5081F1680A612161B11A2EE0EE01AA9223C57963F478A20C43808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0414AF04904CE7A122A2802EE2D87A37AC1607C0800814420900655CA94603A0156B0386BA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726619D2AE13C18C5B61FE24939CB8C2047220D898E8960CEEAF4FCF8C1B05880B2158182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E42F601400A0060C006A0460EE07A05803C01F2EC3DE3501DA5081421AC1B41401953741D4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2A6E803F60020440260160B806E0400C405C04C03669651A1DE30E1081801A21281881B42A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D27FA01E0120CE06E0480D8070052028E483A43501741BE1CA0DA1681921B61D0822FB95A62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460AE0780B405C737A2220F5AA87A0E21975FF8C30C624A2478CA5E191099401B1D8032039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A5C99546C47E30E1F0A601DA68C1EA3B61CC65E1C2B3315C1E85414076951A84380EC76A8C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D61AD44D481FAD4DA448B41FCE96011A5083C3814FE216ABE61261FAB653C9F45CE08D84E0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8E0FE5D416015A159329843AB02465A25E0CFC01D6A4038D12042046049154015A5C029AA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C7581E33981CE1CA1CD2621F246E59A01264F61626E9AD46850C08A9280F8733A3226B6AA42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38423504FF29E56CD74466266AC345B8F65E15ECB3DA8424C30C1F51F6010122D425D008CD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2AE13E11A5604FF75063853899201C0F52FAEEE0A38788A0A506B013811610C10CCFD842694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F8F620B57364F773D2D8B8CD3021CE9600F06E01DAAB462D4EDDD2DA8DB727BC4538DC60D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80B254F8C45595F072E10E154150150D7C1EE49B83226C2462521E9468D0601C240026F38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824A097937BA1D846E1ED7BA1D61C53745881DE94C7DE1EF407B146164680017C6A52ECF7CF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633513553057E15C02FCEECEF0A7ED1A2F833C1CFB9010C16415C15CB0F6E4208438056E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40659402681B01B01B20E60E20E41AF909AD624904809E5A922C100D5F09E2045EC1973BA0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FC22E2621F50380896BC1060410F4210F6CB060C73DC64E212249776000670B20F896B2E80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8765F06922FCB3CFA5882FAB15CFAE130D42B57A9F42446EB5EB62B6742EB6CFC8B76FD18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131610F8AFC662121BC78472E110FCC16520ADFC9AC26A2461F8292A511F601448002002A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B801B06EA3801A47E02162A1E57601DC55C1CC1CA1C71EA1D058AC737C6F78D81B40219622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4A9B919214B28F6E7A1206FE031B724501FEA51BB23A003606606A06C8EDB594EC36ACF61B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668C1E800E3DB81EAF030E04527E56006C06C06FAAB976E801DC1EE1F22D019414819C1BE3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0A0B8062042126099287CF82F61F64861941D41D216E1B21CA1741B81CC1961BA1E0C3202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004E0340BE05E04807603C02C01866451AAC21501AC1BC0F417219C1C3C10F8C01E0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E0660AC04C044025DBBDF62721C21EA1E40C015418C1801B61D5A342720F009005210E07C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1339019316411C1983472B9B51D31ADA5417EE6BC903963034DDC60C4A18642084FF69283D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60C31A8BDA8F527A928CBA96131A9B111DF62494685F98CA4AF42253B77139E53CABC00239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C8CD6941C052012FEF38BE16249716DDBDA4643335E438BA98C2388A96B142FC2DCBAA28AE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F3AAE2FA5403560872A40E307E4EE055E9923C41C420125B31AD72BE1FDC2553BF2BEEAF2C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6DFF6C44868B8091184B64117D3E20A7841C06300F018D4956E1966624A1A06606C06811611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0040F8C1A53B60C00B80BBAFA1D636735BC6974593813413A1399480132D3BA69F0C196E4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F335BF09EBA26E4B7961792E080F88940D3BD86A78B413BFE6154A866C2D71D1BCC88B560F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8100A0801000060B0700BFA18007FBFE19117F0100803020140A038D438011D8EC1A3D1C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EB251C8EC748E47A3C402110C8C00EF77BC0AE542AB51A6D10502817308F3FE1CFD7E3F49A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168A03D2E7D4DA74C1F95162B118C7E3E1F1BCDD6DD2C114F8EBF6190F7F93CA252422190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2BC004E2713C8F45A2DEEF77B410054E7ED09F4FA7DA312090A31469607B6E1F11898F3CD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2512A04EA740A060341A413E7DBF1F6100804502834213CA04E81665B0D66B994C663716B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74463C753D1E8CC663280E098ADF6FEDAAF57AC0FBB7C6BCE2A04BD508176B4724D2846221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FBCF189B4D27130964A509F9A7A75D5EE2F180C1128C460B45A2CA739FE08542A1968B158C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DBB3D88C492490E451140B82E0B332DF222691A66A8FE3E8FA6899E672408D3F2DFB30839F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1A18DE3F2830048420A7F22087A1D11A1E7EA3E8C39202A048EA80C4B367D882218884310E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D1E4789E44511244124481230182EB129E831F6BF4307DC26BC23CD3A1E7F2847EC42CB32F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11EC7B1EE320CE330DE380E00A02809BAD344B512CD3362DA7B2A246992699105E9AA7B1F0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918128C9182C05C2F848140148A3C53D261139E90C1CC7A1EA5E9C2731626D1C46C1CA7A1CA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6D0E98012040040C0180488C128322A05A0F8560A0200B01604AF2D3C0D4E0006EC7821932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81EB35D673645C10830050F0208562D850120128B50D4E1D4BA9006299C4D9826EA875F5AF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81C688D427C41595B1712470D19E681A0EE9305C96C5AC26D8D7CA04A4A020CB142C8FC5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84D2B12867E8EA3C8F2DD0C92BA9C7ACB8EF12C4E1324C4A883BAB7D5F6C56232820523AD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709E4711C46C268F222711C671938ED9505314A7D1F27CB636630F8A246B16669161F433C5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A3C1E880208FDA004812045903AA793B04A92A4B1244691A04E9F27D0F8A6636B9F1AB05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0FA3F0781E0769815E5715F060FA79C788D394A6A227CAFA3BB6E348D43400A8BDC73D2EA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B0EC5715655AB92CE648ECA67E8129D9445294C1A068192DA29B48667228A00997B13C0A1D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5EA4290625984A1C98EBBD8C4320C7CAEECAF222739D07413A4D93A5093A4E6DA7D00E0400F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B2C54DA3978A14CCD62DEF378C5E9892047B24A1C0741C2544825A97A46992682AA6E691A4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72C4BDA88A3290A52996C51A7A1404F940443E5BA3F1B529EBD9F803010049110089C2709B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B1F02C8AE2B8CE19A3348A22D29ABC47C0F71F0078108201482985302225CE9DD41BF18C31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C017CBB0F77F2A20880F96AC1482A85811222843BD923C6A4D5BA51C4384712EF6D64408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C08DD1BC2F304D369C33881E43D1C739272C7E80B8882384A1D13A70E8E01D81E87684D898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F0103730C3C8F41B05C79C451EA3D87B8A69F01CE7C8FA0B0160E4D3725C08C120240882E6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697BA33D730902563045F8BF87045CE539E3AAEFD78ABD5EAF04F12B01FECE4EA99C1F60FC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0C2204381B03606878C931102184309412424C0C49B62E6292922327E47D17A205C1218A7B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540B09B13C27419833064D46251872020803FE0400824160D0784426150B8641DFD025E375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31DC4F07B436350C090440671200A0D42D158440E0700CA6372B963EDFCFD6FBD5E4CC70B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34DE0ED71385F4FC81501FD0B02804040E0700C54190709C20101405C1C2A0A0443C0B06C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7EC09B8F0789ED7ECD56B31CB5BB45A60A06A28F442163D9105A3B0C85C0C0301DAA19027FB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B48B1DAC8B60B59E8F97E5EB158BC6414280C03320DA49118341F8DCC6660AEB75BB126924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B076BB1DA03020080546948073508D7001FFAF83DF1FBB77C6E4F67F4019CD066B601616F5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C944B27134997E3F1F7AED8ED3A505D9ECC0001261389E8E47A36F179853EA7EA0F229D48A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BDB27F8080804E8F4F69D697BF7EA170D86CA05128990CA3282C0A828CC9E4799E64B12A4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11A0481004B54013E4F936E7E9F70B86A1B870390E8398721C870F780882C0C7A0E2380E05B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1316B5A843AAE69F80A02C0B94C541501384C12C26E99765E17A3E0F03C9D2741D0F7BC084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B62F8BE3DCA005816052162989E28198669980235117B60823AD1EAF4D40083B0EE3B0C432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4C4B49F8DB9445094653148519BA6D1B4EB3BF36314D8CC336BA8BE205029E41E0781E920CF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10772702C0AA2A9A8691A20501405A16DB36E268A229118461149380F311D9528D8358D86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D8034F8854DE7E0461204A4110A428701B86CEF9FD5E9765E97A370D2351F47C9F2012F0F8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EA7F0D0350D63A0EA3980B6AD00C6CDE7E8CA318CA6097E5F36357A0C7C1F27C29E091445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6217B56009B06B1AF6D8C6715ED6AB848557AA1BAE3A8F43C8CC330CA01B556BB185796058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8F27A40D11217588180601A473402308A21E0CADC4A4D1344D9330436E7E3A0859EF9385E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3E1685A1621673E655B90C5A3472E446869EC7B9EC2308E24110459160B82E0B594C61C672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44544E8782712435401E8F8DA13654FF182055EC2CE6890250984190A418320C0307AED04C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0C429080652F3DA5485CFD36C2E7D81E8E8E0388E4300C230B57AB2B4BE704ADAF86A9D87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8C649C07747A7F82A0880C31862128E61D05609C1D715AE879FE7CA5E7B39B629FC7C25E7C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12D401202806042EE042F0A2DDFAAD00AF9E2411806895C689C67AF55C2A180B018038A0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6E1604608292A33E47B42E4918E6C126629B0731E67BF89EFA0EF78024E0AC1B8BC1584BC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1C781725C170D19612D1967D5C9A9AF1097D686BAA97DF650C9494801CACC120700E41C81F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844E19C538E2584E9CB1F673992BFB70640C9484B3B423CEE9DF234C9C7B8C718E3205830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5B9C51EA77DFC9D73E2D65AB1023EC7D47EA970160B41782F0BA9381EA86022044081B440A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91248310721060A4149510382CD70E70FC00C49C180330661DC3C0786540BD7C10557A3FC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9819C318641DC694034695330C89784D09E1444709011C014F7C162B4CC87408410620D9B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16272FA57A0794588B11A2341A034066B892B2588C40123A4158EC569322664D09A9F5493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68CD19C8E0548BC1742E47AB0E356B212E492926980F635C57A7B0044B10380740F8500A4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D0B8474089081DE4E02B85452434C692964A84351904C53A235502A25AE2D85B0B71062044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8392482F92367582104408A1F43F87D03C0740ECBF1E0218430871529D402C536E6429BB8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784288710C1027C4AB2B42BD8408310020478B50932D6D128770F61F0328660C80380680D5E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8645EC38A2EC825F80057F300604C11FD4FA212C205830B0F4C3879B105606DC0625211C25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8C6A8F00044A26D8F8986446DDDC105840CA595B2D65ECC59988566A2C458A5C49242D9D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12023888114D0DA2D39316580788B31642CC568AB1563586A8D51F0C9D3251CA62B2DAE1B7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898360700E4290540A611697CC642A380708E181F2885CC671DA889643545AE6B87F90F3C4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130249A43285D0BC176C3012AC6A06185631EA738368B319227C659EB500029D806E07A0A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A883EC7DA52583C562877176330510CA1C03DC7D8FD9F40B80D80F0D00DC1305205407C0BA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E80518D01BA1BC598CB1E23E07DDA66AC1E02182A0FA0FC1780A921728C5AC61F335C728AEB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1E91BE3ED63211AFB26483B75330A6A198FE4454340683A07C0FC1D5F10700E01B4E403B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A388718E441113304D92199BCCE460C00183413E0E1DE2F04B10A8ED1DA3B856E113442C46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B45FC7C9AD2F07C18D97C59A4090882504E09C2504B0961242504A04408C1147467274A21C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D06A0F8189B701B5A1FE7D8AECAF3AE064FCC6F3F92DD1D825C6E41A2189A1302684688A1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57D216854090130261FC4108209C13826DD4212B187D5561661F43D87A58B86677A303645B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50D39BC35068CA042246C624B6F8B34DE5958430E81D55AE6A001A660EE9A535E79B1F0CF07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2C8594FC1B23646C0F91EE3E30D2C9D0C56F1C92B7FA6DD7DD7D41E0241602C05C0F61E83F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1082103EC4C0664720B39A608561A834D4ADBE2147587EA6F09B2DC4608B54249D6BCE612B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3460951E2667B208E823480737C1A4370700DD274668736F735C71353A726B90B8FC09E14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C40550165E21038DA4E640F8310610C12590A81883406A2244508A0560AC150D91AEBCE32A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B57179085984128C30C602C0E25DCAA414887AB0F3DE3FF1CAD9\xb`,G</w:t>
        <w:tab/>
        <w:t>:[K\xEB1D331342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3646E7894B3C1EA0B97608AA7CCC0850E6A822185A8B01614988654967CD035F34468C8F6EB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2D4598B415A2B0560ED33AD71FC92976EF110AC335DFAB016B2A9BA1102584A09395409807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748E91D4B005E8A75D4A4C693A0A39AB8D7A154655A0060700E61CC2BF6D29E03EF241670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A01BA35C3109E198D58039A90960B40C87407A0AC1BB445DFB9A98C331B83C47908A1863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BC43DFD9A90020880980C0A40D00D87906C0C0C8005F0E8F4BF0F91483686D885174354730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E218303804C0445185007A08C07F70D2FEC095C3366439C5F8BF1802F05C8B91BC3746F60E1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D1B37419FB3E260BCC9F8EB3B7E8C6AD4B80C02ED98117DD0680DFF003606C0A014828A8C5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312A2704C89942A6C8EA1D7D95C13F9FD1FE1FDAC8A9936474025A57C1283C2D42F851C1D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9016684A1B81B61B61D501AABE1EE504B02FE8BCA252EE6E08B00504BC43569DA00E030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807650E096098094404406636C62390416118892EC84269328A600EC8003603A038038DE4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9A09851603E2345F61A01A21A20EC0E60E81AC1A81A8012B7C9026B41FC08608A08E1041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32F7820E1CD0B4CCA0F816C16416201A29102C46057A04A0500508E2120DEE0542100A4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988C2AF902AFE4FEE3166B03A44440EC0F0D06930F76DCC9CC194194196D181621B21AC1ACF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F23AAB025F82D46EA2F835AC6E0028A600C026028028D52042DE2068BE207265E05898C2D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25245284A6014FF2D7036E09C3F853E11699C5003ACAEA1C20FC0F80FC17A176174010D8025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60101124181A21A01A014213813A35821A002F9C62601A10A110110090A98A2AF7842AE7E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6E1E11BB0FE85C002C004380EA3FC0C61C61C21C40C80C65EA27A8E89B4E042063660EC5FE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D05EAC69F81600F8618A48E60210E2462611E128126A5C088E321E61E863C136A6C12842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864E1EC05E062064E4C11665CE50212E541CE668E5A16100021884008C092680A9EE6CAA4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B81BAF8217EDDA1821B4D1E1E01DC1DC86711C5F64F889AFF2CF8F0E28C35446A02E96603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1A809205205405115231834C1DAE5C16417A1741750161B46A01DCB0250420C64B19A830FE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E020CAC06A06C06E0B40B60B4D480790B03D9278AC61CA94A03810A15C7882D8002064F70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A07003802A00E590EE32D83A42F81941D61D411A1881AA16A1A41CE1EC1F4B647C001442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3A0BA06004607603802EF424C52B400013CDF41081761A61C21D01F0FF730647A03E0240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C07208203A0353053562185F648C1D24F01B50141B61B1380BB01CA1C61C4D261EE4643EA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5C0005AA55C35C86C02A6880353A803F3AD3AC040042044042046C588051F02D493661016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6AFDE2F6CFA20C3AC45E4C32793D8CF6FA636B0273DCE20AD406E0DE0DC0D93C031454A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92641B09881A81CA1CA1C81CD40CE1A1E65B33930EA20435C4B88E86090960149080413A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04E050054052049440028CAD3F84C46D01ECBB415EBB415B17A01035AC072BD0266AF3E6FE2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4A64A68931320266CC02E56804C516040DC8029242234B06F841821461421444653C070838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60A40934A624E00D36ECC016E7E013E13A13C52E0143A2E203AF4C23D80009B20BE6FE086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00FB170C2C1B2A8D3D50EB468FE73D93E5394FEB4EF2DCFE42044C80B00B20AEC5209536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1DF0164EF264DF61AF38827A1BE1BE8404644654C92B6FE4E0127E76000802513203506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907D3B204204D54B132028E003188861041021043D41BF17A00E4FF566000866072076074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D08D34AC63646418618818A41012AEC6896C734C319A8A33B80463C41F21CF0B4EC8FA63E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6F60DF3A936B1BEBA81BEAE8A6C12F1D01C2F46D933540023C41F60649151EA0CA1E95DAD7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41D21D683C68F2BB1E20AE0B00AE09ECB744895618758213B60301ED8EFA06E642A41E010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0D806C06A068AC638A1ECD18168168AAC5F73E902E2081F258B3B40460D00D20CEC58044216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1463CE19218C18ECA563020CBACDE40680CD1EC9795083A4464EB41D41A41A41A61BB0141B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E1C35BA1CF40EC0152439A82A4C327E8FE94F09601696803E3F20369C603B43A0528086CA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E4464BB01A81AA1A819E19C19E1BEF901BD015622C00FDE902C369DA00B53A0390CE052BDE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0634795FAB1F0C6BA8B621FA05813815C1B41C27BC70A7A404E02C01A0C206E0460B80560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336E4C53201FA1981CE1D80C415A18C1BE1DC1E82FF4F642601A01200807804A0280C4064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3602E738010352A3A4C4B601F815D6800EE17019A1CA1D4F5F4C77243E476000210408C05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05B5C777C31A6EE1E440A6D15DB5DA48D01A338A4956702400F17A40202A01E2900220240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C4A601A6289622515B631A5F77988861E8CFD3E10EC2373974F33E37E77DF41E23645A013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F442AAA894A1E86D01EA8F03381D81E640B4F92BD13202A23B2C402402401E29F46C29001B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8661E41E2F1840A45F6937406AEB014E820C5F0444D017F0EAC00D6F308057B8337D41E24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2C035487E02146D7922F8A933FC95502952835CA1801CEDE2101D0EB2CCF4628990310EF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35AF7201EA1A0197F70B17D244A40D80C1E61DD1BB3FD3FC25E3AD4EC4246CC0314586CC02C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52A5346E85A3A642B01A1D55CEE40FE7096012B0C026355252426BAD7A46B788C6E89583A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6364892CAC02548935639A1FAF94CC14657DE3AA5F104E2F93FD5274E6234F7280401D8A27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711D4E588F4C835B909146A637D37998AB8612BF2DB57ACAA02584E62239A2701E0679709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0B217F181C23CD2D8EE5AE2F82FE1F78AB8AD798A021DE1E21D6D12C1C42303036696201303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7826A5389EED0A531AC7D75DA2658318301E21D433B3757D58601FEBD80413AC02D9CF7BA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32AC76F6B942F80EE17819A11617E1AC8EC60800206A79EB4205736603424D3017CF792B20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F161E21461A81B81401901BE1CC1DF3524DAE2025275E00603201E01006E0400280C7752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782939F978BCE2041C98001321961B21281881B4B8EB93A0660C0C571611C09206A01E8D5A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77A79A7BA7DA7FA81A83A85A87A89A8BA8DA8FA91A93A95A97A982F59DCB4C2F81381A21B4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981E61ED32282D19BA2E01209E0580380A404E03E06E03C02B82828BA050B0C7A1CA1E41E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1D013E19E1B7A1A1DAB9111E3E48D5ABA05203401C08B6A207548204C29E24DA466AC7401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E210277A1661A21CC231A61A9A2F405E03A01E14C0AC07E054026883B29B3FB41B43B45B4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B4DB4FB51B53B55B57B59B5ACBC2020803FE0400824160D0784426150B864360AC9733A8C6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55D0F187466351B8281808020D03412501806CA42B0F8E0301602808071C984C665077EBF9F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7D4ECF70321C4EC75BD1F3338E02812021B0842446118686219098A426100D82C171F01512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409B6F3782098ACF55B21CAFB7DBFEB76BB65B6D81A0702544581D90C401AB7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6B702B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78BD0D0B263AE1B0E781E701407010EC4E142B09844320D0482E0C0404410070400C08018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7AEBFDF0FD7E3CDF2FB6D3BDE2C2723A556CE70B55CCF27E57689BF008440C07050300418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A0684C1E05240A432370A0601C060281C0603E37131EE49DC7B9F0539B26E920611B06F9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FF344CB80C030023A088141081D868FEC1F0DC390EC3D0FC4110C4511C4912C4D13C5114C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16C5D17B12D04387B9F87E10E619A44517E6B1F2EEC380425A1482E0703C0A0141A8380985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402208034048160600802A0B0D38A98342E49E47D9F4739EE7A99A731DA709DA7B1B2769E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771B6761E67E9F6B59FE09818038BA1C83E1E0300C82AFB82CF483604818ABA5AE3B30D01C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B1926C134661B6789E47EC60C13FC0C8240386C0E02A2B85C0F8AE148452C52F53D5154D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56D5D57D6158D6559D695AD6D144650DB404D99C6D0E85A99A799F07E444012B20480C0181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37E0680803014050040802A0085809024050060283E0581B6E00AE39FAD6800779F47C1A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681B8789EA7B9FA79AD0749E9011F27F1F29A9F972ADC02808000C21E8424487C1B01AFC3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7D9FA5C9C471932661B2611AE761E8E5D6E86B880901A028460801C1683C0709411038100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050200400CE0BF9446379AE6D9BE719CE759DE799EE7D9FE81A0E84AD5730E9AA771DC2B14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739E5A1B1A1483A061462987A1982C0AB44D04687E9A0751DA5099E6E94A681BC7A9EC7F6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64DAA0580C0CAE21C04C0886C0A02E143D0188280ABF497EA1C0F05C1F09C2F0DC3F11C4F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11E8B0E1E27C9F42D9626016A681D1C6AFE2D8660F9222586E0981004339729FC729E67B14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3196709B2753B8EF562E38339782EA304C0C8181A02E0A84D4085C0B025230100480801AB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CD79DE7FA1E8FA5E9FA9EAFADEBFB0C571F0D9F47F1FA489966A8EC589A1ECA88388761490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04792CC9E92F16A6E1C8541A07017A6E1CE79DE5590120240083804804DBB81606E088098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C0A9BC02AFFD99BE682504E0A41582D05E0C41983506D0E3DB41E680600E21CE12C500BE1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10500801C7F87008609C40038066A18C82341F8380790F319238C7608C18A3506C8E61E877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F7940000800A00C030028050565C01000E01810921043038A0C02ADD25CDB1E6C298BD17E3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518E324658CCCF880800803FE0400824160D0784426150B8643616E87BBD4889D5DB55CCF2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402027F9947424459106A0E0301A431E8140C00F87EBF1ACF1772F9B6E9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CACE70BBDE4F77E4BE8D478F00802000683406330D04C4E12078C83A12100301A2A0C8382E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363A5D22CD67B45A6D56BB65B6DD6FB85C6E573BA5D6ED77BC5E6F57BBE5F6FD7FC060705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70D87C4627158BC6522638D863F6044B522ED72D774643356F1F8982AA0288F0400F06DC1F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99ECF560381CEB46DB8DA2E378B9DE0F87A3E5F932CDC38100501084260B1107014551308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741C0B0801C0E090280C0B23B26F7B5DBEE777BDDFF0787C5E3F2797CDE7F47A7D5EBF67B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7F852CD06B1C15ACD7DE4BDFDE08751382B0722904C0FBB28D2627FA087D1FA7E9E07D1F47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96731D65F1BA741A6741E06C420F12C60038001016048040E81A0603C0A812210440C854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8360882AE980601004FDC751DC791EC7D1FC8120C8521C8922C8D23C9124C94A3BE2F01887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1445F1E27B28B25B051B800278600E134258740881003ACAB21F6D41EA7E1F6749F0D59EC7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9EC631C6759AA749E0689D4771D2769F47BBF2DE3BA058100183C07B880C8141902A0A048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8340C0253181603008EBAC4B2CB14ED3D4FD4150D4551D4952D4D53D5154D54CD49AEF9BA7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15A6198C6E9DB55AEC053AA2F06E1007014C68E99A672A70771FB3F1EE6C9E2781DE789F67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9EA7C1F67DC10F20480D814278460FB84060680D8260D01C04C540480E0100702D7176DDD7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DE579DE97ADED7BDF152D5AEF1E7070F65F19C4B18A6D4177CAD91C000A5000D3A096BBC2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0E01826050100FE2A1181E07072140242583C0FBA20362775A097660D94E5595E5996E5D9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E6599C877DBBA7D1FC7E9446A1B63C168681DA7A1F59A481852C414838068620C8241503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2A0F62A0F2B592E89ACEB5ADEB9AEEBDAFEC1B0EC57766CEE262614A03195D5A9D67AEC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0000DBFA1102206876120281E0320C83C088140B81404BA80250A01A0B946DFC5F19C6F1DC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F25C9F20808803FE0400824160D0784426150B864361D05743DDEA685932162D172C3E351B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D1F904864523924200A030081806020B83810190882084260C0D82C15130581C230683A56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8204FFB4C6DFB023BAED968D60362DB77BC46C080400084240C0C03412300D844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BF0A260903818060281C052800806F3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552D7A459B81C04E4D30B5BB7A08682A072309034280983C701D0A870180B0A02C0E0E028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C747A5D3EA757ADD7EC767B5DBEE777BDDFF0786BFAFD1BDDF8FC0820D4EFA7DDB3C59E0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04818220A028C83813170781C240440E04C07020F90040139ECABDF05C1906C1D07C2108C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AC2D0BC3106BC8D11FA7F1FC209465B9866C9DB0CAB50525401034098101802E0904E9D06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E81C058520A81EE639D0544D1FC8120C8521C8922C8D23C9124C9525A8F0DB42B58F85E9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C6A498A28220580A12828068541001A2A04410836078160C81604B1EC880736C12E84AF38C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3ACED3BCF13CCF53DC9527346571B0700D858994739E27C4F0938020240E088180283A068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787E0F03013028070540A8200600802B9F3E54952D4D53D5154D5555D5956D5C8F4FC8FC3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95A9D2741D07F20495802C98067E9F90EC3C0032C0F83E109F27C9F0779DC7784412046C800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761E16B8356C8156D9AC759DE3015C62996709DD264DA0002E080100C0120506810820140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D01A1A02C0B51E0200E024DCA055F80E0581E0982E0D83E1184E14B2A02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15ECF77BA8540A14E26D370B7B0062D177FBFA0503008010C8644B6DB2D853AA14E8A46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2080A5D05764C5108844B45A4D1422150A371A8D5D4F77B1CD74CB53B2DC4FD8D426954BA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FA8546A5538281006011B890224811074581A0708C1A100D83C120F0281805178B552DD6FB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73BA5D6ED77BC5E6F57BBE5F6FD7FC06070583C26170D87C46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B46EE6FDD037344D66A35740FC663359AAE562B8CE68340783E1D828BC62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489147A38562C15A123E3F1F0F9E5C748A4124944AA4C482212235208F1E0EC751A7FA559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19CF67D3F7398F0180C001004818280B0389C300D0F02C1A501986C6A130B0280956B6C122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0C0501C0902C0D03C1104C1505C1906C1D07C2108C2509C290AC2D0BB16CF2F6EC16057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4093E501401986418A0AE39E443384521465084C1385008824090FE40902699A268910439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0725C0110E449101E8781E20A5C1C0718C855990729DE7BC30A980AAB80A97076128281382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C8241502208840F582A038120225F2ACDD37CE138CE539CE93ACED3BCF13CCF53DCF93ECF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0D2F4A41FC5615656108411064C1344C876EB452E39031B97A5E97644A52424700681A079E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E1184A128701D0785093E4F25045B8A1EA0A739E87B09A5097C669CA774E8048100104A098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6894158341301C080440A0180800E0300EAB00A00AD6FED016ADAD6BDB16CDB56DDB96EDB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0DC571DBD412F27F5D0565D441103459324CC921D522791003F9005D16E5B99E699A45A96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3B8EC1805C175304618E641924691244BA447D5A851F67D8E25D9924D1886F41CB58012B8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2032058140F830040A41284210022058540A8200A81004BFF7266D9BE719CE759DE799EE7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A0E85A1AEB732F17450B7510776D1947520824543FDED7C5F49B9F07C1F37C96E0E83C0E8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929524891DB29204807B2420AEC150699BC2D95062C10050120104C0881E0D020040680D8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70640AF095D643362D88EE89C5F19C6F1DC7F21C8F25C9F29CAF2D6DE8CBBE91751584151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1D5E5A838FA95EF7C99E9B80DD5E267E2087FDA401150546C6DE91A47120E2C95D7A04659D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4F97A771E87DBC615842058940F83C1102A060720C82C090140382805010043CB9AF2FEEF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1F0FC5F1FC9F2FCDF3DC9CCAEDCDD0E41F3F46D1FD1801155EA401725B96C67C776700E841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8A7152249B2B0F62241CF08FD0882805D0C31BA3ACC580D4D60440380703C04C049F50260B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09807C0F81359CF71EE3E884D09E144298550AE1642D85D0BE15101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0EFE862AD54AB4120504994DA68783C1DC15E2F1792023CBC5DAE99B230301C0F087E4A54E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11A8D47A45223E1F0F611027F9B97CC74B2F9B8FE7FC2A85438481006010501806260C03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B4380F17850261C0802848110751C035F00D12C5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7BBE5F6FD7FC06070583C26170D87C4627158BC66371D8FC86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C5DE70E4CE355A8D51A8D86A13D2415F7A76B6A5D0E7739148C46016C66F0271ED5B1B718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0A85284B36D388A8A3613E9FAFEB700808001185416230903474220A104341B0B03810150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6A551E0960CBF97CDE7F47A7D5EBF67B7DDEFF87C7E5F3FA7D7EDF7FC7E7F5FBFE7F7D2CCB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2759DA291505F1BC739EEA100E020040380A0102A060100E01C05072110261D83A0B8560C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40600800804F240314C5515C5916C5D17C6118C6519C691AC6D1BC711CC751DBD700454751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9992559A27124C0083A080160D01C0486E0F02613022078580D020158220880CA3422D8A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C531CC932CCD33CD134CD535CD936CDD37CE138C7A81C567A1F47D92A681AA6E1D67A0600B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E0803C060180B4291200B144E546D1D47D2148D2549D294AD2D4BD314CD34FAA02000110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1000000000000000001030001000000EE0200000101030001000000A5000000020103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30103000100000005000000060103000100000002000000110104001500000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010300010000000300000016010400010000000800000017010400150000009A00000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1000000300000001B01050001000000380000001C0103000100000001000000280103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1010200140000000800000032010200140000001C0000003D01030001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6598" 1.81944" 5.21803" 4.081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6598" 1.81944" 5.21803" 4.081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7CDC69A000000000000BC134B0FE803000000000E4801000900000312FA03000000FCF9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000000B0200000000050000000C02DA261332FCF90300430F2000CC0000006F01D9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A2613320000000028000000D90100006F0100000100180000000000B4F30700C40E0000C4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FFFFFF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000000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000000000000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FFFFFF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AFAFA\x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\xBABAB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65656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555555090909151515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7C7C7C848484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888887A7A7A8D8D8D8F8F8F8F8F8F8989890000005757578F8F8F8F8F8F8F8F8F666666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F8F8F8F8F8F8F8F8F8F8F8F898989454545878787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5858581515158F8F8F8F8F8F8F8F8F8F8F8F8F8F8F8F8F8F8F8F8F7E7E7E7A7A7A8D8D8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5353531B1B1B8F8F8F8F8F8F7777770000000000006E6E6E8F8F8F8F8F8F8F8F8F1D1D1D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F8F8F8D8D8D6A6A6A1818188F8F8F8F8F8F8F8F8F7E7E7E7A7A7A8D8D8D8686867A7A7A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2C2C2C0A0A0A8282828F8F8F8F8F8F8888880101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8F8F8F8F8F8F8F8F8F8F8F8F8F8F8F8F8F8F8787870808088B8B8B8E8E8E6F6F6F101010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8F8F8F8F8F8F5B5B5B0000007A7A7A8F8F8F4444440000000000005252528F8F8F6C6C6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434348F8F8F8F8F8F5454540000008C8C8C8F8F8F8D8D8D\xzzzeeeUUUjjj\x0E0E0E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7E7E7E8F8F8F1C1C1C5151518F8F8F4646460000005E5E5E8F8F8F8F8F8F303030151515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7C7C7C7B7B7B8F8F8F8F8F8F4141410000000000006A6A6A64646400000000000081818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3838380000001E1E1E8F8F8F6666660000000000007575758787870C0C0C000000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F8F8F3C3C3C0000005151517F7F7F8F8F8F8F8F8F88888811111108080815151500000057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3A3A3A0404043535352929290000004141418F8F8F121212020202383838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6262622424240000002525258181818F8F8F4848480000000000004242423333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B5B5B5555550000000000000000007D7D7D78787800000000000000000016161624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56565555555000000000000525252878787080808000000000000000000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5050500000000000001313130A0A0A0808087A7A7A68686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303038F8F8F8F8F8F353535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E7E7E8181810000000000001515157878780606060000000000006565657A7A7A0B0B0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B0B0B1212120000000000000000000000000000000707074545451616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7575753B3B3B0000000000005B5B5B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000000000000000000000000000000000000000000000000000000000000000000181818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58580000000000000000000000000000000000000000000000001616168F8F8F28282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A3A3A757575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A7A7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5F5F50C0C0CD7D7D7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2E2E2EFEFE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8989871717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1313137C7C7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CECEC656565CFCFCFFFFFFFFFFFFF6262620B0B0BE6E6E6FFFFFFFFFFFFFBFBFB9A9A9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FFFFFFFFFFFFFFFFFFB6B6B6535353FFFFFFFFFFFFFFFFFFFFFFFFF4F4F40000009B9B9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EFEFEE3E3E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313131000000E3E3E3FFFFFFFFFFFFFFFFFFFFFFFFFFFFFFD4D4D40606063E3E3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FFFFFFFFFFFFFFFFFFFFFFFFFFFFFFFEFEFE9191910000003A3A3AFFFFFFFFFFFFFFFFFF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E4E4E49A9A9A030303FFFFFFFDFDFD959595BBBBBBFFFFFFFFFFFFFFFFFFFFFFFF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1E1E1F2F2F2171717FFFFFFFAFAFAE0E0E0E8E8E8FFFFFFFFFFFFFFFFFF8787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9F9F9F2F2F20000000000003B3B3BFFFFFFD8D8D8161616000000DADADAFFFFFF101010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16161D4D4D4FFFFFFA2A2A2000000363636E9E9E9FFFFFFFFFFFF959595464646FDFDFD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5B1313130A0A0A000000BCBCBCE1E1E1BCBCBCFFFFFFFFFFFFFFFFFFFFFFFFFFFFFFF6F6F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424242C2C2C2FFFFFFFFFFFFFFFFFFFFFFFFFFFFFF0F0F0F010101A9A9A9FFFFFFE1E1E1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60606C5C5C5B3B3B3000000000000D6D6D6FFFFFFDCDCDC000000595959D9D9D9E4E4E41E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D3D3DEDEDED8F8F8F0D0D0D010101050505FFFFFF7A7A7A00000000000016161665656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9393930C0C0CB8B8B8FFFFFF9E9E9EACACAC656565B6B6B6D1D1D1383838FFFFFFB2B2B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DCDCDFFFFFFD0D0D01111110000000303037A7A7AD1D1D1000000000000000000\x"""eee</w:t>
        <w:tab/>
        <w:tab/>
        <w:tab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E1E1E0000000000001313131F1F1F1F1F1F0808080000000000000C0C0C1F1F1F303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F0F0F0303030B0B0B0000000000001717170606060000003030300000000E0E0EFCFCFC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C5C5C0000001C1C1C9A9A9A7171710000000000000C0C0C8E8E8EFAFAFA7E7E7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61616171717000000000000000000000000000000060606E0E0E09898982525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707071F1F1F0606060000000000000000002F2F2F313131000000000000262626FFFFFF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0000000000000000000000000000000000131313D2D2D2E3E3E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95959FFFFFF9191910000000000001A1A1A8C8C8C0B0B0B0000000000001717171515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1717171515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9D9D9DC3C3C30000000000000000008080805D5D5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F0F0F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32323E0E0E03F3F3F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7A7A7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5F5F514141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1414147B7B7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0B0B0626262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89898717171FFFFFFFFFFFFF2F2F25B5B5BC5C5C5FFFFFFFFFFFFF4F4F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F9F9F9FFFFFFABABABD0D0D0FFFFFFFFFFFFE5E5E52A2A2ABCBCBCFFFFFFFFFFFFB6B6B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FFFFFFFFFFFFFFFFFFFFFFFFFFFFFFFFFFFFFFFFFFFFFFFFFFFFFFB6B6B6535353FFFFFFA8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5BFAFAFAFBFBFBA4A4A4DCDCDCFFFFFFFFFFFFFFFFFFFFFFFFDEDEDEE5E5E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4A4A42A2A2AFFFFFFFFFFFFFFFFFFFFFFFFFFFFFF8D8D8D575757F5F5F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4D4D4353535FFFFFFFFFFFFFFFFFFF0F0F0D5D5D5FDFDFDFFFFFFF3F3F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29E0E0E0FFFFFFFFFFFFFFFFFF8D8D8D2A2A2AE8E8E8FFFFFFA8A8A8FFFFFFE8E8E80000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FFFFFFFFFFFFFFFFFFFFFFFFFFFFFFFFFFFFB5B5B5030303A5A5A5171717FFFFFFD3D3D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71717DADADAFFFFFFFFFFFF1B1B1B000000F9F9F9FBFBFB464646161616E0E0E0FFFFFF6F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B4B4BF2F2F2FFFFFFAAAAAA969696FFFFFFFFFFFFFFFFFFF0F0F0696969E7E7E7FFFF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5D5D5919191747474FFFFFF6363630F0F0FDCDCDCAEAEAE2A2A2AA8A8A8D5D5D5F8F8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6262625B5B5BB3B3B3FFFFFFDCDCDC000000373737FFFFFFFFFFFFF1F1F16C6C6C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272151515070707CCCCCCFFFFFFC3C3C3B8B8B8FFFFFFB3B3B33737373B3B3BBEBEBEB4B4B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70707C7C7C7FFFFFFD2D2D20000002A2A2AEBEBEBDDDDDD5C5C5CCBCBCB5E5E5E05050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6F6F6A4A4A48E8E8E2020200000000000000E0E0EB6B6B6FFFFFFD8D8D8FFFFFF89898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858585383838FFFFFF9E9E9E000000222222EFEFEFFFFFFF7F7F7F0000001A1A1AFFFFF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3030302B2B2BA4A4A4313131000000000000606060FCFCFC4B4B4B040404AFAFA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141410000000E0E0EB7B7B7FFFFFF0E0E0E040404C5C5C51A1A1AAFAFAF000000252525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0000000000000000008B8B8BFEFEFE8C8C8C0000000000007E7E7EFFFFFFA7A7A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2B2B2FFFFFFECECEC2E2E2E000000141414000000070707C1C1C1E7E7E737373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F4F4F131313000000000000000000000000000000898989FFFFFF85858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62626FFFFFFB1B1B1000000000000000000000000000000000000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FDFDFD8383830000000000000000000000000000001F1F1FC6C6C63E3E3E0000000000008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FFFFFF5E5E5E000000000000C0C0C0B0B0B000000000000000000000000000000003030372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50000000000000C0C0C0E3E3E31B1B1B00000000000013131328282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626267777770000000000000000000000000000000000000000000000002B2B2B2B2B2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2B2B2818181000000000000545454C4C4C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4141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5F5F5141414FFFFFFFFFFFFFFFFFF81818181818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B5D6D6D6FFFFFFFFFFFFFFFFFFFFFFFFFFFFFFFFFFFFFFFFFFFFFFFFFFFFFFFFFFFFFFFFF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3D3D3DFFFFFFFFFFFFFFFFFFFFFFFFFFFFFFFFFFFFFFFFFFFFFFFF98989871717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FEFEF343434B7B7B7FFFFFFFFFFFFB7B7B7000000D8D8D8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505050CFCFCFB6B6B6535353FFFFFF1D1D1D171717F9F9F9FFFFFFFFFFFFE9E9E9505050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FFFFFCDCDCD0F0F0F5E5E5EFFFFFFFFFFFFFFFFFFD5D5D5DDDDDDF9F9F9CBCBCBEFEFE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D4D4D435353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D4D4D000000999999FFFFFFFBFBFBAFAFAFE0E0E0FFFFFFF4F4F4CBCBCBF3F3F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8F8F8646464575757FFFFFFFFFFFFF0F0F0DCDCD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A4A41A1A1A7A7A7A171717FFFFFFF2F2F29595950E0E0E626262F6F6F6FFFFFF34343400000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FFFFFD1D1D1BABABAFFFFFFFFFFFF6A6A6A585858F0F0F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6D6D6A3A3A3FFFFFFFFFFFFFFFFFFCCCCCC0E0E0E000000616161747474E2E2E2000000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C5C5C000000B7B7B7FFFFFF4141410000001C1C1CDADADAFFFFFFA2A2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B8B8BF2F2F2CBCBCB4B4B4B000000848484FFFFFF8080800E0E0EFFFFFFFFFFFFFFFFFF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\xPPPsssVVV\xFFFFFFB6B6B62B2B2B0000000000003A3A3AEBEBEBF1F1F1343434343434A6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1E1E1EEEEEEE8A8A8A404040FFFFFFFFFFFFDFDFDFD4D4D4EEEEEE5454540B0B0B57575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0404048D8D8DFBFBFB676767131313000000\x---ppp!!!444\x0707074848488B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29181818141414ECECECF6F6F63C3C3C5C5C5CFFFFFFBABABA0707074A4A4AFBFBFBFEFEF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1A1A1AFFFFFFFFFFFFBFBFBF1414144E4E4ECBCBCBFFFFFFB5B5B5040404040404BEBEBE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C1C1000000393939F2F2F2\xRRR+++   \x0000009D9D9DE0E0E0000000000000191919E5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D8141414000000000000B0B0B0CBCBCB3131310000000B0B0BD6D6D64141410F0F0FCC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7E7E71E1E1E000000616161777777030303000000000000000000000000555555E4E4E4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00000000000000000000000000000000000000000C0C0C5050501717170000000000001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20000000000000C9C9C98282820000000000000A0A0A3434340D0D0D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C2C2C5050501D1D1D0000000000009898988B8B8B0000000000009F9F9F5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00000121212FFFFFFBFBFBF0000000000005E5E5ECBCBCB212121000000000000CDCDCD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E4E0000000000000000003B3B3BA0A0A000000000000000000000000032323219191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686868BBBBB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54545AFAFAF0707070000007A7A7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434340606060000007A7A7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5F5F5141414FFFFFFFFFFFFFFFFFF757575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8888886B6B6BFFFFFFFFFFFFFFFFFFFFFFF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717171FFFFFFFFFFFFFFFFFFFFFFFFFFFFFFFFFFFFFFFFFFECECECB9B9B9F5F5F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535353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FDFDF3F3F3FCBCBCBB6B6B6535353FFFFFFC1C1C1D9D9D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7E7E73F3F3FC3C3C3FFFFFFC8C8C83F3F3FC0C0C0FFFFFFFFFFFFFFFFFFFFFFFFFFFFF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000000565656FFFFFFFFFFFFFFFFFFFFFFFFFFFFFFFFFFFFFFFFFFC0C0C0E4E4E4FFFFFF7B7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AFAFAFFFFFFFFFFFFF5C5C5C3F3F3FD0D0D0FFFFFFFFFFFFFFFFFFFFFFFFFFFFFFD7D7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6C6C6CFFFFFFFFFFFFFFFFFFC5C5C5DFDFDFFFFFFFFFFFFFFFFFFFFFFFFFFFFFFFF0F0F0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171717A9A9A9FFFFFFFFFFFFDDDDDDD1D1D1171717D9D9D9EAEAEAFFFFFF9D9D9D00000076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3E3E3B9B9B9FEFEFEFFFFFFFFFFFFFFFFFFFFFFFFFFFFFFFFFFFFFFFFFFFFFFFFE8E8E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464646FBFBFBF5F5F51D1D1D090909A1A1A1FFFFFFFFFFFF5B5B5B151515A8A8A86C6C6C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DADADA000000181818FFFFFFD6D6D6ECECECCECECE0E0E0E565656FFFFFF1A1A1A000000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5E5E5545454EAEAEABEBEBE000000151515A8A8A8F8F8F8FFFFFF8080800E0E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8D8D8C0C0C04747473F3F3F0D0D0D171717AFAFAF3535351C1C1C3F3F3F3F3F3F1A1A1A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C0C0C0BBBBBB5F5F5F9E9E9E9090900808088D8D8DDFDFDF070707C0C0C07979791A1A1A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383838575757E7E7E7343434000000010101AAAAAAFFFFFFBABAB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B6B6BFFFFFF2323230000000000007D7D7DD9D9D9\xMMM+++999\x000000BEBEB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32323515151FCFCFCDBDBDB000000070707575757AAAAAA141414000000AAAAAAFFFFFF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340000001E1E1E0000000707071A1A1A0000000F0F0F333333000000D3D3D3B5B5B50505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2222220000000000000A0A0A9797975A5A5A00000013131329292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6A6AFFFFFF5F5F5F000000313131A1A1A1C0C0C021212100000000000020202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353535000000000000212121000000000000181818AEAEAE808080000000666666A5A5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31313BDBDBDE4E4E4101010000000000000000000000000000000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FFFFF999999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03030F4F4F4878787000000050505464646191919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7C7C7CBCBCBC1F1F1F0000000000000000001010101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4F4F49A9A9A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4C4C4CC0C0C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00000212121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23233737370000000000000000000000000000000000000000001B1B1B3F3F3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515151FFFFFF1E1E1E0000007A7A7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7C7C7CECECEFFFFFFFFFFFFFFFFFFFFFFFFFFFFFFFFFFFFFFFFFF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E6E6EFFFFFFFFFFFFFFFFFFFFFFFF989898717171B9B9B9DCDCDC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7D7D7D444444FFFFFFFFFFFFFFFFFFF0F0F0B6B6B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FFFFFFFFFFFFFFFFFF5757574A4A4AFFFFFFFFFFFFFFFFFFFFFFFFFFFFFFFFFFFFB6B6B6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FDFDF3F3F3FA3A3A3FFFFFFF8F8F8747474AAAAAAFFFFFFFFFFFFFFFFFFB7B7B73B3B3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DFDFD000000919191FFFFFF7D7D7D0000003F3F3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8D8D8BCBCBCFFFFFFFFFFFFFFFFFF4444444A4A4AFFFFFFFFFFFF8B8B8B0404047D7D7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FBFBF0000003B3B3BE4E4E4FFFFFFFFFFFFFFFFFFF2F2F20505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A7A7A7FFFFFFF0F0F0656565C1C1C1FFFFFFBEBEBEB6B6B6DADADAFCFCFCAAAAAA\x;;;;;;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xECECECFFFFFFC4C4C4373737000000444444FBFBFBF6F6F61F1F1F000000505050FFFFFF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555555FFFFFF959595535353FDFDFD828282969696FFFFFF585858535353FFFFFFADADA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FFFFFF979797494949FBFBFB9696963B3B3B3B3B3BBCBCBCFFFFFFBEBEBE151515C2C2C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080800E0E0EFFFFFF616161000000373737FFFFFF5C5C5C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D3FFFFFFFFFFFFDDDDDD4A4A4A000000444444ECECECFFFFFFFFFFFF2323236B6B6BFFFFF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000000001B1B1BEBEBEBFFFFFFECECEC2727275757579E9E9E000000\xEEE$$$,,,\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7F7F7A0A0A0000000000000C8C8C8E6E6E61919191F1F1FBDBDBDFDFDFDAEAEAE181818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C000000\x,,,;;;eee\x1818180000007373731D1D1D0404044949491B1B1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21212DDDDDD9D9D9D000000000000DDDDDD5959590000000000000000003333333636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5B5BF6F6F6767676000000\x%%%IIIAAA\x000000000000000000000000ACACACEBEBEB1A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8B8B8BFFFFFF5F5F5F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40404989898DADADA000000000000000000000000000000464646F9F9F9FFFFFF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C8C8CE4E4E40000000000000000000000008A8A8AFFFFFFE3E3E310101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D4D4DFFFFFF9797970000000000000000004343432626260000000505051E1E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636361F1F1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38383839393900000000000000000031313138383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34343262626000000000000000000000000262626C4C4C42F2F2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8E8E8EE1E1E10000000000000000000000000000000000000000007070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0000000000000000001313133B3B3B070707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141414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3C3C3C525252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89898717171090909AEAEA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5A5A5A5B5B5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BCBCB000000C3C3C3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6B6B6383838CACACAFFFFFFFFFFFFFFFFFFA6A6A6767676DEDEDE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D8D8D000000AEAEAEFFFFFFFFFFFFFFFFFFFFFFFFCCCCCC313131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C0C0C0545454F3F3F3FFFFFF8D8D8DB5B5B5FFFFFFD4D4D42B2B2BDBDBD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87878040404AFAFAFFFFFFFFFFFFFA1A1A1DDDDDDFFFFFFFFFFFF1B1B1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E3E3E3FFFFFFF8F8F8606060B7B7B7FFFFFFF3F3F3CECECEF6F6F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2F2F20000000B0B0BC4C4C4FFFFFFFFFFFFFFFFFFFFFFFFFFFFFF1B1B1B000000A6A6A6F6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23000000000000111111D2D2D2E7E7E71F1F1F0000007E7E7EFCFCFCFFFFFFFFFFFF9D9D9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EFEFEFFFFFFFFFFFFF7A7A7A656565FFFFFF959595000000A8A8A8FFFFFFFFFFFFF4F4F4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A0A0AC9C9C9FFFFFFE3E3E3F3F3F3FFFFFFFFFFFFFFFFFF9E9E9E0000000B0B0B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A4C4C4CFFFFFFB1B1B1313131A4A4A4565656373737FFFFFF8A8A8A000000373737FFFFF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1C1C1C545454C2C2C2FCFCFCD6D6D6ABABABDCDCDCE1E1E1464646000000949494E6E6E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62626D7D7D7FFFFFF404040000000080808A7A7A7FFFFFFD2D2D2242424000000BABABA9E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FDFDFD7F7F7F020202808080FFFFFFD1D1D1000000161616DADADAA8A8A8000000CFCF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9A9A9000000080808A7A7A7E0E0E01919190000000000000000002828280000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99999FFFFFFC3C3C30000003B3B3B3D3D3D000000525252E1E1E1131313000000FCFCFCA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C0CA5A5A5F1F1F1BCBCBC000000000000949494626262000000818181FFFFFFFAFAF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444444000000161616DBDBDBFFFFFF2222220000004F4F4F010101232323ABABAB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74747CECECE131313000000050505D2D2D2FFFFFF767676000000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4541111110000000000002C2C2C3131310000001A1A1A2B2B2B0000000000000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6B6B6B1D1D1D0000000000000202029797977D7D7D0000000909093131310C0C0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2020F0F0F08787870202029B9B9BCBCBCB000000000000131313545454111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C0C0C54545418181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ACACACF4F4F4323232000000000000212121F1F1F186868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12121ABABAB292929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C8C8C9D9D9D0000000000000000000000000000000000000000001B1B1B2B2B2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515153131310000000000000000000D0D0D545454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7A7A7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5F5F514141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5E5E5FFFFFFFFFFFFFFFFFFFFFFFFFFFFFFFFFFFFFFFFFFFFFFFFFFFFFFFFFFFFE5E5E5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F1F1F1989898717171DADADAFFFFFFFFFFFFE5E5E5686868E2E2E2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8F8F8D9D9D9F6F6F6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6B6B60000005D5D5DFFFFFFFFFFFF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2C2C2C0000009B9B9BFFFFFFFFFFFFFFFFFFB7B7B7A1A1A1F1F1F1FFFFFFEEEEEED9D9D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7D7D75E5E5EE1E1E1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4D4D4353535FFFFFFFFFFFFFFFFFF828282585858F9F9F9FFFFFFE0E0E00000009C9C9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DDDDDDEAEAEAFFFFFFFFFFFFBBBBBB0000006B6B6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BABABA1A1A1FDFDFDF2F2F20000004F4F4FFFFFFFD1D1D12626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EEEEEEFFFFFFDDDDDDD9D9D9FEFEFEFFFFFFE9E9E9D9D9D9D9D9D9E1E1E1FFFFFFF4F4F4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FBFBFBFFFFFFFFFFFFFFFFFFFFFFFFFFFFFFFFFFFFEBEBEBB9B9B9FFFFFFEDEDE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95000000030303FFFFFFF6F6F6505050000000000000BCBCBCBFBFBF1919192121212626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FDFDFDF6F6F6282828232323FFFFFFD0D0D00A0A0A4C4C4CFFFFFFC3C3C3090909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5B5B5FFFFFFFAFAFA888888BCBCBCFFFFFFB3B3B3565656FFFFFFFFFFFFA7A7A71515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2BFFFFFFBFBFBF000000929292363636202020D6D6D6D8D8D82D2D2D6D6D6DD9D9D9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BABAB1E1E1E0000006E6E6EF9F9F9F1F1F1FCFCFCFFFFFF7F7F7F000000101010DCDCDC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0000707070FFFFFF404040000000848484969696000000050505AAAAAAFFFFFFFFFFFFB4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C1C1CC3C3C3EBEBEB\xjjj111ooo\xFFFFFFC8C8C8A9A9A9D9D9D9F4F4F4F5F5F5B4B4B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E212121030303929292FFFFFF747474000000252525FFFFFFEAEAEA3B3B3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313132E2E2EABABABFFFFFFD0D0D00000000A0A0AD1D1D1B4B4B405050528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999999000000000000000000565656BDBDBD1717174A4A4AD1D1D1FFFFFF1717170000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A1A1A19494940E0E0E0000003A3A3AFFFFFF9E9E9E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88888D9D9D96C6C6C000000000000000000000000000000000000707070FFFFFFE3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F0F0F9696961A1A1A0404049B9B9B7B7B7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3A3A3FFFFFF3535350000000000002828283131310000000000000000008F8F8FFFFFFF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0000000000004C4C4CD9D9D9404040000000000000000000464646D9D9D946464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C8C8C8C00000000000000000000000000000000000000000031313184848409090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F0F0F262626141414000000343434535353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56565E5E5E0000000000000000000000006D6D6D7B7B7B000000000000000000BEBEBE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3C3C3CD9D9D9232323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82828FFFFFF4747470000000000000000000000000000007A7A7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141414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7B7B7000000D7D7D7989898717171FFFFFFFFFFFFFFFFFFE0E0E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AFAFAFFFFFFFFFFFFFDDDDDD969696F3F3F3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A7A7A7C1C1C1FFFFFFFFFFFFFFFFFFECECEC1C1C1CAFAFA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222222A0A0A0FFFFFFFFFFFFFFFFFFF1F1F1E3E3E3F4F4F4FFFFFFFFFFFFFFFFFF3B3B3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8D8D8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4D4D41F1F1FE3E3E3FFFFFFFFFFFF2626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FFFFFFFEFEFEE3E3E3F5F5F5FFFFFFFFFFFFE5E5E5969696ECECE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D6D6D0D0D0DCBCBCBFFFFFFFFFFFFFFFFFFFFFFFFFFFFFF1B1B1B0000008B8B8B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51515F5F5F5FFFFFF8E8E8E0000000D0D0D959595FFFFFFFFFFFF9D9D9D98989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AAAAAAF0F0F0FFFFFF9898981C1C1C63636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696960707079A9A9AFFFFFFFFFFFF959595000000717171FFFFFFB4B4B4000000444444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F8F8F8D3D3D31313130000000000000000008C8C8CFFFFFF9E9E9E030303B1B1B1DFDFDF1B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4C4CFFFFFFFFFFFFB3B3B3696969A6A6A6FFFFFFF5F5F5969696DCDCDCFFFFFFFFFFFF8181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1C1C1C1C1C1C0101010000000000000E0E0ED7D7D7FAFAFAE3E3E3838383000000C4C4C4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101010000000EDEDEDFFFFFFFFFFFFADADAD0909090000001B1B1BDEDEDE7F7F7F4A4A4A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F7F7F000000000000111111090909000000BDBDBDBBBBBB0404040000000D0D0D7070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636363969696969696757575000000BABABAFFFFFFFFFFFFFFFFFF8F8F8F4E4E4E8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B0B0B0404046D6D6D969696E5E5E5FFFFFF757575000000000000F1F1F1FFFFFF74747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969696747474000000000000242424D3D3D3AFAFAF0505050000000000000202021C1C1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0000000000001616161212120000006D6D6DFFFFFFF9F9F90000000000000F0F0FCDCDCD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70707C9C9C9FFFFFFD7D7D70D0D0D000000000000000000000000000000000000222222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A4A41515150000000000000000000000000000000000006E6E6EFFFFFFC5C5C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111119696964B4B4B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E0E0E0B0B0B000000000000303030757575050505000000000000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0101010000000000005F5F5F7F7F7F080808000000000000353535F2F2F2C6C6C6050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79797EFEFEF31313100000000000077777761616100000000000031313165656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8E8E8E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EAEAEAFFFFFF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848484545454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929299696961818180000000000000000000000000000000000000404041C1C1C0707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A7A7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5F5F5010101A0A0A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1F1F18C8C8CDBDBD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BFBFBEEEEEE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989898717171FFFFFFFFFFFFFFFFFFFDFDFDEEEEEEFAFAFAFFFFFFFFFFFFADADAD000000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3C3C3969696FFFFFFFFFFFFFFFFFFFFFFFFFFFFFFFFFFFF27272767676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9B9B9737373CECECEFFFFFFFFFFFFB6B6B6535353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2F2F2EEEEEEFDFDFD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7E7E78C8C8CE5E5E5FFFFFFFFFFFFD0D0D01A1A1A868686FFFFFFFFFFFFFFFFF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000000BABABAFFFFFFFFFFFFF1F1F1818181B2B2B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FBFBF000000979797FFFFFFFFFFFF949494FCFCFCFFFFFFF5F5F5F0F0F0FFFFFFFFFFFF8C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35EAEAEAFFFFFFF0F0F07C7C7CB8B8B8F2F2F2171717FFFFFFFFFFFFFCFCFC94949497979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FFFFF6262620101010000001E1E1EFFFFFFFFFFFFB4B4B48C8C8CE1E1E1B9B9B9030303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FFFFFFC0C0C0020202000000282828FFFFFFD6D6D60505051D1D1DD8D8D8FFFFFFFFFFFF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C0CFFFFFFAFAFAF848484F9F9F9FFFFFFFFFFFFFFFFFFF1F1F1EEEEEE80808073737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FFFFFF2F2F2737373CFCFCFFFFFFFD3D3D31E1E1E7575758C8C8CF4F4F4FFFFFFFFFFFF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F0F0F000000212121DDDDDDC2C2C20303030000002B2B2B737373ACACACE9E9E90000000B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FFFFFFE6E6E62424247E7E7EFCFCFC9E9E9E0000006D6D6DFDFDFDC3C3C37F7F7F060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3C3C3CD3D3D3FFFFFF2D2D2D000000070707BABABAF4F4F4737373737373AEAEAE5E5E5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8686FAFAFA2A2A2A000000646464FEFEFEECECEC343434000000000000000000191919B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C8C8C8C8C8C5858580000000000000000000000000000000000000000002D2D2D66666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2C2C2C737373F8F8F8C2C2C207070700000000000000000000000056565618181858585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08080000000000000000000000000151515737373545454000000000000000000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854D4D4D0000000C0C0CC3C3C39B9B9B0D0D0D0000003333338C8C8C1A1A1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40404030303000000000000696969E8E8E87575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2022828283131310000000000002828287373730A0A0A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25252AEAEAE181818000000000000000000000000000000000000444444626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7F7F7F8C8C8C010101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F0F0F0909090000000000000000000A0A0A0E0E0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97979F7F7F7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909090F0F0F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1010111111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7A7A7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0A0A0ACCCCCCFFFFFFFFFFFFFFFFFFFFFFFFFFFFFFFFFFFFFFFFFFFCFCFCFEFEF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1E1E1030303AFAFA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1070707B0B0B0FFFFFFFFFFFFFFFFFFFFFFFF989898717171868686C3C3C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DFDFDF8F8F8FFFFFFFFFFFFFFFFFF7B7B7B18181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AFAFAFBFBF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535353FFFFFFFFFFFFFEFEFEFCFCFC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DFDFDFCFCFCFFFFFFFFFFFFF8F8F8818181CECECEFFFFFFCBCBCB0000004D4D4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89898030303B9B9B9FFFFFFFFFFFFFFFFFF5B5B5B1A1A1ADCDCDC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7F7F7818181929292FFFFFFFFFFFFC0C0C0030303CCCCCCFFFFFF9999990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FFFFFFFFFFFFFFFFFFFFFFFFFFFFFF464646000000595959FFFFFFFFFFFFFFFFFFFFFFFF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0000070707A9A9A9FFFFFFFFFFFFFDFDFDFDFDFDFFFFFFFDFDFD86868608080885858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020202000000BCBCBCB5B5B50303039C9C9CFFFFFFFFFFFFBCBCBC777777565656FFFFF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000000B8B8B8FFFFFFFEFEFE9393934B4B4B717171BEBEBEFFFFFFC1C1C1FCFCFCFFFFFF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62626A6A6A6FFFFFFFFFFFFFFFFFFFFFFFF474747505050FFFFFFFFFFFFE7E7E7818181A2A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303030000000060606B5B5B5FFFFFF7474740C0C0C8F8F8FF8F8F8FDFDFD828282000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EAEAEAFFFFFFFEFEFEFFFFFFAFAFAF020202646464ABABAB2A2A2A000000C7C7C7FEFEFE9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30303EDEDED464646030303000000242424FAFAFAFCFCFCFFFFFFC1C1C1CFCFCF1313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FBFBFBFFFFFFFFFFFFFFFFFFD1D1D10000000101018E8E8ED0D0D0111111363636BABAB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4F4F4717171000000181818D6D6D6808080000000000000000000000000000000B9B9B9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8ACACAC676767030303030303000000000000D6D6D6FEFEFEC3C3C3050505010101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6C010101373737FBFBFBD5D5D51818183636368181810A0A0A040404C1C1C1DEDEDE00000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AFFFFFFFEFEFEABABAB000000000000030303000000000000000000949494FFFFFF54545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10101010101000000929292F8F8F88F8F8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E5E5E5FEFEFE7B7B7B00000000000000000000000000000000000027272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FEFEFE1616160000000000000000000000000000002E2E2EFBFBFBFFFFFF70707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010101000000000000959595D6D6D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E0E0E7E7E7E292929000000242424575757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30303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6969694C4C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A5A5A5B5B5B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A7A7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5F5F5141414FFFFFFFFFFFFFFFFFF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FFFFFFFFFFFFFFFFF1414147B7B7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1F1F1888888DADAD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898987171711616168C8C8C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5F5F5F5F5F5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C9C9C555555535353FFFFFFFFFFFF8D8D8D000000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FFFFFFFFFFFFA7A7A7909090FCFCFCFFFFFFFFFFFF272727000000EDEDEDFFFFFF787878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A1FFFFFFFFFFFFA9A9A9ABABABFFFFFFFFFFFFFFFFFFFFFFFFFFFFFFF8F8F8F3F3F3FFFF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353535FFFFFFFFFFFFCCCCCCA4A4A4F7F7F7FFFFFFFFFFFF78787800000028282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ECECE161616848484FFFFFFFFFFFFFFFFFFFFFFFFFFFFFF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E9E9E9FFFFFFFAFAFAF8F8F8FFFFFFF2F2F2000000010101ABABABFFFFFFFCFCFC36363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EBEBEBFFFFFFFFFFFFFFFFFFFFFFFFFFFFFF6B6B6B0E0E0E7C7C7CFFFFFFFFFFFFFFFFFF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7F7F7FFFFFFFFFFFFFFFFFFFFFFFFFFFFFFD5D5D50E0E0EBFBFBFFFFFFF68686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FFFFFFB0B0B0000000101010D0D0D08F8F8F0000000000008A8A8AFDFDFDFFFFFFC1C1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E0E0EFFFFFFE6E6E6282828000000484848FFFFFFFFFFFF999999888888F8F8F8F4F4F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5A5AFFFFFFE0E0E0CFCFCFE1E1E15F5F5F565656FAFAFA8383833D3D3DB4B4B4F9F9F9B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340000000000002A2A2AE1E1E1646464000000E6E6E6FFFFFF4D4D4D0000000000009E9E9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B7B7B000000CBCBCBD2D2D2888888888888F4F4F4\xwwwwwwwwwaaa\x000000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CBFFFFFF232323000000000000020202B9B9B9D9D9D9010101AEAEAEFFFFFF4141410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888888191919464646F0F0F0F0F0F0777777CCCCCCFFFFFFFFFFFFFFFFFF3E3E3E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141410000000000003939391A1A1AFFFFFF5555550000001F1F1FD7D7D72A2A2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3C3C3FFFFFFA3A3A3000000161616CDCDCDD1D1D11919190000003B3B3BF4F4F44F4F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25252FFFFFFD3D3D30000000303038989893636360000000505050808087777777D7D7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64646C4C4C4CBCBCB00000000000000000000000000000000000039393900000008080882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320000000000000000004A4A4AF8F8F858585800000000000045454588888879797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B1B1B777777181818000000000000E9E9E9878787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B1B1BF1F1F14F4F4F000000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2828280000000000000000000707070606060000000000000000001F1F1F2121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5656566E6E6E000000000000000000CACACA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00000000000000000000000000000000000000000ADADADAFAFA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1414100000000000000000000000022222218181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C5C5C6868680000000000000000000000000000007A7A7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41414FFFFFFFFFFFFFFFFFF535353474747FFFFFFFFFFFFFFFFFF9B9B9BC7C7C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E8E8E8F4F4F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89898717171FFFFFFFFFFFFFFFFFFEDEDED6C6C6C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FFFFFFFFFFFFFFFFFFFFFFFFFFFFFFFFFFFFFFFFFFFFFFFFFFFFFFFFFFFFFFFFFFFFFFF46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4848FFFFFFFFFFFFF6F6F6E7E7E7FFFFFFFFFFFFFFFFFFFFFFFFFFFFFFFFFFFF5757571111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FFFFFFFFFFFFCFCFCF1C1C1C929292FFFFFFFFFFFF666666000000BABABAFFFFFFFFFFFF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39393F8F8F8FFFFFFC6C6C69C9C9C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87878141414F6F6F6D4D4D4353535FFFFFFFFFFFF3C3C3C00000068686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6C6C6585858D5D5D5FFFFFFFFFFFFEEEEEEEEEEEE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6E6E66C6C6C858585FFFFFFFFFFFFFFFFFFFFFFFFF6F6F64D4D4D313131FBFBFBF2F2F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37FFFFFFFFFFFFBFBFBF000000313131F0F0F0FFFFFFB1B1B17A7A7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3C3C30F0F0F5F5F5FFEFEFEFFFFFFE0E0E0B5B5B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7A7A7212121000000747474E6E6E63232320E0E0E181818B0B0B0E8E8E838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00000C6C6C6E7E7E7424242171717606060E5E5E5292929040404333333E3E3E3FFFFF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9B9B9BF1F1F1FFFFFF8C8C8C000000939393FFFFFF575757171717D9D9D9B3B3B34E4E4E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000000B0B0B0000007C7C7CE7E7E7B3B3B3939393585858E3E3E3BABABA0404040000009C9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FDFDFD9393934949498F8F8FE7E7E7CCCCCC1C1C1C0000004E4E4EFCFCFCFFFFFFF4F4F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80000000202021818181414140000001C1C1CDFDFDFFFFFFF6A6A6A000000444444909090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000303030FFFFFFD3D3D31B1B1B000000D2D2D2FFFFFFFFFFFFAFAFAF0101013434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43A7A7A7A7A7A7\xlllKKK222\xF1F1F1D1D1D1131313000000000000181818D5D5D52424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414140F0F0F000000000000E4E4E4DFDFDF2D2D2D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3232F1F1F1FFFFFF7C7C7C000000434343E7E7E7565656000000454545FFFFFF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E9E9E9292926C6C6C3737370000000000000000003434340000002727279393932525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888888B2B2B29393933636360000000000003434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67676FFFFFFD7D7D7000000000000000000000000000000000000000000E9E9E987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757577C7C7C0000000000003333339393931818180000000000000B0B0B9292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10000000000000000000000005151514A4A4A000000000000000000000000CACACAB9B9B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636363838380000000000000000000000000B0B0B000000000000000000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00000000000000000000000000000000000000000092929241414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B0B0B0000000000000000006F6F6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0000000000000000000000000000000000009D9D9DB0B0B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7A7A7A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141414FFFFFFFFFFFFFFFFFFE8E8E8B9B9B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90909858585FFFFFFFFFFFFFFFFFFFFFFFFFFFFFFFFFFFFFFFFFFFFFFFF989898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4E4E4232323BABABAFFFFFFFFFFFFE3E3E3E9E9E9FFFFFFFFFFFFFF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DCDCDCF2F2F2FFFFFFFFFFFFB8B8B8B9B9B9FFFFFFFFFFFF878787000000F7F7F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6B6B6535353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EF9D9D9DE5E5E5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D9D9DA0A0A0FFFFFFFFFFFFFFFFFFFFFFFFFFFFFFC6C6C62D2D2DD9D9D9D4D4D43535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FDFDF353535B8B8B8FFFFFFFFFFFFFFFFFFFFFFFFFFFFFFFFFFFFF8F8F83B3B3B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2FFFFFFFFFFFFFFFFFFFFFFFFFFFFFF7E7E7E0000003C3C3CFFFFFFFFFFFFFFFFFFFFFF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00000585858FDFDFDF2F2F2171717FFFFFFFFFFFFFFFFFFC8C8C8070707555555FFFFFF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606067E7E7EFFFFFFFFFFFFFBFBFB8C8C8C7C7C7CF6F6F6FFFFFF2F2F2F000000525252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000000181818FFFFFFF9F9F9DCDCDCE5E5E5FFFFFFFFFFFFDBDBDB\x\\\\\\ttt(((ddd\x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FFFFFFFFFFFFFFFFFFFFFFFFB3B3B39D9D9D626262000000585858FDFDFDFFFFFFBBBBBB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58585FFFFFFFFFFFFDBDBDB181818000000282828F6F6F6FCFCFC232323A2A2A2FFFFFFA3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DBDBDB3B3B30000000000008D8D8DCCCCCC0303030000000000008D8D8DFFFFFFDDDDD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DDDDDD7979790000000000006C6C6CFDFDFDFFFFFFE6E6E6000000000000000000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DCDCDCF1F1F13C3C3C000000020202747474FFFFFFD1D1D1070707090909717171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000000767676FFFFFF7575750000009F9F9FFFFFFF4C4C4C0000000000007A7A7AFBFBF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0C0C0C0000000F0F0F000000000000000000070707232323070707212121D9D9D9FFFFFF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9C9C9C3737370000000505050B0B0B0000000000000A0A0AD9D9D9DADADA5A5A5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50505747474474747080808000000585858EFEFEFABABAB0505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0606BFBFBFFFFFFF828282000000262626737373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44444FFFFFFA6A6A60000000000001010100000000000000000008A8A8AF4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00000000000000000000000000000000000002020262626228282800000000000008080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6C6C6C000000000000595959333333000000000000979797D9D9D9000000000000C0C0C0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252525000000000000686868FFFFFF727272000000000000000000000000000000000000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00000000000DBDBDBCCCCCC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4B4B4989898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BDBDB626262000000000000000000000000000000000000000000B9B9B958585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CCCCCA4A4A4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A7A7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5F5F5101010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F7F7F8D8D8DFFFFFFFFFFFFFFFFFFABABABD6D6D6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898985D5D5DE8E8E8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232321F1F1FECECECFFFFFFFFFFFFA3A3A30000009A9A9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080809F9F9FFCFCFCFFFFFFF1F1F1575757C4C4C4FFFFFFFFFFFFB6B6B653535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BEBEBD2D2D2EAEAEAFFFFFFFFFFFFFFFFFFFFFFFFFFFFFFFFFFFFFFFFFFEFEFEFD2D2D2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FFFFFFFFFFFF1F1F1575757AEAEAEFFFFFFEAEAEAEBEBEBF1F1F1D2D2D2FAFAF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4D4D4121212767676F5F5F5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DEDED7E7E7E0D0D0DD8D8D8FFFFFF6A6A6A575757FBFBFBFFFFFFF7F7F7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E1E1E1FFFFFFFFFFFFFFFFFFFFFFFFDFDFDFA8A8A8FAFAFAFFFFFFF2F2F2131313EEEEEE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FFFFFF5D5D5DAEAEAEFFFFFFA9A9A90303032D2D2DFFFFFFFFFFFFA2A2A2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B8B8B8A8A8A8F6F6F6FFFFFF6B6B6B0202027C7C7CFFFFFFD3D3D3000000161616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FFFFFEEEEEE7B7B7B747474FFFFFFFDFDFDC6C6C6575757757575FFFFFFFFFFFFDCDCDC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A8A8A8FAFAFAD3D3D3D4D4D4FFFFFFFFFFFFFFFFFFC5C5C5575757C4C4C4B8B8B86D6D6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DADAD575757B2B2B2FFFFFFFFFFFFBCBCBC000000BDBDBDB3B3B3000000000000E6E6E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7A7A7\x------JJJ\xFFFFFFC7C7C7000000C7C7C7E2E2E2686868000000757575FCFCFC\x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yyy\xA8A8A88D8D8D888888ADADAD2D2D2DD1D1D13E3E3E000000A5A5A5AAAAAAD2D2D2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2E2E2E878787000000000000000000000000767676FFFFFF7575750000004E4E4ECBCBC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000000000000000000CBCBCB797979000000A7A7A7C8C8C812121200000008080897979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88888000000212121EFEFEFEAEAEACDCDCD000000111111B5B5B5A6A6A60000000000004E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D7D7D0000001A1A1AA8A8A85B5B5B1E1E1EDADADAFFFFFFBEBEBE2323231E1E1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080808000000303030A8A8A8454545000000101010737373D2D2D291919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A1A1A2D2D2D0F0F0F000000171717B8B8B84E4E4E000000484848D2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52520000000000000000003A3A3A4343430000000000000000005757573838380202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03030F4F4F4B0B0B00000000000000000000000000000000000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4A4A4A0000000000004141413C3C3C00000000000000000000000056565627272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ABABAB9B9B9B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636363CBCBCB000000000000000000000000000000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989897C7C7C0505050000000000000000000000000000001A1A1AA8A8A82F2F2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8B8B876767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D0D0DA8A8A83C3C3C00000000000000000045454538383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5F5F50000001E1E1E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676767787878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898980000007B7B7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1C1C1B2B2B2F7F7F7FFFFFFFFFFFFD2D2D27D7D7D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EAEAEA212121B9B9B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6B6B6191919E4E4E4FFFFFF8D8D8D000000868686FFFFFFFFFFFFDBDBDBC7C7C7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FFFFFFFFFFFA1A1A1000000D2D2D2FFFFFFFFFFFFEEEEEE1515152B2B2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AB0000008D8D8DFFFFFFFFFFFFFFFFFFFFFFFFFFFFFFD4D4D40000000D0D0DD1D1D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DFDFD8181815D5D5DECECECFFFFFFECECECC9C9C9FFFFFFFFFFFF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91919FAFAFAFFFFFFFFFFFFFFFFFFFFFFFFFFFFFFB8B8B84D4D4DC3C3C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2F2F2000000\x///???[[[\xFFFFFFFFFFFFFFFFFFFFFFFFFFFFFFB7B7B7B3B3B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626262525252DDDDDDF3F3F3FFFFFFFFFFFFFFFFFFFFFFFF21212128282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2F2F2363636000000C6C6C6FFFFFF9F9F9F000000232323FBFBFBF1F1F1000000000000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D2D2D2111111686868DDDDDDFFFFFFAEAEAE0101010B0B0BCDCDCDDDDDDDD1D1D174747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3B3B3BDADADAFFFFFFFFFFFF8A8A8A000000303030E8E8E8FFFFFF575757272727EBEBEB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000000000000E6E6E6FFFFFFFFFFFFFFFFFFFFFFFFFFFFFFDBDBDB616161000000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2\xDDD&amp;&amp;&amp;KKK\x000000191919FFFFFFDADADAD4D4D4FFFFFFFFFFFFFFFFFF484848000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52FEFEFED5D5D50000009F9F9FD1D1D1000000252525000000131313A1A1A1B2B2B2BCBCBC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\x###   vvv\x1A1A1A272727B2B2B2\xRRRNNN555\x000000383838E2E2E2FFFFFFC6C6C6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94949D8D8D8F1F1F1C3C3C30909090000008080802929290000000000001A1A1AFFFFFFB5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71717B2B2B2989898070707000000666666FFFFFF8F8F8F000000252525D4D4D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2A2A2A000000000000000000000000FCFCFCFFFFFF696969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030302020200000000000000C0C0CE0E0E0FFFFFFAAAAAA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2121DBDBDBD3D3D30000000000000000000000000000002A2A2A0B0B0B00000088888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010101000000131313B2B2B23A3A3A00000039393935353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B1B1BB2B2B24E4E4E0000000000007B7B7B2E2E2E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E3E3EC7C7C71818180000000000000000000000000000001F1F1F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8380000000000000000000000000000000000000000000000000000000000000000002A2A2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2424240000000000000000000000000000000F0F0FC7C7C748484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60606B2B2B2474747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5F5F50F0F0FC5C5C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89898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DDDDD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FEFEFD0D0D0FFFFFFFFFFFFFFFFFFFFFFFFFFFFFFFFF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E5E5E5FFFFFFFFFFFFFFFFFFB6B6B60000009D9D9DFFFFFFE2E2E2BDBDBDE0E0E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5A5A000000BABABAFFFFFFFFFFFFBABABA424242D2D2D2FFFFFFFFFFFFFFFFFFD7D7D7C8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1C1C1424242CACACAFFFFFFFFFFFFBDBDBDE3E3E3FFFFFFD4D4D4272727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FFFFFFFFFFFFE7E7E78B8B8B424242FAFAFAF6F6F61C1C1C000000A6A6A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4C4C4DBDBDBFFFFFF9B9B9B4D4D4DE6E6E6FFFFFFFFFFFF646464000000A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2F2F20000000000002B2B2BA5A5A5FFFFFFFFFFFFA0A0A042424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FFFFFFFFFFFF7B7B7B545454FFFFFFFFFFFFD7D7D7313131C6C6C6E9E9E9545454CBCBC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FDFDFE0E0E0FFFFFFE0E0E0FFFFFF6E6E6E505050F1F1F1FFFFFFE6E6E66E6E6E000000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898989ACACAC585858BDBDBD515151000000000000474747F9F9F9A9A9A94242421E1E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191919171717DADADA9E9E9E0000002C2C2CEEEEEEFFFFFFA9A9A9010101030303B0B0B0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404040373737FFFFFFB3B3B3161616292929C6C6C6FFFFFFDEDEDE7B7B7B4E4E4EBDBDBD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C4C4CC9C9C9D6D6D6FFFFFFC1C1C1434343000000545454FFFFFF5656560E0E0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FFFFFFFFFFFF232323000000959595FFFFFF7575750000009F9F9FD1D1D1000000000000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EBEBEFFFFFFE3E3E32A2A2A000000040404B0B0B0DBDBDB000000393939FFFFFFFFFFFF4D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42424E1E1E1FFFFFFD6D6D6C6C6C6131313313131D7D7D74D4D4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E1E1EBBBBBB5656560606064242422222229999998B8B8B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14242421B1B1B0000000000000F0F0F1010101414144242420808080000000000008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969690000000C0C0C424242101010000000414141F7F7F79292920000000000000404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BDBDBD5E5E5E0000000000000000000000000000000000001F1F1F404040000000272727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000002B2B2BEFEFEF353535000000191919CECECEC0C0C0010101000000777777FFFFFF54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C1C1C42424220202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A5A5A56B6B6B0000000000000000000000001C1C1CCACACAA4A4A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353535BDBDBD3D3D3D000000000000000000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2720000000000000000000000000000000000000000000000000000000000000000000000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424242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222223D3D3D0000000000000000002C2C2CBDBDBD2626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70707BDBDB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0000000000000000000000000000000000000000000000007A7A7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5F5F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89898717171FFFFFFFFFFFFFFFFFFFFFFFFF3F3F3E7E7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3E3E3B2B2B2FAFAFAFFFFFFFFFFFFFFFFFFFFFFFFFFFFFFFFFFFF868686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9D9D9FFFFFFFFFFFFFFFFFFFFFFFFFFFFFFFFFFFFFFFFFFFFFFFFFFFFFFFFFFFFB6B6B6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E4FFFFFFFFFFFFFFFFFFFFFFFFFFFFFFFFFFFFDBDBDBC7C7C7F0F0F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DFDFD000000919191FFFFFFD4D4D4353535FFFFFFFFFFFFFFFFFF4141410000007E7E7E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0E0E0C7C7C7ECECECFFFFFFFFFFFFE9E9E9CCCCCCFFFFFFFFFFFFFFFFFFFFFFFF7878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BABABAFFFFFFFFFFFFF1F1F1C7C7C7F5F5F5FFFFFF888888383838FAFAFAF2F2F2121212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CECECFFFFFFFFFFFFA0A0A00A0A0A1C1C1CD1D1D1FFFFFFD7D7D700000017171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9E4D4D4DD7D7D7AAAAAA000000171717929292FFFFFFFFFFFFC8C8C8383838FFFFFFF3F3F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FFFFFFFFFFFFFFFFF959595000000999999FFFFFFFFFFFFFFFFFFFFFFFFD8D8D8343434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1B1B1C7C7C7DADADAD6D6D6FFFFFFDADADA\xMMMMMMlll\xFFFFFFF1F1F168686889898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FBFBFB676767929292FFFFFF7C7C7C000000373737FFFFFFB3B3B33C3C3C34343417171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1E1E1E0000000000001B1B1BC7C7C7C7C7C7A8A8A84646460A0A0A151515A6A6A6D6D6D6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5B5B5B191919FFFFFF5656560000000E0E0E5D5D5DF2F2F2484848000000F0F0F0FEFEFE52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A0A0A02D2D2D111111A8A8A8D8D8D8FFFFFFE2E2E22C2C2C000000292929CBCBCBFFFF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000000393939FFFFFFC3C3C3090909424242BBBBBB6B6B6B0000001E1E1E\x888888---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3434F3F3F3A7A7A7000000000000D6D6D6FFFFFF7474740000000000002F2F2FFFFFFF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3F3F0A0A0A202020C1C1C18787870000000000006B6B6B3E3E3E00000000000073737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FCFCF5858580404040101013838381717170B0B0BA9A9A9FFFFFF40404000000058585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292920000000000000000000000000000000000000000000000003D3D3DC7C7C77A7A7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80808C9C9C9F7F7F7424242292929B2B2B2252525000000000000181818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96969A0A0A01212120000000000000000000000000000006E6E6EFFFFFF7D7D7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868686ABABAB131313000000000000DFDFDF91919100000002020247474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A0A0A1010100000000000000000004E4E4EC7C7C7090909000000000000979797F4F4F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000000000000000009595956C6C6C0000000000000000000E0E0EC7C7C749494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6F6F6FFFFFFF010101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9F808080000000000000000000E4E4E4ECECE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5F5F5141414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EDEDE2D2D2DC5C5C5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2D2D2AFAFAFFFFFFFFFFFFFFFFFFFCCCCCC2D2D2DD6D6D6FFFFFF98989871717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5E5E5262626AFAFAFFFFFFFFFFFFFFFFFFFA2A2A2000000ECECE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6D6D6575757DFDFD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6B6B6535353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6E6E6A8A8A8F2F2F2FFFFFFFFFFFFFFFFFFFFFFFFFFFFFFFFFFFFFFFFFFEDEDEDA8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FFFFFFFFFFFFFFFFFFFFFFFFFEFEFE575757B7B7B7FFFFFFD4D4D4232323E8E8E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07070898989FCFCFCFFFFFFFFFFFFFFFFFFFFFFFFFFFFFFFFFFFFEAEAEA3C3C3C0F0F0F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FFFFFFFFFFFFFFFFFE7E7E7D6D6D6FFFFFFC6C6C6BABABAFFFFFFFFFFFFFFFFFFB1B1B1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27FBFBFBF2F2F2171717FFFFFFFFFFFFFFFFFFCACACA0A0A0A1D1D1DD1D1D1FFFFFFFFFFF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040404A2A2A2FFFFFFFFFFFFFFFFFFFFFFFFFFFFFFF0F0F0484848242424A4A4A4FFFFFF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313135D5D5DFFFFFFFFFFFFBFBFBFA8A8A8EFEFEFFFFFFF959595000000191919FFFFFF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5C8D8D8DFFFFFFBFBFBF898989FFFFFFFFFFFF6B6B6B141414D0D0D0FFFFFFFFFFFFFFFF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A8A8A8E8E8E8FFFFFFE2E2E23F3F3F0404042A2A2AE5E5E5FFFFFFFFFFFFD2D2D21D1D1D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8C8C8B3B3B30000000000004E4E4E2F2F2F00000005050524242423232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393939000000000000141414FBFBFBDADADA040404868686E1E1E17C7C7C1616160000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DEEEEEE\x&gt;&gt;&gt;***ggg\x000000444444E8E8E81D1D1D252525E9E9E9FFFFFFE2E2E22D2D2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45454D7D7D7FFFFFF606060000000636363FFFFFF4D4D4D1E1E1EE8E8E8FFFFFF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2D0000003333335757571D1D1D0000007E7E7EFFFFFFA7A7A7000000000000F1F1F1FAFAF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0000000000001F1F1FA8A8A8404040404040F8F8F84C4C4C474747FBFBFBFCFCFC37373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0A0A0E0E0E0191919000000232323929292F4F4F4FFFFFF727272000000000000000000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CECEC2A2A2A0000000F0F0F98989860606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33333F0F0F0727272000000000000000000000000282828A8A8A837373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1414145757571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31313A2A2A2171717000000000000000000818181FFFFFF3F3F3F0000000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1919190000006D6D6DFCFCFC5555550000000000000000000000000000000000009F9F9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B0B0B0000000000001B1B1B262626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31313FFFFFF5D5D5D0000000000000000000000000000000000001313132D2D2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8686866C6C6C0000000000000000002D2D2D2A2A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F1F1F575757070707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14141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3D3D3D848484FFFFFFFFFFFFFFFFFFFFFFFFE6E6E6626262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7A7A7A151515FFFFFFFFFFFFFFFFFFD9D9D962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FFFFFF9898987171712B2B2B969696FFFFFFECECEC626262CECECEFFFFFFFFFFFFFFFFF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DCDCDCFDFDFD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333338E8E8EFFFFFFFFFFFFF3F3F39D9D9DE1E1E1FFFFFFB6B6B653535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94282828D5D5D5FFFFFFFFFFFFFFFFFFFFFFFFB6B6B60000006E6E6EFFFFFFFFFFFFFFFFF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D5D5D5FFFFFFFFFFFF606060000000C4C4C4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A6A6A000000BABABAFFFFFFFFFFFFFFFFFFFFFFFFFFFFFFFDFDFD232323232323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8D8D8161616202020E8E8E8FFFFFFFFFFFFFFFFFFFFFFFFFFFFFFFFFFFF5959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E5E5E5FFFFFFFFFFFFC5C5C5626262E4E4E4FFFFFFF2F2F2030303232323383838E1E1E1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33333D1D1D1FFFFFFA8A8A8F9F9F9EEEEEEDEDEDEFFFFFFFFFFFFEEEEEE484848424242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2F2F2EBEBEBFFFFFFFFFFFF777777000000515151FFFFFFEAEAEA29292900000066666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595952C2C2C646464FFFFFF6C6C6C0000001B1B1BE2E2E2FFFFFFFFFFFFFFFFFFFFFFFF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000007F7F7FFFFFFFFFFFFFF2F2F2464646000000BCBCBCE2E2E22D2D2D000000585858D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BCBCB9D9D9DDADADAE8E8E8DCDCDCDDDDDD333333000000828282FCFCFCEFEFEF9F9F9F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EBEBEB888888\x######\\\\\\\xFFFFFFF4F4F4AEAEAE090909000000FAFAFAF0F0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16DEDEDEFFFFFFE6E6E6303030353535F2F2F2BDBDBD3434340000003C3C3CF1F1F1FFFFF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0000001919192323231717170000000000009595950303031A1A1A5656561B1B1B787878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4242420707070C0C0C5252529D9D9D9D9D9D4E4E4E3D3D3DF1F1F1FFFFFF56565600000043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2D2D21010100000005A5A5ACECECE9393930A0A0A53535300000000000000000030303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9D9D9D000000212121222222000000000000A0A0A0FFFFFFB5B5B5000000000000000000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292921919190202026262622828281717179D9D9D3F3F3F0000001E1E1E6262620D0D0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53535DCDCDCC5C5C50000000000004545454747470000001D1D1D0404040000005D5D5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0000000000000000000000000000000000001E1E1EC8C8C8ADADAD080808000000323232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00000000000000006A6A6AFFFFFF9F9F9F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06062323230808080000000000000000000000000000005050509494940E0E0E0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6262621818180000000000003E3E3E9D9D9D070707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2022323230C0C0C0000000000004A4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43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525252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2F2F5E5E5E0000000000000000000000000000000000000000005C5C5CFFFFFF1414147A7A7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5F5F5141414FFFFFFFFFFFFFFFFFFFFFFFFFFFFFFFFFFFFFFFFFF7E7E7EADADA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E9E9E9FFFFFFFFFFFFFFFFFFFFFFFFFFFFFFFFFFFFFFFFFF989898717171727272B9B9B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8686862C2C2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777777B4B4B4FFFFFFFFFFFFDFDFDF000000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FFFFFB6B6B6535353FFFFFFFFFFFFFFFFFFB7B7B7000000919191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848484DDDDDDFFFFFFFFFFFF8E8E8E000000919191FFFFFFFFFFFF9A9A9A8B8B8BFAFA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F9F9FC4C4C4FFFFFFFFFFFFFFFFFFFFFFFF8D8D8D303030F9F9F9FFFFFFCBCBC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EFEFE6767673D3D3DC6C6C6FFFFFFFFFFFFFFFFFFEDEDEDEFEFE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949494FFFFFFFFFFFFFFFFFF595959303030F9F9F9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2F2F20A0A0A2A2A2A000000B1B1B1FFFFFFF4F4F4FFFFFFFFFFFF1B1B1B4E4E4EFDFDF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1F1F13E3E3E0000006E6E6EFAFAFAFFFFFFD7D7D7C0C0C0FFFFFFFFFFFFE6E6E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9DFFFFFFFAFAFA3D3D3D000000555555FFFFFF959595747474FFFFFFFFFFFFABABAB2929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34343FFFFFF4C4C4C666666FFFFFF4E4E4E0000007F7F7FFFFFFFF5F5F5444444000000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9F9F94444440000008B8B8BFDFDFDFFFFFFC7C7C70B0B0B000000202020DADADAFFFFFF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E4E4EFCFCFCFFFFFF999999C9C9C9FFFFFFFFFFFFEBEBEB25252500000006060698989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6D6D60E0E0E313131FDFDFDBCBCBC0000000F0F0FCDCDCDFFFFFFFFFFFF383838000000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FFFFFFF4F4F4090909F4F4F4CBCBCBFFFFFFD1D1D1000000000000000000000000000000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A7A7A7000000000000242424FFFFFFC6C6C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05050FFFFFFF0F0F06C6C6C000000060606999999F7F7F71F1F1F0000000000000F0F0F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1A1A1AFCFCFCD0D0D02020200000000000001414140F0F0F0000003232320101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A0FFFFFF919191000000000000000000000000000000000000AAAAAAFFFFFFD8D8D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E4E4EFFFFFF919191000000000000818181F8F8F8838383000000000000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D8D8D81616160000000000002E2E2EF8F8F87D7D7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4FFFFFFFFFFFFF171717000000828282FEFEFE939393000000000000464646FFFFFF7C7C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707076C6C6C28282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313131FFFFFF3F3F3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63636E7E7E72F2F2F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C1C1C1AFAFAF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42424E7E7E7414141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D6D6D69A9A9A000000000000000000121212E7E7E75353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7A7A7AF6F6F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808081818180101017A7A7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5F5F51414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89898717171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8B8B8828282FFFFFFFFFFFFE7E7E7888888E3E3E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EEEEE777777D5D5D5FFFFFFB6B6B6040404757575F2F2F2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1F1F1F9F9F9FFFFFFB2B2B2A1A1A1FFFFFFFFFFFFFFFFFFFFFFFFFFFFFFFFFFFFBDBDBD7D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F9F9F9FFFFFFFFFFFFFFFFFFFFFFFFFFFFFFFFFFFFA6A6A6010101727272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4D4D4353535FFFFFF454545575757FFFFFFCFCFCF888888FCFCFCFFFFFFF9F9F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1818180000008E8E8EFFFFFFFFFFFFBBBBBB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FFFFFDDDDDDB0B0B0FFFFFFFFFFFFFFFFFF8D8D8DF2F2F2171717E7E7E7C7C7C7FBFBFB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E4FFFFFFFFFFFFC0C0C04141410F0F0FC8C8C8FFFFFFA4A4A40000006C6C6CFCFCFCFFFF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1A1A1A050505F0F0F0FFFFFFF8F8F8777777CBCBCBFFFFFFFFFFFFD6D6D6777777DFDFD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59595060606878787FFFFFFFFFFFFF7F7F78C8C8C707070C2C2C2030303565656FFFFFF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F6F6F64646460C0C0C000000646464FBFBFBFFFFFFD0D0D0777777ECECECFFFFFFFFFFF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5000000444444888888FBFBFBFFFFFF828282000000565656FFFFFF262626000000060606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49494FFFFFFF6F6F6D7D7D71F1F1F4C4C4CFFFFFF9E9E9E000000757575FFFFFFE9E9E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ADADADE5E5E5\x---&amp;&amp;&amp;www}}}\xC1C1C1505050797979F8F8F83A3A3A0E0E0E0B0B0B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77777B2B2B2151515000000E6E6E6FFFFFFFCFCFC363636000000010101AEAEAEFCFCFC3E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C8C8CF1F1F1F1F1F1BABABA020202161616FFFFFF6767670000001A1A1A7777771E1E1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101016B6B6BEBEBEB3C3C3C0606060E0E0E9A9A9AFFFFFF4B4B4B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77777F2F2F2A7A7A70000000808080E0E0E040404000000838383F1F1F1202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37FEFEFEF8F8F83F3F3F0000000000001B1B1B7777775656560E0E0E080808000000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D0D0D0000000000000000006060606767670202020000000000006D6D6DFFFFFF7D7D7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B4B4B6060600000000000000404043838381E1E1E0101010000000A0A0A8888883E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303030E0E0E0202020000002E2E2E434343000000000000868686FFFFFF9797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848484C6C6C60F0F0F0000000000003939390000000000000000001A1A1A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2121210000000000000000000000000000000303037777776969690000000000001F1F1F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0000000000000000000000000000000000000D0D0D7777772626260000000A0A0A0909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96969F1F1F10101010000000000001515158888882626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B0B0B0808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A0A0A88888831313100000000000000000000000000000000000000000006060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000000000000000000000000000000000000000000000000000000000007A7A7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141414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89898717171FFFFFFFFFFFFFFFFFFFFFFF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575757DCDCDCFFFFFFAEAEAE030303E2E2E2FFFFFFFFFFFFFFFFFFFFFFFFFFFFFFFFFF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70707C5C5C5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000000020202E3E3E3FFFFFFFFFFFFFFFFFFFFFFFFFFFFFF5D5D5D000000BBBBBBFFFF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8F8F8FFFFFFFFFFFFFFFFFFFFFFFFFFFFFFFFFFFFFFFFFFFEFEFEFEFEFEFFFFFFFFFFFF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8F8F8FBABABAFFFFFFFCFCFCF9F9F9FFFFFFD4D4D4353535FFFFFFFDFDFDFDFDFDFFFFFF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8F8F8FFFFFFFFFFFFAEAEAE949494FFFFFFFFFFFF3D3D3D030303D6D6D6FFFFFFC5C5C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6C4C4C4FFFFFFFFFFFFFFFFFFFFFFFFFFFFFF3C3C3C010101DADADAFFFFFF8D8D8D000000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71717FFFFFFFFFFFFFFFFFF848484020202676767ECECECFFFFFF8B8B8B00000088888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67313131FEFEFEFFFFFFFDFDFDABABAB070707A7A7A7FFFFFFF7F7F7C3C3C3FFFFFFFFFFF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747474FFFFFFFFFFFFFFFFFFFFFFFF575757000000070707FFFFFFB2B2B2CACACAFFFFFF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DFDFDF1D1D1D010101D8D8D8FFFFFFC1C1C17C7C7C484848818181929292FEFEFEFFFFFF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F8F8F8FBFBFBF9F9F9BEBEBEF8F8F8818181CACACAFFFFFFE5E5E57E7E7EBABABA95959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9D9D9D000000777777BCBCBC000000000000606060FDFDFDFEFEFE404040010101D2D2D2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0000010101F7F7F7FFFFFF696969121212A8A8A8040404252525E2E2E2FDFDFD5F5F5F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38383F8F8F8363636000000030303383838FFFFFFFFFFFFD3D3D31515150303037777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6FEFEFE696969000000A6A6A6FFFFFF414141000000D2D2D2FFFFFFC5C5C5434343030303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E2E2E2010101171717D8D8D8FEFEFE707070000000353535F3F3F3FFFFFF7E7E7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303010101222222E2E2E2D2D2D2525252000000010101F8F8F8FFFFFF6565650101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20202000000C9C9C9FFFFFF5D5D5D000000747474F5F5F53A3A3A000000000000565656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EFEFEACACAC0000003232324A4A4A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101017777770303030000001A1A1AFCFCFCE6E6E6232323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EFEFE0C0C0C0000000A0A0A7E7E7E303030000000000000000000C5C5C5F8F8F81F1F1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F6F6F60000000000000000000000000000000000002828288181814E4E4E000000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FCFCFCDFDFDF000000000000000000000000000000000000000000E6E6E684848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1C1CF8F8F85050500000000000000000000000000000003636367E7E7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D3D3D3989898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A7A7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5F5F5131313EEEEEEF9F9F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89898717171FFFFFF737373C2C2C2FFFFFFEDEDED8C8C8CE0E0E0FFFFFFDADADA8C8C8C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1F1F1F5F5F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F8F8F8FFFFFFFFFFFFFFFFFFFFFFFFB6B6B62D2D2DB6B6B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CECEC8C8C8CE0E0E0FFFFFFACACAC000000E3E3E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BEBEB616161545454DFDFDFFFFFFFFFFFFFFFFFFFFFFFFFFEFEFE363636161616FFFF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181818929292FBFBFBFFFFFFFFFFFF666666838383FCFCFCFFFFFFEAEAEA0606062B2B2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6A6A6515151B7B7B7FFFFFFFFFFFFFFFFFFFFFFFFFFFFFFF5F5F5F9F9F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A6515151EEEEEEFFFFFFCBCBCB484848BCBCBC0A0A0A737373737373D4D4D4E2E2E21F1F1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DCDCDCFFFFFFCBCBCB141414909090FFFFFFFFFFFFFFFFFFFFFFFFD3D3D3515151C7C7C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8F8F8060606888888FFFFFFD5D5D50000003F3F3FFFFFFFFFFFFFFFFFFFFFFFFF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C2C2C2B6B6B6000000202020F9F9F9FFFFFFFFFFFF7C7C7C000000A3A3A3F8F8F80F0F0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FFFFFFFEFEFEEEEEEEF9F9F9FFFFFF4B4B4B0000000000002B2B2B0B0B0B0000003B3B3B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FFFFFE4E4E4272727000000424242B3B3B3272727101010000000F0F0F0FDFDFD4A4A4A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8A8A8CBCBCB040404242424DFDFDFFFFFFF979797101010777777FFFFFF6B6B6B23232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EAEAED4D4D4EEEEEE6262623D3D3D8C8C8C515151ECECECF7F7F7BCBCBC484848A1A1A1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37373737373E6E6E69E9E9E000000000000515151FFFFFF6A6A6A000000373737FFFFFF41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98989BFBFBF0B0B0B000000484848E6E6E6303030000000727272FFFFFFB4B4B40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F0F0F0FFFFFFF7F7F73B3B3B0000000101014C4C4C0505050000003F3F3FFCFCFCFFFFFF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1616160000003A3A3A6C6C6C000000252525FFFFFF4B4B4B000000808080C3C3C30F0F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A2A2A2FCFCFC73737300000000000063636392929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717178C8C8C3636360000000000006E6E6E61616102020200000000000000000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0000969696C1C1C10000000000003333338C8C8C1212120000000000004F4F4F82828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A1A1A8C8C8C222222000000000000646464737373050505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636366F6F6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A4A4AFDFDFD9292920000000000000000004040402F2F2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96969777777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606060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0000000000004848488181810000000000000000000C0C0C0C0C0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3D3D3D8C8C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2C2C2C8C8C8C1010100000007A7A7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000000000000A3A3A3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E3E3E3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89898717171FFFFFF1C1C1C9C9C9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A4A4A4BCBCB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272727676767FFFFFFFEFEFE00000090909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535353FFFFFFFFFFFFFFFFFFF1F1F16E6E6EF3F3F3FFFFFFFFFFFFFFFFFFFFFFFFFFFFF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1C1C1CE6E6E6FFFFFFF1F1F16F6F6FF3F3F3FFFFFFFFFFFF6363631C1C1CCBCBC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5555556B6B6BFFFFFFD4D4D4000000000000C4C4C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FBFBFA8A8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DFDFD585858595959F7F7F7FFFFFFFFFFFFFFFFFFF5F5F5E3E3E3FEFEFECDCDCD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20202181818000000686868FFFFFFAEAEAEB9B9B9FFFFFFFFFFFFFFFFFFFFFFFFFFFFFF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E3F6F6F6FFFFFF4444440000009D9D9DFFFFFFFFFFFF505050000000888888FFFFFF707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1B1B1F8F8F8848484929292FBFBFB959595747474FFFFFFF3F3F3191919000000444444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CACACAE0E0E0969696F0F0F0878787000000111111FFFFFFACACAC000000454545C4C4C4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1C1C1C1C1C1C8A8A8A969696111111969696F1F1F1282828040404363636B1B1B1B3B3B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A7A7A7FFFFFFFFFFFFE9E9E90A0A0AA8A8A8FFFFFFB2B2B2212121232323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FEFEF8A8A8A050505FEFEFE5F5F5F232323FFFFFFF9F9F93B3B3B000000333333F1F1F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ADAD0101017D7D7DFFFFFFC9C9C94D4D4D0606061414140000005656564141410000000D0D0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5AEAEAE2B2B2B222222DCDCDCD0D0D01B1B1B0808081212120000000000000C0C0CC7C7C7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000000000009C9C9CFFFFFF4F4F4F000000\x$$$iiiiii888\x0E0E0E5555551A1A1AFFFFF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080808000000\xRRRiii@@@\x0000001A1A1A0D0D0D000000000000252525FFFFFF58585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919190E0E0E0000005252528989890A0A0A13131351515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36363929292000000000000000000969696FFFFFFC2C2C2000000000000C9C9C9FFFF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0000000000000303032F2F2F000000000000000000000000282828E9E9E9F6F6F61D1D1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DFDFDEEEEEE0000000000006B6B6BFFFFFF7A7A7A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10109696963E3E3E0000000000000000005757570D0D0D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06061C1C1C050505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6565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000000000000000000000000000000000000757575D2D2D2000000000000000000B7B7B7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46464E3E3E3000000000000000000000000000000000000000000484848E3E3E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0000007A7A7A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0C0C0CA1A1A1DDDDDD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BFBFBD9D9D9F3F3F3FFFFFFFFFFFFCCCCCC5E5E5E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FFFFFFFFFF0000008F8F8FFFFFFFFFFFFFFFFFFFFFFFFFFFFFFFFFFFFFFFFFFF989898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B8B8B85E5E5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FFFFFFB7B7B7858585FFFFFFFFFFFFFFFFFFFFFFFFAFAFAFC7C7C7FFFFFFFFFFFFA1A1A1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FFFFFFE5E5E55E5E5ED3D3D3B6B6B6535353FFFFFFFFFFFFFFFFFF83838300000091919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5959500000091919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D4D4D4212121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AEAEAFFFFFFDFDFDFE9E9E9FFFFFFFFFFFFEBEBEBEFEFEFFFFFFFFFFFFFFFFFFFD7D7D75E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FFFFFFFFFFFFA4A4A4606060FFFFFFF7F7F7515151000000B1B1B1FFFFFFFFFFFFFFFF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00000EEEEEEFFFFFFF2F2F2171717F3F3F35151518F8F8FFFFFFFFFFFFFFFFFFF767676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FFFFFFFFFFFFE4E4E4282828050505797979FFFFFF4444442F2F2FEEEEEEFFFFFFFFFFFF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88888FFFFFFF3F3F3A1A1A1E3E3E3C8C8C81B1B1B0000008D8D8D95959574747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6F6F63D3D3D000000080808999999E2E2E2F8F8F8FFFFFF1A1A1A242424CDCDCDFFFFFF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212121000000141414D5D5D5FFFFFFFFFFFFFFFFFFFFFFFFFFFFFFD2D2D2FDFDFD89898928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B2FFFFFFFFFFFFB3B3B30D0D0D555555A1A1A16D6D6DD7D7D75E5E5EBCBCBCB4B4B461616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B9B9B9202020262626171717\x'''333RRR\xF0F0F0000000232323FFFFFFC7C7C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96969FFFFFFCCCCCC0707070000000F0F0FFFFFFFC9C9C9000000383838E7E7E735353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9595958484840202022D2D2D333333DCDCDCD0D0D01C1C1C0A0A0A686868DFDFDF1616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4C4C4FFFFFFF9F9F9555555000000111111D0D0D0BCBCBC0000000000002121211616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3232DDDDDD1A1A1AFFFFFFCFCFCF1B1B1B000000000000000000000000000000F2F2F291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D0D0DCACACACECECE0909090000000000008B8B8BF7F7F788888800000079797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2B2B20C0C0C0000000A0A0A6161610606065454547C7C7C0000000000000000007F7F7F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1F1F1F0000000000004A4A4A9999990C0C0C0000002424241212120000000000001818181F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91919BFBFBF5252520000000000000000009C9C9C8F8F8F000000000000292929D9D9D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000000383838A1A1A10E0E0E000000131313232323000000000000000000373737A1A1A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0000F0F0F2626261414140000000000001C1C1CFFFFFFBCBCB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626261111110000000000000000003B3B3BFFFFFF34343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6161620202000000000000000000080808068686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0A0A0474747000000000000929292A6A6A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43434344444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A7A7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5F5F514141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4D4D4E4E4E4FFFFFFFFFFFFFFFFFFF5F5F53D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AEFFFFFFFFFFFFBDBDBD313131E7E7E7FFFFFFFFFFFFABABABDBDBD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89898717171FFFFFFFFFFFFFFFFFFFFFFFFFFFFFFFFFFFFD6D6D6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DEDEDEFFFFFFFFFFFFA4A4A4323232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DDDDD313131C7C7C7B6B6B6434343E0E0E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7D7D7ABABABDBDBDBFFFFFFFFFFFFE8E8E8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BABABDBDBDBFFFFFFFFFFFFFFFFFFFFFFFFFFFFFFFFFFFFFFFFFFA2A2A2545454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4D4D4353535FFFFFFFFFFFFC7C7C70C0C0C686868FFFFFFE6E6E6272727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FFFFFFFFFFFFFFFFFFEAEAEA272727545454FFFFFFFFFFFF1111111A1A1AFFFFFFFFFFFF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BABABE6E6E6FFFFFFFFFFFFFFFFFFE0E0E0ABABABFAFAFAFFFFFFC4C4C417171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252525222222DCDCDCFFFFFF7777770404044C4C4CFFFFFFFFFFF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4C4C4FFFFFFD6D6D6E3E3E3FFFFFFADADADD8D8D8FFFFFFE8E8E8FFFFFFFFFFFFFFFFFF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90909777777959595\x&amp;&amp;&amp;TTT]]]\xFFFFFFBBBBBB313131989898F3F3F32E2E2E7E7E7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B4FAFAFAE5E5E5989898FFFFFFF4F4F4ABABABABABABE9E9E9FFFFFFEFEFEF65656554545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FFFFF888888101010DFDFDFFFFFFFDADADAAEAEAEA8A8A8565656FFFFFFFFFFFF0F0F0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A1A1A696969BDBDBD1C1C1C0000000000009F9F9FFFFFFFE0E0E0111111000000D2D2D2F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B3B3BFFFFFFEDEDED2C2C2C000000BABABAFFFFFFFFFFFF0F0F0F1B1B1BB0B0B0FFFFFF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000000383838FFFFFFE6E6E6818181E3E3E3FFFFFFD9D9D9030303050505B8B8B8F8F8F8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000000434343FFFFFFFFFFFF5D5D5D000000F1F1F1CFCFCFCECECE7E7E7E070707\x(((;;;===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969696F4F4F49393930000000000002828280808085454541C1C1C000000\x$$$111111\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000009F9F9FFDFDFD656565000000000000929292FFFFFF7B7B7B0000003B3B3BF4F4F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070700000000D0D0DEBEBEBF8F8F8444444000000969696FFFFFF434343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161616000000000000000000000000000000000000000000000000000000F2F2F2D0D0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50505B3B3B3CFCFCF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D1D1D545454070707000000828282F9F9F946464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6B6B6F2F2F22B2B2B000000646464FFFFFF8787870000000000000909095454541B1B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D0D0D212121000000000000000000515151FFFFFF727272000000000000000000131313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11111000000000000000000000000000000000000989898D8D8D8000000000000000000A4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85000000000000000000CDCDCD5B5B5B0000000000000000000000000000000000000000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60606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6666690909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141414FFFFFFFFFFFFFFFFFFFFFFFFFFFFFFFFFFFFFFFFFF1E1E1E70707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0D0D0E8E8E8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2E2E2494949CDCDCDFFFFFFFFFFFFFFFFFF989898717171FFFFFFFFFFFFFBFBFBC4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FFFFFFD0D0D03B3B3BD9D9D9FFFFFFFFFFFFFFFFFFFFFFFFFFFFFFFFFFFFFFFFFFFFFFF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767676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0000005D5D5DFFFFFFFFFFFFFFFFFFFFFFFFFFFFFFFFFFFFE1E1E1262626B1B1B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5F5F56F6F6F76767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1C1C1C1A1A1AF9F9F9FFFFFFFFFFFF9090903D3D3D353535FFFFFFFFFFFFBFBFBF3B3B3B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FFFFFF9F9F9F000000333333FFFFFFFFFFFFFFFFFFFFFFFFC7C7C7CECECEFFFFFFFFFFFF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9CFFFFFFFFFFFFFFFFFFFFFFFFFFFFFFF0F0F0A0A0A0494949E4E4E4FFFFFFFFFFFFA5A5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71717FFFFFFFFFFFF818181494949B9B9B9FFFFFF939393060606212121FBFBFBD8D8D8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FFFFFFFFFFFFFFFFFFFFFFFFFFFFFF6B6B6B0A0A0A1E1E1EF4F4F4FFFFFFFFFFFF979797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A4A4FFFFFFFFFFFFFFFFFFC3C3C3F5F5F5959595000000000000464646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1B1B1B181818C9C9C9FFFFFFFFFFFF2929290E0E0EFFFFFFDBDBDBC4C4C4EDEDE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474747000000181818F3F3F3FBFBFB000000070707BABABAFFFFFF707070000000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18C9C9C9FFFFFF676767030303DEDEDEF8F8F8626262000000292929969696EFEFEFEBEBE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8A8A8A747474FEFEFE9999990000009E9E9EC2C2C2646464B9B9B9\xVVV###IIIIII\x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FFFFFFF9F9F94A4A4A000000101010A4A4A49F9F9F494949494949B8B8B8DFDFDF7878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\x***???'''...\x131313BBBBBBFFFFFFC0C0C0111111454545010101000000060606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363636000000888888FFFFFFE9E9E9363636717171B3B3B33737370000000000000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DEDEDEFFFFFFFFFFFF7A7A7A000000222222E0E0E0FBFBFB686868000000242424C4C4C4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0000444444F8F8F8959595030303000000000000383838A7A7A7000000000000BFBFB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4F000000000000000000424242D7D7D74B4B4B0000000000002A2A2A2B2B2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7F7F7FFDFDFD5252520808088484843B3B3B000000000000000000000000171717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2020200000000000000000025252530303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29C4C4C45050500000000000003434343535350000000000001C1C1CB9B9B92C2C2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9D9D9DE8E8E81E1E1E0000000000005C5C5CC0C0C0202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525253030300000000000000000000000000000004F4F4FB6B6B60101010000002B2B2B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ACACAC6E6E6E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57575A5A5A5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7A7A7A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14141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C8C8DCDCDC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1E1E1464646CCCCCCFFFFFFFFFFFFFFFFFF989898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AEAEA000000A4A4A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08080737373FFFFFFFFFFFFFFFFFFFFFFFF4D4D4D9C9C9C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6B6B61616168A8A8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1515153F3F3FFFFFFFFFFFFFB9B9B9ACACACFAFAFAFFFFFF9A9A9A8A8A8AFFFFFFD4D4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16161FFFFFFFFFFFFFFFFFFC7C7C7DDDDDDFFFFFFFFFFFFFFFFFF8585852121213535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0C0C0E4E4E4FFFFFFD2D2D2B9B9B9EDEDE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7D7D7E4E4E4FFFFFFFFFFFFBFBFBF00000017171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FFFFFFFFFFFFA4A4A4424242171717FFFFFFEAEAEA2828280000004A4A4AFFFFFFFFFFFF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64646FBFBFBFFFFFFFFFFFF898989545454EAEAEAFFFFFFFFFFFF2F2F2F000000717171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1A1A1A000000898989FFFFFFFFFFFFDEDEDEFFFFFFFFFFFF9595951F1F1F83838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BCBCB4F4F4FE7E7E7FFFFFFEFEFEF2B2B2B000000454545F8F8F8C7C7C70303030E0E0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26262000000464646B9B9B94747470000003C3C3CCECECEFFFFFFFEFEFE7A7A7A00000041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E6E6E000000212121000000323232F3F3F3686868030303DFDFDFFFFFFFF7F7F77C7C7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FFFFFFC9C9C93F3F3F363636CACACAFFFFFFDADADA2121218D8D8DE8E8E8787878000000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FFFFFFA2A2A2090909000000202020A3A3A3FBFBFBA7A7A7000000\x!!!***SSS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D1D1DD9D9D97E7E7E3E3E3E000000A9A9A9C6C6C6000000131313BCBCBCE5E5E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000000000000000000777777FFFFFFDCDCDC121212000000AAAAAAE7E7E73737371D1D1D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FFFFEFEFEF0707073B3B3B0000000000004F4F4FF0F0F0E7E7E7373737000000000000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A9A9A90000000000000000000000000000000000003636360505050000004545454141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F4F4F9494940A0A0A000000212121000000050505B9B9B94C4C4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42424EDEDEDEFEFEF6363630000000000000000000000003E3E3E1C1C1C000000000000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9D8C8C8C000000000000C0C0C0FFFFFF696969000000000000292929BBBBBBADADA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121214343431818180000000000000000000000000000000A0A0A4646461414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8B8B8B939393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A2A2A2CECECE0000000000000000000000000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B9B9B9010101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80808464646161616000000000000000000000000000000000000000000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000000000000000000000000000000444444C0C0C00F0F0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A1A1A1737373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2121217A7A7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5F5F514141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89898717171FFFFFFFFFFFFFBFBFBCBCBCBEDEDE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CFCFCAFAFAFE0E0E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D5D5DA5A5A5FFFFFFFFFFFFCFCFCFBCBCBCFFFFFFFFFFFFB6B6B653535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67676797979FFFFFFFFFFFFFFFFFFDBDBDBD8D8D8FFFFFFFFFFFF676767000000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FFFFFA3A3A3393939FFFFFFF7F7F7CBCBCBF1F1F1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9F9F9C2C2C2353535FFFFFFFFFFFFFFFFFFBBBBBBD0D0D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95959000000595959FFFFFFE5E5E5AFAFAFF7F7F7FFFFFFFFFFFFF5F5F5161616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E3E3E3FFFFFFF2F2F2CBCBCBDCDCDCFFFFFFFFFFFFFFFFFFFFFFFFF2F2F217171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6F6F6FDADADAFFFFFFFFFFFFFFFFFFFFFFFFB1B1B1DADADAFFFFFF8989890000003E3E3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FFFFFFD5D5D5CBCBCBFAFAFAFFFFFFFFFFFFF6F6F62222221B1B1BEDEDEDFFFFFF6A6A6A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D5D5DF4F4F4959595747474FFFFFFFFFFFF6C6C6C0000002222224F4F4FEAEAEAB2B2B2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5E5E5FFFFFF2C2C2C0E0E0EFFFFFFDFDFDF7A7A7A1818180000003E3E3EB4B4B4F8F8F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14141737373FCFCFC848484686868FFFFFFF4F4F4CBCBCBA7A7A7444444DFDFDF848484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000232323DEDEDEF4F4F43B3B3B262626EAEAEA383838000000000000929292A2A2A21A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DEDEDEFFFFFFD1D1D1000000464646EEEEEEFFFFFFA3A3A3848484E3E3E3FBFBFB313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C1C1CBFBFBF2626264646460000001B1B1B505050505050040404595959FFFFFFE5E5E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9A9A9F4F4F45B5B5B0000001212122020202222228989898D8D8D2424242B2B2BE1E1E1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202020A3A3A3383838000000161616343434373737CACACA1A1A1ADADAD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29292222220000000000000000000000001C1C1C2F2F2F000000000000686868CBCBCB6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0E0E0E0000000000005E5E5EFFFFFFEEEEEE0000000000003535353E3E3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898D8D8D0000000000000000000000000000000909098B8B8BAFAFAF2525250000001F1F1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00000000000000000000000000000212121E8E8E8BBBBBB0000000000005D5D5DAFAFAF5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00000050505B8B8B8E1E1E11111110000000000007A7A7A3D3D3D16161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707073434340F0F0F00000000000000000000000000000000000000000005050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7D7D7D1A1A1A00000000000000000000000000000000000000000000000000000000000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D8D8D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F1F1F5050500303030000000000001D1D1DFFFFFF52525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90909ECECE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3E3EAFAFAF0E0E0E000000000000000000000000000000000000000000000000000000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90000000000000000000000000000000000001010105050501313130000000000000000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7A7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5F5F5141414FFFFFFFFFFFFFFFFFFCCCCCC2A2A2AD5D5D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89898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B3B3B3C9C9C9FFFFFFFFFFFFF4F4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F6F6FFFFFFFFFFFFFFFFFFFFFFFFFFFFFFFFFFFFFFFFFFFFFFFFFFFFFFFFFFFFFFFFFFF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A2A2AFFFFFFFFFFFFB6B6B6353535A4A4A4F5F5F5FFFFFF3434340B0B0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3C3C35B5B5BF4F4F4FFFFFFFFFFFFEBEBE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D4D4D435353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525252111111C5C5C5FFFFFFFFFFFFFFFFFFFFFFFFCFCFCF5B5B5BBFBFBFFFFFFF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52525F1F1F1FFFFFFF7F7F72727271C1C1CF1F1F1FFFFFFFFFFFFFFFFFFFFFFFFFFFFF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A4A4A4FDFDFDF2F2F2030303464646FFFFFFFFFFFFFFFFFFFFFFFFE1E1E1A4A4A4F6F6F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606065C5C5CFFFFFFFAFAFA757575000000555555FFFFFFFFFFFFFFFFFFFFFFFF383838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1A1A1ACACACFFFFFFE5E5E52323230000001E1E1EE8E8E89595951313132B2B2BD5D5D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232323000000595959F4F4F4FFFFFFDDDDDDD5D5D5A9A9A9FAFAFAAEAEAE333333D9D9D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2E2E2D5D5D5F6F6F6FFFFFFFFFFFFFFFFFF0F0F0F020202C7C7C7FFFFFFE2E2E22A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FFFFFFB3B3B35656568383832A2A2ACECECE303030000000686868DCDCDC0000002E2E2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9F9F9F000000515151FBFBFB8A8A8A0000000000002D2D2DFFFFFFD1D1D1000000000000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FFFFFDDDDDDA4A4A4FAFAFAFAFAFA000000090909ADADADD1D1D10000000000006C6C6CE4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E0E0E0000009E9E9EAAAAAA000000323232E4E4E4F4F4F45A5A5A00000022222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FFFFFFFFFFFF747474000000737373FFFFFF4B4B4B0000000000004B4B4B0C0C0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41414040404\x###&lt;&lt;&lt;[[[\x171717000000000000525252D5D5D537373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427B7B7B000000252525BDBDBDFFFFFFB2B2B23737370000004C4C4CFEFEFEC3C3C30000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C9C9C9F6F6F66161610000000000003F3F3F5E5E5E0000000000000606065B5B5B2121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F1F1FD6D6D67E7E7E000000000000000000000000000000000000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000000000000000000000000000000000000111111FFFFFFADADAD0000000000000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000000000000000000909090CFCFCF0000000000000000000000000000000000000000004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D5D5D53E3E3E000000000000121212FFFFFFFFFFFF535353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656560000000000000000000000000000000000000000001C1C1C5B5B5B0B0B0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656565FFFFFF37373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404042A2A2A0D0D0D0000000000001C1C1C5B5B5B373737000000000000010101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FFFFFF3D3D3D0000000000000000001414147A7A7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5F5F514141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8F8F8A5A5A5F9F9F9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1F1F1FDCDCDC989898717171FFFFFFFFFFFFFFFFFFFFFFFFEFEFEF9A9A9AE3E3E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2727676767FFFFFFFFFFFFFEFEFEE0E0E0E4E4E4FFFFFFFFFFFFFFFFFFFFFFFFAEAEAEBF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CECECE5E5E5FFFFFFFFFFFFB6B6B6212121656565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0F0F0E1E1E1FFFFFFF3F3F3DCDCDC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2C2C2ABABABFFFFFFFFFFFFFFFFFFADADADF0F0F0FFFFFFFFFFFF9292921F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9FFFFFFFD4D4D40606061F1F1FCCCCCCFFFFFFC6C6C60B0B0BDEDEDEFFFFFFCACACAD4D4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5F5F5787878656565F5F5F5FFFFFFFFFFFFEDEDEDE4E4E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AEAEA4040409B9B9BFFFFFFFFFFFF6565650000008D8D8DF2F2F200000004040481818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2E2E22C2C2C000000E4E4E4FFFFFF060606080808D4D4D4FFFFFFFAFAFA8B8B8B8C8C8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BCBCBCFFFFFFA3A3A3020202121212FFFFFFFFFFFFFFFFFFFFFFFFFFFFFFAFAFAF000000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FFFFF959595000000000000898989FFFFFFECECECE0E0E0E0E0E09A9A9AE9E9E9FFFFFF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848484FFFFFFE2E2E2121212797979FFFFFFFFFFFFB5B5B53A3A3A484848F1F1F1FFFFF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A1A1A1FFFFFFFFFFFF707070000000B2B2B2FFFFFF4747470A0A0A0404046B6B6BFFFFFF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00000858585EDEDED292929383838FFFFFFD1D1D1121212CCCCCCFFFFFFB9B9B9020202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B0FFFFFFA1A1A10000006B6B6BF9F9F9828282131313000000858585FAFAFA00000003030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D1D1D1000000000000979797FFFFFFFFFFFFA4A4A4080808020202B9B9B9E5E5E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13131E5E5E5F6F6F65858580C0C0C8E8E8E9A9A9AFEFEFE7474740000000404048B8B8B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1AC5C5C5FAFAFA8E8E8E000000D3D3D3A2A2A25F5F5F000000000000AAAAAAFFFFFFACAC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B3B3BF6F6F6F1F1F1030303000000959595FBFBFB4A4A4A0000000808089F9F9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C6C6C000000000000989898454545000000252525FFFFFFFFFFFF4F4F4F000000B9B9B989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11111FFFFFF909090000000000000000000000000595959FFFFFF6161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606E0E0E08D8D8D0000000000004848484A4A4A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2021F1F1F0B0B0B000000000000000000000000000000000000000000F3F3F3C7C7C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0F0F6565651D1D1D000000000000363636F2F2F29191910000000000000202021F1F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0A0A0A000000000000000000000000000000616161FEFEFE6D6D6D0000000B0B0B656565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000000000505050FFFFFF20202000000000000000000030303000000000000000000034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2D2D2D0000000C0C0C8F8F8F1616160000000000000000000000000000000000000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FFFFFF2E2E2E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606061F1F1F0707070000000000000000000000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5F5F5010101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0F0F0F0000001111110C0C0C090909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111110000000F0F0F151515151515030303080808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040404070707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0F0F0F0606061515151515151515151515151515151515151212120D0D0D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080808030303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0404041111111515151515150A0A0A0000000B0B0B15151511111100000000000010101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0202021313131515150909090B0B0B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01010000000060606151515151515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A0A0A1313130000000000000303031515151515150E0E0E0000000000001212121515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C0C0C1515151515151515151515150404040707071515150C0C0C000000000000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0F0F0F0000001111111515150C0C0C0000000000000B0B0B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010100000001010101515150D0D0D000000090909151515131313000000020202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050505000000000000121212151515010101141414151515151515080808000000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404040000000000000808081515151414140000000C0C0C121212000000040404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0303031212121515151515150000000B0B0B1515151515150707070000000F0F0F151515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0000000000909091414140000000000000D0D0D111111000000000000060606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000000000001515151212120000000000000000000F0F0F1515150D0D0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14140909090000000000000A0A0A0000000505051515151515150C0C0C000000131313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313130000000000000D0D0D1515150F0F0F00000000000000000013131315151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151515070707000000000000060606151515020202000000000000000000000000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1515151515150505050000001111110C0C0C000000000000000000010101151515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70707151515010101000000000000151515121212000000000000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313130A0A0A00000000000003030315151506060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212120B0B0B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1515150A0A0A0000000202021515150606060000000000000606061515150202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A0A0A00000000000000000004040415151504040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0606151515020202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7A7A7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000000000000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000000000000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000000000000000000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FFFFFFFFFFFF000000000000FFFFFF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FFFFFF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000000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000000000000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FFFFFFFFFFFF000000FFFFFFFFFFFF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000000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000000FFFFFFFFFFFF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000000FFFFFFFFFFFF000000FFFFFFFFFFFF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000000000000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FFFFFF000000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000000FFFFFF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000000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000000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000000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000000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000000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000000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000000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AFAFA\x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\xBABAB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0B0B0B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4A4A4A5E5E5E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5555553F3F3F8585858585858F8F8F8F8F8F8F8F8F767676323232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5E5E5E4B4B4B8F8F8F8585858F8F8F8F8F8F8F8F8F8F8F8F8F8F8F8F8F8F8F8F8F282828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686868484848F8F8F4A4A4A5F5F5F8F8F8F4646468A8A8A6666662E2E2E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7777771D1D1D8F8F8F3131317878788F8F8F8F8F8F1D1D1D8B8B8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7171712323238F8F8F1B1B1B7979798F8F8F7C7C7C8F8F8F8E8E8E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8F8F8F7777771E1E1E8F8F8F8F8F8F8F8F8F8F8F8F5454544040408E8E8E1B1B1B848484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648F8F8F8F8F8F6565652F2F2F8F8F8F8F8F8F8F8F8F5353530707078F8F8F44444464646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3E3E3E454545010101\x]]]***YYY\x8A8A8A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F8F8F8F8F8F8F8F8F1D1D1D8A8A8A1515155B5B5B7F7F7F070707\xccc555999fff\x0303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1313133C3C3C8989890808085858588C8C8C2525252E2E2E8F8F8F8F8F8F8787870C0C0C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585858F8F8F3C3C3C1313138C8C8C3F3F3F8A8A8A\x***dddzzz\x8D8D8D\xNNNGGGMMM\x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\x"""***UUUeee\x0606060D0D0D000000\xvvvMMMGGG\x8F8F8F3C3C3C1D1D1D8F8F8F8F8F8F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A0000000000000000007777775757570000004343438F8F8F3636361515158989898F8F8F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707077E7E7E0E0E0E424242474747121212\x&lt;&lt;&lt;LLL???\x8484841F1F1F0000006B6B6B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530000008D8D8D8484846E6E6E0202024C4C4C0000000F0F0F0E0E0E0707077E7E7E0E0E0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000000\xBBBzzz}}}yyy\x060606\xjjj)))***zzz\x0B0B0B8787878F8F8F7272720E0E0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2929290404041515150A0A0A3E3E3E0000000000000000008D8D8D8686860F0F0F\x@@@QQQ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x0000000606060D0D0D0000000000001313138A8A8A0000000C0C0C07070716161689898924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67676131313000000131313030303727272000000\xZZZ///[[[iii\x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545454353535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414140000004848482D2D2D0000006565656969690000000707077F7F7F0C0C0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A0A0A0000000000002626266363630000003838385A5A5A0101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2121263636300000000000000000000000030303045454500000004040485858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111110202020000001414140000000B0B0B0808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161611414140000003E3E3E4B4B4B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575757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B2B2B4A4A4A0000000000001414140000000000000D0D0D06060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5F5F5141414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E5E5E5FCFCF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89898717171939393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FFFFFFFFFFFFFFFFFFFFFFFFFFFFFFD4D4D4979797FFFFFFFFFFFFFFFFFFFEFEFE5A5A5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C9C9C8C8C8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ABABAE4E4E4B6B6B6535353FFFFFF777777F4F4F4E1E1E1FFFFFFFFFFFFFFFFFFEFEFE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FFFFFFFFFFFFFFFFFF4F4F4EDEDEDFFFFFFB4B4B4B7B7B7FDFDFDE4E4E4FFFFFFEAEAEA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DADADF0F0F0FFFFFF2F2F2FF8F8F8F4F4F4333333FFFFFFD4D4D4151515C7C7C7FFFF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A5A5A5D2D2D2C8C8C8FFFFFFFFFFFFFFFFFFFFFFFFFFFFFFD0D0D08C8C8CE2E2E2BBBBBB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27272F7F7F7FEFEFE9F9F9FFFFFFFFFFFFFFFFFFFF9F9F9E8E8E8FFFFFFFFFFFFF4F4F4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D9D9DB3B3B3171717F2F2F24A4A4A8A8A8AC7C7C7242424E3E3E3B7B7B7989898FDFDFD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EFEFEFF2F2F2FFFFFFBDBDBDE0E0E0FFFFFFFFFFFFFFFFFFA9A9A9F5F5F5D1D1D1161616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5C5C5D8D8D8D3D3D3212121E5E5E5D2D2D28E8E8EA7A7A7121212747474383838B8B8B8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878D2D2D2060606C4C4C4E1E1E13636361F1F1FADADAD9999998E8E8EE2E2E2FFFFFFE1E1E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1F1F1FAAAAAAB8B8B8DDDDDD3131316E6E6E8A8A8A707070FFFFFF6C6C6C9E9E9ED5D5D5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DDDDD\xlll444$$$kkk\xFFFFFF4F4F4F1C1C1CE3E3E3AFAFAF191919686868F7F7F76262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FFFFFF191919BFBFBF393939CFCFCF6161611F1F1F353535CBCBCB3F3F3F7F7F7F4D4D4D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A3A3A474747FDFDFD6666660303037A7A7AD1D1D1222222E5E5E5D7D7D7626262E0E0E0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9898980000000000000E0E0ECBCBCB9696966B6B6BCBCBCB7070701F1F1F0303035F5F5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1D1D1D1A1A1ADBDBDB0000007C7C7CE0E0E0B9B9B97777773B3B3B9A9A9A171717646464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171717BFBFBF0505051818180000004E4E4EDCDCDC141414505050EBEBEB6464640A0A0AD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5F000000474747191919000000D3D3D3222222000000F2F2F20303030000000000009B9B9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171717\xJJJ///ddd\x0000000F0F0F0000000000001D1D1D3B3B3B252525151515090909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A9A9A1A1A1A0000001C1C1C010101F5F5F50000000000000000000000004848484A4A4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###eee</w:t>
        <w:tab/>
        <w:tab/>
        <w:tab/>
        <w:t>HHH\x959595000000101010CBCBCB3232320000001B1B1B464646000000272727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A0A0A0404048F8F8F000000000000000000161616070707181818050505000000000000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5E5E5E000000000000525252232323000000000000BABABA1C1C1C000000D5D5D501010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7C5B5B5B1717177C7C7C0000000000000000000000000000002C2C2C353535000000111111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000000000001616160707070000000000000000000000000000009494940000000303031A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D7D7D70000000000008E8E8E4848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A2A2A6969690000000000000000000000004F4F4F44444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E1E1E0000000000000000000000001616160707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5F5F5111111DADAD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7D7D7FFFFFFFFFFFFFFFFFFFFFFFFFFFFFFFFFFFFFFFFFFFFFFF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E6E6E6FFFFFFFFFFFFFFFFFFFFFFFFFFFFFFFFFFFFFFFFFFE1E1E1F6F6F6FFFFFFFFFFFF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717171FFFFFFFFFFFFFFFFFFFFFFFFFFFFFFFFFFFFFFFFFFE6E6E6C2C2C2FFFFFFFFFFFF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FCFCFCDBDBDBFFFFFFF7F7F7E0E0E0FFFFFFCACACA979797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B6B6B6535353FFFFFFAFAFAFF9F9F9323232F8F8F8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FFFFFF8F8F8DEDEDEFFFFFF818181E0E0E0B1B1B16D6D6DFFFFFFD3D3D3D4D4D4EDEDED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E8E8E848484FFFFFFFFFFFFC3C3C39E9E9EFFFFFFEBEBEBECECECFFFFFFFFFFFFD4D4D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5F5F5FFFFFFFB9B9B9575757F5F5F5FFFFFF606060B2B2B2FCFCFCDBDBDBFFFFFF6C6C6C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FFFFFFFFFFFFDEDEDECACACAFFFFFF616161FFFFFFFFFFFF9B9B9BC6C6C6D2D2D25F5F5F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A0A0A0696969FFFFFFFFFFFF8B8B8B171717FFFFFFE4E4E4DEDEDEFFFFFF5A5A5AD7D7D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2A2A2AF1F1F1D4D4D48B8B8B434343FFFFFFCFCFCF7E7E7EF5F5F5767676696969EEEEEE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E0E09696969C9C9CDCDCDC717171F0F0F0B8B8B8FFFFFFC0C0C0535353F2F2F295959561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9C9C9CE7E7E7D5D5D57C7C7C585858F5F5F59B9B9BF8F8F8FFFFFFA7A7A7A6A6A6FBFBF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BABABAABABABF1F1F1FFFFFFE0E0E0D5D5D5D5D5D5F9F9F9D4D4D4D6D6D6080808FFFFFF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AEAEAE\xsssDDDnnn???VVV\x8A8A8A5959599D9D9D454545C6C6C60909096C6C6CE1E1E1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43000000A6A6A6C1C1C1090909F0F0F00A0A0AF0F0F0191919FFFFFFCECECE5B5B5B5B5B5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D9D9D93B3B3B2A2A2A8C8C8C9797971E1E1EAEAEAEE5E5E5747474141414\x[[[???"""\x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111116C6C6C5C5C5CA4A4A4A4A4A48D8D8D3C3C3C4646461F1F1F383838858585E6E6E63E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BBBBBBDBDBDB161616E3E3E34B4B4B3535351E1E1E4D4D4DA7A7A7232323DCDCDC8989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5F5F5F0404042323232F2F2FCFCFCF0A0A0A414141ABABAB0C0C0CC1C1C1373737000000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8C8C8222222000000393939787878000000BFBFBF363636343434F8F8F8070707A4A4A4A4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9000000\x999===AAA\x8B8B8B1010106A6A6A000000424242DADADA000000000000ABABA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1818185B5B5B0F0F0F404040E5E5E50A0A0A5757571717171111116767673636361D1D1D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2222221919190000002A2A2A5858580000000A0A0A5B5B5B1E1E1E75757529292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2025454540000001A1A1A0D0D0D989898353535A9A9A9232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B2B2B1515151212120404042A2A2A0D0D0D0000007C7C7C22222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E0E0E4949490000002D2D2D71717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67676565656000000000000989898\x444333jjj\x0000002626260101015757570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B4B4B400000000000000000021212106060610101017171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919193E3E3E0000000000000000000000002F2F2F28282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D2D2D707070000000000000000000000000CDCDCD0000000000000000000000009999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5F5F50404044D4D4DFFFFFFFFFFF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DADADAFFFFFFFFFFFFFFFFFFFFFFFF3C3C3CFFFFFFFFFFFFFFFFFFFFFFFFDCDCDCF1F1F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6C6C6CCFCFC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73737717171E6E6E6E6E6E6FFFFFFE0E0E0EDEDEDDCDCDC7B7B7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34343F8F8F8FFFFFFEEEEEE4D4D4DFFFFFFD6D6D6666666FFFFFFE5E5E5CCCCCCFFFFFF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0C0C0FFFFFFF0F0F0666666FFFFFFF5F5F5D8D8D8B6B6B6535353BFBFBF97979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B6B6B6FFFFFFDEDEDE5E5E5EFFFFFFC2C2C2F0F0F0FFFFFFD9D9D9FFFFFFFFFFFFC6C6C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8C8C8C3C3C3FFFFFFFFFFFFE2E2E2D0D0D0FFFFFFD8D8D8DADADAF0F0F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2C2C2353535FFFFFFFFFFFFD5D5D5F8F8F8FFFFFFFFFFFFB1B1B1DADADAE8E8E821212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DBF1F1F1CDCDCD8A8A8AFFFFFFD1D1D1E3E3E3B2B2B2FFFFFFFFFFFF636363A6A6A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3A3A3ACFCFCFE1E1E1D0D0D0CECECEE5E5E5F2F2F2121212EBEBEB7B7B7B5F5F5FBABABA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FFFFFFD3D3D3E1E1E1E8E8E8565656F2F2F2171717FFFFFF717171363636CCCCCC343434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434348D8D8DE6E6E6FFFFFF8686863B3B3BF6F6F67676767D7D7DF0F0F0DDDDDDFFFFF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1171717ADADADFFFFFF858585070707939393FFFFFF6A6A6A0F0F0FDADADA696969373737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5151519393937B7B7B545454C0C0C03B3B3B0B0B0B2A2A2ACFCFCF5D5D5DF5F5F5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292929A3A3A3FFFFFFFFFFFFA4A4A4\x$$$VVVQQQ444444\x9A9A9AD7D7D7111111AFAFA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2323238F8F8FAFAFAFDFDFDF434343494949E2E2E23B3B3B9C9C9C323232E7E7E7242424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F8F8F0B0B0BA6A6A6DFDFDFFFFFFFFFFFFF5858588A8A8AD4D4D4\x%%%+++&amp;&amp;&amp;\x81818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D27777776C6C6CDADADA040404\xPPPPPPEEE"""OOO\xDDDDDD8D8D8D0000001E1E1EEFEFE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4545458E8E8E000000434343A6A6A6393939DCDCDC333333818181\x   """+++\x818181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A1A1ADADADA0E0E0EA7A7A7\x333)))</w:t>
        <w:tab/>
        <w:tab/>
        <w:tab/>
        <w:t>\x00000000000000000058585868686800000032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B4B4B4A2A2A20000001B1B1B6C6C6C0000004C4C4C0303035050505050501E1E1E00000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A2A2A2000000000000B7B7B71717170000000202022424241E1E1E2C2C2C3535351717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F1F1F2E2E2E000000000000\xoooSSS222\x1A1A1AB5B5B540404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821616161B1B1B0101013030300000002121211111113939391414145454540000000000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2F020202A8A8A80000000000008080804242420000000E0E0E2424240000000000009F9F9F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868685B5B5B161616CBCBCB4242420000003C3C3C1010102B2B2B060606303030020202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30131313949494000000000000161616373737000000000000A0A0A0070707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91919333333000000BABABA09090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A1A1A1\x!!!PPPrrr\x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545456262620000000000000000000000000000000000000000001616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A7A7A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5F5F5141414FFFFFFFFFFFFFFFFFFD1D1D175757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7C7C7CCACAC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9D9D9E9E9E9FFFFFFFFFFFFFFFFFFFFFFFFFFFFFF9898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A2A2A2A4A4A4FFFFFF8B8B8BBBBBBBF1F1F1CACACAFFFFFFC3C3C389898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C2C2C2FFFFFFD8D8D86E6E6EB6B6B6535353E6E6E6D6D6D6ACACACA0A0A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DCDCDF6F6F6FFFFFFE3E3E3DFDFDFFFFFFF969696B7B7B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ACACAF8F8F8FFFFFF4D4D4DFFFFFFF9F9F96F6F6F91919128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67D5D5D5636363E2E2E2B3B3B3999999FFFFFFC4C4C4F9F9F9C2C2C2FFFFFF7A7A7ACCCCCC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7E7E7EFFFFFF545454969696FDFDFD4F4F4FFFFFFFD5D5D5E7E7E7D4D4D4D0D0D0C9C9C9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FFFFFFFFFFF4C4C4C9E9E9EF2F2F2000000434343FFFFFFFFFFFFADADAD777777D7D7D7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E8EA8A8A87C7C7CFCFCFCC0C0C0FFFFFFF3F3F3C8C8C8FFFFFFEDEDEDC0C0C0F6F6F6E2E2E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4747478B8B8BF9F9F9E4E4E4DEDEDE3F3F3FABABABB4B4B4555555FFFFFF393939747474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05050F9F9F9C3C3C3DFDFDF4646469B9B9BCECECEEAEAEA1B1B1BE5E5E5ABABAB030303A1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2F6F6F6C6C6C64D4D4DBCBCBCC9C9C9F3F3F3B7B7B7060606F0F0F0626262DEDEDEADADAD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!FFFFFF\xCFCFCFB3B3B3565656E8E8E8C0C0C0FCFCFCDEDEDE2424248D8D8DF7F7F7414141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B1B1B16A6A6ADCDCDC5050509090906B6B6BFAFAFA757575767676DCDCDC0C0C0C9C9C9CD1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A4A43F3F3F232323818181464646242424A7A7A76B6B6B242424D1D1D12A2A2ADDDDDD4646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ADADAD232323B9B9B9444444B2B2B21A1A1A383838DCDCDC\xjjj333111iii777???%%%aaa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C0727272363636000000575757BCBCBC000000585858E5E5E54A4A4A3F3F3FB8B8B81F1F1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A4A4A40B0B0B7A7A7A101010C8C8C8858585181818AEAEAE636363616161B4B4B4131313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040403131311111115757577979790000006D6D6D636363040404ADADAD000000747474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1314040400D0D0D3434344545450606065656565B5B5B000000363636A4A4A40000002C2C2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393939B9B9B91818180000005757575B5B5B000000000000\x'''333111\x111111000000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\x</w:t>
        <w:tab/>
        <w:tab/>
        <w:tab/>
        <w:t>RRRfff\x070707EEEEEE000000838383ADADAD0000000000005C5C5C000000000000A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</w:t>
        <w:tab/>
        <w:tab/>
        <w:tab/>
        <w:t>CCC"""\x1919190000000000000000003434348484840000000000003F3F3F03030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C2C2C0F0F0F000000757575080808B0B0B0090909060606B2B2B2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B3B3B00000000000000000013131328282800000040404003030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232320A0A0A0000000000000000000202023A3A3A000000090909323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B2B2B2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B1B1B272727000000000000000000252525161616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2323237A7A7A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14141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AFAFABFBFB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A9A99A9A9AFFFFFFFFFFFF929292BEBEBEFFFFFFFFFFFFFFFFFFFFFFFFFFFFFF989898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ECECECDADADAFFFFFFBBBBBBFDFD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ACACAEEEEEEFFFFFFFFFFFFFFFFFF4A4A4AF9F9F9FFFFFF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E2E2E2FFFFFFFFFFFFFFFFFFB6B6B63B3B3BD1D1D1FFFFFFE5E5E5E1E1E1FFFFFFF9F9F96B6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D7D7D76C6C6CDCDCDC555555E4E4E4FFFFFF8D8D8D7C7C7CFFFFFFDEDEDEDFDFDFC2C2C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96969DADADA656565EBEBEBFFFFFFC6C6C6FFFFFFFFFFFFFFFFFFD4D4D40F0F0F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F2F2F2FFFFFFFFFFFFB5B5B59B9B9BFEFEFE525252FFFFFFD3D3D3E6E6E6FFFFFFFFFFFF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FFFFFFFFFFFFFFFFFFFDFDFD303030FFFFFFFFFFFFFFFFFF818181777777FFFFFFD7D7D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6EAEAEAFFFFFFFFFFFFCFCFCF121212CCCCCCF3F3F3616161CBCBCBC7C7C7CECECEE4E4E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9F9F9F464646FFFFFFC2C2C25D5D5DF0F0F0C9C9C9CACACA0D0D0D9F9F9F8B8B8B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4C4C4CA1A1A1C0C0C0FFFFFFFFFFFFFFFFFFB4B4B4555555FFFFFF9595951B1B1B1F1F1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EDEDED4C4C4CDCDCDC6E6E6EBDBDBDB6B6B6565656777777DBDBDBBCBCBCC5C5C5FBFBFB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3B3B3BBCBCBC5D5D5DBDBDBD9191913B3B3BE3E3E3787878CCCCCC808080666666FFFFFFDB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C46E6E6ED0D0D09090901414146464640707073737371F1F1F545454F8F8F862626223232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\xyyy333000\xA5A5A5F8F8F80F0F0F7979799D9D9D313131DBDBDBAEAEAE\x&amp;&amp;&amp;EEE```\x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8181811E1E1EBDBDBD2A2A2ADEDEDED0D0D06363637373731010105F5F5F7F7F7F191919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91919000000787878DEDEDE\xjjjqqqZZZ\x101010A4A4A4B9B9B9F2F2F29D9D9D1F1F1F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260303038A8A8AF7F7F7C4C4C4DDDDDD\xKKK999ooo\x8787876F6F6FB6B6B65C5C5C4444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\xIII###;;;\x0F0F0F\xTTT&lt;&lt;&lt;FFF\xB6B6B62626260000000000000606063232320D0D0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80000008F8F8F7777774B4B4BDBDBDB262626040404DADADA\xQQQ%%%000\x000000BFBFBF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B0B0B09C9C9C0606061B1B1B1D1D1D2828281E1E1E000000171717D9D9D97B7B7B1212123B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4242421F1F1F1D1D1D2828281E1E1E7272729393930000003434349E9E9E0C0C0C0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03030301010137373700000008080830303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46464858585000000000000343434121212000000A3A3A3191919000000000000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200000000000000000008181812D2D2D1717172F2F2F1C1C1C29292900000000000028282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000000000000000000000000393939757575000000000000000000656565575757000000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3F3F3F0000000000009090901E1E1E000000000000000000060606A8A8A80000001C1C1C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A3A3A0C0C0C000000000000000000393939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6D6D6D41414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42424256565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HHHfffzzz\x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5F5F514141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2F2F2696969FFFFFFFFFFFFFFFFFFFFFFFFFFFFFFFFFFFFFFFFF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6E6E6FFFFFFFFFFFFFFFFFFFFFFFFFFFFFFFFFFFFFFFFFFFFFFFFFFFFFF98989871717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39393A5A5A5FFFFFFFFFFFFD5D5D5636363FFFFFFFFFFFFFFFFFFFFFFFF616161F9F9F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8BAEAEAEFFFFFFFFFFFF838383D7D7D7FFFFFFFFFFFFFFFFFFD2D2D2FEFEFEFFFFFF9E9E9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FFFFFFC6C6C6E8E8E8B6B6B61B1B1B939393FFFFFFFFFFFFAEAEAED8D8D8FBFBFB939393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F5F5F5DBDBDBFFFFFFFFFFFFFFFFFFFFFFFFEAEAEAE6E6E6FFFFFFFFFFFFE9E9E9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ADADAF6F6F6FFFFFFB5B5B5F9F9F9AFAFAFFFFFFF8A8A8AAFAFAFD4D4D4232323E9E9E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585858E0E0E0DDDDDDD1D1D1FFFFFFB0B0B0FFFFFF979797C3C3C3717171C8C8C8CECECE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3B3B3535353F7F7F7FFFFFFE8E8E8EDEDED313131B7B7B7FFFFFFFFFFFFE7E7E7C7C7C7D6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A2A2A2969696A0A0A0171717FFFFFFE2E2E26E6E6EBEBEBE2323238D8D8DBFBFBF72727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BABAB989898F4F4F4333333545454DBDBDB575757FFFFFFD8D8D8F8F8F843434374747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8D8D8272727B8B8B8707070313131C2C2C2DFDFDFB2B2B21C1C1C5E5E5ECFCFC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E70B0B0BC4C4C4FFFFFFBEBEBE181818ACACACF3F3F39595954E4E4ED4D4D46B6B6B60606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EFEFEFE8E8E8D3D3D35454547D7D7DD9D9D98787871B1B1BE0E0E05252523D3D3DDFDFDF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BABABE9E9E9383838464646F9F9F9D3D3D3969696696969D2D2D2CBCBCB202020919191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A1CCCCCC0F0F0F767676D7D7D70A0A0A555555FAFAFA4848486A6A6A959595474747BDBD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2D2D29E9E9E484848FBFBFB7F7F7F1A1A1A787878ABABAB\xbbb&amp;&amp;&amp;,,,AAAIII|||(((\x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303031A1A1A1D1D1D\xTTTTTTzzz\x8B8B8B0A0A0A2828283E3E3EB4B4B4ABABAB5A5A5A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(((111111&amp;&amp;&amp;\x000000A0A0A0A7A7A72020203030300000002E2E2EC7C7C71A1A1AF3F3F3\x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;;;TTT:::\x000000484848070707000000CBCBCBCECECE5555551E1E1ED8D8D8C6C6C616161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000001212121C1C1C2727272929291A1A1A1414141E1E1ECECECE9F9F9F454545242424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CBCBC525252000000000000636363CCCCCC0000000000002222220C0C0C0000000000005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080808050505E4E4E44646460000000000000000000D0D0D9191911D1D1D000000C0C0C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0000000E0E0ECECECE4C4C4C2727279F9F9F161616\x:::HHH~~~\x00000050505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A7A7A2A2A2A0000002828280606064C4C4C0404045A5A5AADADA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351B1B1B000000000000\x555oooCCCaaa\x0000000000005656561D1D1D47474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D1D1D3232320000000000001919191515150000001F1F1F0F0F0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88888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000002424242C2C2C0000000000000000000000002828289D9D9D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05050000000000000000000000000000000000000000000000000000000B5B5B5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1011515150000000000000000000000009D9D9D2929290000000000000000007A7A7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5F5F5141414FFFFFFFFFFFFEDEDEDB8B8B8FFFFFFFFFFFFFFFFFFFFFFFFA0A0A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9B9B9757575989898717171FFFFFFEBEBEB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8F8F8E2E2E2FFFFFFB9B9B9757575FFFFFFFFFFFFFFFFFFFFFFFFEAEAEAF0F0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1E1E1C3C3C3FFFFFFFFFFFFFFFFFFA5A5A5FFFFFFFFFFFFFFFFFF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3D3D3B6B6B6343434C3C3C3FFFFFFFFFFFF646464B3B3B3FFFFFFFFFFFFFFFFFFECECEC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474747E7E7E7FFFFFFFFFFFF8D8D8DA2A2A2FFFFFFFFFFFFD2D2D25C5C5CFFFFF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C4C4C4707070F4F4F4656565FFFFFFEAEAEAF0F0F0D4D4D4000000BABABAFFFFFF7D7D7D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DBDBD797979FDFDFD0C0C0CFFFFFFFFFFFFFFFFFFE5E5E5F5F5F5FFFFFFFFFFFFF1F1F1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A6A6A6FCFCFCD9D9D9F2F2F2BEBEBEE6E6E6B5B5B5545454FFFFFFABABABE8E8E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F2F2F2171717E3E3E34C4C4CFFFFFFF6F6F6E4E4E4FFFFFFAFAFAFE3E3E39D9D9D919191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7D7D7E8E8E8F2F2F2FFFFFFB6B6B6262626D7D7D7FFFFFFF0F0F0EAEAEACFCFCF2D2D2D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E8F2F2F2E5E5E5D9D9D9F7F7F7B2B2B2E3E3E37F7F7F\xtttfff222\xE7E7E7222222D9D9D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545454E4E4E4414141727272BCBCBC9696967F7F7F494949FFFFFF\xyyy&amp;&amp;&amp;&amp;&amp;&amp;\xC6C6C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A1A1A1919191434343D5D5D5FDFDFDA4A4A4929292C2C2C2848484141414D5D5D5\xfffVVVEE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\xF2F2F2464646111111949494D7D7D79B9B9B7A7A7A292929EBEBEB2E2E2EDCDCDC2C2C2C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AFAFA\x)))^^^^^^MMM\xA0A0A0DDDDDD1A1A1A9797979E9E9E272727CACACA454545A1A1A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2323237A7A7A000000383838F7F7F72D2D2D242424DDDDDD6E6E6E6D6D6D909090787878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0E0E0\xLLLFFF111\xC3C3C3676767161616595959070707F9F9F97E7E7E3B3B3B1F1F1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686868191919787878E6E6E6393939BCBCBC747474040404202020282828DFDFDFA1A1A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000000DDDDDD8080800000002626262626268282822929292626261D1D1D2A2A2ADFDFDF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BCBCBC141414DFDFDF\x~~~vvvYYY\x0505052626261D1D1D4646461414140000000E0E0E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65650202020202022222220000000000000000003A3A3A9696960000000E0E0E161616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32323000000202020C2C2C21B1B1B0000000000000000000000001010101414142D2D2D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626260E0E0E0707071D1D1D2B2B2B9C9C9C0D0D0D171717000000999999010101\x444&amp;&amp;&amp;   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FAF0000001919191313130000000000009393930707070101011111110000006666663434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9414141000000000000000000666666696969000000121212888888000000161616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000003939396161610000000000000000000000000000000000000000009B9B9B35353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7C7C70909090000000000000A0A0A4F4F4F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646465454540000006868680000000000000707071D1D1D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F5F5F00000000000000000000000000000000000000000000000000000021212103030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8A8A8A4545450000001D1D1D070707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141414FFFFFFFFFFFFE1E1E18D8D8DFFFFFFFFFFFFFFFFFFFFFFFFF3F3F3F1F1F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525252D2D2D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6F6F6EEEEEE989898717171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AEAEAB0B0B0FFFFFFF6F6F6EEEEEE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ECECEA0A0A0FFFFFFFFFFFFFFFFFF70707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222222A0A0A0FFFFFFFFFFFFFFFFFFFFFFFFC4C4C4D6D6D6FFFFFFE0E0E08E8E8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8E8E8D1D1D1C5C5C5FFFFFFB0B0B0BEBEBEFFFFFFFFFFFFFAFAFAEAEAEAFFFFFFCECEC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FFFFFFFFFFFFFFFFFFC8C8C8D2D2D2FFFFFFD4D4D42F2F2FF8F8F8E1E1E1B9B9B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2F2F2FEFEFEABABABFFFFFF747474B0B0B0D0D0D0555555E1E1E1B9B9B9FFFFFFA2A2A282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0D0D0DFFFFFFFFFFFFFFFFFF979797D7D7D7F7F7F7EDEDEDFFFFFF797979F5F5F5FDFDF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0D0D0D555555BEBEBE626262C3C3C3CDCDCDD7D7D7131313E4E4E48B8B8B7E7E7EA9A9A9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D7D7D76A6A6A4C4C4CF8F8F8E3E3E3D7D7D72D2D2DE7E7E72B2B2BEAEAEA6F6F6FEAEAEA4B4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B1E9E9E9B1B1B1BCBCBC282828C2C2C21D1D1D747474757575ACACACFDFDFDACACACFBFBFB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ECACACAFFFFFFBFBFBFA1A1A1D4D4D4969696EDEDED3232326D6D6DEEEEEEE3E3E38E8E8E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04040929292F1F1F1494949BDBDBDFBFBFB0E0E0EF5F5F55B5B5BD7D7D7D3D3D3969696\xii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+++iiiYYY\xEDEDED3030301C1C1C858585373737DEDEDE1B1B1BC7C7C72E2E2EDCDCDC1919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BFBFBF0F0F0FF5F5F5A5A5A5FAFAFA8A8A8A141414777777D7D7D72222229E9E9E898989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7C7C7A1A1A1DDDDDD3131310000007575758888882E2E2EB1B1B12626260101014E4E4E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2828282C2C2CBEBEBE404040D7D7D7232323929292FEFEFE0404041A1A1A00000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C3C3C3131313\xwwwhhh$$$@@@zzz\x8989897E7E7E3C3C3C171717C2C2C20505051515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20204444441818184B4B4B6A6A6ADEDEDE000000\xXXX888FFF\x1E1E1E000000161616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1717175353530F0F0F0F0F0F0B0B0B8E8E8EB9B9B9000000BFBFBF363636BCBCBCB4B4B4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464646010101414141CBCBCB0000009898987474740707071313134F4F4FB4B4B409090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6464000000000000040404\xnnn+++NNN\x1616164F4F4FB4B4B4090909393939B7B7B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D5D0000001414145050500000000D0D0D0000000000000000000000000000005353533D3D3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161616000000070707050505BDBDBD1D1D1D0000003131313333330000003E3E3E262626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9090902929296767670000000000000000000D0D0D0D0D0D000000000000000000000000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250000000000000000006262627777770000000000000C0C0C5858580000001414140606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4343430000001919190101010303036161611111117F7F7F000000000000000000535353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00000000000000000000000D0D0D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A3A3A2A2A2A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11111080808000000000000000000000000000000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010101A0A0A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FBFBFD1D1D1FFFFFFFFFFFFFFFFFFF2F2F2FCFCFC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66666B4B4B4FFFFFFFFFFFFFFFFFFFFFFFF989898717171FFFFFFC3C3C3CDCDC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3E3E3959595FFFFFFFFFFFFFFFFFFFFFFFFFFFFFF1B1B1BFFFFFFF6F6F69A9A9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FCFCF4B4B4BFFFFFFFFFFFFFFFFFFFFFFFFCCCCCCC4C4C4FFFFFFFFFFFFF1F1F19F9F9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F7F7F535353FFFFFF9F9F9F7C7C7CFFFFFFFFFFFFA6A6A6606060FFFFFFFFFFFFFFFFF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9A9A9AFFFFFFC6C6C6B2B2B2FFFFFFFFFFFFFFFFFFE1E1E1393939FFFFFFFFFFFFDEDEDE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FFFFFFFFFFFFFFFFFFFFFFFFB5B5B5C3C3C3FFFFFFD4D4D4353535FFFFFFD7D7D7A1A1A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F7F7F7FFFFFFFFFFFFFFFFFFAAAAAACECECEFCFCFCB7B7B7D7D7D71B1B1BDCDCDCF8F8F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FFFFFEFEFEFC8C8C8E0E0E0757575FFFFFFC3C3C3575757FFFFFFFFFFFF989898F8F8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1E1E1000000595959FFFFFFF3F3F3DEDEDE242424D3D3D3C3C3C3C1C1C1B8B8B8F7F7F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8C9C9C9DFDFDFCCCCCC8B8B8B929292AAAAAA595959FEFEFE454545FAFAFACACACAF2F2F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CFCFCF919191414141FAFAFAF4F4F4F9F9F9505050747474818181BBBBBB111111A4A4A4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F7F7FC2C2C2111111616161FFFFFF222222343434FCFCFCE9E9E9181818DFDFDF3B3B3B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4BD8D8D8A1A1A1B7B7B7C5C5C50F0F0FC2C2C2B4B4B4E6E6E60F0F0FD0D0D0E1E1E1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72727E3E3E3CFCFCF080808505050EFEFEF7373737373738C8C8CAFAFAF242424C7C7C7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A4A4A4BCBCBC4747478E8E8EEFEFEF737373020202777777C7C7C73E3E3EFCFCFC959595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FAFF7F7F7\xsssFFF222nnn\xC9C9C9343434DDDDDD1E1E1E0000006A6A6ABCBCBCE7E7E7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01010434343C0C0C0878787A7A7A7A5A5A51E1E1E0E0E0E2E2E2EC1C1C1181818787878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86868D0D0D0191919555555000000CACACACCCCCC131313090909818181E7E7E70E0E0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A8A8A8AFAFAF2A2A2AE5E5E52020200000000808088686860707072F2F2F101010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4B4B4BB1B1B16A6A6A0000007979790D0D0D0000003D3D3DEEEEEE\xbbbWWW777\x000000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E0E0E4141415050500000000000004C4C4C4242420000002222226C6C6C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7C7C7C0C0C0C6F6F6FC0C0C0101010E1E1E12A2A2A000000000000BFBFBF353535060606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171717000000080808111111E3E3E30000001A1A1ADADADA3B3B3B00000028282846464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36383838000000000000000000000000A9A9A93B3B3B0000000E0E0E02020200000042424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000000535353333333000000080808000000000000000000D0D0D0878787000000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3D3D30000000000000000000000002424244A4A4A0000000707070909090000000000004A4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B3B0000000000000000002C2C2C5A5A5A00000000000000000004040481818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F6F6F1616160000006A6A6A0505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555558F8F8F0000000000000000004E4E4E383838000000000000383838AC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7A7A7A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5F5F5131313FDFDFDFFFFFFFFFFFFFFFFFFFFFFF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636363FFFFFFFFFFFFFFFFFFFFFFFFB7B7B7CCCCCC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FFFFFFFFFFFFFFFFFFBFBFBFDFDFDFFFFFFFFFFFFFFFFFFFFFFFF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71FFFFFFBCBCBCC7C7C7F0F0F0969696FFFFFFFFFFFFDCDCDCAAAAAAFFFFFFFFFFFFFFFFF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FFFFFF5F5F58E8E8EFFFFFFFEFEFEFAFAFAFFFFFFD6D6D6AFAFAFFFFFFFC6C6C6BDBDB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4B4B4CECECEFFFFFFFFFFFF787878535353FFFFFFFDFDFDFCFCFC86868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FFFFFFCDCDCD474747FDFDFDFAFAFAFDFDFDFFFFFFFFFFFF868686FFFFFFFFFFFFEFEFE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FFFFFFFFFFFF414141919191FFFFFFFFFFFF1C1C1CF8F8F8FFFFFFFFFFFFB1B1B1A8A8A8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E0E0E0818181E7E7E7FFFFFF5A5A5A787878FDFDFD0D0D0DCBCBCBFFFFFFADADADD8D8D8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8FAFAFAFEFEFE8F8F8FF7F7F7141414F9F9F98D8D8DEEEEEE949494FDFDFDFDFDFDFBFBF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FFFFF8C8C8CF7F7F7FCFCFC060606171717FCFCFC9797973D3D3DDFDFDF7E7E7EE7E7E7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C8C8C8818181F9F9F9888888FFFFFFB2B2B2818181D9D9D9A0A0A0A4A4A4FDFDFDF8F8F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C1C1C10D0D0DCBCBCBB2B2B2D4D4D4E0E0E09F9F9FB7B7B7303030EDEDED59595972727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F8F8F8ECECEC8F8F8FE4E4E4424242DBDBDB999999E4E4E4A2A2A2353535F4F4F484848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F9F9F9A2A2A22D2D2DE3E3E39F9F9FB4B4B42D2D2D444444F1F1F1C1C1C10A0A0AF1F1F1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9C979797777777FDFDFDAEAEAE565656656565050505AFAFAFF3F3F38181818D8D8DEBEBE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7F7F7F7E7E7EE2E2E26B6B6B313131F1F1F14D4D4D0404047A7A7A9393936060602E2E2E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242424666666ACACACCBCBCB1111113F3F3F848484F9F9F9A7A7A7242424D1D1D1010101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C3A3A3A33131318181810F0F0F7C7C7CBEBEBEB2B2B2818181303030050505\x```WWW+++\x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1B1B1B7777770B0B0BF6F6F67171710101017F7F7F020202BEBEBE7272726A6A6A141414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7E7E7E080808090909000000\xPPP+++   \x9A9A9A0000000505055F5F5FC4C4C47E7E7E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EDEDED4242426A6A6A020202\x&amp;&amp;&amp;\\\\\\+++~~~\x0B0B0B7777770A0A0A797979020202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515151ADADADF5F5F5343434CCCCCC5D5D5D0000003B3B3B7A7A7A0000000D0D0D7E7E7E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00005E5E5E1C1C1C0000006D6D6D0B0B0B0303030303030000004F4F4F30303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30303000000020202000000737373B6B6B6000000060606030303010101040404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D2D2D4F4F4F0000007676767B7B7B0000005656569898980000000404040101013D3D3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13131474747000000040404757575000000000000000000393939B2B2B2000000000000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000007979790000000606060000003C3C3C000000000000282828535353000000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303000000000000000000AFAFAF3C3C3C00000000000000000000000078787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2020200000002020200000000000000000000000076767605050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6A6A6A000000000000000000000000020202040404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10101050505000000000000000000E1E1E10A0A0A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6464641414140000000000007A7A7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5F5F514141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E4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FFFFFFFFFFFFFFFFFFFFFFFF959595828282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4F4F4979797717171F9F9F9F9F9F9FFFFFFF1F1F19C9C9CFFFFFFFFFFFFDEDEDE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FFFFFC8C8C8B3B3B3FFFFFFFFFFFFFFFFFFFFFFFFFFFFFFFFFFFFFFFFFFFFFFFFD9D9D9B4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8B8B8C4C4C4FFFFFFFFFFFFFDFDFDF5F5F5B6B6B6535353F4F4F4FEFE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D8D8DF9F9F9777777CACACAFFFFFFFFFFFFFFFFFFFFFFFFB0B0B0666666FFFFFFFFFFFF8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FFFFFFB2B2B2CACACAFFFFFFF6F6F6FCFCFCFFFFFFFFFFFFFFFFFFFFFFFFF2F2F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4D4D4DAAAAAA353535E2E2E2888888E9E9E9FFFFFFF3F3F3FFFFFFFEFEFE8E8E8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2B2B2DBDBDBE2E2E2D9D9D9FDFDFDFFFFFF959595F7F7F7FEFEFE7E7E7EFFFFFFACACAC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85858BFBFBFFFFFFF3B3B3BDCDCDC868686F6F6F6FEFEFE8181811616169696961E1E1EDB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69696DFDFDFA5A5A5323232F6F6F68888881A1A1AFFFFFFA6A6A6232323DBDBDBFFFFFF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E6E6E6252525E4E4E4101010F9F9F9F8F8F8FAFAFAB6B6B6D4D4D49C9C9CDBDBDBFFFFFF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EEEEE5C5C5C0606060E0E0E565656E0E0E0121212D6D6D6545454414141D7D7D7777777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7F7F7FBABABA8F8F8FFEFEFE9595956E6E6EA0A0A07A7A7A4D4D4DEAEAEAA4A4A433333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8D8D8DF1F1F1FAFAFAFFFFFFB1B1B1\x///XXXSSSVVV***\xACACACF9F9F90C0C0C0E0E0E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\xTTT555nnn\xD2D2D2535353969696656565373737F2F2F2C1C1C10E0E0E9A9A9AD5D5D52E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6B6B60A0A0A545454F1F1F1CCCCCC8888884B4B4B1C1C1CDFDFDF242424D1D1D10303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CFCFCF\xNNN:::OOOooo\xEFEFEF3737370E0E0E161616BDBDBD434343DCDCDCABABAB52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95393939F2F2F2040404\x@@@jjjfff\xE6E6E6262626BEBEBE6D6D6D0404043D3D3DF4F4F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5B5B5EFEFEF0C0C0CC3C3C38A8A8A0606060000000B0B0B0E0E0E0808086B6B6B777777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60606\xEEE,,,[[[...DDD\xB1B1B1292929B2B2B20B0B0BEBEBEB7E7E7E09090988888839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909090303030000005858589C9C9C0000003737377373730000000C0C0C777777272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5B5B56C6C6C0000006767670A0A0A0D0D0D06060607070705050514141471717104040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0B0B00404040E0E0E0101010000007272720000001A1A1AF8F8F84F4F4F0303030E0E0E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D0D0D6565650000000303030A0A0A5E5E5E14141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8989890000000303036E6E6E0101010B0B0B000000090909030303000000000000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000007272720A0A0A797979000000393939000000000000000000000000000000A2A2A20B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DFDFDF0000000000000000000000000000002B2B2B58585800000000000071717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C1C1CCCCCCC000000ADADAD3B3B3B000000000000000000000000000000070707060606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46464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505057D7D7D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F5F5F131313000000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14141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3F3F3F5F5F5FFFFFFFFFFFFEAEAE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\x&lt;&lt;&lt;}}}qqq\x909090919191FFFFFFFFFFFFF0F0F0F8F8F8FFFFFFFFFFFFFFFFFFFFFF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C3C3C3FFFFFFFFFFFFFFFFFFFFFFFFE7E7E78A8A8AFFFFFFFFFFFFFFFFFFFFFFFF7D7D7D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FFFFC6C6C6D0D0D0FFFFFFFFFFFFD0D0D0515151B6B6B65353533C3C3CAAAAA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939393D5D5D5FFFFFF9A9A9AD7D7D7FFFFFFFFFFFFFFFFFFC3C3C3AEAEAEFFFFFFFFFFF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D5D5D5FFFFFF545454C1C1C1FFFFFFFFFFFFEBEBEBFDFDFD292929F8F8F8E8E8E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4D4D4303030F9F9F9F8F8F8EFEFEFC9C9C9161616EFEFEFFFFFFFF2F2F2F5F5F5FCFCFCAC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FFFFF3A3A3ACFCFCFFFFFFFFFFFFFBDBDBDB3B3B3989898FFFFFFBDBDBDDADADAFFFFF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D2D2D2FFFFFFFFFFFF6C6C6CF0F0F0E8E8E8E7E7E7020202282828DADADAFAFAFAEDEDED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56565FFFFFF9E9E9EEDEDEDF3F3F3F8F8F8787878F6F6F6EFEFEFE7E7E7F9F9F9393939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A3F4F4F49A9A9AFBFBFB4B4B4B9B9B9BAFAFAFD7D7D7323232BDBDBD989898F7F7F7\x~~~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tt\xFFFFFFFFFFFF6C6C6C2E2E2EFFFFFFD7D7D7A8A8A8DFDFDF6969692C2C2CF0F0F0565656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7F7F76262621F1F1FDADADA9999998E8E8EECECEC838383EAEAEA303030E6E6E6E3E3E3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E3E6C6C6CC1C1C1E8E8E8\x888LLL$$$CCCkkk\xC6C6C6777777FFFFFFE6E6E6545454E4E4E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3D1818183D3D3DE4E4E45454547777778A8A8AA7A7A7E7E7E7A0A0A0383838424242D3D3D3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7C7C77C7C7C030303959595AEAEAEAAAAAADFDFDF2F2F2F747474D1D1D1333333C7C7C72A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C7C7C79B9B9B0101010C0C0C191919F5F5F5\x```^^^DDDPPP\x171717\xyyy)))www:::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1A939393\x===CCCXXX999\xBCBCBC0000009E9E9EC7C7C76C6C6C060606020202A0A0A0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414141B1B1BC7C7C7252525B5B5B5E7E7E7BDBDBD0B0B0B000000818181BABABA020202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A9A7878781C1C1C4B4B4B1414140F0F0F000000323232353535070707B4B4B4C5C5C51B1B1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8787870000005050508D8D8D0000000B0B0B00000000000056565636363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F3F3F5A5A5A000000DBDBDB7171717F7F7F5F5F5F101010BEBEBE4343431D1D1D4B4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50E7E7E71414141717170C0C0C000000000000343434000000353535E7E7E73030300808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0202020000008D8D8D000000020202141414000000353535A8A8A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717170000001A1A1AC4C4C4000000A4A4A4\x999...___\x000000D3D3D30A0A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606060000000000000000000282828656565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0101006060600000022222246464600000016161601010105050588888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B0B0B0000008181810C0C0C00000077777766666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C0C0C0A0A0A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40404646464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A7A7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5F5F5141414FFFFFFE9E9E9F4F4F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8C8C8C9F9F9FFFFFFFFFFFFFFFFFFFFFFFFFF6F6F6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AFAFAE4E4E4FFFFFFFFFFFFFFFFFFFFFFF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717171FFFFFFFFFFFFFFFFFFFFFFFF717171BABABAFFFFFFD3D3D395959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DADADBBBBBBFFFFFFEFEFEFB1B1B1FFFFFFF5F5F5E8E8E8FFFFFFA9A9A9F8F8F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6B6B6535353FFFFFFFFFFFFFFFFFF68686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CBCBCE5E5E5FFFFFF808080E7E7E7D7D7D7C9C9C9EEEEEEEFEFE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0D0D0FFFFFF868686E1E1E1444444E7E7E7FFFFFFFEFEFE2D2D2DF5F5F5BFBFBF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C4C4C4C0C0C06B6B6BDBDBDBC6C6C6F0F0F0FEFEFE787878919191E3E3E3232323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4B4B4EDEDEDB4B4B4A3A3A3D3D3D3CECECEFFFFFFFFFFFFEAEAEAE2E2E2FFFFFF999999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4F4F4DCDCDCFCFCFCFFFFFF2929298B8B8B141414E1E1E1F9F9F9737373515151FFFFFFCB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62DEDEDE8B8B8B6D6D6DFAFAFA4343439D9D9DAAAAAA232323C5C5C5555555D6D6D6B4B4B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B8B8B89F9F9FFFFFFFE7E7E7222222FFFFFFEFEFEFE6E6E67F7F7FB5B5B5232323141414\x,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bbddd\x939393DADADAD3D3D31D1D1D676767DCDCDCF9F9F9353535D4D4D4D3D3D3373737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56ABABABD3D3D3848484FFFFFF393939464646E4E4E4EBEBEB8A8A8A151515FAFAFA9D9D9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1D1D1DBFBFBFFFFFFFB3B3B30B0B0B8C8C8CB8B8B8A4A4A4141414696969E7E7E74C4C4C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E4E4E4FFFFFFE4E4E49191910D0D0DE9E9E97979791111112020200C0C0CCDCDCDFFFFFF\xe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#yyy\xE8E8E87C7C7C5656561A1A1A111111232323707070DCDCDC797979000000000000C8C8C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E000000E6E6E60E0E0ECCCCCC\xuuu999;;;\x9D9D9D\xzzzuuu333zzz\xDCDCDC444444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9A9A9A\x,,,oooEEE999\xBCBCBC000000C2C2C28C8C8C0E0E0E96969699999900000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BCBCBC121212C0C0C05252520000001010100000001F1F1F\x###222[[[\x1B1B1BDADAD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23737373000000D3D3D38C8C8C4343436464640101012323230E0E0E000000121212\xbbb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||\x1B1B1B0000000000006767670202020000003939393A3A3A0B0B0B242424737373000000B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4C4C4C0000000000000101010F0F0F0000000000000000001010100000001B1B1B0505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1D1D16C6C6C0B0B0B8C8C8C000000000000000000090909181818222222CDCDCD1313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4D4D4000000181818BBBBBB0000000000000000000000003737376D6D6D030303000000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202021F1F1F0000000000000000000000001E1E1E3F3F3F0000000000000000005C5C5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D5D3939390000000000001A1A1A43434300000000000044444452525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595953E3E3E000000000000000000000000CACACA0909090303035A5A5A000000050505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000000000006A6A6A0000005656560808080000000000000000000000001616160B0B0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D7D7D1919190000000000000000007272726161610000000000000000001919190808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A7A7A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5F5F5141414FFFFFF797979BCBCB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B6B6BF2F2F2FFFFFFFFFFFFFFFFFFFFFFFFFFFFFFFFFFFFFFFFFFC4C4C4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4D4D4FFFFFFFFFFFFFFFFFFDDDDDD585858FFFFFFFFFFFFFFFFFFFFFFFF9898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AEAEAEAFAFAFFFFFFFFFFFFFFFFFFFFFFFFFFFFFFFE7E7E7C4C4C4FFFFFFBBBBBBA2A2A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2D2D2D9D9D9FFFFFFFFFFFFFFFFFFFFFFFFC4C4C4717171FFFFFFFFFFFFFFFFFFFFFFFF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ECFFFFFFE4E4E47A7A7AFFFFFFB6B6B6444444F8F8F8D7D7D7FCFCFCABABABFFFFFFFCFCFC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7EFEFEFFFFFFF858585D8D8D8B9B9B9E1E1E1E4E4E4FFFFFF9999999C9C9CFFFFFF999999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FFFFFFFFFFFFBCBCBCEFEFEFFFFFFFFFFFFFFFFFFFD4D4D4FFFFFFFFFFFFD5D5D5D4D4D42C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FFFFFFFFFFFFFFFFFF515151A7A7A7D1D1D1DADADAFFFFFFFFFFFFF6F6F678787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FFFFFF4C4C4CBEBEBEFFFFFFD4D4D4F7F7F7A1A1A17F7F7F515151FFFFFFFFFFFFFFFFFF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2D2D2DE9E9E9FFFFFFFFFFFFF2F2F2000000373737DBDBDB474747E8E8E8DCDCDCC4C4C4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D8D8D8333333FFFFFF878787AEAEAEE2E2E2F2F2F2FFFFFFDCDCDCF7F7F74C4C4C84848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1B1B1BB1B1B1ECECEC848484E2E2E22D2D2DD3D3D3F2F2F2E1E1E1FFFFFF7F7F7F4C4C4C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DADADD9D9D9575757515151A8A8A88888880A0A0AD0D0D09F9F9F6A6A6AFFFFFF1D1D1DB2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D8D8D8B0B0B0363636BDBDBD898989D1D1D14E4E4E8080809F9F9F696969E3E3E376767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B0B0B03B3B3BF4F4F4626262565656EEEEEE3F3F3F4D4D4DD0D0D01515157E7E7EF3F3F3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1313135757571313130F0F0FB8B8B8A3A3A3303030D1D1D1F7F7F7383838A9A9A981818172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43838382D2D2DEEEEEED6D6D6363636D1D1D1FFFFFFEAEAEA27272700000025252541414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9292925656569A9A9A1A1A1AE2E2E22A2A2A7575759C9C9C\xWWWDDDaaa\xB6B6B61D1D1D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D2D2DB4B4B4929292181818282828EEEEEEBBBBBB393939BCBCBC0D0D0D7676761D1D1D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A9A929292505050000000060606\x---!!!@@@III\x989898000000D1D1D1EAEAEA030303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C1C1C5151510F0F0F393939C7C7C70909094848480B0B0B252525F6F6F6090909EBEBEB\x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888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!EEE\x1E1E1E9898980F0F0F0000005555559C9C9C00000084848445454530303099999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9F9F9F0707075E5E5E2828288F8F8F0000008B8B8B404040A6A6A6232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06064D4D4D191919A8A8A8303030383838A6A6A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C1C1C0E0E0E\xwww)))$$$&amp;&amp;&amp;WWW\x070707000000000000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000000000000\xwww)))$$$\x070707111111191919000000C9C9C900000034343420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424240707070000002626262E2E2E00000003030328282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535356C6C6C000000000000000000151515000000000000202020A9A9A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5151516161600000000000086868643434300000000000045454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0000000000000000000000000000000000000000000000097979732323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9292901010100000000000000000000000021212180808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5F5F5141414FFFFFFFFFFFFFFFFFFFFFFFFE5E5E5FFFFFFFFFFFF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FFFFFFFFFFFFFFFFFFFFFFFFFFFFFFFFFFFFFFFFFFFFFFFFFFFFFFFFFFFFFFFFFFFFFFF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FFFFFFFFFFFFFFFFFFFFFFFFFFFFFFFFFFFFFFFFFFFFFFFFFFFFFF989898717171DADADA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FFFFFFE9E9E96A6A6AFFFFFFFFFFFFFFFFFFFFFFFFFFFFFFE0E0E0D5D5D5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BDBDB787878FFFFFFFFFFFFFFFFFFB7B7B79C9C9CFFFFFF969696A9A9A9FFFFF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C2C2C2FFFFFFB6B6B6121212E1E1E14E4E4EF1F1F1FFFFFFCACACAEEEEEE474747E4E4E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7C7C7EEEEEEFFFFFFB6B6B6898989FFFFFFFFFFFFFFFFFFFFFFFFD1D1D1E4E4E4D9D9D9F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EFDADADAFFFFFFE9E9E9E1E1E17B7B7BFFFFFF9A9A9ABABABAD4D4D40000005A5A5AFFFFF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6FCACACAFFFFFFDDDDDDD8D8D8FFFFFFE0E0E0EAEAEAFFFFFFD5D5D5565656EEEEE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404040FCFCFC7E7E7EFFFFFFFFFFFFFFFFFFD2D2D281818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5959FBFBFBD7D7D7101010DADADAECECECD9D9D9F0F0F06565657A7A7AFFFFFFE8E8E8E1E1E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565656FFFFFFFFFFFF7373735B5B5BD2D2D2111111D0D0D0FFFFFFCDCDCDE1E1E1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C7C7C7C7C7C7DFDFDFB2B2B2EBEBEBB4B4B4191919E6E6E63535357474748C8C8CACACAC8C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83DBDBDBC7C7C7F1F1F19F9F9F858585B4B4B4252525F4F4F4808080\x000yyy###\xFFFFF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AD414141E9E9E9F1F1F13F3F3FB3B3B3FCFCFC5B5B5B8989896C6C6C636363FFFFFF4D4D4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353535656569F9F9F4A4A4A8484848B8B8BCFCFCF1F1F1F5E5E5EDFDFDFB2B2B2B2B2B2B2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A1A1A11F1F1FF3F3F38B8B8B4B4B4B464646C4C4C4\xaaa888GGGFFF\xCDCDCDA0A0A0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07070A4A4A44D4D4D949494DFDFDF575757383838A2A2A2171717202020E4E4E419191976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0C0C0CC7C7C7ABABAB0A0A0A8E8E8E2D2D2D616161C0C0C0D0D0D0CDCDCD303030000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C0C0C0303030191919111111383838A3A3A38C8C8C4C4C4C9393931E1E1E1B1B1B7A7A7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1C1CE2E2E23A3A3A0000009C9C9C8282820000002020202929291F1F1FD9D9D95252526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AB2D2D2DC7C7C72A2A2A3D3D3DB2B2B21010104949490101012A2A2A1F1F1FA0A0A055555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CACACA0B0B0B808080C7C7C7121212\xSSS)))GGG\x00000023232312121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49494171717000000BDBDBD0202020000007575756F6F6F0000002D2D2D929292000000\x&gt;&gt;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mLLL^^^\x050505A6A6A60000000B0B0B4D4D4D1616160000002525251313133838380404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5B5B505050000000\x~~~AAA666\x1313139E9E9E21212100000000000000000035353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2F2F2F0000003636361313139E9E9E\x!!!NNNqqq\x0000000000001F1F1F16161608080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0000000000009E9E9E2121210000000000000000000000000E0E0EB0B0B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818183131310000000000003A3A3A60606000000000000000000000000000000087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240000000000000000005F5F5F60606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B7B70808080000000000000000000000000F0F0F3A3A3A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5F5F5141414FFFFFFFFFFFFFFFFFFFFFFFFE0E0E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7D7D7E8E8E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89898717171FFFFFF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FFFFFFF7F7F7C8C8C8FFFFFFFFFFFFCACACA7F7F7FFFFFFFFFFFFFFFFFFFFFFFFF4B4B4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C8C8C8F2F2F2CDCDCDFFFFFFFFFFFFFFFFFFE4E4E4DBDBDBFFFFFFFFFFFFFFFFFFF7F7F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FFFFFFEFEFEF878787535353FFFFFFFFFFFFC2C2C2FCFCFC4B4B4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9C9C9808080FFFFFFFFFFFFFFFFFFDFDFDFE0E0E0949494B5B5B5FFFFFF7D7D7D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808080FFFFFFB2B2B2979797FFFFFFFFFFFFDADADAE5E5E5D4D4D4272727EDEDEDFFFFF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888888E4E4E4DBDBDBFFFFFFFFFFFF6E6E6E9C9C9CF4F4F4CBCBCBFFFFFFFFFFFF666666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2B2B2989898FFFFFFDCDCDCE3E3E3FFFFFF8484846A6A6AEFEFEFD0D0D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4FFAFAFA979797171717A3A3A3\xlllnnn```\xECECECBDBDBDF6F6F65B5B5B747474A2A2A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CECECE5B5B5BF4F4F4CBCBCBEFEFEFBDBDBDBDBDBDF6F6F6565656424242DBDBDBF5F5F5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4242BEBEBEB7B7B7727272ECECEC595959E4E4E4959595747474060606898989F9F9F9C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000000616161FFFFFF808080E4E4E41A1A1ACFCFCFDEDEDEBDBDBDBDBDBDC6C6C6BEBEB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AEAEAEA7A7A76C6C6CDDDDDD333333767676808080A8A8A8D9D9D9BDBDBDD3D3D3282828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39393565656B8B8B8717171E1E1E1050505A8A8A8C6C6C61A1A1ADDDDDD\xgggBBBBBBBBB</w:t>
        <w:tab/>
        <w:tab/>
        <w:tab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8BA8A8A8020202888888E6E6E61A1A1ABDBDBDECECECAEAEAE5B5B5BE9E9E91A1A1AC6C6C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\x$$$BBB;;;DDD\xD1D1D10E0E0E313131141414222222ACACAC1212129696967F7F7F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B3B000000898989B5B5B5\x"""BBB"""BBB"""BBB\xB8B8B8\xBBB;;;)))\x949494A1A1A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3A3A3171717393939060606D1D1D15E5E5E1F1F1F0000000000001F1F1F4A4A4A8B8B8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16ACACAC6C6C6C000000\x___vvv'''"""666///\x101010000000171717424242060606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\x"""gggNNN\xA0A0A05555550F0F0F9E9E9E2828283737370808080000001F1F1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vvv&gt;&gt;&gt;///000\x0000009C9C9C1818183C3C3C0303030000006767674D4D4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0F0F101010000000171717\x(((QQQddd\x050505B0B0B00000007777773E3E3E0F0F0F3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242428D8D8D0505050000002222221D1D1D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ACACAC090909B5B5B5000000151515A0A0A0000000000000000000000000373737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00000000000000006868684C4C4C1D1D1D98989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1F2020200000000000000000007F7F7F3535350000000000000000003A3A3A05050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525251A1A1A0000000000000000003232320D0D0D0000001A1A1A252525000000000000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353535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A1A1A2525257A7A7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5F5F514141488888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FFFFFFFFFFFFFFFFFFFFFFFFFFFFFFE1E1E1D4D4D4FFFFFFFFFFFFFFFFFF949494BFBFB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2C2C2F3F3F39898984F4F4FFCFCFC545454FFFFFFFFFFFFFFFFFFFFFFFFFFFFFFF0F0F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FFFFFF4F4F4FF0F0F0FFFFFFCACACAFFFFFFE9E9E96A6A6AFFFFFFFFFFFFE9E9E9CBCBC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9E9E96A6A6AFFFFFFD3D3D337373753535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AFAFAFAFFFFFFFFFFFF868686B9B9B9F0F0F0C5C5C5EFEFEFC0C0C0CFCFCFFFFFFFFFFF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BABABE0E0E0E9E9E9FFFFFFFFFFFFFFFFFFFFFFFFFFFFFFFFFFFFFFFFFFFFFFFFFFFFFF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EDEDEFFFFFFD4D4D4353535FFFFFF666666D9D9D9FFFFFFB6B6B61E1E1EF7F7F7424242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1E1E1727272C7C7C7EEEEEED2D2D2DCDCDCE8E8E8E1E1E1FFFFFF787878929292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D3D3D3FFFFFFA0A0A07A7A7AB5B5B58A8A8AFFFFFFFFFFFFF2F2F2101010B5B5B5ECECEC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D6D6D6CBCBCB282828E5E5E5E8E8E8E1E1E1C0C0C0FFFFFF999999656565F2F2F2B2B2B2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F2F2FDADADAFFFFFFE6E6E6222222DCDCDCFFFFFFD0D0D0E5E5E55E5E5EB5B5B5E9E9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B4B4B4\x   ttt</w:t>
        <w:tab/>
        <w:tab/>
        <w:tab/>
        <w:t>\xE5E5E5878787222222F6F6F6727272B5B5B59F9F9F242424E6E6E6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A9A9A93B3B3BDCDCDC8C8C8C383838454545AEAEAEFFFFFF747474333333A0A0A0E8E8E854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1FBFBFB6B6B6B202020C2C2C2D8D8D8F1F1F15D5D5D121212BEBEBE6C6C6C9393936565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E6E6E6484848D2D2D2101010A7A7A7C7C7C7C7C7C7C7C7C7FAFAFA2A2A2A656565FBFBFB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A0A0A3F3F3F272727A7A7A7A8A8A8242424000000E6E6E62A2A2A656565FFFFFFEDEDED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8D000000AFAFAFB3B3B3A7A7A74D4D4D070707CCCCCC1F1F1F4A4A4AFAFAFA4B4B4BA9A9A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434343FFFFFF2D2D2D424242D3D3D37E7E7E3C3C3CEFEFEF141414CECECE4E4E4EE9E9E9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C8C8C5F5F5FE7E7E7181818F1F1F1050505838383000000\x|||BBB~~~HHH&lt;&lt;&lt;   \xA2A2A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828282626262000000707070BFBFBF0000008F8F8FD6D6D68A8A8A4545457A7A7A00000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5858581E1E1E171717232323121212363636383838000000D3D3D3212121252525000000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B2B2B20000000000007E7E7E828282000000000000000000A2A2A20909090000001E1E1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3030301919199A9A9A7B7B7B0000003F3F3F0A0A0A000000252525000000000000000000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21212292929DDDDDD292929000000000000000000BEBEBE0101010E0E0EB1B1B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E8E313131000000\x@@@</w:t>
        <w:tab/>
        <w:tab/>
        <w:tab/>
        <w:t>333\x0202020000000000000000000000000E0E0E4D4D4D1313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57575808080\xVVViii'''"""\x000000000000000000000000000000000000464646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454545656560505054444440000002525250F0F0F0000000000000000009C9C9C0F0F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3636348484800000000000037373712121200000000000046464664646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0000001F1F1FA0A0A0000000000000000000000000000000000000000000020202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C1C1C8F8F8F00000000000000000000000000000000000000000000000000000017171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000000000000000000000000000000\xGGGdddzzz\x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5F5F5141414E4E4E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FFFFFFFFFFFFFFFFFFFFFFFFFFFFFFBCBCBCA1A1A1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3E3E3C8C8C8FFFFFFFFFFFFFFFFFF929292A3A3A3FFFFFFFFFFFF707070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87878E5E5E5989898262626F9F9F9FFFFFFFFFFFF808080B5B5B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7D7D7FCFCFCFFFFFFACACACFFFFFFFFFFFFFFFFFFFFFFFFFFFFFFD0D0D08E8E8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EFEFE373737FFFFFFFFFFFFFFFFFFFFFFFFFFFFFFB6B6B60E0E0EB5B5B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1D1D1DADADAE4E4E4EFEFEFDDDDDD818181FFFFFFC8C8C8959595AAAAAA8B8B8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08080B5B5B5FFFFFFC0C0C0EBEBEBFFFFFF4D4D4DE8E8E8FFFFFFFEFEFE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7B7B7FFFFFFD4D4D4353535FFFFFFDCDCDCB0B0B0F2F2F2FFFFFFD5D5D5FEFEFED4D4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E1E1E1FFFFFF858585D9D9D9FFFFFFB5B5B5CCCCCCD8D8D8D3D3D3E7E7E7ECECECFFFF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BABABAFFFFFF7E7E7ECACACAEFEFEFE5E5E5FFFFFF9898989090900808082828288C8C8C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2D2D2DD0D0D0EAEAEAFFFFFF444444F1F1F1474747737373FFFFFFFFFFFFF8F8F840404056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DB898989AAAAAA606060FAFAFA969696B1B1B1F4F4F4333333A7A7A7EAEAEAFFFFFF4F4F4F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C0C0C0333333747474080808D7D7D76C6C6C878787C6C6C6A8A8A8E8E8E8636363BBBBBB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2D2D2DF2F2F23030304E4E4EE5E5E5D2D2D2F0F0F06D6D6D2D2D2DA7A7A7F0F0F0F9F9F943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D2D2D2303030636363D8D8D8B0B0B02D2D2D9E9E9EB3B3B31D1D1DD2D2D2191919DAD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090909979797\x999mmm888\xE9E9E9\xHHH------\x9C9C9C323232E4E4E46363633F3F3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F7F7F7696969424242F2F2F2D2D2D2474747BCBCBC9C9C9C\xVVVeeetttLLL\x98989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171717929292C9C9C97E7E7E151515CCCCCC\x***uuu???444\x8282820B0B0BA8A8A8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19191747474020202030303A3A3A3A4A4A4B1B1B10000002020208787871212124F4F4FA8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2B2B2B060606EFEFEF0000003A3A3A7F7F7F000000373737DBDBDB1D1D1D00000000000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1B1B1B8C8C8C040404\x&amp;&amp;&amp;:::$$$---\x1F1F1F\x:::ggg%%%...\x050505C4C4C416161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1D1D1D8A8A8ABBBBBB000000252525060606505050000000010101\x---(((***\x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848484808080000000000000CDCDCD373737000000\xiii777   \x0B0B0B41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151515343434E3E3E30404045151510000008484846F6F6F00000022222209090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B2B2B0000000303032828280D0D0D4646462020200B0B0B0000008C8C8C1515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C8C80404045151510000002A2A2A2020208B8B8B0B0B0B0000001010101B1B1B131313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564B4B4B0000000000002A2A2A0000000000000000001010101B1B1B000000000000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5A5A5A00000000000000000039393990909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87878292929000000000000000000000000000000000000000000000000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240000000000000000001F1F1F3434340000000000000606069B9B9B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545450E0E0E00000000000000000000000000000005050526262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7A7A7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5F5F514141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9B9B9BFFFFFFFFFFFFFFFFFFEDEDEDF0F0F0FFFFFFFFFFFFE8E8E8F6F6F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89898717171FFFFFFFFFFFFFFFFFFEAEAEAF3F3F3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96969FFFFFFF3F3F3ADADADFFFFFFFFFFFFFFFFFFFFFFFFFFFFFFA9A9A9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EDEDEFFFFFFFFFFFFC0C0C0E1E1E1FFFFFFB6B6B6202020D6D6D6FFFFFFFFFFFFFFFFF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9919191FFFFFFFFFFFFFFFFFFFFFFFFFFFFFFFFFFFFFFFFFFF1F1F1ECECECFFFFFFFBFBFB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AEAEAF3F3F3FFFFFF454545C4C4C4FFFFFF7A7A7AEEEEEED3D3D3CDCDCD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2121219D9D9DE9E9E9808080E8E8E8636363F7F7F7CFCFCFA2A2A2FFFFFF9292923C3C3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97979A3A3A3B8B8B8AFAFAFFFFFFF818181AAAAAAD4D4D436363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6B6B6757575FFFFFFFFFFFFB1B1B17A7A7A171717DADADA7D7D7DF8F8F8DCDCDCB7B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6CADADAD2C2C2CF5F5F5EDEDED6A6A6AEBEBEB404040FFFFFF929292C5C5C5E3E3E3BEBEB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AAAAAA5E5E5EFDFDFD898989727272EAEAEAF3F3F3666666C5C5C5C0C0C0979797FFFFFF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7474707070898989EBEBEBF2F2F2C2C2C2000000818181F5F5F56E6E6EB6B6B6959595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EFEFEFBBBBBB2323234A4A4AE7E7E7828282CCCCCC4B4B4B232323C9C9C9C0C0C045454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F6F6F68C8C8C626262ACACAC090909828282565656DADADA0F0F0FF0F0F09C9C9C\x444XXX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xE8E8E8CFCFCF393939717171DCDCDCAEAEAE090909757575FCFCFC626262B3B3B351515139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DA424242232323A9A9A99E9E9E424242CBCBCB\xnnnppp333\xB3B3B3A2A2A2000000393939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7111111323232878787383838FBFBFB\xHHH999bbbbbb\xB8B8B83838384D4D4DB9B9B9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8CDCDCDC6D6D6D0A0A0A9191912C2C2CB4B4B41B1B1BDDDDDDA1A1A1\x!!!bbb</w:t>
        <w:tab/>
        <w:tab/>
        <w:tab/>
        <w:t>\xD0D0D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585858000000161616D8D8D84141410909091818184C4C4CADADAD090909212121040404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323232111111D3D3D3B5B5B5000000727272B2B2B20D0D0D6D6D6D88888800000020202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9D3434343A3A3ABBBBBB434343DCDCDC1D1D1D0000002D2D2D0101010000000000009B9B9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616161A1A1A10000000C0C0C1515155959590505052121210000008282825151511212124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0000A0A0A1616160000000000002121210505059292920000002828287F7F7F000000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4D4D4D8686860000000000007070706363630000001717177F7F7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121210505059292920000005E5E5E2828280000000000004D4D4D1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010100000000000000000005151510C0C0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8C8C8C4747470000000909091818180000000000006060607373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E3E3E1F1F1F0000000000000000004E4E4E8585850000000000000303035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000000000000000000000000000000000003838385F5F5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D7D7D19191900000000000000000072727261616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7A7A7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5F5F514141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95959C8C8C8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89898717171FFFFFFFFFFFFC2C2C2D4D4D4FFFFFFFFFFFF585858C9C9C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F9F9FF7F7F7FFFFFFFFFFFFFFFFFFEDEDED848484FFFFFFC7C7C75A5A5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7D7DF5F5F5FFFFFFFFFFFFFFFFFFFFFFFFA0A0A0D1D1D1FFFFFFB6B6B6535353FFFFFFA1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FFFFFFF3F3F3F5F5F5FFFFFFFFFFFFB5B5B5E2E2E2BDBDBD646464FFFFFFFFFFFF29292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3F3F34A4A4AFFFFFFFFFFFFFFFFFFEEEEEEFAFAFAFFFFFFFFFFFFFFFFFFBDBDBDB4B4B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BEBEB1818188383831616166C6C6CDEDEDEFFFFFFFFFFFFF4F4F4FFFFFFB7B7B774747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EBEBEBFFFFFF565656CACACAA7A7A7EFEFEFFFFFFFFFFFFFFEFEFECDCDCDF1F1F1F6F6F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D5D5D5AEAEAEFFFFFFF7F7F7F0F0F0A0A0A0818181FFFFFFE7E7E70D0D0DA1A1A1FFFFFF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373737E0E0E0B4B4B4F6F6F6F1F1F1979797565656FFFFFFF2F2F22D2D2DAFAFAFB4B4B4E3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1C1C1CA3A3A3FFFFFF767676FCFCFCECECEC7A7A7AF1F1F1DADADA999999BDBDBDB3B3B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9A9A90E0E0E7474748181814E4E4EB5B5B5181818ACACACE7E7E7F9F9F9878787040404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FFFFFF272727101010F9F9F93E3E3E8E8E8EEBEBEBB4B4B4E3E3E3ABABABAEAEAE9B9B9B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1B4B4B4BFFFFFF7777771F1F1FF7F7F7ABABAB8C8C8CAEAEAE\x---RRR```\x94949404040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CFCFCF5B5B5B424242C7C7C71C1C1CBEBEBE2E2E2EABABABB6B6B6454545585858FFFFFF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E7E7E2424247F7F7FCDCDCD171717575757C7C7C73E3E3E0B0B0B111111F4F4F4B5B5B58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C181818CECECE858585040404D0D0D0939393000000171717424242EAEAEA9393939393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222222D4D4D47C7C7C030303161616515151B4B4B4\xlllaaa$$$\xD0D0D0000000\x222f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\xD6D6D60E0E0EBDBDBDA9A9A96565651818185656561010101F1F1FC8C8C8\xeee222ccc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0303033B3B3B616161000000272727373737000000737373686868030303\x&gt;&gt;&gt;NNNuuu\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0000000F0F0F5858580505051111110707071818180303030000004444440101017E7E7E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F0F0F080808686868303030000000BFBFBF1E1E1E8585850707077272723131310E0E0E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1B7171710000000000000000000000003434340000000000000000000B0B0B5C5C5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E6E6E1E1E1E0808080E0E0E0000006767670D0D0D121212606060000000000000A4A4A4\x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!!!FFF\x000000D3D3D30B0B0B0303036464640000000000000000004D4D4D1A1A1A747474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89898797979000000454545CDCDCD0000000000000000003434340000007A7A7A121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D6D6D7070700000000000000F0F0F0707070000005252521616160000000000000A0A0A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80808D5D5D50000005D5D5D2F2F2F0000005252521616160808080E0E0E000000000000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7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C0C0C0A0A0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73737A6A6A60000000000000000000000007A7A7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5F5F514141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5F5F5FCFCFCFFFFFFFFFFFF9E9E9E787878FFFFFFFFFFFFFFFFFFFFFFFFEC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A0FFFFFFFFFFFFFFFFFFFFFFFFFFFFFFFFFFFFFFFFFFFFFFFFFFFFFFFFFFFFFFFFFFE7E7E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5FFFFFFFFFFFFFFFFFF989898060606828282FFFFFFB2B2B2C9C9C9FFFFFFFFFFFFF5F5F5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FFFFFFFFFFF878787F5F5F5FFFFFF8E8E8EFFFFFFFFFFFFFFFFFFFFFFFFFCFCFCF5F5F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EFEFE191919FFFFFFFFFFFFFFFFFFFFFFFFFFFFFFB6B6B6535353FFF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8F8F88D8D8DFFFFFFEAEAEA1D1D1DD4D4D4A2A2A2DADADAFBFBFBF6F6F6FFFFFFFFFFFF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FFFFFFFFFFFF9F9F9FFFFFFFFFFFFFFFFFFA9A9A9E4E4E4D8D8D8B4B4B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F1F1F1CFCFCF353535FFFFFFFFFFFFFFFFFF9A9A9AB9B9B9CACACAC3C3C3FFFFF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2D2D2DFFFFFFFFFFFFF5F5F5FCFCFC303030D9D9D99C9C9C7B7B7BC2C2C2131313FFFFFF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ABABABE3E3E3999999DDDDDDB0B0B0FFFFFFC7C7C7B5B5B5FFFFFFF2F2F200000021212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A1777777E0E0E0D8D8D8888888F3F3F3C2C2C2B3B3B3C0C0C0CDCDCDACACACD0D0D0A1A1A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ABABABF4F4F4FDFDFD959595BEBEBE8888888F8F8FF4F4F43B3B3B333333FFFFFFDDDDDD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A9A9AFAFAFA525252747474F9F9F9F9F9F96C6C6C5A5A5AE6E6E6333333C0C0C0727272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414141EBEBEBB8B8B8F8F8F83232329D9D9DD5D5D5040404626262414141E7E7E76B6B6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F2F2F2B8B8B8F1F1F11D1D1DE3E3E3373737B0B0B0FFFFFF3F3F3F5656569F9F9F393939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4B4B47C7C7C141414B8B8B87A7A7A848484D5D5D59D9D9D4E4E4E616161CDCDCDB9B9B93E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111111CCCCCC919191383838FFFFFF383838CBCBCB999999EEEEEEF1F1F1F2F2F2B7B7B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\xwwwkkk888\x878787030303525252D0D0D0141414A9A9A97878788383833F3F3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7B7B77D7D7D020202D0D0D0505050000000868686C9C9C9E5E5E5020202373737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B20000009191912929296B6B6B0D0D0D8686867F7F7F0101011616166161611E1E1E88888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000000000000A6A6A65656563F3F3FF9F9F9ABABAB111111616161363636B1B1B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1D1D11616160000000A0A0AC9C9C9636363999999969696363636B1B1B1242424DCDCDC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707070505050000000000000000000000000000000B0B0B010101\x333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===\x8E8E8E929292000000ABABAB3C3C3CBFBFBF2929295E5E5EF8F8F80C0C0C40404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7474742E2E2EBABABA0000000000000000000000000000008282820101010909097979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909090303032A2A2A5858580000000C0C0C0000000404047E7E7E000000999999\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aa!!!\x0000000000000000000C0C0C0707070000000707070C0C0C4B4B4B2626261C1C1C5F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606060606060000000000000000000000000000006767671C1C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C0C0C0000000000000000000000006767671B1B1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303030A0A0A0000000000000000000000007A7A7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141414FFFFFFFFFFFFFFFFFFFFFFFFFFFFFFFFFFFFFFFFFFFEFEFEFEFEF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BEBEB9B9B9BFFFFFFFFFFFFB0B0B0636363FFFFFFFFFFFFF9F9F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6E6E6A0A0A0FFFFFFFFFFFFFFFFFF9898986F6F6FFEFEFEFFFFFFFFFFFFFFFFF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DFDFDFFFFFFBABABA5A5A5AFFFFFFFFFFFFFFFFFFFFFFFF878787FFFFFFFFFFFFFAFAF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ABABA5A5A5AFFFFFFF9F9F9FFFFFFFFFFFFFCFCFCFFFFFFFFFFFFEAEAEA98989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535353FFFFFFFFFFFFFFFFFF868686FFFFFFF9F9F9FCFCFCFFFFFFFFFFFFFEFEFEFAFAF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ADADADFDFDFDFCFCFCFEFEFE7E7E7EC7C7C7FFFFFF606060B3B3B3A4A4A4E2E2E2D6D6D6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FFFFF8E8E8E7E7E7EFFFFFFF9F9F9FFFFFF5E5E5E3535358282824F4F4FFFFFFF676767A7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BFBFBFBEBEBEFCFCFCFCFCFCD6D6D60A0A0ABDBDBDFFFFFFFDFDFDFFFFFFF8F8F8FDFD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CFCFCFFFFFFFDFDFDAAAAAAD7D7D7FAFAFAD9D9D91F1F1FDBDBDBFFFFFFFFFFFF0F0F0F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61616FAFAFAE9E9E9999999FEFEFEC0C0C0D5D5D51919196F6F6FFCFCFCF9F9F90F0F0FC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E6E6E6999999DFDFDFA1A1A1FEFEFE2E2E2E3A3A3AF6F6F6BFBFBF8C8C8CF4F4F492929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A3A3A3DADADAD9D9D9A9A9A9FBFBFB959595040404080808BFBFBFFBFBFBFAFAFAE7E7E7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9B9B9FBFBFBF8F8F8FDFDFD8E8E8EF7F7F70B0B0B878787F6F6F6ABABABD2D2D2676767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949494111111E5E5E58C8C8C090909F1F1F11F1F1FEEEEEE464646D9D9D98080800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9595954E4E4E3C3C3CF4F4F4494949E3E3E3252525D2D2D21B1B1B5E5E5E4D4D4DABABAB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A8A8A727272F4F4F4898989FCFCFC9B9B9B181818D8D8D87F7F7F27272795959507070772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7979790202025B5B5BDBDBDB0000000000002222228181815656560808083A3A3AB9B9B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404048E8E8EF5F5F5F5F5F5F5F5F5\xFFF,,,QQQccc\xFBFBFB484848060606080808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81\x///YYY"""\xC0C0C0F8F8F8212121A9A9A9848484060606060606000000141414CFCFC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48000000272727E4E4E42121210909090303033C3C3C0303030101019A9A9A8F8F8F38383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40404CACACA5E5E5E696969C2C2C2050505020202080808040404010101383838B6B6B6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101010000000727272787878868686\xeeeTTT+++\x000000B7B7B7A9A9A90202020404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7D7D7D0000000000000202020202020101010707070000006363631515150101010303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40403A3A3A0000000000001818182626266161611B1B1B5656561F1F1F0000000000007C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52525C6C6C61E1E1E5E5E5E0000000000003232324949490000000000000606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202010101000000212121DCDCDC2828280000000000007B7B7B000000030303020202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9292900000000000000000056565694949400000000000000000009090972727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50505000000000000747474767676000000000000000000040404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75757949494000000000000424242363636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E1E1E10A0A0A0000000000001C1C1CCECECE0000000000000505050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2020204040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A7A7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5F5F514141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CBCBCBCBCBC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B1B1BFFFFFFFFFFFFFFFFFFFFFFFFFFFFFFFFFFFFFFFFFFFFFFFFF9F9F98E8E8E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66666B4B4B4FFFFFFFFFFFFFFFFFFFFFFFFFFFFFF7E7E7EFAFAF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2E2E2383838FFFFFFFFFFFFFFFFFFFFFFFFFFFFFF2C2C2CEEEEE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CECECA4A4A4FFFFFFB6B6B64D4D4DF4F4F4FFFFFFEFEFEFFFFFFFF4F4F426262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9FBDBDBD727272DADADAB6B6B69E9E9E7C7C7CFFFFFF8C8C8CCDCDCDFDFDFDF1F1F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1F1F1FEFEFECCCCCCC4C4C4F4F4F4262626FFFFFFD4D4D4353535ABABAB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FFFFFFFFFFFFFFFFFF7F7F7FEFEFE4B4B4B999999F5F5F5F9F9F9FFFFFFDCDCDC737373E5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B2B2BEFEFEF797979FFFFFFEEEEEEF9F9F9B4B4B4DCDCDC515151C9C9C9FFFFFFFFFFF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F6F6F6C7C7C7BCBCBC0000009C9C9CD3D3D3363636C3C3C3494949FCFCFCF9F9F9FEFEFE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57575FFFFFF777777A3A3A36464647F7F7FDCDCDC1A1A1AD0D0D0F9F9F9F5F5F5FFFFFF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EEEEEF9F9F9636363666666A9A9A9FFFFFF666666686868959595747474C4C4C4080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626262646464FFFFFF434343454545030303999999808080EEEEEEC6C6C68585850909095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D8D8D84D4D4DBCBCBC4646467575758C8C8CF4F4F4474747C2C2C2B3B3B3F8F8F8E4E4E48C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424242080808272727737373AEAEAE5B5B5B1111111F1F1FDEDEDE232323D2D2D21E1E1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A9A9A9C4C4C4454545F4F4F45A5A5A020202B6B6B69B9B9B0A0A0A3C3C3CFCFCFC3D3D3D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F1F1F1EEEEEE8D8D8D8C8C8C8C8C8C939393F5F5F5E0E0E0727272030303222222D3D3D362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F8F8F80D0D0D808080B8B8B8010101111111050505000000B1B1B1C9C9C91A1A1A72727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000000F3F3F3EFEFEF0B0B0BC0C0C0C5C5C52D2D2D676767050505111111020202AFAFAF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F3F3F3DFDFDF1818186161610000001F1F1F\xkkk'''KKK\x000000D7D7D744444446464683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1111110505050C0C0C434343A5A5A50606060A0A0A000000A6A6A6757575111111FEFEFE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4C4C4C0505050404040C0C0C0000007979795050500000000000000000000C0C0CC0C0C0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0000000000000000005959599C9C9C000000000000\xOOO???RRR444\x15151594949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7979794F4F4F0808084B4B4B0000000101010E0E0E0000000000005656561818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F6F6F0606066F6F6F0000005252523333330000001A1A1A5454540000000000002D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141000000070707DDDDDD0000000000005E5E5E2828280000000000003131315C5C5C01010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00000083838360606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8086666660000001B1B1B6B6B6B000000000000C7C7C71D1D1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53333333A1A1A1434343000000000000000000000000070707090909373737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46464222222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4B4B43030300000000000000000000000000000000101010F0F0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C4C4C9898980000000000007A7A7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5F5F5141414A5A5A5C9C9C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DCDCDCDCDC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DADAD101010717171FFFFFFB1B1B1BEBEBEFFFFFFFFFFFFFFFFFFDBDBDB94949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E9E9EFCFCF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0F0F0F4F4F4FFFFFFFFFFFFFFFFFFB6B6B60909096F6F6FFFFFFF2C2C2C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FFFFFFFFFFFFFFFFFFFFFFB7B7B7E3E3E3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2E2E2424242FFFFFF929292DDDDDDFFFFFF3E3E3EE6E6E6FFFFFFFFFFFFFFFFFFFFFFF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D4D4D4353535FFFFFFC6C6C69A9A9AFFFFFFC2C2C2363636FBFBFBFFFFFFFFFFFF636363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FFFFFE5E5E5969696ECECECFFFFFFFFFFFFFFFFFF9B9B9BF4F4F41C1C1CA7A7A7FFFFFFEC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D3D3D3919191FBFBFBA2A2A2F8F8F8E5E5E5F2F2F20000009C9C9CD8D8D84C4C4CFFFFF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9A9A9AA0A0A09C9C9CD0D0D0222222FEFEFEE3E3E3F5F5F5FBFBFBE9E9E9E5E5E5969696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A0A0A06A6A6AFFFFFF252525F3F3F3191919545454FFFFFFDFDFDF888888F9F9F9464646DE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D4D2F2F2FEEEEEEC7C7C7D3D3D3AAAAAA2D2D2DF9F9F9626262E8E8E8AAAAAAC9C9C91D1D1D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B5B5B5BABABACDCDCDEEEEEECECECE333333BCBCBCECECECFFFFFFE7E7E7B0B0B0202020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C0C0C9393936F6F6F121212C5C5C5B2B2B29C9C9C333333151515B3B3B3E5E5E5F1F1F1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B3BA5A5A5D2D2D2454545EBEBEB7A7A7A121212616161C0C0C0A1A1A19595951C1C1C28282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EDEDED767676343434E0E0E02828281818187B7B7BADADAD\xiiiiii999\x0E0E0E565656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A8A8A000000\x</w:t>
        <w:tab/>
        <w:tab/>
        <w:tab/>
        <w:t>999&lt;&lt;&lt;\x1A1A1A8D8D8D9A9A9A1A1A1AFFFFFF\xVVViii444\x00000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D9D9D\x???]]]888\xD5D5D5020202181818292929F1F1F16C6C6C1F1F1FE5E5E5222222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633333331A1A1A000000909090404040333333E3E3E33030307C7C7C1414141919190E0E0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9A9A9A1B1B1BFBFBFB4C4C4CB4B4B4404040000000585858D7D7D70E0E0E0D0D0D0D0D0D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5D5D5D0F0F0FC0C0C09393933C3C3CD9D9D91A1A1A8A8A8A8282820000004C4C4C8C8C8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1616162222226E6E6E000000242424404040000000000000DDDDDD\x///==='''ddd+++((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p\x040404\x[[[;;;111\xDBDBDB000000646464CCCCCC0000006B6B6B2525250000003434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0000000D0D0D0D0D0D0000003E3E3E2626260505051515150000003C3C3C262626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C1C1C0000000202021818180000004646461E1E1E000000000000252525A4A4A409090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808081212120000000000000000004D4D4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0000000000001414148B8B8B000000000000000000000000000000000000000000000000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626260000000000000000002F2F2F616161000000636363777777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B4B4B191919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484840C0C0C000000000000121212C8C8C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7A7A7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5F5F5141414C7C7C7DDDDD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E7E7EE6E6E6FFFFFFFFFFFFFFFFFFFFFFFFFFFFFFFFFFFFFFFFFFFFFFFFFFFFFF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FFFFFFFFFFFFFFFFFFFFFFFFFFFFFFF2F2F2727272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89898717171FFFFFFCECECED6D6D6FFFFFFFFFFFFFFFFFFE8E8E8BCBCBCFFFFFFC5C5C5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FFFFFFFFFFFFF8F8F86C6C6CFFFFFFE7E7E7F3F3F3D8D8D88C8C8CFFFFFFFFFFFFFFFFFF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CFFFFFF848484AAAAAAFFFFFFFFFFFFFFFFFFA4A4A4535353F1F1F1E9E9E9FFFFFFFFFFF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A7A7A7FFFFFFF9F9F9E1E1E1FFFFFFFFFFFFCBCBCB999999FFFFFFB7B7B7ADADADFEFEFE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0F0F0FFFFFFFFFFFF616161CDCDCDFFFFFFFFFFFFFFFFFFFFFFFF646464EDEDEDF1F1F146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2D2D2DF5F5F5585858A9A9A9FFFFFFD9D9D9A1A1A1FCFCFCD9D9D9EFEFEFC6C6C6DEDED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D4D4D4FFFFFFEDEDEDC4C4C45E5E5EF4F4F4EDEDEDEDEDEDFCFCFCDEDEDEFFFFFF4E4E4E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4E4E4666666F1F1F1FFFFFFFFFFFF1A1A1AA7A7A70E0E0EDBDBDBE6E6E6F4F4F4E3E3E3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A0A0A0696969FFFFFFDADADAFAFAFA5757574F4F4FD3D3D3363636FFFFFF83838394949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808080EDEDEDFFFFFFDBDBDBF7F7F7AEAEAEF9F9F9DFDFDF3D3D3DB3B3B3FFFFFFFFFFFF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1111119191919797976E6E6EDDDDDD2D2D2DD1D1D1222222C9C9C97C7C7CD6D6D6D8D8D835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B9B9BDDDDDD3636361C1C1CE3E3E3BEBEBE272727B3B3B30D0D0D555555E8E8E8ECECE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818181F2F2F2A1A1A1\xWWW^^^BBBVVV$$$\xD3D3D3\x"""///YYY\x191919E9E9E94D4D4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424242B5B5B5B6B6B6292929828282262626E9E9E9FDFDFDD9D9D9C8C8C82020205E5E5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5D5D5D494949E4E4E4A5A5A5171717646464A1A1A1CECECE5555551F1F1F1414144545453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C19E9E9E444444FAFAFA9A9A9A121212090909ABABAB494949989898BCBCBC080808C0C0C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5B5B5BEBEBEB040404242424555555F2F2F2\x666---===\xA1A1A1CFCFCF1D1D1D282828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A1A1AEFEFEF0000004C4C4CC7C7C7242424000000000000B3B3B31D1D1DE7E7E776767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A0A0A505050000000\xBBB444&amp;&amp;&amp;'''\xC9C9C9141414656565CFCFCF\xIII###NNN\x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949490000004A4A4A1010102121211616160000003030305858580000000E0E0E878787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9F0B0B0B0606063E3E3E5C5C5C0000000000000000001616160E0E0E3F3F3F1B1B1B191919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252525212121030303000000000000000000373737222222000000434343171717000000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C0C0C0000006666666A6A6A000000000000000000292929A7A7A7000000ACACAC51515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D5D9F9F9F0000000F0F0FC0C0C000000000000000000079797921212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A9A9A0000001212128888880000000000000000004444448C8C8C00000000000000000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A2A2A0000000000000000000000000000000000000000000000000000009A9A9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D1D1D3C3C3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0101014141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535353070707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7A7A7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5F5F514141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CBCBCF2F2F2FFFFFFFFFFFFFFFFFFFFFFFFF2F2F2696969FFFFFFFFFFFFFFFFF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737373FFFFFFFFFFFFFFFFFFFFFFFFFFFFFFF9F9F9B6B6B6FFFFFFFFFFFF838383D7D7D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89898717171FFFFFFFFFFFFFFFFFFFFFFFF919191C9C9C9FFFFFFFFFFFFFFFFFF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FFFFFFE8E8E8FCFCFCB2B2B2FFFFFF7A7A7ABEBEBEEBEBEBC3C3C3FFFFFFD6D6D6FAFA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D4D4D4FFFFFFFFFFFFFFFFFFFFFFFFFFFFFFFFFFFF535353535353B4B4B4C0C0C0D2D2D2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CDCDCD434343FFFFFFD5D5D5353535FFFFFFFFFFFFE4E4E4CACACAFFFFFFDADADAD4D4D4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AEAEAEFFFFFFFFFFFFFFFFFFFFFFFFC7C7C7545454ECECECFFFFFF7272729E9E9EF8F8F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D4D4D40A0A0AC8C8C8FFFFFFFFFFFFEDEDEDE3E3E3FFFFFFFDFDFD313131A7A7A7FFFFFF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B6B6E9E9E9CECECE646464E0E0E0ABABABFAFAFA828282878787F8F8F8B6B6B6FFFFFF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FFFFFFFFFFFFC0C0C0545454F4F4F4D6D6D6CBCBCB131313ECECEC585858B1B1B1A3A3A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D0D0D0E0E0E0CECECEFFFFFF1F1F1FAFAFAFF8F8F8B7B7B7F1F1F1BDBDBDFFFFFF484848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FFFFFFB8B8B82B2B2BF7F7F70D0D0DFBFBFBD5D5D59898985F5F5FEAEAEAC4C4C4C6C6C654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83747474FCFCFC1919197F7F7FDDDDDD242424D9D9D9A2A2A2A9A9A9929292262626EEEE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A7A7A7DEDEDE343434D4D4D4BABABADADADA3E3E3E9E9E9EE3E3E3ABABABF7F7F7737373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F4F4F41C1C1CA0A0A0D7D7D7EDEDED5151515D5D5D1C1C1C0B0B0B828282D9D9D9ABABABA1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F4F4F48D8D8D606060A1A1A1242424E0E0E07676766B6B6BE9E9E92E2E2E4F4F4F040404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(((***&gt;&gt;&gt;KKK\xE0E0E0454545141414CBCBCBCDCDCD5B5B5BCECECED5D5D5D1D1D1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42424B9B9B97F7F7F232323545454050505D4D4D4\xGGGjjjQQQ\x000000BEBEBE8A8A8A57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5000000CACACA1F1F1FD9D9D9080808BFBFBF5656563E3E3EDDDDDD6E6E6E0E0E0E42424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212121818181D7D7D7050505292929000000262626ABABAB2424242828280606064C4C4C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65656ABABAB9999990000007272723232329A9A9ACECECE2323230000002C2C2C0202028D8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267E7E7EDADADA\x</w:t>
        <w:tab/>
        <w:tab/>
        <w:tab/>
        <w:t>%%%---\x868686080808B3B3B38D8D8D5050506C6C6C00000065656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000000000000000000\x???uuu   000PPPTTT\x0B0B0BD8D8D84C4C4C00000017171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3B3B31212126868685454540000000000000000007373733131310000001717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C9C9C0808080505054D4D4D131313919191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717171717170000000505052929290000000000009B9B9B2A2A2A0000002A2A2A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050500000000909094747470000002828282A2A2A0000000000000000004A4A4A5A5A5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F1F1F0F0F0F0000000000003636366E6E6E000000000000505050000000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979797000000212121838383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5A5A5A6C6C6C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7171717171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30307474740000000000000000007A7A7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5F5F50F0F0FCBCBC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AFAFABFBFB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3E3E3E3E3E3FFFFFFFFFFFFFFFFFFFFFFFFCACACA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89898717171FFFFFFFFFFFFDEDEDEE8E8E8D0D0D0E8E8E8FFFFFFD2D2D2F4F4F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1A1A1C5C5C5FFFFFFFFFFFFFFFFFFFFFFFFFFFFFFFFFFFFFFFFFF5A5A5A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8A8A8AC6C6C6FFFFFFB6B6B6535353FFFFFFFFFFFF4A4A4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FFFFFFFFFFFFFFFFFF3F3F3C5C5C5FFFFFFCBCBCB858585FFFFFFFFFFFFE5E5E5E1E1E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5F5F5D0D0D0FFFFFFFFFFFFE7E7E7B6B6B6F7F7F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8B8B8353535FFFFFFD2D2D2F4F4F4A1A1A1363636F7F7F7FFFFFFFFFFFFFFFFFFFFFF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C3C3C3FFFFFFEAEAEACECECEFFFFFFFFFFFFE3E3E3DBDBDBDDDDDDFFFFFF909090A3A3A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0F0F0C4C4C4D8D8D8E4E4E4B6B6B6FAFAFA6D6D6DF2F2F2000000454545CFCFCFDCDCDCD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F2F2F2646464B7B7B7FCFCFC828282A1A1A17D7D7D626262E0E0E0707070D1D1D15B5B5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29292DBDBDBB6B6B6FDFDFDBABABA909090222222DDDDDDA0A0A0F0F0F0898989DCDCDC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818181212121DEDEDED2D2D2969696F5F5F55B5B5B373737D1D1D17F7F7FFFFFFF5F5F5FE5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DADADA767676353535E7E7E7494949B8B8B85B5B5BC2C2C26060608E8E8EB3B3B31F1F1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FFFFFFD5D5D56A6A6A3E3E3EACACACFFFFFF969696000000616161DFDFDF5151514B4B4B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494949B3B3B33C3C3C545454F0F0F02B2B2BD1D1D14747478888888A8A8A202020B6B6B6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2F2F2D9D9D95B5B5BD4D4D4A8A8A8161616C9C9C9ABABAB0202023737370606062020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1B1B1BBABABA8F8F8F141414242424333333B2B2B27979794949491E1E1E7A7A7ADEDEDE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191914D4D4D434343DBDBDB111111B9B9B9616161868686\xhhh---###\xB8B8B8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968C8C8C7D7D7DBDBDBDBABABA212121141414B0B0B03030302C2C2CA3A3A30F0F0FD3D3D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A5A5A5\x</w:t>
        <w:tab/>
        <w:tab/>
        <w:tab/>
        <w:t>%%%IIIHHH\x1616164747479E9E9E0F0F0F000000000000464646F9F9F948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1B1B1B0707073E3E3E2F2F2FD3D3D3222222BCBCBC838383000000232323222222BDBD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\xsssIIIyyy555\x0000002E2E2E2D2D2D0000000000005C5C5C60606005050541414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D9D9D92D2D2D1212123B3B3B070707000000BABABA252525292929A2A2A20000003131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0000005E5E5E0000000000004343430303030202022121210808083E3E3E0B0B0B2D2D2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797975252520000007878787C7C7C0000001C1C1CD8D8D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BABAB111111ADADAD0101010000000000001C1C1C58585811111112121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F1F1F2626260000000000000000007C7C7C3F3F3F0000000000001717172F2F2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505054141410000000E0E0E38383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5E505050000000000000000000000000000000000000000000000000000000000000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A0A0A00000000B0B0B2D2D2D0000000000000000000000000000005E5E5E5E5E5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414143232320000000000000000007A7A7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5F5F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C5C5C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A6A6A6A7A7A7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89898717171FFFFFFFFFFFF979797B6B6B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27272DBDBDBFFFFFFC1C1C1FAFAFAFFFFFFFFFFFFFFFFFFE7E7E75E5E5EFFFFFFEEEEEE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CFCFCBFBFBFFFFFFFD7D7D7ECECECFFFFFFB6B6B653535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EAEAEAFFFFFFFFFFFFFFFFFF929292B4B4B4FFFFFFCFCFCFECECECEDEDEDD5D5D5E6E6E6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CACACA0A0A0FFFFFF929292B4B4B4E0E0E06C6C6CD0D0D0767676FFFFFFFFFFFFFFFFFF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FFFFFFD8D8D8E4E4E47B7B7B353535CFCFCF222222DCDCDCE8E8E8DADADAE0E0E044444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29292B4B4B4FFFFFFFFFFFF737373B2B2B2C0C0C0868686B0B0B0404040FCFCFC999999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C9C9C9666666FFFFFFD1D1D1464646838383FFFFFFFFFFFFFFFFFFE1E1E1F2F2F2111111BF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D8D8D8757575C9C9C9F2F2F29C9C9C070707EEEEEEE1E1E1FCFCFCC0C0C0C9C9C9D3D3D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EFEFEFD3D3D3FFFFFF252525888888FFFFFF444444A6A6A6DBDBDBC9C9C9D2D2D2EAEAEA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F0F0FD0D0D0FFFFFF959595000000222222F1F1F1060606B5B5B5DFDFDF6E6E6EEFEFEF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90909E5E5E5868686424242DEDEDEE5E5E5E6E6E6464646C7C7C7CCCCCCB9B9B946464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9090909B9B9BDADADA3F3F3F8C8C8CD4D4D4DCDCDC6969693F3F3F0D0D0D414141BABABA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A7A7A858585DEDEDE\xlll+++\\\\\\\xEDEDED606060141414DEDEDE232323E6E6E62D2D2D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F4F4F4\x????????????\x9A9A9ACECECEA8A8A8464646F9F9F92D2D2D838383D6D6D6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BD0000000F0F0F4040402C2C2C929292E7E7E7121212747474B5B5B50C0C0CADADAD0000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6D6D6D000000363636464646CBCBCB2F2F2F4646460101012A2A2ADCDCDC4848482F2F2F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323232868686\x^^^rrr???!!!\x1F1F1F2121210000001A1A1ADCDCDC5A5A5A1212123030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1919196D6D6DC0C0C09A9A9A0000001B1B1BC6C6C61717172C2C2C1010109797977E7E7E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F3F3F030303818181\xtttqqqGGG\x0B0B0BA5A5A5\x@@@999yyy&lt;&lt;&lt;(((\x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A2A2A121212333333DDDDDD1F1F1F4A4A4A6E6E6E0000002323231F1F1F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B3B0B0B0B3F3F3F0F0F0F393939B9B9B91818180000000000000000006666666A6A6A0000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9D9D9D303030000000000000A7A7A71111110000006262625656560000000000002323238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00000000003434340808080000001D1D1D1E1E1E00000007070735353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370B0B0B0000000000003C3C3C000000\xjjjNNN</w:t>
        <w:tab/>
        <w:tab/>
        <w:tab/>
        <w:t>222\x000000343434272727181818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00000000002424241F1F1F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000000000000000000000000000000000000000000000000444444747474000000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1B1B1B0000001E1E1E9A9A9A0000000000009999991F1F1F000000000000000000000000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737370000002424248D8D8D0000000000000000000000000000000000000000000505053D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7A7A7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5F5F5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7D7D7656565FFFFFFFFFFFFFFFFFFFFFFFFFFFFFFFFFFFFFFFFFFEFEFEF4D4D4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545454E7E7E7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898987171719D9D9D9F9F9FFFFFFFFFFFFFFFFFFFC8C8C8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46464F2F2F2FFFFFFB2B2B2FFFFFFF9F9F9D4D4D4FFFFFFD5D5D582828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B4B4BF0F0F0FFFFFFF7F7F75F5F5FFFFFFFFFFFFFFFFFFFFFFFFFB6B6B653535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FAFAFA434343F9F9F9FFFFFFE2E2E2EBEBEBFFFFFF878787D0D0D0E8E8E8C9C9C9BFBFBF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2E2E2EBEBEBFFFFFFFFFFFFF2F2F2DADADAFFFFFF535353E9E9E9E8E8E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FFFFFF9C9C9CBBBBBBD4D4D4353535F2F2F2DADADAFFFFFFE2E2E2D0D0D0E8E8E891919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1E1E1E0E0E0AFAFAFE7E7E7BABABA838383EEEEEEDEDEDEEAEAEAE3E3E3FFFFFFE4E4E4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E1E1E1414141F2F2F29B9B9B939393171717F9F9F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9A9A9AFFFFFF3A3A3AD0D0D0FFFFFFD1D1D1A0A0A0989898939393A9A9A9838383B0B0B0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CCCCCC343434DADADAD3D3D3E1E1E1FFFFFF565656E7E7E7D1D1D1E0E0E07F7F7F3E3E3E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F6F6F6\xRRRYYY\\\\\\VVV\xFDFDFD7D7D7D313131AFAFAFAFAFAFC3C3C3B4B4B444444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FAFAFA5B5B5B8E8E8ECDCDCD343434B2B2B2CACACAE7E7E7434343656565FFFFFF8C8C8C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DBDBDBBBBBBB5050509C9C9C616161383838DCDCDCCBCBCB8E8E8E111111252525848484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A4A4A43A3A3AE0E0E0AFAFAF949494494949C0C0C0949494262626EEEEEE0F0F0FE0E0E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3B3B3BCBCBCB7A7A7AA6A6A6343434343434B5B5B5313131858585353535D4D4D49C9C9C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DADADA444444383838B8B8B8111111111111BDBDBD9C9C9C2B2B2B000000363636E5E5E5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D3F4F4F4343434A1A1A1E4E4E4313131161616A8A8A8CACACA8383831E1E1E\xFFF$$$VVV\x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5050504242420A0A0AE7E7E76F6F6F2B2B2BD7D7D7000000000000\x"""(((CCC\xB1B1B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545450707073131311C1C1C4B4B4B050505B3B3B35555558F8F8F\xZZZNNNrrr\x00000091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921B1B1B171717\xfffMMMPPP##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00000000000989898646464000000050505C3C3C32121210000003535353E3E3E0E0E0E24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444446464640000005959594F4F4F131313959595000000393939141414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Osss___ccc\x000000161616ACACAC0A0A0A6F6F6F0D0D0D262626000000\x---'''***\x1A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4747470000000000000000001515153737370000001F1F1F2D2D2D0000002929294A4A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727279C9C9C0000008B8B8B1D1D1D0000002222222A2A2A0000001D1D1D1E1E1E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000000000E0E0E0A0A0A3E3E3E6A6A6A0000000000005A5A5A4E4E4E00000000000027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9B0000000000000000000000000000003232320000000000003030301D1D1D00000039393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0000001212121F1F1F000000C2C2C20000000000000000000808082A2A2A00000000000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80808000000000000000000000000000000000000000000000000000000000000000000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300000000000000000000D0D0D9A9A9A0000000000000000000000000000000000004646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7A7A7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5F5F5141414FFFFFFFFFFFFF7F7F7E0E0E0FFFFFFFFFFFF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CDCDCDFFFFFFFFFFFFFCFCFCDBDBDBFFFFFFFFFFFFFFFFFFFFFFFFFFFFFFDCDCDCFBFBF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1F1F1B7B7B7FFFFFFFFFFFFFFFFFFDEDEDE626262717171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FFFFFFFFFFFFFFFFFF8F8F8FD2D2D2FFFFFFFFFFFFFFFFFFFFFFFFFFFFFFFFFFFF62626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DADADAFCFCFCA8A8A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D6D6DC5C5C5B6B6B6535353FFFFFFFFFFFFD9D9D99696969A9A9AFFFFFFC8C8C8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0D0D0919191FFFFFFFFFFFFA0A0A0575757FFFFFFF7F7F7B0B0B0FFFFFFFFFF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FFFFFFFFFFFFDCDCDCFBFBFBFFFFFFFFFFFFFFFFFFFFFFFFFFFFFFD4D4D4353535E9E9E9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EEEEEC3C3C3727272FFFFFFFFFFFF696969D8D8D8EAEAEA5B5B5BCCCCC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CACACA9F9F9F9393938E8E8EA4A4A4F4F4F4545454BEBEBECACACA686868FFFFFFC2C2C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FDFDFDEBEBEBDEDEDE030303818181E3E3E33F3F3FE7E7E7808080E1E1E1848484BDBDBD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ACACACE9E9E9EEEEEEABABABE1E1E1B8B8B8F5F5F59B9B9BF8F8F8848484828282D6D6D6A6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4646469D9D9DF8F8F8808080D4D4D4B9B9B9C3C3C3ADADAD090909747474A7A7A7D5D5D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D5D5D58585854747470A0A0A9F9F9F929292DDDDDD363636C6C6C6FEFEFE515151676767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575757373737C9C9C9E2E2E28C8C8C3131316A6A6A8A8A8A181818FAFAFAADADADE5E5E5A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838E8E8E8B3B3B3000000C7C7C7AEAEAE1E1E1E\x---***hhh\xDCDCDC000000000000BDBDB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262626D4D4D4D9D9D9090909FAFAFA626262949494B6B6B6505050FFFFFF4242426C6C6C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49494DEDEDE969696191919CCCCCC2626269F9F9F8282820909099C9C9CDFDFDF515151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2C2C2999999E7E7E75959590000001B1B1B2A2A2A0A0A0A\xyyyAAA"""\xCACACA0C0C0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CBCBCB3C3C3CF0F0F0BCBCBC\x</w:t>
        <w:tab/>
        <w:tab/>
        <w:tab/>
        <w:t>ddd</w:t>
        <w:tab/>
        <w:tab/>
        <w:tab/>
        <w:t>\xD2D2D22222229595955858585353539A9A9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888[[[FFFCCC\xB1B1B10000008E8E8ED1D1D13737376D6D6DC3C3C30000001A1A1A0E0E0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97878780000004B4B4B3737371111119E9E9E040404969696252525181818A4A4A4303030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D5D5D55050500000000000000000000101016D6D6D4343430000006E6E6E7F7F7F1818183F3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5656560101010000000909094D4D4D000000\xttt)))BBB\x8B8B8B1010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313131414140000000404042323230000000000000000004F4F4F000000000000474747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000000B0B0B9292920000008F8F8F\x===,,,qqq\x0000004040405D5D5D000000545454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18898989080808202020000000000000000000000000474747BCBCBC000000000000121212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000000000000000000000000000000000000000000000000000000060606505050000000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020200000004343438989890000000000000000000000000000006262623C3C3C00000076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0000002B2B2B00000000000028282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63636300000000000000000000000000000000000000000000000000000000000000000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7A7A7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5F5F514141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2A9A9A9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6E6E6848484FFFFFFFFFFFFFFFFFFC7C7C73C3C3C717171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FFFFFF818181A7A7A7FFFFFFFFFFFFFFFFFFFFFFFFFFFFFFAAAAAAF4F4F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EDEDEBFBFBFFFFFFFFFFFFF6B6B6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AEAEAF7F7F7B6B6B6535353FFFFFFA5A5A5F8F8F8F0F0F0F1F1F1FFFFFF646464A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FFFFFFC5C5C5FFFFFFFFFFFFFFFFFFFFFFFFF1F1F1EFEFEFFFFFFFF2F2F2797979FFFFFFD1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29E3E3E3FFFFFFFFFFFFFFFFFF9B9B9B8D8D8DFFFFFFFFFFFFE2E2E21A1A1A353535D9D9D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65E2E2E2FFFFFFF0F0F0FFFFFFFFFFFF9F9F9FBDBDBDFFFFFFFFFFFFFFFFFF5C5C5C9B9B9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6C6C6A5A5A5F1F1F1EFEFEFEFEFEFF2F2F2EBEBEB7A7A7AF6F6F6C7C7C7E9E9E9DEDEDE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2D2D29B9B9BF2F2F20909097A7A7AFFFFFF959595D6D6D6B1B1B1ECECEC56565669696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E9E9EFAFAFA535353A9A9A9D3D3D3363636E6E6E69A9A9ABCBCBC7C7C7CE0E0E0B9B9B9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7F7F7717171E6E6E6ACACACFFFFFFC6C6C6252525999999FFFFFF868686\xtttiii@@@ooo\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818181F9F9F9E0E0E0DADADABCBCBCC5C5C50A0A0AA5A5A58F8F8F0E0E0EF6F6F6A8A8A8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56565D7D7D78C8C8C515151EFEFEFEDEDEDF1F1F16B6B6BF1F1F1030303797979E4E4E41E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BDB3B3B34B4B4BFBFBFB191919D2D2D2F0F0F0E7E7E75E5E5E3A3A3AE0E0E0E0E0E0BDBDBD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D5D5D5A8A8A81E1E1E0000008F8F8FA6A6A66363639292922E2E2ECECECE222222DEDEDE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00000\xGGGggghhh\xEBEBEB4D4D4DCDCDCDD1D1D1161616535353444444B9B9B9656565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5C5C5C5555550A0A0A777777E0E0E07373733A3A3AF9F9F92D2D2D3B3B3B9A9A9A08080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1111111010101F1F1F1919199D9D9D858585656565C1C1C1141414909090\xxxx333___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60609A9A9A3C3C3C0808081515155353530D0D0D5050505252520F0F0F151515ADADADBF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KKKFFFDDD\xE6E6E6454545000000060606F9F9F9\x??????RRR\x000000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292929565656808080000000000000000000000000000000000000000000\x)))jjj##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00000929292080808D0D0D0101010D5D5D54A4A4A0000000000002F2F2F6464640000006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76060606D0D0D00000008D8D8DB5B5B50000004C4C4C15151500000058585809090900000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000000000000000000151515090909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0B0B0B0000000000000000004646469191910000000000000F0F0F00000038383829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424243D3D3D0000006A6A6A6C6C6C0B0B0B88888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90909141414282828747474000000616161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F0F0F0000000000000000000303032D2D2D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7D7D7D5A5A5A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A7A7A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5F5F5010101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0C0C0C0909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1515150909090C0C0C151515151515151515151515151515030303121212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0E0E0E070707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0F0F0F06060615151502020213131315151515151515151508080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151515151515151515151515151515151515151515151515151515151515151515151515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505051515151515151515151515150B0B0B0A0A0A151515151515121212000000040404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050505060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0A0A0A1515150E0E0E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515150B0B0B0000001313130101011515151515151515151515150404041111110D0D0D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000001313130000000C0C0C1111110404040F0F0F000000070707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212120303031515150F0F0F0606061515151515150C0C0C09090915151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202020808080303031515151515150E0E0E0707071515150202021313130A0A0A0101011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1515151515151515150404040707071515151515151515151515151313130000000202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0606060F0F0F0E0E0E070707151515020202131313151515151515121212020202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F0F0F0606061515150202020000000000000A0A0A131313020202121212030303101010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303030000000808081515151515151313130000000D0D0D1111110404040F0F0F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515150202020000000000000000000202021515151515151010100505051515150303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414140000000000000000000000000E0E0E1515151515150D0D0D000000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0A0A0A13131300000000000000000000000000000000000011111102020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01011515151111110000000000000F0F0F0E0E0E0000001212120C0C0C00000000000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000000D0D0D1111110000000000000000000000000808080C0C0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707070C0C0C0000000000000000001313130000000D0D0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000000000000000000000000000000909090B0B0B0000001313130000000D0D0D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0F0F040404000000121212010101000000141414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6060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000000000000000000000000B0B0B080808000000000000000000000000000000070707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000000909090A0A0A0000000000000000000000000000000000000000000000000808080B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41414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0909000000000000000000000000000000000000000000000000000000000000000000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80808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7A7A7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AFAFA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FFFFFF000000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000000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000000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000000FFFFFFFFFFFFFFFFFF000000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000000FFFFFF000000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AFAFA\x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\xBABAB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5F5F50B0B0B8F8F8F8F8F8F8F8F8F8F8F8F8F8F8F8F8F8F7E7E7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8F8F8F8F8F8F8F8F8F3F3F3F5656568F8F8F8F8F8F6D6D6D323232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8F8F8F8F8F8F8F8F8F8F8F5555553F3F3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585858F8F8F8F8F8F8F8F8F8F8F8F8F8F8F8F8F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8F8F8F8F8F8F8F8F6262624646468F8F8F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6666662E2E2E8F8F8F8F8F8F8F8F8F8F8F8F8F8F8F858585242424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080808A8A8A8F8F8F8F8F8F8F8F8F8F8F8F8F8F8F\xNNNZZZ}}}\x1818188F8F8F80808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8F8F8F8F8F8F5D5D5D4C4C4C8F8F8F7B7B7B8F8F8F8F8F8F7777771919198A8A8A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0F0F0F8585854949494C4C4C8F8F8F4444442929298F8F8F2626266E6E6E88888882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1D1D1D8C8C8C5454548F8F8F8D8D8D7E7E7E8F8F8F8F8F8F8F8F8F\x%%%zzz}}}\x8E8E8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88888010101080808\x]]],,,...eee///\x8F8F8F8F8F8F0909098B8B8B7B7B7B848484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6C6C6C1E1E1E8F8F8F5454547E7E7E8C8C8C8F8F8F4444444747478F8F8F8F8F8F7C7C7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638F8F8F8F8F8F8F8F8F8F8F8F1919194141417B7B7B8E8E8E8686867C7C7C5454548B8B8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F8F8F888888828282\xSSSAAARRRCCC\x8F8F8F3737375454548F8F8F8F8F8F\x***kkk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MMM\x8D8D8D888888\x!!!~~~***fff///ZZZ)))GGG\x8F8F8F1212128C8C8C8F8F8F\xFFFN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\x0000006A6A6A1F1F1F070707767676474747131313151515\x</w:t>
        <w:tab/>
        <w:tab/>
        <w:tab/>
        <w:t>III~~~\x151515\x!!!z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\x0303037B7B7B5C5C5C010101\xHHHAAASSS{{{\x000000040404151515040404111111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6E7A7A7A161616\xMMMFFFLLL)))   iii%%%\x8C8C8C1313133C3C3C7B7B7B828282\x</w:t>
        <w:tab/>
        <w:tab/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{{{\x000000\xeee$$$555^^^\x0808088484848F8F8F0505057C7C7C0202021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5757575191919\xjjjFFF999&lt;&lt;&lt;\x131313808080111111636363000000000000000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654B4B4B131313010101141414\xDDDEEEPPPttt\x000000\x   UUU&lt;&lt;&lt;XXX\x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09090000005A5A5A2F2F2F0000000000000606060D0D0D0808080C0C0C000000040404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B3B3B1212126363631C1C1C5959590000000000000000000000000909090A0A0A0A0A0A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351B1B1B6E6E6E0000000000000000000000000000000000000A0A0A09090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E0E0E0505050000000000000000000909090B0B0B0000000000000000005A5A5A2F2F2F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F0F0F000000000000121212010101000000000000000000555555343434000000000000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4540000000000000000000000000000000B0B0B0808080000000000000000000F0F0F0404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C0C0C0000004444444545450000000000000000000000000000000000000606060D0D0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5353540404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9090900000000000000000000000000000000000000000039393915151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7A7A7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080808787878FFFFFFFFFFFFB5B5B5FFFFFFFFFFFF434343E5E5E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6C6C6D7D7D7FFFFFFFFFFFFE7E7E7E7E7E7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D4D4D4FFFFFFFFFFFFFFFFFFF5F5F5FBFBFB989898717171FFFFFFFFFFFFFFFFFFCFCF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AEAEAF7F7F7FFFFFFFFFFFFF4F4F4EDEDEDFFFFFFFFFFFF6C6C6CFFFFFFFFFFFFE6E6E6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FFFFF898989E1E1E1FFFFFFFFFFFFFFFFFF6B6B6BFFFFFFFFFFFFFFFFFFE6E6E685858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535353FFFFFFFFFFFFBBBBBBB0B0B0FEFEFEE3E3E3FFFFFFFFFFFFFFFFFF5C5C5CCBCBC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9E9E9EFFFFFFFFFFFFFFFFFFFFFFFFFFFFFFF2F2F2ABABABFFFFFF5C5C5CCCCCCCFFFFFF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E2E2E2FDFDFD2A2A2AFFFFFFECECECC9C9C9060606C3C3C3FFFFFFE6E6E6ECECECA5A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929292969696FFFFFFECECECF4F4F4FFFFFF5C5C5CCCCCCCB5B5B572727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FEFEFF2F2F2DEDEDE2B2B2BFFFFFF9E9E9E929292DEDEDEF0F0F0373737F0F0F0B4B4B4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171717C1C1C1DCDCDCB9B9B9DCDCDCCBCBCBBCBCBC7C7C7CEFEFEF111111F6F6F6666666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676767454545FFFFFFDBDBDB323232989898EDEDED6969698E8E8E9E9E9EBEBEBEF2F2F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BBBBBBC9C9C9939393CCCCCC9F9F9F959595666666272727F1F1F1494949DDDDDD2D2D2D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14141D2D2D24343436F6F6F959595747474FBFBFB050505BEBEBE7575751C1C1C7474748D8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565656FFFFFFB0B0B07B7B7BB3B3B36C6C6CEFEFEFE0E0E0F5F5F5636363C5C5C5474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3A3A3A999999CFCFCF6666666C6C6CDCDCDC1A1A1AB3B3B32B2B2BC5C5C5383838A1A1A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1F1F1FD4D4D4E1E1E1C1C1C1171717B6B6B6EBEBEB949494080808C7C7C7474747C5C5C5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CCCCCC7575754A4A4ADBDBDB000000313131E8E8E8474747C3C3C37979790303031D1D1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3E3E3EC9C9C9040404191919313131B4B4B40000007D7D7DA3A3A384848405050580808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A1A1ADBDBDB1C1C1CE1E1E1414141AFAFAF939393\xqqqttteee\x0404043D3D3D1A1A1ACB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3C3C3C3B3B3BBABABA1C1C1C1F1F1F0202020E0E0E0F0F0F7A7A7A8D8D8D1313130A0A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373732020200A0A0A1313139D9D9D575757D7D7D70E0E0EC8C8C80E0E0E\xRRR###qqq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454543E3E3E000000000000515151AEAEAE0000003F3F3F2121210000000F0F0F454545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757B4B4B40606060202026565652929290000000000000000000808081F1F1F0505050C0C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6969696D6D6D0707076565652525251313134E4E4E0000004A4A4A0000000000000D0D0D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272726464641212120B0B0B0000009F9F9F3737370000001A1A1A04040460606076767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FFF&gt;&gt;&gt;@@@!!!444\xA3A3A3000000000000C3C3C31313130000000000000000003C3C3C2525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343435151510000007C7C7C5A5A5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9A9A9\x---$$$===\x00000030303031313100000000000062626231313100000000000046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000000000000000000000000000000000000000000000000000000000000000000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110000000303032C2C2C0000000000000000000000000000000000000000002828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000000000005656563D3D3D0000000000000000000000000F0F0F000000000000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5F5F50D0D0DAFAFAFFFFFFFFFFFFFD4D4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0B0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FFFFFFFFFFFFFFFFFFF7F7F7E0E0E0FFFFFFE2E2E2F1F1F1989898717171FFFFFFF8F8F8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FFFFFFFFFFFF6D6D6DC4C4C4FFFFFFFFFFFFB2B2B2808080FFFFFFFFFFFFA8A8A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B7B7B7FFFFFFBABABAEEEEEEFFFFFFFFFFFFFFFFFFA8A8A8FEFEFED9D9D9FFFFFFF0F0F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7FFFFFFB6B6B64545457D7D7DF2F2F2D7D7D7D1D1D1FBFBFB717171FFFFFFE4E4E4F2F2F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2E2E2C6C6C6FFFFFFFFFFFF616161FFFFFFFFFFFFFFFFFFE4E4E4F2F2F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9F9F9FFFFFF393939F9F9F9FFFFFFFFFFFF7D7D7D898989353535E1E1E1F6F6F65252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9FFFFFFD8D8D8FEFEFEFFFFFFFFFFFF7D7D7DB5B5B5FFFFFFFFFFFFF3F3F3E3E3E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66666FBFBFB8E8E8EA4A4A4F4F4F4B4B4B4FFFFFFE9E9E9BFBFBFB5B5B5E7E7E7FFFFFFD8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C7C7C7080808717171E3E3E3757575BEBEBE444444E9E9E9B2B2B2F6F6F6AAAAAAFDFDF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3F3F3F999999F0F0F0E4E4E4878787C6C6C6FFFFFFA0A0A07E7E7EFFFFFFFCFCFC303030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717171F8F8F8DEDEDE626262A4A4A4E1E1E18C8C8C959595131313E3E3E35858583E3E3E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4FC8C8C8414141E4E4E4A4A4A4F2F2F2DADADACECECED5D5D5565656D5D5D5DBDBDBC4C4C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B1B1B1A2A2A2727272F0F0F0272727C6C6C6818181313131D0D0D03E3E3E949494A7A7A7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3B3B3565656DDDDDD242424555555A0A0A0000000949494C7C7C7B3B3B32E2E2EF5F5F5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5898989D5D5D5343434161616B4B4B4\xkkk&amp;&amp;&amp;---\xB3B3B3616161B0B0B0F8F8F8\x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**\\\\\\\xB3B3B33F3F3FEDEDED\x)))</w:t>
        <w:tab/>
        <w:tab/>
        <w:tab/>
        <w:t>"""\x9B9B9B262626C4C4C4141414F1F1F108080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252525383838EFEFEF303030A6A6A6A4A4A4\x111NNNFFF\x9D9D9D3333339C9C9C2E2E2E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1010105B5B5B1717175B5B5B070707DDDDDD1818189B9B9BA0A0A0\xfff</w:t>
        <w:tab/>
        <w:tab/>
        <w:tab/>
        <w:t>"""///\xC6C6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94949FAFAFA1818188B8B8B7E7E7E1616161111117373733D3D3D7F7F7F646464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A7A7A79D9D9D262626303030151515131313040404\x***""":::\xBBBBBB0C0C0C8F8F8F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000002E2E2E2929291111119E9E9E2828281C1C1CC5C5C52222220E0E0E1919190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41414171717111111676767363636000000393939D5D5D5242424535353C2C2C2060606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727270000000000006E6E6E2F2F2F0000006666660000000000005C5C5C71717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4E4E4E0000000000000B0B0B080808B1B1B11B1B1B00000000000028282806060629292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0000000000000000000000002323230505050000000000009E9E9E0000001818180F0F0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D0D0D1B1B1B0000002727272F2F2F0000000000000000001A1A1A0D0D0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626260101010101012626260000003939391D1D1D0000004F4F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2828280000000000000000000000001D1D1D31313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787878000000000000000000000000060606212121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232322424240000000000000000000000008D8D8D1313130000000000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5F5F514141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B1B1B1D8D8D8FFFFFFFFFFFF737373E4E4E4FFFFFFFFFFFF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FFFFFFFFFFFFFFFFFFD6D6D6656565FFFFFFFFFFFFFFFFFF9898985A5A5AFEFEFE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FFFFFFFFFFFFFFFFFFFFFFFFD7D7D7F5F5F5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6B6B6BEBEBEBFFFFFFFFFFFFF6F6F646464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BDBDB7B7B7BB6B6B6111111BABABAFFFFFFE8E8E8E4E4E4FFFFFFFFFFFFFFFFFF7C7C7C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838383EEEEEEDEDEDEFFFFFFFFFFFFB2B2B2F7F7F7606060FFFFFF7C7C7CC0C0C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5B5B5BE1E1E1EAEAEAE2E2E2FFFFFFFFFFFFFFFFFFFFFFFFD4D4D43535356B6B6BD1D1D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424242F9F9F9DDDDDD606060FFFFFFFFFFFF868686D0D0D0C4C4C4363636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424242FAFAFAFFFFFFE1E1E1EBEBEBE1E1E1757575F2F2F2DADADABEBEBEE0E0E0E1E1E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FAFAFAF2F2F20404048A8A8AF2F2F24F4F4FBBBBBBD7D7D7F6F6F66A6A6A666666DFDFDF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D4D4D4DDDDDD6D6D6DC3C3C3FFFFFFA5A5A5707070EEEEEE444444E4E4E49797978E8E8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7F7F7FDCDCDC212121D1D1D1F0F0F0676767E6E6E67C7C7C7474749B9B9B7A7A7AE6E6E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CBCBCBAAAAAA969696A7A7A7\xPPP}}}VVVPPP555\xA1A1A1ACACAC232323E0E0E0767676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3C3C3CF6F6F64B4B4B848484FFFFFF848484E4E4E4D0D0D0BDBDBD939393666666424242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1B505050B3B3B3747474E0E0E0232323CCCCCC505050B5B5B5\xYYYiiiSSS\xB6B6B63131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E2E2E26565658A8A8A848484858585C1C1C1787878CBCBCB\x,,,BBBggg\xC8C8C8FCFCFC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A8A8AD4D4D4\xLLL+++---444\xC8C8C82D2D2D000000636363AAAAAA030303939393B6B6B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B4B4B41717175C5C5CCBCBCB858585434343BBBBBB5757573333330B0B0BD8D8D8545454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F9F9F464646AFAFAF2D2D2DDDDDDD1818184C4C4CC4C4C40000000505056767670E0E0E3E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82\xNNN"""EEE\x070707C0C0C0292929727272C3C3C3131313252525C2C2C20D0D0D191919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111///\x020202BBBBBB5F5F5F444444CBCBCBA5A5A5\x...ZZZ&gt;&gt;&gt;\xA0A0A00A0A0A1919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C1C1C1E1E1E4444440000000000003C3C3C1111114646467C7C7C000000\x___cc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SSS222\x1A1A1A7C7C7C4545450000000000000000002626261818181F1F1FBDBDBD13131394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361717172727270B0B0B0000007F7F7F0F0F0F0000008F8F8F0000000000000000002121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151515101010000000000000000000000000C3C3C3000000161616ACACAC000000282828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00000A9A9A91919190000000000004D4D4D0000003D3D3D4A4A4A0000000000000000003F3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830000000000000000000101013030300000008181814242420000000E0E0E24242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ABABA090909070707BBBBBB0000000000000000000000002626260000001212121F1F1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3C3C30000000000000000000000000000002626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02020A3A3A300000000000000000000000000000000000019191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7A7A7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141414FFFFFFFFFFFFFFFFFFFFFFFFFFFFFFFFFFFFFFFFFFFFFFFFE4E4E4DFDFD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7C7C7F4F4F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898981B1B1BF8F8F8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DADADAFFFFFFFFFFFFE3E3E3DFDFDFFFFFFF979797B6B6B6FFFFFFE6E6E6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FFFFFFFFFFFC4C4C4F7F7F7FFFFFFFFFFFFFFFFFFFFFFFFFFFFFFFFFFFFF1F1F1CBCBCB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53E8E8E8DADADAA9A9A99C9C9C9E9E9EAFAFAFFFFFFFD7D7D7ECECECEEEEEECECECEC0C0C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FFFFFF535353F9F9F9FCFCFCC0C0C0FFFFFFFFFFFFFFFFFFFFFFFFCFCFCFF3F3F3FFFFFF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959595FFFFFF9D9D9DAFAFAFFFFFFFD4D4D4353535FFFFFFFFFFFFFFFFFFBBBBBB929292E3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DADADAC0C0C0D9D9D9E9E9E9CFCFCFEDEDEDFFFFFFDEDEDEE8E8E8DADADAFFFFFFE1E1E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C8C8C616161F3F3F3C8C8C8CFCFCF777777FFFFFFB8B8B88E8E8EFFFFFFA6A6A6D5D5D5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FFFFF5F5F5BFBFBFEDEDED6A6A6ADBDBDBC4C4C4D6D6D6E0E0E0BABABAFCFCFCC6C6C6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6D6D6DEFEFEFD3D3D3E8E8E8B9B9B9F8F8F8868686414141D7D7D7464646B8B8B8FFFFF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EDEDED8C8C8C3F3F3FE4E4E47373731F1F1FDCDCDCBABABA8F8F8F848484292929686868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202020A3A3A3F5F5F5535353B2B2B2DFDFDFC0C0C0DEDEDE6F6F6FB3B3B3BBBBBBDDDDDD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9C9C9CABABAB9B9B9B8080807E7E7E212121919191EAEAEAA9A9A9606060B3B3B3\x&gt;&gt;&gt;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kk\xAAAAAA2323238989898D8D8D383838A8A8A8A9A9A9ACACAC3F3F3FA9A9A93C3C3CCBCBCB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B7B7BBDBDBD727272424242D1D1D10D0D0D7A7A7A646464B9B9B9DEDEDE313131979797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833E3E3E8C8C8C9D9D9D000000303030B8B8B84C4C4CB9B9B9C0C0C0\x,,,{{{UUU$$$666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282822F2F2F1E1E1E000000808080757575383838F7F7F70404049E9E9E3C3C3CD0D0D0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8D8D8D\xMMMKKKkkkMMMttt\\\\\\:::\x141414\xsss???000444\xA6A6A6\x~~~GGGjjj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12121214646461A1A1A000000888888303030B3B3B3202020363636B4B4B4808080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ACACAC0000000000002C2C2C0F0F0F6C6C6C0A0A0A0000005C5C5C1D1D1D\xYYYiiiOOO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***\x8787871313132929290000001B1B1B212121000000000000060606171717000000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0000009A9A9A3636360000005A5A5A5E5E5E0000000707073B3B3B2A2A2A1212129090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1616162323230606060000002121212222221919190000000D0D0D35353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848486969690000000000000000002525251717170000002C2C2C515151000000000000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9E0505050000006666664B4B4B0000000000000000000000000000000000000000003939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60606B2B2B200000000000000000000000035353584848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C0C0C303030000000000000444444747474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3C3C3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43434070707000000212121000000000000000000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F2F2F0000000000000000000000000000007A7A7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5F5F5141414F7F7F7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FFFFFFFFFFFFFFFFFFFFFFFFFFFFFFFFFFFFAFAFAFA1A1A1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2E2E2FAFAF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89898717171FFFFFFFFFFFFFFFFFFE7E7E75B5B5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EAEAEA1A1A1FFFFFFDEDEDEE8E8E8FFFFFFFFFFFFE3E3E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8A8A89A9A9AFFFFFFEFEFEF545454FFFFFFFFFFFFEDEDED828282535353BDBDBD93939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0E0E0E6E6E6FFFFFF8A8A8AC6C6C6CACACAEEEEEEFFFFFFFFFFFFFFFFFFC8C8C8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989898ABABABE6E6E65C5C5CFFFFFFFFFFFF737373DDDDDDFFFFFFFFFFFFFFFFFFFFFFFF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E6E6E6313131353535FFFFFF8C8C8C7C7C7CE9E9E9DCDCDCADADADA2A2A2FFFFFFFFFFF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C0C0C09B9B9BCBCBCBC7C7C7F2F2F2A1A1A1696969FFFFFF4A4A4AFFFFFFFAFAFAE8E8E8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C5C5C5FFFFFFFFFFFFC4C4C4F5F5F5FFFFFFFFFFFFA6A6A69D9D9D050505555555E0E0E056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BCBCBBEBEBE848484E1E1E1434343BFBFBFB7B7B7171717FFFFFF828282ABABAB9B9B9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E7E7E74D4D4DEBEBEBFFFFFFFFFFFFE0E0E0C4C4C4E9E9E97F7F7F3B3B3BCBCBCBEAEAEA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E4E4E46A6A6A595959808080494949B2B2B27D7D7DEBEBEBCCCCCCECECECE3E3E3FFFFFF57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BBBBBB444444272727B2B2B2B9B9B94949498D8D8D4B4B4BD9D9D93D3D3D83838395959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E2E2E2E4E4E4D1D1D1494949C1C1C14D4D4DA9A9A9454545565656979797959595676767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DDDDD3838389E9E9E7A7A7A0D0D0D969696EFEFEF2E2E2E6D6D6DE0E0E06A6A6A797979D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C6C6C6D1D1D1383838ECECEC\xVVV;;;$$$\xCDCDCD2727279F9F9F676767CFCFCF7878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\x+++eee)))&gt;&gt;&gt;\x878787050505383838D5D5D51B1B1B717171F7F7F7424242A3A3A32E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ABABABAEAEAE\x000III???\x8181817C7C7C1E1E1E\xGGGXXXIII"""\xA5A5A53E3E3E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ADADA2121214444440000001A1A1AB6B6B65252523636360F0F0F191919202020222222B9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D7D7D71E1E1E7A7A7A9F9F9F0000000000008F8F8F1F1F1FBABABA171717ACACAC3D3D3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1E1E1E7B7B7B4141418080802E2E2EC9C9C92C2C2CAAAAAA1212121B1B1B1D1D1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9494940D0D0D\x+++888vvv\x0000004E4E4E606060050505B6B6B61B1B1BBDBDB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8B3131310000005C5C5C6F6F6F1F1F1F2727270000006C6C6C5050500000007A7A7A3434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F3F3F171717000000BABABA0101016464644A4A4A121212636363000000353535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0000171717212121464646020202\xDDD111CCC\x000000000000000000000000000000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0000000000002020201818180000005E5E5E000000000000000000000000000000A6A6A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000000000000000000000000000000000000000000000000000001D1D1D292929000000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05054141410000002323238B8B8B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62626959595000000000000000000000000000000000000AFAFA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989898161616000000000000000000000000000000000000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A8A8A0000000000000000000000000000007A7A7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5F5F5141414EBEBEB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FFFFFFFFFFFF626262D6D6D6FFFFFFFFFFFFFFFFFFFFFFFFFFFFFFFFFFFFFFFFFFCACACAE5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CECECFCFCFCFFFFFFFCFCFCB2B2B2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89898717171FFFFFFAFAFAFFFFFFFF9F9F9D6D6D6FFFFFFFFFFFFFFFFFF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CACACAFFFFFFFFFFFFFFFFFFFFFFFFF8F8F8B6B6B6FFFFFFB3B3B3E8E8E8FFFFFF595959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AEAEAE6E6E6FFFFFFFBFBFBD5D5D5FFFFFFFFFFFFD5D5D53C3C3C535353FFFFFFFFFFF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D4D4D4FFFFFFF8F8F8B6B6B6FFFFFFFFFFFF838383D8D8D8FFFFFFFFFFFF484848F1F1F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6E6E6EAEAEAF9F9F9D7D7D7D4D4D4646464FFFFFFE4E4E4CACACAFFFFFF3F3F3FF9F9F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9F9F9ABABAB0A0A0A646464F1F1F1DFDFDFE0E0E03E3E3EF1F1F1FDFDFD353535CBCB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9C9C9DBDBDBF2F2F27B7B7BA4A4A4EDEDEDE3E3E3FFFFFFE8E8E8929292A7A7A7CCCCCC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87878FFFFFFFFFFFF303030DADADAFFFFFF3F3F3FFAFAFAF2F2F21313137F7F7FB8B8B8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656565A0A0A0E1E1E1B9B9B98B8B8BD5D5D5D6D6D6CBCBCBB7B7B7D9D9D9E6E6E6BCBCB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AAAAAA757575D7D7D7393939343434FBFBFB656565B0B0B0DFDFDFCECECEF2F2F2515151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9F9F9F000000161616808080D2D2D2B3B3B3CCCCCC\xUUUvvv$$$111\xD9D9D9242424E5E5E5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E3E3E3E9E9E9C3C3C32F2F2FD7D7D7CCCCCCCECECE8787877D7D7DD9D9D94C4C4CDDDDDD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D3D3DF7F7F7ABABABBABABADDDDDDE6E6E6565656101010474747F7F7F70F0F0F303030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942F2F2FDADADACECECE5E5E5E4B4B4BC8C8C8B0B0B03D3D3DDCDCDC050505333333A0A0A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89A9A9A\xzzzYYY&gt;&gt;&gt;\xCECECECECECED7D7D70A0A0AF7F7F7292929343434A7A7A7B9B9B9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DDDDDD\xnnn777   \xC2C2C26F6F6F191919969696\x[[[}}}999eeeTTT888eee\x0B0B0B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9D9D9040404A1A1A16A6A6A8181816D6D6D3E3E3EABABABA2A2A21F1F1FA8A8A8C0C0C0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A0A0A0151515B0B0B0000000000000BEBEBE373737BBBBBB\x"""LLL222\x0101013939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1E1E1E272727929292AEAEAE111111000000121212040404\x''')))]]]FFFxxx\x90909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D3D3D2626260808085A5A5A0F0F0F\x''')))qqqUUU\x0000000F0F0F4040403737378F8F8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050507676760000005252522D2D2D0505052929290000007979792B2B2B1A1A1A3636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49495B5B5B0000001A1A1A1D1D1D4747470000002F2F2F969696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2E2E0000000000000000003535351B1B1B0000000D0D0D2121211D1D1D333333000000A3A3A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9F9F9F0000000000008B8B8B3B3B3B000000A4A4A4222222000000000000272727282828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A4A4A0000001717170000000000004242420D0D0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B8B8B3A3A3A0000000000000000001313135656560000001717170D0D0D97979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A4A4A4212121000000000000505050000000000000000000000000090909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B2B2B2525250000000000000000000000000000004242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0000000000007A7A7A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5F5F5141414FFFFFFFFFFFFFFFFFFFFFFFFE2E2E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FFFFFFFFFFFFFFFFFFFFFFFFFFFFFFFFFFFFFFFFF989898CCCCCCFFFFFFFFFFFFE1E1E1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FFFFFFFFFFFFFFFFFF9F9F96B6B6BFFFFFFFFFFFFFFFFFFBBBBBBE9E9E9FFFFFFFFFFFF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71FFFFFF656565FFFFFFFFFFFFFFFFFFBFBFBFE5E5E5FFFFFFCBCBCB99999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2F2F2727272FFFFFFF8F8F8F5F5F5FFFFFFE0E0E0FAFAF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6B6B60C0C0C767676FFFFFFB7B7B7ADADADFFFFFF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73F0F0F0B4B4B4FFFFFFFFFFFFFFFFFFFFFFFFDDDDDDFDFDFDFFFFFFA5A5A5FFFFFF7B7B7B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F7F7F7E2E2E2FFFFFFCACACA9A9A9AFFFFFFDCDCDCFEFEFEFBFBFB5B5B5BABABABD4D4D4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E3E3E3FFFFFFFFFFFFF1F1F19E9E9EFDFDFDFFFFFFDBDBDBFFFFFFFFFFFF979797BABABA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CDCDCC8C8C8FFFFFFA5A5A5EBEBEBEFEFEF9D9D9DC7C7C7EBEBEB5F5F5FE3E3E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FAFAFAFFFFFFDCDCDCFEFEFEF2F2F2171717FAFAFAF2F2F27C7C7C8E8E8ED0D0D0666666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08080FFFFFFB0B0B0B4B4B4888888747474D3D3D3494949E7E7E7A1A1A1E1E1E1FAFAFAF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F7F7F76A6A6AF1F1F1717171BDBDBDBABABACCCCCCF8F8F87272722D2D2D0000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4A4A4181818AFAFAF5A5A5AF7F7F7D9D9D9D9D9D9D9D9D93A3A3AC7C7C7A1A1A1919191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A2A2A2AFAFAFACACAC707070BABABAA1A1A1C1C1C19F9F9F434343FAFAFA626262A2A2A2\x~~~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eee~~~^^^\xB3B3B3494949AAAAAA5F5F5FD5D5D5D7D7D78F8F8FA6A6A680808019191956565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1C1C1CE2E2E22323232D2D2DC3C3C3DADADADBDBDBF6F6F63D3D3D2F2F2FE3E3E3AAAAAA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B5B5B5797979595959919191A2A2A2B8B8B87C7C7CE1E1E15A5A5A141414353535686868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2C959595565656999999999999101010\x:::^^^@@@\xA1A1A1232323A5A5A5AFAFAF1919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D5D5D5787878101010727272D0D0D01515154545457E7E7E1C1C1C0E0E0E161616646464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585858040404\x...uuu@@@==="""\x858585151515E7E7E7\xvvvmmmbbb\x1212123B3B3B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B1B1B828282222222B3B3B3D9D9D9\xOOOwww~~~333TTT\x0505050C0C0C676767BBBBBB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8585850000004B4B4B4F4F4F1515151A1A1A5050501E1E1E7C7C7C0A0A0A1A1A1A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1616160000009A9A9A0000003737372323230000000000000000004F4F4F79797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E6E6E6161611111118989890000000808083535354141410000005252520808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6F6F616161000000656565343434000000A3A3A3\x---888bbb\x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919190B0B0B0000001E1E1E060606BDBDBD1212124C4C4C4E4E4E0B0B0B8E8E8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8080801A1A1A0000005656560404040000007878785858580000001A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1A1A1A4040400000000000000000000000000000000000000000000000001212124848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E1E1E0606060000000000009A9A9A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EBEBE1111110000000000000000000B0B0B4F4F4F0000000000001A1A1A1313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5353534747470000000000000000000000000000000C0C0C06060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A7A7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5F5F5141414FFFFFFFFFFFFFFFFFFFFFFFFFFFFFFFFFFFFDADA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FFFFFFFFFFFFFFFFFFFFFFFFFFFFFFFFFFFFFFFFFFFFFFFFFFFFFFF6F6F6B3B3B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39393DCDCDCFFFFFFADADAD10101071717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4C4C4D6D6D6FFFFFF989898D6D6D6FFFFFFFFFFFFFFFFFFFFFFFF9E9E9EFCFCF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AEAEAB0B0B0FFFFFFFFFFFFFFFFFFFFFFFFFFFFFF252525FFFFFFFFFFFF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FAFAFE6E6E6DEDEDEB6B6B64A4A4AEEEEEEFFFFFFFFFFFFFFFFFFFFFFFFFFFFFFFFFFFF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E5E5E5B5B5B5B5B5B56F6F6FFFFFFFFFFFFFFEFEFE707070FFFFFFEEEEEEF6F6F6EAEAE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FFFFFFFFFFFFFFFFFFFFFFFFFFFFFF252525FEFEFEE3E3E3F5F5F5D4D4D4353535FFFFFF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76767FFFFFFFFFFFF9999998B8B8BFFFFFF7E7E7EA7A7A7FFFFFFFAFAFAEAEAEAAEAEAEEC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A7A7A7FFFFFF0A0A0AFFFFFFFFFFFFFFFFFFBBBBBBD9D9D9EAEAEAE1E1E1969696F0F0F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838383FFFFFFF2F2F2171717AFAFAF434343FAFAFA919191E4E4E4F2F2F2F5F5F5565656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CCCCCCCECECEF2F2F2FFFFFFE5E5E5898989F8F8F88484845C5C5C717171A1A1A1535353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53D3D3D3AEAEAE9E9E9EF7F7F7919191515151C3C3C39B9B9B929292676767989898CDCDC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EEEEEE3E3E3727272C5C5C5404040969696606060959595303030EAEAEA161616D3D3D3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090909B2B2B2909090494949565656F5F5F5757575F6F6F6606060F9F9F9C3C3C3C2C2C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747474818181565656A9A9A9020202B5B5B5222222626262191919FCFCFCE3E3E3D3D3D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6F4C4C4CFFFFFFB5B5B5F1F1F14D4D4D1C1C1C1C1C1C2323237A7A7ABABABA131313141414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8A8A86161619494948383837272728A8A8AA0A0A0181818000000383838424242080808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5E5E5E060606909090060606B0B0B0B3B3B3DCDCDC\xLLLnnnccc</w:t>
        <w:tab/>
        <w:tab/>
        <w:tab/>
        <w:t>\x8585853B3B3B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1B1B1B1B1B1BD7D7D72B2B2B161616393939BCBCBC1F1F1FCECECEE3E3E3E3E3E319191956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252525D5D5D51F1F1F\xMMM   iii\x0E0E0E1919190E0E0E0E0E0E4646462B2B2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5555554A4A4A1A1A1A5252522929291C1C1C0202020D0D0D0D0D0D525252939393BCBCBC\x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jj333\x0808081C1C1C111111000000000000000000000000101010B2B2B2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5252444444000000CFCFCF0B0B0B000000000000\xXXX777+++\xC7C7C71A1A1A0808080404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588181810000000E0E0E0C0C0C000000222222B8B8B8000000282828676767000000838383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464640F0F0F0C0C0C000000000000141414505050151515050505000000000000\xbbbxxx:::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E3E3E2626260000001818184C4C4C00000000000018181802020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090904A4A4A0000000000000000000000000000008989890606060000000F0F0F0B0B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92929676767000000323232000000D9D9D9010101000000000000000000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730000000000000000000000000000000000000000000000000C0C0C2626260000000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0000000000001818180202020000000000000000001111117E7E7E000000000000424242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5F5F514141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ABABABFFFFFFFFFFFFFFFFFFFFFFFFFFFFFFFFFFFFE8E8E8DFDFD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9C9C9FBFBFBFFFFFFFFFFFFC8C8C8FFFFFFFFFFFFFFFFFFFFFFFFFFFFFFF9F9F98E8E8E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FFFFFFFFFFFFEBEBEBC8C8C8FFFFFFFFFFFFFFFFFFDFDFDFB1B1B1FFFFFFFFFFFF7E7E7E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EBEBED2D2D2FFFFFFE3E3E3969696FFFFFFFFFFFFFFFFFFFFFFFFFFFFFFEFEFE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F9F9F9FFFFFFFFFFFFB6B6B62D2D2DEEEEEEFFFFFF949494FAFAFA1C1C1CFFFFFF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7D7D7FFFFFFDDDDDD9C9C9CFAFAFAF4F4F49E9E9E7C7C7CFFFFFFFFFFFFFFFFFFE1E1E139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BFBFB484848979797FFFFFF999999F7F7F7EFEFEFFFFFFFFFFFFFFFFFFFD4D4D435353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7D7D7A1A1A1D5D5D5515151EFEFEFF5F5F5929292F5F5F5F9F9F9B4B4B4A4A4A4FFFFFF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49494FFFFFF989898F8F8F8EFEFEFFAFAFA969696FFFFFF595959B1B1B1FFFFFFD7D7D79C9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C6C6C6B3B3B38A8A8A838383171717F5F5F5DDDDDDA4A4A4E2E2E2AEAEAEB0B0B06A6A6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B3B3B3BABABA767676111111686868B4B4B4DCDCDCABABABAEAEAEFAFAFAF5F5F5C5C5C5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CFCFCAEAEAE939393A9A9A9CFCFCF5A5A5AC0C0C0F2F2F2D5D5D5B7B7B7959595070707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761111115D5D5D848484414141BDBDBD737373E0E0E0F5F5F5C5C5C57C7C7CFFFFFFA6A6A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F5F5F5D8D8D8494949E1E1E1FAFAFA6969697A7A7ABCBCBCFFFFFF0A0A0AF1F1F10A0A0A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98989D9D9D9FBFBFB3838385656569F9F9F636363919191777777F8F8F8707070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27CECECE7474741111110909097F7F7F101010AEAEAEE7E7E7888888B8B8B89D9D9D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F3F3F3717171616161949494\x@@@}}}KKK\x969696A2A2A2999999030303222222AEAEAE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5B5B5BFEFEFE\xIII:::uuu\x7F7F7F0606060B0B0B0505052D2D2DE1E1E1C4C4C43C3C3C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QQQxxxmmmeee\xE3E3E38A8A8ABDBDBD\x+++{{{bbb\x1111111111116E6E6EAEAEAE6C6C6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2020E0E0E1F1F1FDDDDDD383838767676121212D7D7D77F7F7F060606F0F0F03A3A3A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B4B4B44040406E6E6E181818A1A1A13C3C3CE7E7E70606067373732F2F2F0A0A0A0505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11D1D1D2323237373730F0F0F727272000000060606DEDEDE0000000808081515159494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92926F6F6F0000000F0F0F000000E4E4E4070707676767000000030303686868232323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060606\x</w:t>
        <w:tab/>
        <w:tab/>
        <w:tab/>
        <w:t>pppttt\x0808086666660202020E0E0E0000001F1F1F4F4F4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585850101013F3F3F2F2F2F0000001A1A1A6B6B6B0000004A4A4A9A9A9A000000070707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0000000000\xSSS333777   eee\x000000282828464646000000E3E3E30101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050505000000000000000000000000000000000000000000000000000000000000242424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0000000000000000002B2B2B5252520000001010100000004040402E2E2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99999141414000000000000717171737373000000101010323232000000000000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373737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3737370000000000001B1B1B53535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A7A7A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5F5F5141414FFFFFFFFFFFFAAAAAADCDCD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AFAFA8C8C8CFFFFFFFFFFFFFEFEFEC3C3C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CFCFCFFFFFFFFFFFFFFFFFFFFFFFFFFFFFFFFFFFF9898986F6F6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151515FFFFFFFFFFFFFFFFFFFDFDFDFFFFFFDBDBDBA8A8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CCCCCCFFFFFFFFFFFFFFFFFFBABABA5A5A5AFFFFFF262626EDEDEDFFFFFFBDBDBDC9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5E5E5A0A0A0B6B6B6292929ECECECFFFFFF878787FBFBFBF9F9F9FFFFFFB1B1B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FFFFFFFFFFFFFFFFFFFDFDFDFFFFFFFDFDFDFCFCFCFEFEFE161616FFFFFFFCFCFCF8F8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AFAFAFEFEFEFFFFFF8C8C8CF6F6F6FCFCFCFFFFFFE9E9E9626262D4D4D4010101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DFDFD8B8B8BF6F6F6FDFDFD4B4B4BFDFDFDFEFEFEABABAB999999FFFFFFFBFBF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D2D2D27F7F7FF5F5F5C1C1C1F9F9F98A8A8AFFFFFFFBFBFBFDFDFDA3A3A3E1E1E1FFFFFF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0F0F0FFFFFFFCFCFCEFEFEF000000626262D4D4D4393939BDBDBD4C4C4CD4D4D4AEAEAE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838383FFFFFFF8F8F8FDFDFD585858B1B1B1DBDBDB5C5C5CD2D2D2949494F0F0F0C8C8C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F2F2F21E1E1EEDEDED979797FAFAFAC0C0C0FFFFFF353535343434888888010101F6F6F6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DEDED424242D0D0D0E0E0E0676767FCFCFC6F6F6F070707E6E6E6151515808080F8F8F8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64999999B0B0B04646468B8B8BFDFDFD616161060606424242808080F8F8F87E7E7ECECEC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7B2B2B26A6A6A939393555555F9F9F9F8F8F84F4F4F080808F1F1F10101019A9A9ACACACA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48484272727E1E1E1F5F5F58A8A8A7E7E7EF9F9F9B2B2B2545454D8D8D8010101090909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565656CBCBCBEEEEEE838383F5F5F53B3B3B191919EBEBEB6A6A6A0000004444449C9C9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5F5F5F0A0A0A030303F3F3F3\xyyyIIIAAA\xCECECEF6F6F63F3F3F6565651D1D1D070707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A3A3AF4F4F40B0B0B7272720A0A0A\xXXXeee###ZZZ---LLL\xA6A6A6C3C3C34646467979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F7F7F78E8E8E0000000505052828285353530000007575750A0A0A3E3E3E060606020202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20202\x[[[   &amp;&amp;&amp;SSS\x0303030202027B7B7B0505058181814343436C6C6C010101B2B2B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4D4D4DD1D1D1111111030303010101050505\xxxxJJJ...\x181818646464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3E3E3E0000000000000A0A0A080808737373121212666666000000000000050505010101D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16\x&lt;&lt;&lt;???</w:t>
        <w:tab/>
        <w:tab/>
        <w:tab/>
        <w:t>\xAEAEAE000000\xiiiGGG###YYY\x010101020202000000030303000000\x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555%%%\x8B8B8B000000000000020202040404000000000000\x;;;===EEE333\x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230000000000002D2D2D4E4E4E000000080808080808E3E3E300000000000000000000000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32323200000001010101010100000040404038383800000001010105050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\xHHH444&amp;&amp;&amp;\xC5C5C50000000000000303032C2C2C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303030303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3030300000000000013131362626200000000000000000058585893939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909096F6F6F0000000000001F1F1F5D5D5D0000000000000000000101017A7A7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5F5F5141414FFFFFFFFFFFFAEAEAEDEDEDEFFFFFFFFFFFFFFFFFFFFFFFFF9F9F9FFFFFF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92FFFFFFFFFFFFFFFFFFFFFFFFFFFFFFFFFFFFFFFFFFFFFFFFFFFFFFBEBEBEBEBEB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6F6F6FCFCFCFFFFFFFFFFFFFFFFFF989898060606F7F7F7FFFFFFFFFFFFFFFFFF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F3F3FFFFFFFFFFFFFFFFFFFFAFAFAF7F7F7FFFFFFBDBDBDBEBEBEFFFFFFFFFFFFFDFDFDF4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1C1C1CCCCCCFEFEFEFBFBFBE7E7E7A6A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535353FFFFFFFAFAFAF8F8F8FFFFFFF8F8F8F9F9F9FFFFFFFFFFFFFDFDFDBABABAFFFFFF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DBDBDBFFFFFFFFFFFFFFFFFFFFFFFFFFFFFF6C6C6CAAAAAAFDFDFDF5F5F5FFFFFFF4F4F4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171717FFFFFFF5F5F5989898D4D4D41C1C1CA6A6A6FFFFFF919191EBEBEBFFFF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FBFBFBFFFFFF767676A1A1A1FFFFFFFFFFFFC3C3C3545454FBFBFBF1F1F1FEFEFE9292924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FFFFFFB3B3B3CECECEF4F4F4FFFFFF8989898F8F8FFFFFFFD3D3D3464646EFEFEFBCBCBCB2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2E2E2EFFFFFFFFFFFF4E4E4EC9C9C9FFFFFFCCCCCC121212EFEFEF8D8D8DB7B7B777777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B2B2B2DBDBDB9B9B9BDADADAFFFFFF313131727272FFFFFF505050B8B8B8FAFAFA7B7B7B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BCBCB4B4B4BFFFFFFF4F4F4FDFDFD8E8E8E747474C2C2C20D0D0DBFBFBFDDDDDD2D2D2D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9792F2F2F888888888888F3F3F3C9C9C90D0D0DF2F2F2AFAFAF6A6A6AF6F6F6D7D7D72929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F4F4F4B7B7B7FEFEFEF9F9F9797979C0C0C0B0B0B0B4B4B4363636B6B6B6DCDCDC1A1A1A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808080C0C0CB7B7B7494949B9B9B9B5B5B5BFBFBF2B2B2B7E7E7EDDDDDD636363ABABAB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C1C1C10202020E0E0E181818797979888888DCDCDCA7A7A7888888B1B1B1\x\\\\\\888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&gt;\xEBEBEB8888883A3A3A060606383838B6B6B60404040E0E0E010101DADADAF1F1F1444444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959595\x```NNN&amp;&amp;&amp;iii(((\\\\\\\xF1F1F1CCCCCC3E3E3E747474070707BEBEBECFCFCF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A7A7A7242424CCCCCC6969696D6D6D0606068686867F7F7F000000\xJJJ***dddddd$$$\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2222220C0C0C070707B7B7B73E3E3E8D8D8DCECECE1919198888886464644A4A4AF1F1F1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B7B7B0707078080803D3D3D0C0C0CC4C4C45050500303030A0A0A000000000000767676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717777770000004646462C2C2C000000727272767676000000292929E1E1E116161600000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0000000808081616166363630A0A0A2424245E5E5E000000000000000000000000454545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000001414146E6E6E0000006666661C1C1C545454939393000000E6E6E602020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F1F1F636363000000303030535353000000\x888:::AAA000VVV,,,\x000000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C1C1C000000000000000000AEAEAE0000000000000000005656562C2C2C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F5F5F8888880000003D3D3D3535350000000000000000000000006767671C1C1C0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4D4D4D0000000000000000000000000000000000000000000A0A0A0202022A2A2A47474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14141000000000000000000202020626262000000000000000000000000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6060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7474747A7A7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141414FFFFFFFFFFFFFFFFFFFFFFFFFFFFFFFFFFFFFFFFFFFFFFFFD0D0D0FBFBF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CDCDC969696FFFFFFFFFFFFFFFFFFFFFFFFCBCBCBCCCCC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16161BFBFBFFFFFFFFFFFFFFFFFFF989898717171FFFFFFFFFFFFFFFFFFFCFCFCF7F7F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DEDEDFBFBFBABABAB767676FFFFFFCBCBCBCCCCCCFFFFFFFFFFFFD9D9D947474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DEDEDFBFBFBFFFFFFFFFFFFFFFFFFC5C5C5FFFFFFFFFFFFA7A7A7AEAEAEFFFFFFFFFFFF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23E9E9E9A1A1A17F7F7FFFFFFF868686999999EAEAEAFFFFFF8989898C8C8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3C3C3AEAEAEFEFEFE737373FFFFFFFFFFFFFFFFFFCFCFCF525252FFFFFF4444446D6D6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8E8E8FFFFFFF0F0F0A9A9A9353535949494DEDEDEA7A7A7E6E6E6F1F1F19A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E8E8E8FFFFFFFFFFFFA0A0A08B8B8BFFFFFFFFFFFFDCDCDC2A2A2AE6E6E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BCBCBE1E1E1343434FAFAFAEDEDEDFFFFFF888888EAEAEAD3D3D3C4C4C4CACACABFBFBF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CFCFC979797D2D2D2F4F4F4D4D4D49D9D9DA9A9A9B3B3B3BDBDBDB5B5B5C6C6C6939393D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9FD2D2D2565656979797888888EAEAEAF5F5F5E7E7E7FDFDFD5151519D9D9DFFFFFF9F9F9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EDEDEDFAFAFA2F2F2FDADADA262626313131F0F0F0BEBEBE696969969696383838C8C8C8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7E7E7EBEBEBB9B9B96C6C6CEAEAEA8D8D8D252525FFFFFFE0E0E0292929333333DDDDDD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7D7D030303E5E5E5444444555555C1C1C17A7A7A707070EBEBEBDFDFDF\xVVVLLLVVV\xC1C1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7575757D7D7D0B0B0B4B4B4BD3D3D32D2D2DDFDFDF505050131313D6D6D6232323777777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575757F2F2F2DFDFDFA2A2A29E9E9E\xrrrssslll\xE5E5E5232323A8A8A8F2F2F2575757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B4A0A0A0ACACAC1818181C1C1C595959FFFFFF676767181818010101808080BBBBBB\xzzz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||\x1F1F1FC7C7C7E7E7E79898980000006D6D6D4A4A4A848484505050494949030303797979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\xlllSSS555\xA5A5A56969690C0C0C777777A0A0A00F0F0F7D7D7D2A2A2A9090904F4F4F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290E0E0ED1D1D1\x{{{uuujjj\x1818180909091414146C6C6C4F4F4F000000141414030303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1717174343438181813C3C3C0F0F0F0808083A3A3ABBBBBB2D2D2D6060608D8D8D84848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0C0C1616160000005C5C5C30303000000027272765656500000015151502020217171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8888885555552B2B2BB2B2B21D1D1D4B4B4B3333338989890B0B0B171717373737303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1010585858000000515151161616080808030303000000000000000000161616000000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7777771919194F4F4F0000002626264242420000000000003A3A3A000000000000444444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151511616160000008080800C0C0C000000000000\xEEE;;;DDD###\x050505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57575735353500000000000052525216161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2A3D3D3D0000000C0C0C0A0A0A00000003030313131300000052525216161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434340000000000000000001919194E4E4E000000000000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0000000000000000000000000000000000000000000000000000003434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909090000000000000000000000000000000000000000000000007A7A7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141414FFFFFFFFFFFFFFFFFFFFFFFFFFFFFFFFFFFFE2E2E2FBFBF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8E8E8B9B9B9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D5D5D717171FFFFFFADADADBBBBBBF3F3F3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75757D4D4D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565656D4D4D4FFFFFFF1F1F1ECECECFFFFFFFFFFFFFFFFFFFFFFFFE9E9E9F4F4F4FFFFFF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33333F0F0F0FFFFFFDFDFDFFEFEFEFFFFFFECECEC3F3F3FFFFFFFD0D0D0FFFFFFFFFFFF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EDD7D7D7C9C9C9FFFFFFA2A2A2FFFFFFA0A0A0C8C8C8FFFFFFFFFFFFFFFFFFFFFFFFFFFFF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ECECECFEFEFE2D2D2DFFFFFFFBFBFBB7B7B7353535B8B8B8E9E9E9FFFFFFAEAEAE2C2C2C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C2C2C22E2E2EFFFFFFEAEAEAB3B3B3B2B2B2FFFFFF868686E2E2E2FFFFFFFFFFFF6D6D6D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A6AFFFFFFEAEAEAC4C4C4C9C9C9515151FFFFFFB0B0B0F1F1F1E0E0E0FDFDFDC5C5C5F2F2F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F2F2F24D4D4DBCBCBC5D5D5DAEAEAEBEBEBEE2E2E2EBEBEBD3D3D3CECECEB2B2B2DCDCDC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AAAAA707070FFFFFFEFEFEFB0B0B0F1F1F1696969131313ADADADFFFFFFA5A5A5B2B2B2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BC545454C6C6C64B4B4BE0E0E08484844747478080806A6A6AFFFFFFC3C3C3D8D8D872727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C0C0C01D1D1D8C8C8C6A6A6A676767DDDDDDE6E6E6656565484848858585E7E7E7BDBDBD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2D2D2ABABABF5F5F5A3A3A3D9D9D94D4D4DEBEBEBCFCFCF2D2D2DEAEAEAB7B7B7\xggg!!!+++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0F0F0FCBCBCBC3C3C31E1E1ECCCCCC474747BBBBBB626262EAEAEAB9B9B91B1B1BDBDBD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DADADA6565650909099D9D9D212121737373979797070707C1C1C1ABABAB9999992F2F2F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8888881212127D7D7D8585852222229D9D9DAAAAAA626262333333DFDFDFA3A3A33434345C5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1B1B1BB3B3B37C7C7C0000001B1B1B1717173C3C3CCCCCCC\x666AAAzzz\xE5E5E524242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070707\x~~~???{{{TTT\xA8A8A86C6C6CCACACA000000171717CECECE292929181818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2C2C2C8888880E0E0E1010101111110E0E0EF1F1F1\x___XXXzzz)))222\xB6B6B61D1D1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\xhhhlll555(((\xA0A0A090909016161647474743434390909000000010101000000070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0000003D3D3D2020200000001A1A1A434343000000BFBFBF141414D1D1D10808089E9E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C0C0C0000000000001A1A1A0707072222223B3B3B000000F3F3F30202020B0B0B8C8C8C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F7F7F000000\xvvv!!!MMM\x1C1C1C000000000000060606CDCDCD0000000E0E0E4F4F4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8F8F8F070707000000575757404040000000\xjjj---+++lll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0808080000009797970707072727270000000000003333333636360000001D1D1D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21210000000000003A3A3A232323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17171626262000000222222B1B1B10000001A1A1A070707000000000000909090060606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F0F0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B6B6B2C2C2C0000000000000000000000000000000000000000007B7B7B5858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7A7A7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5F5F514141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F4F4FE6E6E6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DEDEDE6E6E6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AEAEAFFFFFF989898717171FFFFFFD2D2D2D9D9D9FFFFFFE2E2E2F1F1F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8F8F8656565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AAAAA8B8B8BFFFFFFE8E8E8ECECECFFFFFF787878BDBDBDFFFFFFB6B6B653535382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3D3D3DF8F8F8FFFFFFFFFFFFFAFAFADADADAFFFFFFFFFFFF7E7E7EDFDFDFFFFFFFFFFFF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FAFAFAA7A7A7B7B7B7CACACAE1E1E1FFFFFFDEDEDEF5F5F5FFFFFFFFFFFFA9A9A98C8C8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4E4E40F0F0F353535FFFFFF7E7E7E8F8F8FFFFFFFB1B1B1F9F9F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F7F7FB6B6B6FFFFFFFFFFFFBCBCBCEFEFEFEFEFEFE5E5E5AEAEAEFCFCFCACACACFFFFF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B6B6B6EDEDEDE8E8E8CECECE8F8F8FFFFFFF2E2E2EF1F1F1D4D4D4F2F2F2171717F9F9F9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F1F1F1A0A0A06B6B6BFFFFFF4C4C4C848484B3B3B3AAAAAACACACA2D2D2D494949FFFFFFD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D55F5F5FC7C7C7969696FFFFFFD8D8D8BDBDBDEAEAEAC2C2C2494949F8F8F8D2D2D2DDDD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DADADAF9F9F91A1A1A747474BCBCBC7474749F9F9F6E6E6EF0F0F0494949BCBCBC5C5C5C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EEEEEEE5E5E57575753131318F8F8F626262D8D8D8FFFFFF4D4D4DBCBCBCBBBBBB757575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7578282822F2F2F888888868686A3A3A3494949ADADADD2D2D27F7F7F000000B4B4B4FBFBF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5858589C9C9C747474AAAAAA575757787878DEDEDE7272721F1F1FB8B8B8949494141414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F6F6FA8A8A86D6D6D929292202020BEBEBE9696962626265757579E9E9E5F5F5F696969D2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2F9F9F94747472E2E2EB2B2B2131313\x999yyy)))WWW\x050505A8A8A8B1B1B1B1B1B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B3B3B7C7C7CB2B2B2A8A8A8212121C6C6C60B0B0BCBCBCB0505054E4E4E757575808080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B2\xhhhOOOggg\x131313\x---TTTPPP\x0000000000001F1F1FDBDBDB353535444444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080808616161CFCFCF141414333333202020101010434343373737DBDBDB1D1D1D2F2F2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0D0D0D6B6B6B4C4C4C0000003636362525258484844040400E0E0E1D1D1D4141418A8A8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\xMMM(((www***\x0E0E0E939393161616000000000000000000151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\xNNNppp000\x9D9D9D2C2C2C2525250505050000008E8E8E0000000606064D4D4D0D0D0D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000004141411212120000000000009999990808080101012A2A2A000000000000171717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3434346D6D6D0000004F4F4F0404040000003030302323230000003A3A3A19191917171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0000000000002929290202025454540000001313138E8E8E000000000000000000000000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1A1A1A000000C8C8C80101010000000000000000007171712F2F2F000000000000000000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5F0000000000000000000000000000000000000000009F9F9F2A2A2A0000000000005050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707079898980000000000000000000000000000000000003A3A3A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B3B3B18181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222220909090000000000000000007A7A7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F9F9F9D0D0D0FFFFFFFFFFFFFFFFFFFFFFFFFFFFFFFFFFFFFFFFFFFFFFFFE2E2E2E7E7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3E3E3ACACACFFFFFFFFFFFFFFFFFFFFFFFFAFAFAF909090FFFFFFFFFFFFFFFFFF949494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FFFFFFFFFFFFFFFFFFDADADAFFFFFF989898717171FFFFFFFFFFFFFFFFFFFFFFFF7F7F7F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5A5AF9F9F9FCFCFCB9B9B9FFFFFFE2E2E271717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8D8D8979797FFFFFFFFFFFFFFFFFF969696A9A9A9FFFFFFFFFFFFFFFFFFF2F2F28E8E8E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ADADAFFFFFFFFFFFFFFFFFFCACACAFFFFFFE6E6E6595959FFFFFFFFFFFFC4C4C4F1F1F1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B8B8B8FDFDFDD7D7D7DEDEDEFFFFFFFFFFFFFFFFFF6E6E6ED1D1D1C5C5C58F8F8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ACACAFFFFFFFFFFFFFFFFFFAFAFAF101010CFCFCFC4C4C4CCCCCCFFFFFFFFFFFFAFAFAF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7F7F75D5D5DFFFFFFFFFFFF848484CFCFCF767676DEDEDEA1A1A1696969FFFFFFA8A8A8AC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6F6F6C7C7C7F0F0F0E9E9E9CCCCCCFFFFFFDADADAFFFFFF0A0A0AF2F2F212121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4D4D4DC2C2C27A7A7AEFEFEFF5F5F5D0D0D0F9F9F9A5A5A59A9A9AE2E2E2E8E8E8F8F8F8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E8E8EECECEC636363DBDBDBCFCFCF6060609E9E9E9D9D9D9F9F9FC7C7C7EAEAEADDDDDD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BC757575656565F4F4F4\xppp[[[---\xFFFFFFC7C7C7202020A7A7A7C8C8C8666666EFEFE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646464535353FCFCFCCACACAFFFFFF8C8C8C202020C2C2C2A3A3A3666666CACACA282828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777777E1E1E1E3E3E3959595999999FFFFFFB7B7B7383838383838878787000000\x000KKKCCC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C0F0F0FC7C7C7202020909090C1C1C1\x"""888{{{\xA1A1A1606060D2D2D2FEFEFE85858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59C7C7C7C7C7C79E9E9E222222BDBDBDC0C0C0494949595959D9D9D91E1E1E1E1E1E444444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A1A1A0C0C0C0E0E0E8B8B8B3A3A3ACCCCCC\x444RRRuuuMMMYYY\xABABAB3B3B3BC1C1C1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5C5C5CABABAB434343030303F5F5F50B0B0BA0A0A0414141A3A3A3535353838383111111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4040408F8F8FFCFCFC3E3E3E5F5F5F000000\x###!!!;;;\x0000008C8C8C1F1F1F444444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\x</w:t>
        <w:tab/>
        <w:tab/>
        <w:tab/>
        <w:t>LLL&amp;&amp;&amp;zzz---wwwOOO\x0000003C3C3C0D0D0D1A1A1A454545040404C1C1C1262626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0E0E0EA3A3A35757574E4E4EA7A7A71D1D1D2C2C2C000000ABABAB0C0C0C9F9F9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D8D8D3232323D3D3D9D9D9D0A0A0A676767090909030303BEBEBE494949000000858585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000000A5A5A51A1A1A0000000000002020206B6B6B00000023232312121229292982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31313070707464646030303060606B9B9B90000000000000000003636361313131818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11515151F1F1F000000ABABAB0000000000000000000000002727270D0D0D000000949494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6B6B60909090000000000000808084141410000000D0D0D0D0D0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06068A8A8A0000000000003434341515153131317A7A7A0000001E1E1E2B2B2B0000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000000000000000000000000000000000000000002B2B2B0F0F0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828280D0D0D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4040406B6B6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797972828280000000000000000007A7A7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5F5F5141414E9E9E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0FFFFFFEFEFEFD0D0D0FFFFFFFFFFFFFFFFFFFFFFFFFFFFFF9D9D9DACACACFFFFFFF5F5F5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FFFFFFFFFFFFFFFFFFFFFFFFFFFFFFFFFFFFFFFFFFFFFFFFFFFFFFD7D7D7E8E8E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89898535353FDFDFDF7F7F78D8D8DFFFFFFFFFFFFFFFFFFFFFFFFFFFFF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E2E2E2FFFFFFC2C2C2FDFDFDFFFFFFFFFFFFFFFFFFF5F5F5CBCBCBFFFFFFFFFFFFFFFFFF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FFFFFFFFFFFFFFFFFFFFFFFFFFFFFFFFFFFFFFFFFFFFFFFD1D1D1\x///SSS___\xEAEAEA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4B4B4BFAFAFAE5E5E5FFFFFFFFFFFFD1D1D1797979FFFFFF5F5F5FEAEAEAE2E2E2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4D4D4EBEBEBFFFFFFFFFFFFEAEAEAD5D5D5CDCDCDF7F7F74A4A4AFFFFFF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B5B5B5D4D4D4272727EDEDEDCCCCCCF3F3F3B9B9B9909090E2E2E2DEDEDEFCFCFCC3C3C3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E8D1D1D1EEEEEECCCCCCF3F3F3E7E7E7D8D8D8FFFFFFDFDFDFE0E0E0939393B6B6B6DFDFD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CDCDCDC8C8C8818181FFFFFFC4C4C4FBFBFBC0C0C0F2F2F2000000393939E8E8E8F1F1F1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5B5B5\xuuu^^^uuu\xDBDBDBFDFDFD222222AFAFAFABABAB575757EBEBEBFFFFFF393939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565656D3D3D3BFBFBFDDDDDD707070747474E8E8E8D1D1D1EEEEEECCCCCCF3F3F35E5E5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0000005E5E5E9A9A9A8F8F8FC6C6C6383838DDDDDD636363424242828282E6E6E6333333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272727848484C3C3C3C6C6C6939393A2A2A2737373C7C7C76C6C6CF6F6F6565656D5D5D5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D6424242424242BFBFBFD1D1D1EEEEEE939393000000DBDBDB555555D4D4D4DBDBDB0F0F0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484848A8A8A86C6C6C9D9D9DECECECDDDDDD1A1A1A\xoooiiiAAA+++\xB1B1B11919194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424242A2A2A2828282D6D6D6191919959595838383E1E1E1CCCCCC5353539A9A9A29292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A8A8A8888888616161B0B0B0222222DBDBDBB5B5B5424242191919A9A9A96C6C6C111111A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14141686868BDBDBD0A0A0AB5B5B50C0C0CD0D0D0\x999,,,^^^PPPmmm\xA7A7A7191919\x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%%%vvv\x0000009F9F9F\xUUUJJJ000\xB4B4B4212121191919\x}}}"""   GGG\xA9A9A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E7E7E5757578D8D8D838383414141DDDDDD111111787878222222040404\xBBB888,,,\x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\xBBBBBB(((ZZZ\x0000003F3F3F0404043B3B3B1C1C1C99999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ACACAC\x</w:t>
        <w:tab/>
        <w:tab/>
        <w:tab/>
        <w:t>!!!BBB\x1B1B1B0000000000002F2F2F101010959595202020000000AC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)))```u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C4C4C43E3E3E0F0F0F3030300000004242421818180000001F1F1F202020000000151515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F2F2F1010100000000000004A4A4A3030300000003F3F3F0000007070708080800000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2E2E2E0000003737370808080000003F3F3F0000000D0D0DA7A7A70000000000002C2C2C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00001717172828280000000000000202021D1D1D0000000000000000000000001212122D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525251A1A1A0000007F7F7F35353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222221D1D1D0000000000000000008787872D2D2D000000000000000000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808080000000000000000000000000000001F1F1F00000000000017171728282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1F000000000000000000000000000000000000000000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141414FFFFFFFFFFFFFFFFFFF2F2F2D7D7D7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AEAEACBCBCBFFFFFF989898222222F9F9F9FDFDFD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BCBCBEAEAEAFFFFFFD2D2D2F7F7F7FFFFFFFFFFFFFFFFFFFCFCFCB9B9B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7C7C7797979FFFFFFFFFFFFB8B8B8FDFDFDFFFFFFFFFFFFE6E6E659595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535353D0D0D0F9F9F9B0B0B0BFBFBFFFFFFFF0F0F0B9B9B9DEDEDE616161F2F2F2D8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FAFAFA4A4A4F6F6F6494949FFFFFF8C8C8CC8C8C8CECECE71717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0E0E0EAEAEA747474353535E1E1E15A5A5ADDDDDDEBEBEB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FFFFF404040FFFFFFFFFFFF929292C1C1C1E6E6E6A4A4A4C5C5C57A7A7AFFFFFFADADAD38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FFFFFFDFDFDFE0E0E0C0C0C0FFFFFFFFFFFFCBCBCB888888FFFFFF606060F3F3F3FFFFF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121212C7C7C7ECECEC757575A5A5A5EFEFEFDADADAFFFFFF9B9B9B9E9E9EFFFFFFCACACA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2E2E2FFFFFF9A9A9AA5A5A5D4D4D4B2B2B2828282FFFFFFFFFFFF515151717171FAFAFA7C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2757575575757B2B2B2F1F1F1\xggg]]][[[\xE2E2E2BEBEBE5A5A5A8E8E8EB8B8B8525252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D8D8D89797978383839595958F8F8F9A9A9AC0C0C02626268E8E8E7C7C7C373737FFFFFF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BCBCBC383838252525F4F4F4808080898989FAFAFA7C7C7CC2C2C2\xMMM===}}})))\xAAAAA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3F3F3F1D1D1D929292E6E6E6000000A8A8A8\xqqq]]]SSS555{{{\xD9D9D9999999C6C6C6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2B2B2BFBFBFDFDFDF505050676767B3B3B31A1A1A919191797979767676E0E0E03C3C3C64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27B7B7B111111\xMMM!!!___\x151515ECECEC0E0E0E1C1C1C383838878787C0C0C03B3B3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0E0E0EAFAFAF838383000000\xEEE))))))\xBBBBBB2D2D2DDADADA767676A3A3A3333333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474747C2C2C2DFDFDF0909095C5C5CEFEFEF0000006F6F6F3B3B3B8F8F8F6666661A1A1A6A6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000000535353DDDDDD0000002D2D2D414141000000\x%%%)))&amp;&amp;&amp;\x13131338383805050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222222BABABA7575754A4A4A858585AAAAAA444444B1B1B13E3E3E6D6D6D1A1A1A000000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000002525250808086868680000003535358A8A8A1A1A1A2F2F2F0000000000005B5B5B5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AAAAAA000000\x~~~,,,,,,</w:t>
        <w:tab/>
        <w:tab/>
        <w:tab/>
        <w:t>\x0000006767672323230000000000000000001A1A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3838380000000000001E1E1E\x+++TTTWWW\x0000000606062F2F2F0000007F7F7F2C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E3E81818100000056565669696900000000000021212114141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AAAAAA0101010404043131311E1E1EA1A1A10000000000000000003F3F3F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00000000000000000E0E0EB0B0B0000000868686383838000000000000000000000000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0000006363634848480000002525250F0F0F1515153434340000004F4F4F7070700000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4F4F4F000000252525000000000000000000000000000000000000333333020202000000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B0B0B00000000000005555550000000000000000000000000000003A3A3A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818183131310000000000007A7A7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5F5F5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3E3E3C7C7C7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0C0C0EBEBEBFFFFFFFFFFFFDCDCDCCFCFC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0D0D08E8E8EFFFFFF989898717171FFFFFFFCFCFCAFAFAFFFFFFFFFFFFFC7C7C7D1D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3D3D3DF8F8F8F8F8F8656565FFFFFFC7C7C7E4E4E4FFFFFFF2F2F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FFFFFFFFFFFF646464FAFAFAFFFFFFFFFFFFFAFAFAD9D9D9FFFFFFFFFFFFB6B6B653535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CDCDCCFCFCFFFFFFFFFFFFFCECECEDDDDDDF8F8F8DBDBDBFFFFFF5E5E5ED7D7D7DFDFDF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DFDFDD6D6D6FFFFFFF1F1F1E4E4E4F4F4F4DFDFDFFFFFFF4D4D4DE8E8E8D8D8D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BABABAA5A5A5FFFFFFBEBEBE353535FFFFFFFFFFFFE3E3E3C8C8C8DCDCDCCFCFCFD4D4D4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5A5A5FFFFFF777777BEBEBEEAEAEADEDEDEE1E1E1FFFFFFEDEDEDD2D2D2FEFEFED1D1D1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747474FFFFFFBFBFBFEBEBEBFFFFFFDFDFDFCCCCCCFFFFFF9797977A7A7A040404AEAEA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B8B8BBDBDBD989898737373B1B1B1848484D8D8D8333333FFFFFF9F9F9F3D3D3D525252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28282FFFFFFC7C7C7969696A8A8A8656565FCFCFCADADADF7F7F7B4B4B4FFFFFFE0E0E0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2DE0E0E0FFFFFF\xDDDttt333\xB1B1B16C6C6C4C4C4CF7F7F74949492D2D2DD0D0D076767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7B9B9B9DFDFDF3030309E9E9ED9D9D96E6E6EF7F7F7DCDCDC9F9F9F171717CACACAD2D2D2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ADADAD474747E5E5E5616161797979E2E2E2B2B2B2424242B3B3B30000004B4B4B0808089B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D3F3F3F33D3D3DC1C1C17C7C7C838383424242B7B7B7484848F3F3F3\x///RRRXXX000NNN\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252525585858DDDDDD3A3A3ABCBCBCDEDEDE\xKKKDDD...\x9C9C9C6B6B6B3A3A3AD1D1D1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9C9C99C9C9C474747828282292929C8C8C8323232CACACA\x)))''':::rrr\xD2D2D23B3B3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868686D6D6D6939393E5E5E56262622A2A2A1C1C1C4444448C8C8C2222224A4A4A080808\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%%%aaaiii***\x0000002A2A2A000000393939BCBCBC000000\xOOOgggYYYppp+++\x0000006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0B0B0272727B8B8B83737379191911E1E1EA0A0A03030302E2E2E0101012A2A2A1A1A1A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2323230C0C0C1F1F1F484848353535000000282828B6B6B60000009191914E4E4E000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4141411F1F1F0F0F0FA8A8A8131313C7C7C70202020000000404042626260000003E3E3E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0000AEAEAE1B1B1B0000000000009F9F9F0E0E0EBBBBBB1F1F1FAAAAAA2626267A7A7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1D1D1D545454000000\x,,,'''</w:t>
        <w:tab/>
        <w:tab/>
        <w:tab/>
        <w:t>JJJ\x0000000000000000000E0E0E1D1D1D00000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141412A2A2A0000003333332020200000003E3E3E15151541414188888822222231313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0F0FBABABA0606062424240000000000002A2A2A0000000000000000009F9F9F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2828280000001E1E1E0C0C0C0000000000000000000000002929290202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E2E2E7373730000001212121919190000000000000000000000005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3030328282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86868643434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0E0E1D1D1D0000000000007A7A7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5F5F514141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DCDCD9B9B9BFFFFFFFFFFFFFFFFFFFFFFFFF6F6F6949494FFFFFFFFFFFF8E8E8E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0C0C0A7A7A7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89898717171FFFFFFF9F9F96F6F6FFFFFFFFFFFFFFFFFFFFFFFFFFFFFFF767676F0F0F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FDFDFFEFEFEFFFFFFFFFFFFFFFFFF9A9A9ACECECEFFFFFFFFFFFFE0E0E0C1C1C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CCCCCD5D5D5FFFFFFFFFFFFFFFFFFFFFFFFB6B6B6535353FFFFFFBFBFBFA8A8A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6A6A6C1C1C1D0D0D0FFFFFFFFFFFFE5E5E5F9F9F9C5C5C5A2A2A2FFFFFFA1A1A1FFFFFF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AAAAAAFAFAFAF5F5F5B8B8B8E9E9E9FFFFFFE2E2E2FCFCFCB9B9B9AFAFAFFEFEFEF0F0F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353535FFFFFF555555A1A1A19C9C9CBFBFBFA9A9A9FFFFFFEDEDEDB8B8B8D9D9D9E9E9E9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9D9D9DDBDBDB4C4C4CDFDFDFD7D7D7CACACAFDFDFD151515BCBCBCFFFFFFFFFFFFFFFFFF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5C5C5FFFFFFC5C5C5A3A3A3D3D3D3BCBCBCE2E2E2141414D5D5D5232323BCBCBCFFFFFF86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C3C3C3EBEBEBB8B8B89F9F9F8A8A8AA1A1A1EAEAEAE3E3E3BBBBBBE5E5E55555554C4C4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F1F16A6A6AF9F9F96A6A6AE7E7E7515151EEEEEEB2B2B2FFFFFFEFEFEFB5B5B5515151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0F0F0FD7D7D7A3A3A3EBEBEBB6B6B6DEDEDE929292818181DBDBDB9D9D9D9D9D9D9D9D9D6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E74747479D9D9DDADADA6E6E6E8D8D8DC6C6C6626262C2C2C29D9D9D6A6A6A020202AEAEA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7F7F7F838383676767ABABABE5E5E54949494A4A4ACBCBCBADADAD161616C8C8C8\x&amp;&amp;&amp;[[[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\x939393626262C6C6C6B3B3B33D3D3DBBBBBB0D0D0D9494947F7F7F656565D3D3D3DC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C4191919\xqqqDDD;;;{{{\x8282829E9E9EA3A3A3D5D5D5161616B0B0B0151515333333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65652626268C8C8CD0D0D01717179696960E0E0E4E4E4EE2E2E2\xGGG~~~"""\xC1C1C17C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0000002121210E0E0ED6D6D61F1F1FB4B4B4000000ADADAD838383505050CCCCCC15151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1717179696960000009A9A9A\xyyy###999MMM\x111111000000676767181818050505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D0D0D2F2F2FC6C6C6090909181818\x666```CCC\xEAEAEA080808CECECE171717DCDCDC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Iaaafff%%%\x9797976060600000004949491212120000001414140D0D0D000000181818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1010100D0D0D0303032121210000007979795A5A5A0E0E0E\x   ooo'''MMM---\x0404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7575751010100202021F1F1F0505051C1C1C0000001A1A1A4343433737371414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50504646461111118585850000009D9D9D3636360000000000000000000000004A4A4A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D5D5D3939390000007070702727270A0A0A1616163E3E3E1E1E1E5D5D5D00000002020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0000000000000000000000001010100000000000000000001010100000000000000B0B0B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00000000000000000AFAFAF242424000000000000000000000000070707919191000000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4B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4A4A4A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000000000000000000000000000000000000000001616160B0B0B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A7A7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5F5F5010101A3A3A3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2C2C2D4D4D4FFFFFFFFFFFFFFFFFFFFFFFFFFFFFFFFFFFF989898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7C7C7FFFFFFFFFFFFFFFFFFFFFFFFB5B5B5E1E1E1FFFFFFECECECFCFCF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0D0D0A2A2A2FFFFFFFFFFFFFFFFFFB2B2B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FFFFFF6A6A6AB7B7B7FFFFFFB6B6B6535353FFFFFFFFFFFFFFFFFF8F8F8F929292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4F4F4B5B5B5E2E2E2FFFFFFDCDCDCBBBBBBFFFFFFFFFFFF727272FFFFFFF3F3F37F7F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49494DDDDDDFFFFFFFFFFFFFFFFFFFFFFFFFFFFFFFFFFFFEBEBEB363636D4D4D435353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DEDEDFBFBFBFFFFFFFFFFFFCBCBCB8E8E8E939393ACACACC6C6C6FFFFFFFFFFFFB0B0B0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CECECFCFCFC272727A7A7A7FFFFFFE8E8E8FFFFFF727272747474FFFFFFEEEEEEFAFAFA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BDBDBDB5B5B5F2F2F2020202A3A3A3E7E7E7F8F8F8C5C5C5979797D7D7D7A7A7A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818181FFFFFFF2F2F2F5F5F5BDBDBD909090747474D8D8D8ECECECE7E7E7D3D3D358585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CACACACDCDCD7878789D9D9D6464646B6B6B9090905C5C5CF7F7F7E7E7E7939393000000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9D9D9D626262A7A7A7B4B4B4E3E3E3\xyyyXXXllllll\xA4A4A4FFFFFFEBEBEB2D2D2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DADADA2626268E8E8EFFFFFFA9A9A9292929DADADAE7E7E7FFFFFF767676939393FCFCFC96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8CAFAFAF5454542D2D2D1C1C1C868686E2E2E2444444434343C9C9C9D6D6D67373739393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5A5A5A1B1B1BDFDFDFE9E9E9AEAEAE454545C5C5C53B3B3B8787872E2E2EA6A6A63C3C3C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9C9C9CD0D0D0606060AAAAAA9494943333339C9C9C9B9B9B646464202020D1D1D1323232C9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4548484841414146A6A6A656565171717D5D5D51414144C4C4C6C6C6C171717D2D2D22323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E7E7E7A7A7A7101010E5E5E50303032A2A2AC7C7C7A8A8A81F1F1F9E9E9E727272303030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30303BDBDBD0000002121218E8E8E2424240000009494949B9B9B595959CFCFCF08080875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0B0B0B2828281B1B1B\x777qqqlll%%%BBB\x000000171717000000161616020202\xee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hhhkkk!!!FFF***&gt;&gt;&gt;\x000000060606D7D7D70000000000009A9A9A7777770000008989899A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E2E2E6C6C6C0101014848480A0A0A8585854545455353530000007474741919190000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D0D0D6868680000004D4D4D555555141414\xSSS'''eee\x000000000000D2D2D20B0B0B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000000404040282828000000111111060606000000C0C0C08C8C8C00000000000068686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10105757570000000000005656561212120000000000008C8C8C000000070707606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656561212120000000000000000003A3A3A0000000202024F4F4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313130404040000000000003333333434340101011515150000001C1C1C70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252528B8B8B000000A9A9A90000006F6F6F0000000000000000000000000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1111110000000000000000000000000000000000000000000000000000006F6F6F1D1D1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686868000000000000000000000000000000000000000000000000535353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A7A7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5F5F5131313FAFAF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171717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3B3B3C9C9C9FFFFFFCECECE818181FFFFFFFFFFFFFFFFFF989898343434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FFFFFFFFFFFFFFFFFFFFFFFFA2A2A2DADADAFFFFFFFFFFFFFFFFFFFFFFFFFFFFFFFFFFFF8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96FFFFFFD8D8D83F3F3FFFFFFFFFFFFFFFFFFFFFFFFFFFFFFF919191FBFBF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6F6F6FBFBFBFFFFFFB6B6B6535353FFFFFF9D9D9D7A7A7AF9F9F9F9F9F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2A2A2DADADAC6C6C6D3D3D3A9A9A9FFFFFF919191FCFCFCFAFAFA939393FFFFFFB2B2B2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323232E5E5E5939393848484C0C0C0CBCBCBF3F3F3D4D4D41C1C1CA6A6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23232E5E5E5BEBEBEF9F9F9F9F9F9FFFFFFE0E0E0373737FFFFFF9C9C9CE0E0E0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EEEEEF3F3F3FFFFFFFFFFFF7F7F7F989898F7F7F7FBFBFBADADADDFDFDFFFFFFFF4F4F4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EFEFEFFDFDFD0D0D0D161616EAEAEA3838387A7A7ADDDDDD1F1F1FD2D2D29A9A9AEDEDE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888888141414CBCBCB9C9C9C656565FFFFFFC2C2C2323232B0B0B0CCCCCC777777F7F7F7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88888F7F7F7FAFAFAF6F6F6FBFBFB9B9B9BDADADAAEAEAE6868689595956E6E6EFFFFFF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6E9A9A9AE5E5E5282828484848FBFBFB9C9C9CEEEEEE959595F8F8F81313138F8F8FECECEC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9D9D9DF6F6F67C7C7C323232BCBCBCAAAAAAFFFFFF5656564D4D4DBDBDBDEEEEEE4C4C4C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19191222222959595565656C5C5C53D3D3D8787878181818989896D6D6D5A5A5ABEBEBE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878FCFCFCA2A2A20C0C0C0E0E0E7D7D7D7F7F7F8A8A8A6B6B6B636363A0A0A0B9B9B92323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6D6D6DDCDCDC191919B7B7B7434343F0F0F0464646888888A9A9A9000000BDBDBD\x777pp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kkwwwPPP\xF7F7F7333333A2A2A25151516060608888881D1D1D9999998989894A4A4A0E0E0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373737191919C5C5C58A8A8A\x</w:t>
        <w:tab/>
        <w:tab/>
        <w:tab/>
        <w:t>###www\x191919010101747474F2F2F23C3C3C060606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\xwww'''666\xD1D1D11D1D1D\x</w:t>
        <w:tab/>
        <w:tab/>
        <w:tab/>
        <w:t>444NNN777BBB\x0606068F8F8FF7F7F750505054545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1D1D1DCCCCCC\xcccgggFFF\xE8E8E8101010E4E4E4\x,,,OOO\\\\\\\x0000004E4E4EA7A7A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4E4E4E0000000000000D0D0D\xFFF,,,   iii\x0000000404040909090000003A3A3A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808086A6A6A0606061919196969690000000000000000005E5E5E8989890000008383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050503232321A1A1A6969690000000000000000000000000C0C0C00000041414100000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232320000000000000000000000000B0B0B080808000000000000838383000000000000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6E0000000000006C6C6C1616160000000000000000000000000A0A0A7979790000003A3A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C6C6C1616160000006C6C6C0505050000004242423030300000001717175B5B5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363630E0E0E000000414141424242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808080000000606060000000606060000000000000000000000000000006D6D6D1616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838383939390000000E0E0E646464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38383000000000000000000000000000000000000000000000000050505080808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5F5F5141414FFFFFFFFFFFFFFFFFF4F4F4FC5C5C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FFFFFFFFFFFFFFFFFFFFFFFFBFBFBFEFEFEFFFFFFD8D8D8ECECE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89898717171FFFFFFFFFFFF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9E9E9EFFFFFFFFFFFFFFFFFFDBDBDBA8A8A8FFFFFF9C9C9C777777FFFFFFFEFEFEFEFEF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DFDFDFFFFFF444444D0D0D0FFFFFFFFFFFF8B8B8BFBFBFBFFFFFFF5F5F5CFCFCFFFFF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FFFFFB6B6B6535353D3D3D3F0F0F0FEFEFEFCFCFCFCFCFCEAEAEA292929FFFFFFFFFFFF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6A6A6FFFFFFFAFAFAFFFFFF8A8A8AFBFBFBF9F9F98C8C8CFFFFFFAEAEAED8D8D8FFFFFF43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D0FDFDFDFFFFFFFEFEFEF7F7F7FEFEFEFDFDFDF9F9F9D4D4D41B1B1BA1A1A1B8B8B85B5B5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FFFFFC5C5C5BDBDBDF3F3F3202020FEFEFEF7F7F7FFFFFFFFFFFFFFFFFF999999EDEDED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F7F7F7838383FEFEFEFDFDFDF8F8F8FDFDFDA8A8A8DEDEDE424242D1D1D1C1C1C1FCFCF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8E8E80B0B0BBCBCBC969696FEFEFEBFBFBFFBFBFBD6D6D6828282171717797979FCFCF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B5B5B5CACACAE8E8E8989898FDFDFD9D9D9DABABABFDFDFD8B8B8BF7F7F7868686FAFAFA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383838535353D8D8D8DEDEDEA4A4A4AAAAAA6060609595950404040C0C0CC0C0C0AAAAAA4D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E0E0E0A0A0A0D4D4D41C1C1CDCDCDC1A1A1AEFEFEF0E0E0EC5C5C5A6A6A64343431D1D1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F8F8F89B9B9BE6E6E68F8F8F121212EFEFEF4B4B4BB3B3B3575757DADADA303030E1E1E1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B3B3B3545454616161A3A3A3C3C3C30B0B0B898989E1E1E1151515BDBDBD454545DDDDDD3B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D4D4D4F8F8F8C2C2C20C0C0CF0F0F08383838F8F8FF8F8F8DEDEDE8181818080801A1A1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8F8F8F7979797F7F7F8C8C8C6B6B6B151515A6A6A6000000BABABA\xvvv,,,RRRkkk\x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464646424242CFCFCF\xTTT[[[!!!\xA0A0A01B1B1B\xmmmHHHzzzAAA\x848484DCDCDC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D7D7D9B9B9BD7D7D7A3A3A3F6F6F69797977575750A0A0A494949ECECEC0D0D0D7E7E7E6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7E7E7E1B1B1B6B6B6B7F7F7F0B0B0B3A3A3AEFEFEF03030304040404040406060659595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0404040505050404046A6A6A888888030303030303\xXXX\\\\\\TTTaaa```ZZZ\x020202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404040000003E3E3E0303034A4A4A2F2F2F070707020202414141A9A9A9000000D5D5D516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C7C7C0808087070700000000000000404040101018686869F9F9F010101010101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000004C4C4C2F2F2F1818186363630000007575750000000606060000003D3D3D3F3F3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50505000000383838B2B2B2282828505050020202030303000000060606000000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2F2F181818636363000000282828191919\x222IIItttwww\x00000000000013131368686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50101010000000000007373730505050000004646463333330000001818186060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969690F0F0F000000000000000000121212D9D9D9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606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C3C3C3C3C3C0000000000000202020000000000000000000202020101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202020000000101010505050000000000000000000000000000007A7A7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5F5F5141414FFFFFFFFFFFFFFFFFFFFFFFFFFFFFFFFFFFFF9F9F9F5F5F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5D5D5DBDBDBDFFFFFFFFFFFFFFFFFFF8F8F8F6F6F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D8D8D8A1A1A1FFFFFF989898717171FFFFFFF7F7F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DFDFDF2F2F2FFFFFFDFDFDFB1B1B1FFFFFFFFFFFFFFFFFFBCBCBCFFFFFFFFFFFFEEEEE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FFFFFFFFFFFFFFFFFFFFFFFFF9F9F9F5F5F5FFFFFFFFFFFF7A7A7AFFFFFFFFFFFFE8E8E8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FFFFFFB6B6B6535353FFFFFFFFFFFFFFFFFF8B8B8B8F8F8FF6F6F6F9F9F9FFFFFFE2E2E296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353535E5E5E5FFFFFFBBBBBBBDBDBDFFFFFFAAAAAACECECEFFFFFFF3F3F3FBFB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B1B1BFFFFFFEAEAEA303030D4D4D4313131FBFBFBFFFFFFFAFAFA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FFFFF949494868686FFFFFFFFFFFFE0E0E03A3A3AE2E2E2737373DFDFDFFAFAFAEEEEEE96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909090FFFFFFEAEAEA111111ACACACFFFFFFF7F7F7FFFFFFFFFFFFC8C8C8C6C6C6B3B3B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1010100C0C0CD3D3D3A4A4A4CCCCCC515151C9C9C98D8D8DEBEBEBF7F7F7F8F8F8EEEEEE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B2B2B2313131EBEBEB373737BCBCBCF3F3F3D1D1D17C7C7C8C8C8CF0F0F0F7F7F7777777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8C8C8CD0D0D0B6B6B6929292D9D9D9838383434343747474FCFCFC0E0E0EF4F4F48C8C8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86B6B6BBEBEBE353535EAEAEAFFFFFF1A1A1ADFDFDFF7F7F7B6B6B6181818FFFFFFFCFCFC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C0C0CCACACA6666663D3D3DBCBCBCF7F7F7EEEEEE7F7F7F636363E5E5E5D2D2D2C8C8C8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1510505057A7A7A161616E7E7E7F4F4F4737373323232A2A2A28888886F6F6F7A7A7A82828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\xmmm222FFF\xBEBEBE0F0F0FE9E9E92E2E2E1111111E1E1ECECECEACACAC9D9D9DF9F9F9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0F0F03C3C3C919191727272D1D1D1888888030303\x"""PPPQQQ\xF6F6F6171717080808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8B8B8B696969030303B9B9B9414141BABABAC6C6C65A5A5A454545B0B0B04848484848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CCCCCC0303035656562222221111110B0B0B000000E7E7E70E0E0E747474DFDFDF0E0E0E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1919198C8C8C232323000000C4C4C4\xWWW;;;SSS\x0000008B8B8B6A6A6A252525EAEAEA29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B1A5A5A55858589D9D9D0000003737370F0F0FB7B7B7010101111111111111050505\xVVV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\xE9E9E98888880000007979796B6B6B000000232323D7D7D72121210000000D0D0D0B0B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&lt;&lt;&lt;JJJooo\x0000000A0A0A0E0E0E000000B5B5B54040400000000000000000007F7F7F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E40000004444442A2A2A161616595959000000000000000000CFCFCF151515363636383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A1A1ACACACA0000000000000000002424241313135D5D5D878787000000E4E4E4000000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A2A2A1616165858580D0D0D\x'''JJJ---AAA\x0000000404048181810000001111115D5D5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3B3B331313100000000000000000010101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8686860000000000000000001515157070700000006A6A6A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0D0D013131342424243434300000010101032323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303030D0D0D00000024242412121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D4D4D5F5F5F0000002F2F2FB5B5B5000000000000080808000000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5F5F5141414FFFFFFFFFFFFFFFFFFFFFFFFFFFFFFFFFFFFDADADAC0C0C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1B1B1BDBDBDFFFFFFFFFFFFFFFFFFFFFFFFFFFFFFFFFFFFFFFFFFA4A4A480808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CFCFCE8E8E8FFFFFFFFFFFFE2E2E2B8B8B8FFFFFF989898717171FFFFFFCDCDC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ADADA4A4A4AFFFFFFFFFFFFFFFFFFFFFFFFFFFFFFFFFFFFCDCDCDFFFFFFFFFFFF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8FFFFFFFFFFFFFFFFFFFFFFFFACACAC787878FFFFFFFFFFFF9B9B9BFFFFFFFFFFFFEEEE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F9F9F9B0B0B0535353FFFFFF7A7A7AF4F4F4FFFFFFFFFFFFC4C4C4D6D6D6FFFFFFEAEAEA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FFFFFFFFFFFFFFFFFFFFFFFFFFFFFCCCCCCCECECEFFFFFFC0C0C0DADADAFFFFFF595959CB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C8C8A6A6A6FFFFFFFFFFFFFFFFFFF0F0F0F5F5F5D4D4D4050505C2C2C2AFAFAFAFAFA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FFFFFFFFFFFFF2F2F2F2F2F2FDFDFDE7E7E7FFFFFFE9E9E9969696E7E7E7B4B4B41C1C1C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FFFFFF0F0F0ABABABFFFFFFFFFFFFFFFFFFE0E0E03D3D3DE3E3E3858585E9E9E9D4D4D4C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F2F2F2090909C5C5C5A6A6A64C4C4CFFFFFFFFFFFF464646B0B0B07878789898981C1C1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EFEFEFE7E7E7FBFBFBE9E9E9BEBEBE4B4B4BDCDCDCBEBEBEFFFFFF4343438C8C8CC7C7C7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CACACFFFFFF616161565656F7F7F7EDEDEDD8D8D8585858747474B3B3B3565656FDFDFDE3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D6969696E4E4E48A8A8A696969DCDCDC6E6E6E1C1C1C444444EDEDED9E9E9E98989869696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DDDDDDBFBFBF535353F0F0F0B3B3B33939391E1E1EE3E3E3F4F4F46F6F6F5B5B5BE0E0E0\x[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iiiMMM\xE3E3E3494949757575808080515151909090E6E6E64040407373739292921C1C1C5B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626262757575EDEDED0606063C3C3C656565F6F6F69595950707079B9B9B8484844B4B4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B2B2B25D5D5DE2E2E2191919DBDBDB000000383838B1B1B1696969171717363636191919A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FDFDF131313B3B3B39B9B9B646464C8C8C81B1B1B0808081C1C1C5E5E5ED8D8D827272738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4F4F4F0A0A0A7777779494943C3C3CF9F9F9C4C4C4\x(((aaaKKKXXX\x0000001A1A1A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31313\xiiiBBBhhh</w:t>
        <w:tab/>
        <w:tab/>
        <w:tab/>
        <w:t>\x0303036C6C6CB9B9B90101013939393C3C3C1919196969692525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000004E4E4E8B8B8B4D4D4D505050808080999999181818E3E3E3E3E3E3\xBBBppphhh$$$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x0000000000000E0E0E0C0C0C1010100A0A0A000000131313070707B3B3B39494940000002D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37000000000000868686C1C1C10000004A4A4A1A1A1A2E2E2E6262620000009A9A9A05050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C0C0C5858587272720505051515152828286767670000000000000C0C0C0E0E0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11111\x</w:t>
        <w:tab/>
        <w:tab/>
        <w:tab/>
        <w:t>kkk%%%\x0808081212120000000000000000000E0E0E0C0C0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BABAB2F2F2F0000001818180202020D0D0D0303036161610000004D4D4D2828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90909101010000000D9D9D9010101000000000000111111\x</w:t>
        <w:tab/>
        <w:tab/>
        <w:tab/>
        <w:t>###mmm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7D7D1212120000006464640000000D0D0D0000001010105454540000004F4F4F1515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32323232320000000C0C0C2626260000000000000000000000000000003030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50000000000000000000000000000002D2D2DADADAD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3232320000000000007A7A7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5F5F5111111F0F0F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D6D6D6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5E5E5494949FFFFFFFFFFFFFFFFFFFFFFFFFFFFFF989898717171FFFFFFF8F8F86C6C6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6F6F6E4E4E4FFFFFFC5C5C59F9F9FFFFFFFFFFFFFABABABB9B9B9FFFFFF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FFFFFFFFFFFFFFFFFFFFFFFFFFFFFFFFFFFFFFFFFFFFFFFFFFFFFFFFFFFFFFFFFFFFFF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A0A0A0464646FAFAFAACACACF9F9F9B1B1B1B3B3B3FFFFFF9E9E9EC7C7C7EDEDEDFFFFFF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E0E0E0C4C4C4A0A0A0FFFFFFFFFFFF8B8B8BFFFFFFFFFFFFE4E4E480808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C8C8C8FFFFFFFFFFFFFFFFFF848484ABABABD4D4D4353535FFFFFFB7B7B7EDEDEDC4C4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FFFFFF353535999999ECECEC424242EBEBEBD9D9D9D7D7D7C8C8C8FFFFFFFFFFFFBDBDBD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0D0D0313131FFFFFF9D9D9DC7C7C7EBEBEBB9B9B9FFFFFFB3B3B3F1F1F1FFFFFFC8C8C8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030303999999FFFFFFE5E5E5CCCCCC828282F8F8F8DFDFDFCECECEDBDBDBFEFEFEFFFFF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434343D3D3D3363636E7E7E7BDBDBDCACACA5E5E5EEEEEEE6C6C6CEAEAEADBDBDBE7E7E7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FFFFFFE5E5E5F5F5F5B4B4B4555555F1F1F17F7F7F7474748181819898988989891717173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5EC2C2C2B6B6B6A1A1A14D4D4DA1A1A1FFFFFF808080898989EAEAEA373737D8D8D8E1E1E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0B0B0BD8D8D87575755F5F5FA1A1A1FAFAFA111111464646F2F2F2373737B2B2B2E3E3E3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000\xOOO]]]uuu\x8181819494943838384B4B4BE1E1E14545457E7E7EE4E4E47B7B7B61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94C3C3C37F7F7F575757D8D8D86161613E3E3EA8A8A8B9B9B9E1E1E1343434B4B4B4949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E9E9E92D2D2D777777C9C9C91212121414145E5E5E424242BFBFBFAEAEAEF6F6F60E0E0E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2C2C20909093B3B3B0D0D0D\x666&lt;&lt;&lt;AAA\xE6E6E6444444161616CDCDCD1717172A2A2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272555555DFDFDF2929294A4A4A101010DDDDDD535353646464D7D7D785858509090923232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7D7D7D191919414141A5A5A5\xooo(((222dddIII\x7F7F7F8C8C8C1D1D1DB6B6B6404040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C1C1C0000008A8A8A7373732D2D2D0202022222220000000707070B0B0B\xFFFAAAJJJbb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E6E6E6262627F7F7F5656561F1F1F9999993636360000000000008C8C8C0E0E0E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101012323230000000505051F1F1F0000004D4D4D4343438D8D8D000000232323010101\xn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77""")))\xB9B9B9191919\xAAA888bbb]]]rrrRRRHHH\x000000898989474747434343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438C8C8C0000009393930707076F6F6F61616100000066666634343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DBDBD1212122C2C2C0000000202022222220000001212120000000000000000004C4C4C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0000000000000000000000000000008989894646461616164444440000004F4F4F0B0B0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D2D2D00000000000000000000000000000000000000000012121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212120000000000000000000000007A7A7A20202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4040405A5A5A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7A7A7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5F5F5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ADADFFFFFFFFFFFFFFFFFFFFFFFF767676E4E4E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D9D9DECECECFFFFFFFFFFFFC5C5C5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89898717171FFFFFFFCFCFCB2B2B2FFFFFFFFFFFFFFFFFF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6BFFFFFFE1E1E1CDCDCDFFFFFFFFFFFFD3D3D3DBDBDBFFFFFFC9C9C9E5E5E5D5D5D585858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E2E2E2FFFFFFFFFFFFD1D1D1FFFFFF979797C3C3C3FFFFFFF3F3F393939310101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FFFFFFFFFFFD7D7D7D8D8D8FFFFFFCCCCCCE2E2E29C9C9CFFFFFFBFBFBFEFEFEFE1E1E1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0D0D0FFFFFFF0F0F06A6A6AF1F1F1BDBDBDFFFFFF7B7B7BDFDFDFC0C0C09A9A9AFFFF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FFFFFFFFFFFFFFFFFF828282353535FFFFFF7B7B7BDFDFDFE0E0E0CECECEFFFFFFAFAFA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A9A9ECECECF7F7F7D9D9D9CCCCCC6D6D6DEFEFEFE1E1E1DDDDDDD1D1D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81B7B7B7FFFFFFFFFFFFF1F1F1F6F6F66D6D6D9A9A9AFFFFFFFFFFFFF2F2F21717176E6E6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707070B3B3B34C4C4CD9D9D9373737E9E9E93E3E3EF8F8F8545454B6B6B6F9F9F9C8C8C8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D4D4D4787878DADADA707070E2E2E2E5E5E59999993C3C3CECECEC4C4C4CE1E1E1242424C9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2767676B2B2B21C1C1C747474313131E4E4E4707070DFDFDFD9D9D9ABABAB\xZZZTTT}}}\x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BABABAE5E5E56A6A6A9D9D9D939393EDEDED808080373737EAEAEAB6B6B6DFDFDF4E4E4E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5E5E5ECDCDCDD2D2D2B4B4B4E1E1E1B7B7B7C1C1C1\x"""]]]:::\xE1E1E1787878C7C7C7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CFCFCF585858565656AAAAAA191919A9A9A9565656B3B3B34242428787876767672D2D2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B9B9B9959595212121808080999999252525545454B3B3B3\x888{{{JJJ\xFBFBFB4E4E4E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002C2C2C868686\x%%%TTTTTT\xA6A6A6070707E4E4E44747479F9F9F565656919191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252525BEBEBE3C3C3C161616D2D2D2C1C1C1080808B3B3B3\x999;;;:::\x82828226262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1C1C1C\x111111&gt;&gt;&gt;\x0000001E1E1E\x   LLLQQQ&lt;&lt;&lt;oooDDD,,,\x020202CBCBCB5D5D5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2929290F0F0F545454151515A2A2A23434341E1E1E1414143131315353530D0D0DE2E2E2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282824A4A4A808080\x$$$EEE333\x1717170000000000000000000000001E1E1EA7A7A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62626080808494949070707C4C4C4080808C0C0C0000000787878B7B7B70000002828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82828060606BCBCBC0A0A0A000000000000050505292929000000282828000000000000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333330000000000002B2B2B2525250000000000000000002222220C0C0C0F0F0F1F1F1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4C4C0404040000000000000000003535351B1B1B0B0B0B2323230F0F0F1F1F1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4A4A40F0F0FB7B7B700000063636300000021212119191900000000000000000000000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9F9F9F0000000000000000000000000000000000000000001313131B1B1B0000000101012D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121210D0D0D0D0D0D2121210000002828280000002E2E2E000000636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F3F3F1111110000000000000000000000002F2F2F0000000000005252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121212F2F2F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929290505050000007A7A7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5F5F5141414FFFFFFFFFFFF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5C5C5F4F4F4FFFFFFFFFFFFFFFFFFE0E0E0E5E5E5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DBDBD2B2B2B717171FFFFFFFFFFFFFFFFFFFFFFFFD9D9D9EDEDE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EAEAEA1A1A1FFFFFFFFFFFFFFFFFFFFFFFFFFFFFFEDEDEDCBCBCBFFFFFFB8B8B88B8B8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EFEFE444444FFFFFFD3D3D3E5E5E5FFFFFFCFCFCF2A2A2A535353EAEAEADCDCDCFFFFFF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525252FFFFFFFFFFFFFFFFFFFFFFFFD2D2D27E7E7EFFFFFFEAEAEADCDCDCFFFFFF43434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BFBFBFFFFFFFD6D6D6EFEFEFC7C7C7F1F1F1E4E4E4D4D4D4FFFFFFB9B9B9FDFDFDC9C9C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1B1B1292929D3D3D3C7C7C7F1F1F1BCBCBC949494FFFFFF6D6D6DFFFFFFD6D6D6E3E3E3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646464FFFFFFFFFFFFBFBFBF848484FFFFFFFFFFFF4E4E4E8D8D8DFFFFFFFFFFFFFFFFFF9E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C6C6C6A0A0A0C1C1C1D4D4D4FFFFFF505050F2F2F2121212BBBBBBDCDCDCD1D1D1F0F0F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FFFFFFDCDCDCE7E7E7C4C4C4FDFDFDB6B6B6E0E0E0AAAAAA5D5D5DD6D6D6DDDDDD575757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FFFFFF5B5B5B747474FFFFFFC7C7C7FFFFFFDBDBDBDEDEDE9C9C9CF0F0F0D1D1D1F4F4F4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747474222222898989D1D1D19D9D9D818181ABABABEDEDEDB6B6B6B6B6B6F5F5F5\xxx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\xF4F4F43B3B3BB4B4B4CFCFCF9E9E9EB3B3B3B3B3B3424242F7F7F7B3B3B35A5A5A05050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4949491C1C1C505050EFEFEFC9C9C9\x\\\\\\BBBUUU"""\xD3D3D37979790F0F0FDDDDDD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4BC9C9C9757575F2F2F22E2E2EA1A1A1BDBDBD7D7D7D787878B6B6B66969692D2D2D9A9A9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5F5F5FC4C4C4727272A5A5A54D4D4D828282D7D7D71F1F1FACACAC4D4D4D6B6B6B0000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0E0E0616161707070000000F1F1F17878782727271E1E1E474747ADADAD000000363636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2424244D4D4DBCBCBC8484840B0B0B6868683F3F3FBBBBBB525252A1A1A1B2B2B258585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535353C4C4C4C5C5C5CCCCCC131313DBDBDB414141565656B3B3B3333333000000464646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D0D0D1E1E1E3737371B1B1BDADADA161616A4A4A4\x......NNNxxxSSS\xE0E0E04444441B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2B1B1B1B8E8E8E4A4A4AA2A2A23636369696966F6F6F2323230000000000006363634B4B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8181812D2D2D9A9A9A\x!!!///FFF\x0000000000000000000000002E2E2E181818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585850000003D3D3D0909091919191F1F1F5C5C5C525252151515A6A6A6\x???444,,,\x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636360202021E1E1E1A1A1A0000000000000000008B8B8B3030303D3D3D7F7F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6A6A60808080000002020201818181C1C1C0000002D2D2D8E8E8E3D3D3D7F7F7F171717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00046464600000000000000000000000000000000000000000000000017171721212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4444440000001C1C1C0000008282822C2C2C0000000000004D4D4D6E6E6E000000060606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000000000000848484373737363636868686000000000000000000BBBBB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13131070707000000000000BCBCBC000000000000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6D6D6D41414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A4A4A4171717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14141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F9F9FAEAEAEFFFFFFFFFFFFD9D9D96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FFFFFFFFFFFFFFFFFFFFFFFFFFFFFFFFFFFFFFFFFD8D8D8E4E4E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9E9E9737373717171A2A2A2A4A4A4FFFFFFFFFFFF888888C5C5C5FFFFFFFFFFFFE9E9E9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FFFFFFE3E3E3DFDFDFFFFFFFFFFFFFFFFFFF838383C3C3C3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EDEDEFFFFFFFFFFFFFFFFFFFFFFFFFFFFFFFFFFFFB6B6B6535353BBBBBB91919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C3C3C3FFFFFFF7F7F76A6A6AC3C3C3F0F0F0D3D3D3FFFFFFBBBBBB919191FFFFFFFFF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6E6E6EFFFFFFFFFFFF808080CDCDCDFFFFFFFFFFFFB8B8B88D8D8DFFFFFFBCBCBCF6F6F6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FFFFFFD4D4D40E0E0E747474FFFFFFE8E8E8DEDEDEDADADAFFFFFFE1E1E1F6F6F6505050F6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FFFFFF737373989898FFFFFFFFFFFF545454F2F2F2C2C2C2C4C4C4FFFFFF8A8A8ABCBCB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D0D0D0FFFFFFFFFFFFFFFFFFE3E3E3D9D9D9C3C3C3F2F2F2000000404040DFDFDF4B4B4B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121212DBDBDB\x[[[cccFFF\xF8F8F8454545E2E2E2D4D4D4E7E7E7707070808080FFFFFF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7E5E5E59C9C9CFBFBFB2424248C8C8C8D8D8DBFBFBF7E7E7ECECECE5B5B5B7474749F9F9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545454BDBDBDE2E2E29494945F5F5FDFDFDF222222CDCDCD6A6A6A3F3F3FE4E4E41A1A1A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D9D9D9464646E2E2E2888888616161C8C8C8414141EDEDED5C5C5C6E6E6EABABAB9B9B9BC2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C0C0C0C0C0C0BFBFBF646464ABABAB959595000000BDBDBDB2B2B24242423F3F3F8C8C8C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kkAAAWWW\x919191\xBBBjjjggg\xCBCBCB4B4B4B9797979F9F9F4A4A4AEDEDED\xWWWooo}}}\x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313131575757E5E5E5\x000||||||\x828282B0B0B03C3C3CD1D1D1000000\xTTTHHH???\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\x444;;;BBB\xC0C0C0B4B4B49B9B9B7474748787878E8E8E131313696969DEDEDE\x---!!!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^+++\xD4D4D42E2E2E4040409090901010102B2B2B151515CDCDCD121212\x   $$$;;;\x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351616168B8B8B1010105C5C5C9696962121213F3F3F030303989898727272060606\x55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,,\x101010C9C9C92C2C2C1B1B1B0606061E1E1E5E5E5E8F8F8F7171716969690B0B0B12121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D0D0D343434262626000000000000212121222222191919\xyyy???,,,\x0F0F0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C060606\xBBBbbbxxx\x0000005757573F3F3F0E0E0E2E2E2E000000A0A0A01919196E6E6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2020201C1C1C0000000000002A2A2A1212128B8B8B262626000000000000A9A9A9\x</w:t>
        <w:tab/>
        <w:tab/>
        <w:tab/>
        <w:t>^^^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949494171717000000000000000000000000000000393939030303000000\xfffKKKYY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\x000000000000000000494949696969000000000000000000151515A3A3A3000000000000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727270000004949496969690000000000000000000000005959590000002D2D2D0F0F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1818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650000000000000000000000000000000000000000000000000000000000003434340707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52525161616000000000000000000000000000000000000000000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141414FFFFFFFFFFFFFFFFFFFFFFFFD9D9D9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5F5F5D8D8D8FFFFFFFFFFFFFFFFFFB8B8B8F9F9F9FFFFFFFFFFFF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BABABAFFFFFFFFFFFFFFFFFFFFFFFFFFFFFFFFFFFF989898717171E6E6E6E6E6E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7C7C7909090FFFFFFFFFFFFFFFFFFD5D5D5DCDCDCFFFFFFDEDED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FFFFFF646464D8D8D8FFFFFFFFFFFFFFFFFFE6E6E6FFFFFFFFFFFFFFFFFFDEDEDE5E5E5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2B2B2BEDEDEDFFFFFFFFFFFF707070FFFFFFFFFFFFF9F9F9909090EFEFEFFFFFFFC2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E2E2E2D0D0D0FFFFFFD8D8D8D9D9D9E6E6E6FFFFFFFFFFFFFFFFFFFFFFFFE8E8E8C9C9C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E0E0E0FFFFFFCDCDCDFFFFFFD2D2D2E0E0E0ADADAD353535FFFFFFC1C1C1B6B6B68484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24242F9F9F9FDFDFDD0D0D0E9E9E96E6E6EFFFFFFD9D9D9F3F3F3BEBEBEF3F3F3D1D1D1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BFBFBB6B6B6DFDFDFEDEDED737373C9C9C9C4C4C4343434E1E1E19696969A9A9AFDFDF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1121212D2D2D2CBCBCBCDCDCDF2F2F2CBCBCBF6F6F6D3D3D3FAFAFAB4B4B4FDFDFD898989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98989454545F4F4F4DDDDDDC7C7C7ACACAC929292CDCDCD545454FBFBFBDDDDDD61616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CBE7E7E7C4C4C4DEDEDEDDDDDDBEBEBE080808000000A2A2A23434347B7B7BE1E1E17A7A7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B6B6B6C5C5C5252525DBDBDB959595FCFCFC5B5B5B575757E9E9E9939393AAAAAAC8C8C8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FFFFFFFFFFFF696969A5A5A5D4D4D4C0C0C0070707C4C4C4BABABAE0E0E05050507D7D7D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69696AFAFAF979797CACACACDCDCD1E1E1EA3A3A3C7C7C7777777A4A4A44C4C4CE4E4E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14848481D1D1DDFDFDF\x((({{{ccc\xBABABAA0A0A0424242F0F0F09B9B9B939393212121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060606AFAFAF919191242424D1D1D1000000BDBDBD9999990000005C5C5C8C8C8C\x]]]fff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ooo\x1111117B7B7B4646469F9F9F\x$$$---[[[mmm\x808080747474191919434343CBCBCB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79797CBCBCB232323DDDDDD181818D8D8D85B5B5B9999990000007F7F7F6A6A6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898484840707077D7D7D3131310000006E6E6EB5B5B51D1D1DE4E4E4\x;;;&lt;&lt;&lt;:::</w:t>
        <w:tab/>
        <w:tab/>
        <w:tab/>
        <w:t>\x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B9B9B0404040202024B4B4B1E1E1E3E3E3EB0B0B03B3B3B9797972B2B2BA8A8A81A1A1A61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5FB8B8B80000000000002121211111119090903333333E3E3E8484849898980F0F0FA6A6A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3030300808084C4C4C1111113939391414146565658989890606061616161B1B1B060606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5353530C0C0C4141411212123A3A3A0000004747477B7B7B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111111\x///mmm???\x8383830000000000002626262727270000000000000000002121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000000191919343434000000000000\x:::hhhZZZ\x0505052C2C2C000000000000272727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000000026262627272700000000000000000000000000000000000040404083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9C9C9C0000007979794A4A4A0F0F0F1616160000000000001212121F1F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D4D4D000000000000171717494949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6262600000000000092929231313100000000000092929209090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7878781010100000000000000000007A7A7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141414FFFFFFFFFFFFFFFFFFFFFFFFEBEBE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6E6E6EF3F3F3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4D4D45E5E5EFFFFFFFFFFFFFFFFFF989898717171FFFFFFFFFFFF878787ABABA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ABABAEEEEEEFFFFFFFFFFFFFFFFFFFFFFFFA9A9A9B8B8B8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FDFDFF7F7F7FFFFFF424242F0F0F0FFFFFF8F8F8FA3A3A3FFFFFFF9F9F9DEDEDEFFFFFF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35353FFFFFFFFFFFFABABABFCFCFCF5F5F53C3C3CFFFFFFFFFFFFFFFFFFFFFFFF818181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C39E9E9EFFFFFFAFAFAFB2B2B2C1C1C1454545FFFFFFFFFFFFFFFFFF959595CCCCCCFFFF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F9F9F9D3D3D3D5D5D5DDDDDDBFBFBF858585353535E1E1E1393939E0E0E0EBEBEBFFFFFF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A7A7A7F5F5F53D3D3DFFFFFFFFFFFFC1C1C1BBBBBBFFFFFF7A7A7AE7E7E7FFFFFF383838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6A6A6AF4F4F4B4B4B4E2E2E2F4F4F4F3F3F3D5D5D5F9F9F9EEEEEEFDFDFDFFFFFFCACAC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DCDCDC949494CDCDCD636363CFCFCF525252797979FFFFFF3C3C3C929292CFCFCFADADAD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777777FFFFFFBEBEBE272727E9E9E9B2B2B2F6F6F6AAAAAAFDFDFDCFCFCFD9D9D97C7C7C4A4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D868686DADADA7A7A7AF2F2F2818181373737FCFCFCD5D5D58F8F8FC0C0C0585858B2B2B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6F606060959595AFAFAFA6A6A62A2A2A6B6B6BFAFAFA5E5E5EAEAEAE898989C0C0C0222222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A2A2AB5B5B56C6C6C7C7C7CA5A5A5D8D8D8E6E6E60505057A7A7AE4E4E49C9C9C1D1D1D1E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888&amp;&amp;&amp;[[[\xCCCCCC181818A6A6A6B6B6B6404040A4A4A4B1B1B1A2A2A21B1B1B7C7C7CFBFBF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949494B0B0B0414141B7B7B7A9A9A94C4C4CA9A9A9\xYYY&amp;&amp;&amp;LLLkkk\x9D9D9D6A6A6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050505898989000000\x???ssstttIII:::\xE2E2E2181818\xtttYYYJJJ\xAEAEAE2F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D54F4F4F262626C5C5C5959595585858E2E2E2202020D5D5D5A5A5A5\x***LLL666***333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404048B8B8B2F2F2F7A7A7A0000002C2C2C8686865B5B5B9D9D9D0000001F1F1F383838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E70303031616162525250606062A2A2A0C0C0C7A7A7A6A6A6A0F0F0F101010C0C0C07474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1EEEEEE1616167B7B7B1C1C1C0C0C0C\xXXXbbbMMM\x1515151414141313131414140E0E0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000000000003939392929290C0C0C1B1B1B0000000000000000000000000000001111118C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ttt)))!!!\x0707074F4F4F080808\x***---***\x11111153535385858525252578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E0E0E191919272727303030000000\x222%%%   \xACACAC0909090A0A0A0D0D0D1B1B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7878787C7C7C000000181818B5B5B50000000000000000003333336A6A6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515151212127E7E7E4E4E4E0000000000000000000000000000000000000000004E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50000000181818B4B4B40000000000000000000D0D0D1B1B1B000000000000000000141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90F0F0F0808080B0B0B3B3B3B9292920000000000000000009D9D9D000000000000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F0F0F0000000000000000000000004C4C4C0B0B0B0000000000000000000000001414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E1E1E0A0A0A00000000000014141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F1F1F080808000000000000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141414FFFFFF70707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FFFFFFFFFFFFFFFFFFFFFFFF3A3A3AEEEEEEFFFFFFFAFAFACACAC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9F9F9E8E8E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D5D5D717171FFFFFFFFFFFFEEEEEEF3F3F3EFEFEFAFAFAFFFFFFF8A8A8AE1E1E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5A5A5838383FFFFFFFFFFFFFFFFFFFFFFFFEFEFEFAFAFAFFFFFFFFFFFFFFFFFFFFFFFFF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DFDFDFFFFFFEFEFEFF2F2F2FFFFFFFFFFFFFFFFFFFFFFFFB6B6B6535353FFFFFFFFFFFF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FEFEFEE3E3E3FFFFFFFFFFFF656565C2C2C2FFFFFFFFFFFFFFFFFFD6D6D6C7C7C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E4E4E4FFFFFF656565C3C3C3FFFFFFADADADF0F0F0767676F4F4F4B4B4B4B7B7B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4D4D4353535FFFFFFF0F0F0DEDEDEBFBFBFA4A4A4F0F0F06B6B6BFEFEFEDADADAA7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595958C8C8CFFFFFFFFFFFFDADADAC4C4C4E2E2E2EFEFEFC9C9C9D4D4D4EBEBEBBBBBB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C3C3C3FFFFFFADADADC0C0C0FFFFFF2E2E2EF9F9F9F2F2F20000009C9C9CBDBDBDE0E0E0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8F8F8E6E6E69898987C7C7CF1F1F1BFBFBFADADAD747474C1C1C1DCDCDC646464BCBCBC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52525E4E4E43F3F3FF8F8F8141414BEBEBEECECECF5F5F5EAEAEA9A9A9AE9E9E96060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8B8B8B0000008C8C8C585858A0A0A0CFCFCFD5D5D54F4F4FACACACE9E9E9A9A9A9606060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D9D9DF0F0F0858585464646E5E5E5343434B2B2B2E8E8E8EFEFEF7C7C7C484848F5F5F5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35FAFAFA666666E0E0E0CACACAB6B6B6\x"""kkk444\xB4B4B4C3C3C39A9A9A161616DCDCDC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JJJeeeOOO\x080808C5C5C5E0E0E0A4A4A49797970101017F7F7FA6A6A6636363A1A1A13D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8C8C8C656565EBEBEB9E9E9E6B6B6B898989B7B7B73030306E6E6E8585854A4A4A16161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000000666666F3F3F32323239393930505057A7A7A191919CDCDCDA0A0A00707071F1F1F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23232898989\x999666   \x9C9C9C1F1F1F0B0B0B949494AFAFAFAEAEAE8B8B8BA2A2A256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81767676AFAFAF0F0F0F0A0A0A5656560000009D9D9D363636444444C8C8C82323230000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373737D1D1D10000008C8C8C4A4A4A9E9E9E\x888yyy&gt;&gt;&gt;&gt;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1010100000001D1D1D030303555555292929ADADAD\x)))jjj###&gt;&gt;&gt;\x0000002F2F2F010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1C1C1C0F0F0F5252520000004C4C4C464646000000585858090909A4A4A46E6E6E0F0F0F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00000000000000004C4C4C1515150000008686860D0D0D4848484B4B4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17174A4A4A0000004E4E4E1C1C1C4242428282820000005555553F3F3F0404041919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4A4A4A000000000000C3C3C31313130E0E0E0F0F0F0000000303031A1A1A000000343434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000000000000000000CCCCCC0A0A0A0000000000001212120B0B0B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1C1C1C0000000000000000000000000303031A1A1A000000A0A0A036363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1616175757500000000000000000000000000000000000008080815151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81818112121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6B6B6B6B6B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7A7A7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0101011515150707070E0E0E151515151515151515151515020202131313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0C0C0C090909151515151515151515151515111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1515151515151515151515150C0C0C090909151515151515151515151515111111040404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1515151515151515151515151515151515151515151515150606060F0F0F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0C0C0C0909091515151515151515151515151515150606060F0F0F151515040404111111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111110404041515151515150E0E0E0707070C0C0C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313130202021515151515151515151515151515150D0D0D0808081515151515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C0C0C1515151515150606060F0F0F1515150303030707071515150101011414141313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0C0C0707070E0E0E1515151515151515150D0D0D0808081515150A0A0A151515151515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606060F0F0F1515151515150303031212120A0A0A1414140101011515151515151515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000001010100D0D0D0000000A0A0A0000000A0A0A0000000C0C0C0A0A0A151515060606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515150D0D0D0707071515151515151515150909090C0C0C1212120000000E0E0E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202021212120B0B0B0A0A0A1313130202021515151515151515150505050A0A0A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C0C0C0000000000001313130000000D0D0D151515101010000000101010151515020202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A0A0A1313130202021212120303031515150505050606061515150D0D0D0808080B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909090202021212120000000404040505050000000707071515150202020000000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000000D0D0D0707070000000000001010100303030000000808080B0B0B0000001313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D0D0D0606060F0F0F1515150D0D0D0808080C0C0C090909141414000000020202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A0A0A0000000606060D0D0D0000000000000000000A0A0A1313130000000D0D0D07070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505050000000707070C0C0C0000000000000000000000000000000000000303031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707070C0C0C0000000909090000000000000000000303031111110000000F0F0F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12120101010909090A0A0A0101011212120000000000000000000F0F0F04040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404040F0F0F000000070707020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A0A0A0000000000000000000000000000000404040F0F0F0000000000001212120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404040F0F0F000000000000000000131313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1111102020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F0F0F0505050000000000000000000909090B0B0B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A0A0A0A0A0A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AFAF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000000FFFFFFFFFFFF000000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FFFFFF000000000000000000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000000000000000000FFFFFF000000000000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000000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000000FFFFFF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000000FFFFFF000000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000000FFFFFF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000000000000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000000000000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000000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000000FFFFFFFFFFFF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000000000000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000000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000000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000000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FFFFFF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\x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\xBABABA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5F5F50B0B0B8585858F8F8F8B8B8B8989898F8F8F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F8F8F8F8F8F5454548F8F8F8585858F8F8F8585858F8F8F7777776D6D6D8F8F8F8F8F8F54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78E8E8E8F8F8F8F8F8F8F8F8F8F8F8F5454548F8F8F8F8F8F8F8F8F8F8F8F8F8F8F55555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8F8F8F8F8F8F8585858F8F8F8F8F8F8181818989898989898B8B8B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5454548F8F8F8F8F8F8F8F8F8F8F8F3131317777778F8F8F8F8F8F86868684848454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F8F545454666666060606\x|||]]]KKK\x8F8F8F5454548F8F8F8D8D8D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~~~vvvnnn\x8F8F8F7E7E7E8C8C8C8F8F8F8686868F8F8F8888885151518F8F8F8F8F8F8F8F8F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\xbbbGGGXXX\x8B8B8B8585858F8F8F8F8F8F6D6D6D1E1E1E5454548989898B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624747478686868E8E8E4040408282821212127A7A7A2E2E2E8F8F8F8F8F8F6060603F3F3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1919198F8F8F8484842222227E7E7E8F8F8F\xkkk444```ppp\x8F8F8F58585851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0B0B0B\x}}}111ccc+++sss\x1A1A1A\xzzz"""~~~TTT\x898989151515\xOOO[[[:::o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\x8888888C8C8C5454544444441414145656568D8D8D\x}}}???eee   ooo\x888888828282\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TAAA{{{\x878787\xRRRAAATTT\x8181818A8A8A8F8F8F2B2B2B7474748F8F8F8585850F0F0F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5454547C7C7C1919198F8F8F353535040404757575141414818181434343161616888888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258C8C8C4444447070700E0E0E3030301414144D4D4D0A0A0A828282868686\xFFFNNN&gt;&gt;&gt;\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6060605A5A5A0000007B7B7B1818184C4C4C1919198787870C0C0C76767621212181818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\x))))))SSS\x0C0C0C4242420505058686860E0E0E7B7B7B0000000404040A0A0A151515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:::&lt;&lt;&lt;MMM\x8A8A8A080808818181020202070707\xVVVEEEddd111\x1D1D1D\x&lt;&lt;&lt;{{{QQQ\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848484\x...QQQ$$$\x0000000606064848480000008282821B1B1B45454545454502020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303030606060000000A0A0A0000007474741414140B0B0B3A3A3A000000474747686868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0000000000001111110202027878780707078A8A8A444444454545151515\x999:::[[[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\x1D1D1D0000000000003A3A3A000000\xRRR000KKK   ...\x000000000000121212010101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&lt;&lt;&lt;</w:t>
        <w:tab/>
        <w:tab/>
        <w:tab/>
        <w:t>\x8080800303030606066161611E1E1E0606060D0D0D2F2F2F0B0B0B0000000404047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0F0F0F3F3F3F1717172D2D2D0000003A3A3A0000000000000909090B0B0B000000141414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E0E0E0606063A3A3A0000000000000000000000000A0A0A3A3A3A0000000000001212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0404040F0F0F0606060303030000000000000909090404044040400202021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A3A3A0000000000000000007575750000000E0E0E67676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7070702020200000014141400000000000000000003030306060604040405050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A0A0A040404363636000000000000000000000000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00000000000003A3A3A000000181818222222000000000000000000080808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404043636360000001313132727270000002222221818180000000000000000007A7A7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5F5F5141414CFCFCFFFFFFFEBEBEBE3E3E3FFFFFFCFCFC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FCFCFFFFFFFCFCFCFFFFFFFFFFFFFFFFFFFFFFFFFFFFFFFFFFFFFD7D7D7F8F8F8C5C5C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0F0F0FFFFFFFFFFFFFFFFFFFFFFFFC5C5C5FFFFFFFFFFFF989898717171FFFFFFB6B6B6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ECF4F4F4BABABAE3E3E3C0C0C0D4D4D4FFFFFFF0F0F0C9C9C9C0C0C0F0F0F0FFFFFFFFFFF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CACACAFFFFFFFFFFFFF5F5F5FBFBFBC5C5C5D2D2D2CBCBCBFEFEFEE3E3E3FFFFFFB5B5B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8F8AFAFAF535353C7C7C7EEEEEEFFFFFFE1E1E1FFFFFFC2C2C2E6E6E6ABABABFFFFFF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ADADADF0F0F0F0F0F09B9B9BF8F8F8FBFBFBC4C4C4FBFBFBAAAAAAFFFFFFB5B5B5FFFFF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FFFFFFFFFFFFE2E2E2FFFFFF8E8E8ECBCBCBFFFFFFA3A3A3353535FFFFFF747474D5D5D5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CFCFC606060F8F8F89F9F9FF6F6F6A7A7A7FAFAFAE7E7E7D9D9D9929292DEDEDEF0F0F076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0F0F0E8E8E8BDBDBDF2F2F2707070F9F9F9DDDDDDD9D9D9DEDEDEC0C0C0CDCDCDE8E8E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4D4D40E0E0EA7A7A7BDBDBDC6C6C6AEAEAEE7E7E7A7A7A7E5E5E5EDEDED8B8B8BF7F7F76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DFDFDE4E4E4B4B4B4C1C1C1F0F0F0CFCFCF7A7A7AA4A4A4FFFFFF666666FDFDFDE8E8E8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3D3DEBEBEBE0E0E0929292D2D2D2B4B4B4646464959595747474515151ABABAB535353E1E1E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7979797727272979797D4D4D45A5A5A6565658A8A8A818181989898A6A6A6A7A7A7909090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C8C8C8838383C2C2C2A8A8A86B6B6B5C5C5CEEEEEE9E9E9EBEBEBEB1B1B1BEBEBE494949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2D2D2D212121D6D6D6C0C0C04545453E3E3EDCDCDC1A1A1AC5C5C56565658C8C8C44444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A3A3A3595959B8B8B8686868E3E3E30D0D0D9E9E9E7F7F7F9494944A4A4AD7D7D7202020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B8B8B8B8B8B8282828A8A8A8363636E0E0E00A0A0A161616989898C2C2C2\xFFFkkkaaa===\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0D0D0DC9C9C9242424A0A0A00707073131318181814C4C4CD4D4D4393939141414AFAFAF\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000%%%\x838383\x;;;yyyKKK\x9393934A4A4AA5A5A56565656E6E6E898989171717BFBFBF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59595202020B5B5B5\x***&lt;&lt;&lt;...\x7F7F7F0F0F0F5454543F3F3F0F0F0F292929ADADAD29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30B9B9B91D1D1D\x___FFFaaa\x060606959595202020B6B6B60707071717173A3A3A2828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0202020000001E1E1E0202023D3D3D0F0F0F525252171717\xJJJ///)))\x88888822222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01010151515\xZZZ!!!JJJ000\x0000004545459191910000000F0F0F4848480404042D2D2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5656560000008888881E1E1E000000000000\xJJJ+++555\x0F0F0F383838292929000000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4040400000002626265E5E5E0000003535357171710101010E0E0E0303031A1A1A000000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IIIFFF%%%000TTT000\x0000003030300B0B0B56565600000000000008080815151500000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545450000000000000202020C0C0C0000001717175D5D5D0000000F0F0F4F4F4F1B1B1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610404043636360F0F0F0F0F0F\x   444666\x0000003636361313130D0D0D31313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3030300000003A3A3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80808060606000000282828080808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B0B0B0303030000007A7A7A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5F5F514141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DDDDDE7E7E7FFFFFFCECECEF6F6F6FFFFFFFEFEFEEDEDE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5C5C5FFFFFFFFFFFFFFFFFFFFFFFFEBEBEBFFFFFFFFFFFFD4D4D4FFFFFFFFFFFFC5C5C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2F2F2F9F9F9989898717171FFFFFFD4D4D4FFFFFFC8C8C8DFDFDFFFFFFF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D8ECECECD4D4D4FFFFFFFFFFFFD4D4D4F5F5F5949494FFFFFFD4D4D4FFFFFFB0B0B0E2E2E2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EEEEEEFCFCFCEBEBEBFBFBFBACACACFFFFFFD4D4D4FFFFFFE9E9E9666666535353DEDEDE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FFFF6D6D6DFEFEFEE5E5E5DCDCDCE4E4E4B8B8B8CBCBCBA2A2A2EBEBEBD2D2D28B8B8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C4C6C6C6D4D4D4F4F4F4B4B4B4FFFFFFD4D4D4DCDCDCBCBCBCF0F0F0E7E7E7747474F9F9F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EDEDEDB5B5B5A9A9A91B1B1BDEDEDED4D4D4FFFFFF4A4A4AE8E8E8EDEDEDEAEAEAAEAEA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6E6E6E1E1E1B8B8B8E9E9E9BFBFBFDDDDDDE5E5E5AEAEAEF9F9F9D4D4D4949494D8D8D8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D5BEBEBEC6C6C6999999C9C9C9989898FFFFFF616161F9F9F9626262080808C0C0C094949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E0E0E02A2A2AD7D7D79B9B9B8282829F9F9FA9A9A9A7A7A7E5E5E5767676DADADA929292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7F7F7FF8F8F8C2C2C29F9F9FB5B5B5ACACAC808080D9D9D9FFFFFF737373BEBEBEB5B5B569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6A6A6888888747474BCBCBC9C9C9C8484849090904F4F4FC8C8C8555555C0C0C05D5D5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4A4A4E6E6E6848484A7A7A7858585A0A0A0B1B1B1A4A4A4B1B1B1A2A2A2727272A1A1A1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AFAFA6D6D6D6C6C6CC1C1C16B6B6B8B8B8BC8C8C8424242B3B3B3484848C3C3C34B4B4B2F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944B4B4B949494727272ACACAC3B3B3BDDDDDD\xxxxfffaaa\x949494A1A1A15555559B9B9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B6B6B6262626BFBFBF5A5A5A878787ADADAD\xrrr...@@@\xD0D0D0888888A0A0A0ADADAD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\x</w:t>
        <w:tab/>
        <w:tab/>
        <w:tab/>
        <w:t>"""444:::\xC4C4C41414149B9B9B3232329D9D9D\x***}}}sssMMM\xA8A8A8\xFFF111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x1A1A1AB6B6B6333333A0A0A0\x```vvv[[[[[[{{{\x8A8A8A070707CDCDCD141414606060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909090000000\xfffHHHPPP\x1E1E1E1B1B1B\x;;;bbbSSSwww~~~EEE222\xBABABA\x000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\x9494940E0E0E8484841D1D1D161616\xSSSJJJ```===VVV&lt;&lt;&lt;\x9C9C9C414141828282282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7000000929292494949585858181818858585\x%%%===AAAPPP\x000000\x[[[EEEiii)))\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0F0F0F1414142525256464640D0D0D1B1B1B\x///qqq***\x020202626262000000\xaaa(((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O\x000000\x+++444@@@fff\x0000000D0D0D6868680000000909095959590000002B2B2B24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000000606069A9A9A0A0A0A4D4D4D1717175E5E5E0B0B0B0808080E0E0E0505052B2B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A8A8A0C0C0C5757570606060D0D0D0000001818183E3E3E000000000000000000131313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606062424240606060D0D0D0000000000002B2B2B0000000000003A3A3A00000028282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0000001818182222220B0B0B1C1C1C2020200B0B0B\x]]]</w:t>
        <w:tab/>
        <w:tab/>
        <w:tab/>
        <w:t>???666\x000000131313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000000000002626261313131010100303030000000000001414140000001313132727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212120000001414140000001414140000000000003A3A3A0000001818182222222222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2020200A0A0A0000007A7A7A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5F5F5141414F1F1F1D3D3D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CFCFCDCDCDCFFFFFFECECECD8D8D8FFFFFFFFFFFF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FFFFFFD9D9D9E6E6E6FFFFFFE6E6E6FFFFFFFFFFFFFFFFFFFFFFFFFFFFFFE5E5E5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717171FFFFFF8A8A8AFBFBFBEBEBEBE3E3E3C8C8C8FFFFFFD7D7D7F5F5F5E6E6E6FFFFF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FBFBFBE6E6E6FFFFFFFFFFFFF7F7F7EFEFEFFFFFFFD9D9D9EEEEEEDEDEDEDFDFDFF9F9F9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FFFFFE6E6E6F0F0F0D4D4D4ABABABDEDEDEB6B6B6535353BFBFBFB1B1B1E8E8E8FEFEFE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E6E6E6F2F2F2C0C0C0FFFFFFFFFFFFD9D9D9FFFFFFFFFFFFE8E8E8E5E5E5FFFFFFA1A1A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EBEBEB9E9E9EF2F2F2F3F3F3EEEEEEDADADAD0D0D0FFFFFFCDCDCDF6F6F6A8A8A8FFFFFF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353535E6E6E6CDCDCDA3A3A3ECECECFAFAFAA4A4A4989898CFCFCFA8A8A8939393E3E3E3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FFFFFF969696BABABAFFFFFF5C5C5CFAFAFAE4E4E4E9E9E9D9D9D9EAEAEAB3B3B3F2F2F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E5E5E5CDCDCDD1D1D1FCFCFCE6E6E6D9D9D9040404B1B1B1CBCBCB9B9B9BB7B7B7C9C9C9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8A8A8AFAFAFACECECED7D7D7888888A9A9A9949494C3C3C3DBDBDBDDDDDDAFAFAFDFDFDF85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D08B8B8BD2D2D2D2D2D26C6C6C7E7E7EC3C3C3868686AAAAAAFFFFFF717171ABABAB\x|||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\xF6F6F6616161F8F8F8EDEDED747474BCBCBCD7D7D7A6A6A6585858999999686868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CC686868BABABA\xvvviiieee\xEEEEEE9A9A9A737373A0A0A05E5E5EFCFCFC676767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B9B9B9AAAAAAB3B3B31111113F3F3FB3B3B3AFAFAFE1E1E12F2F2FD8D8D84D4D4DA8A8A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5B5B5B8E8E8EB6B6B63737375E5E5ECDCDCD494949C2C2C2343434535353B4B4B4757575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85858BABABA4D4D4DE1E1E1BEBEBE1C1C1C8A8A8A\xkkk,,,FFF---444\x9E9E9EC9C9C9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A3919191070707A0A0A05D5D5DAEAEAE393939A7A7A7222222AAAAAAAFAFAF79797996969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mmZZZttt\x8F8F8F5454547C7C7C9F9F9F2C2C2CAFAFAF\x---uuuRRR\x8D8D8D8A8A8A313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\xSSS,,,hhh\xB6B6B62A2A2A9999993636361E1E1E\xAAA'''mmmaaa...   \x9595951F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298A8A8A\xAAAVVVlll}}}$$$jjj%%%GGGww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1919196D6D6D1A1A1A2626260000000000001C1C1C1515152525254141411212123B3B3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25B5B5B1616160202021A1A1A171717\xwwwKKKaaa\x1212121414143E3E3E8484840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393939070707BDBDBD0505053A3A3A000000\xHHH222&amp;&amp;&amp;\x0000002D2D2D040404000000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808083232320000000A0A0A\x!!!:::&amp;&amp;&amp;\x141414464646070707747474000000000000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0A0A0A0F0F0F5050501010104747475454541616161B1B1B2626260505054747471F1F1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(((+++\x0000006666660F0F0F191919\x&amp;&amp;&amp;'''"""111\x1F1F1F4242420000005C5C5C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E3E1515151616160202024D4D4D0000000000000000001919190000001616163737370000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000001919190000000000000000000000000000000000003A3A3A000000000000202020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A3A3A0000002626260000000000000A0A0A0E0E0E0E0E0E0A0A0A000000262626000000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919190000000000000000000000001515150404047A7A7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0F0F0FE6E6E6FFFFFFE7E7E7DDDDDDFFFFFFFFFFFFC5C5C5FFFFFFC9C9C9FBFB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1E1E1FFFFFFFFFFFFC5C5C5FFFFFFDEDEDEFFFFFF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FFFFFC5C5C5FFFFFFE1E1E1FFFFFFFFFFFFE1E1E19898983B3B3BDDDDDDFFFFFFFAFAFAE4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4E9E9E9FFFFFFCACACAF2F2F2DEDEDEFFFFFFDEDEDEFFFFFFDEDEDEF0F0F0B6B6B6E0E0E0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C5C5C5FFFFFFE9E9E9D3D3D3FFFFFFC5C5C5FFFFFFFFFFFFA3A3A3FFFFFFFFFFFFFFFFFF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A7A7A7535353E6E6E6F8F8F8A9A9A9BEBEBEE1E1E1F5F5F5737373F5F5F5939393E1E1E1A8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949494FFFFFFA9A9A99D9D9DFFFFFFDEDEDEF7F7F7CBCBCBFFFFFFB3B3B3EFEFEF85858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1E1E1FFFFFF818181FCFCFCC6C6C6F0F0F05050501B1B1B828282EBEBEBDDDDDDAFAFA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E3E3E3DFDFDFFCFCFCC6C6C6F0F0F0D5D5D5DEDEDED1D1D17C7C7CFFFFFF9C9C9CEBEBEB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D4D4D4ADADADC9C9C9BFBFBFFFFFFFCFCFCF777777FFFFFFFFFFFF535353F2F2F2A1A1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111111D7D7D7717171DDDDDD909090C7C7C76D6D6DC4C4C4B6B6B64B4B4BF9F9F9BDBDBD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5A5A5D2D2D2505050DDDDDDD3D3D3848484C2C2C2C7C7C7DBDBDBA2A2A28B8B8BDEDED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CFCFCFEDEDED949494BBBBBBF5F5F53939397474748181819C9C9C8C8C8CBEBEBE4E4E4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9BCBCBC3D3D3DC7C7C7BABABA898989F4F4F44C4C4CC0C0C0A3A3A37F7F7FDDDDDD80808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FBFBF787878696969C8C8C8B7B7B7818181A6A6A6676767DCDCDC3F3F3FC2C2C2\x444]]]VVV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9F\xkkkoooBBB\x818181ADADAD383838BEBEBE\xiii^^^ZZZ\xC7C7C7333333D2D2D24D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D50F0F0FCFCFCF797979D1D1D1282828BBBBBB454545DBDBDB\xRRRaaayyy\x7F7F7F8A8A8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A6A6A69D9D9D000000898989\xFFF777AAAFFF???\x969696\x+++kkk888mmm&gt;&gt;&gt;\x9B9B9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0B0B0BA2A2A21818183B3B3BB8B8B82020208181813333338080804C4C4CBBBBBB\x==={{{R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ooVVV%%%\xB4B4B40C0C0C9494941717172C2C2C101010\xnnnFFF!!!\x929292\xgggZZZ!!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%%\x9090904848482F2F2F979797\x!!!GGGjjj\x1D1D1D242424828282\xLLLuuu@@@111"""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151515565656646464000000949494\x...OOO333(((\x838383\x...YYYCCC:::RRRDD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VVV\x1E1E1E0909096E6E6E0E0E0E696969131313\x)))///ggg\x1D1D1D1E1E1E0000001515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1717178080801111112B2B2B0000007777770606061E1E1E4343431E1E1E0D0D0D\xhhh$$$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\x1111112B2B2B1616166161610000001E1E1E050505\xSSSPPPFFF%%%rrr\x000000585858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0000001E1E1E\x$$$"""666\x1515154444440000001010102222220C0C0C00000000000056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1E1E1E2121210000000909091414141E1E1E0000001E1E1E1818180808081E1E1E0303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00000\xIII,,,!!!\x0000002F2F2F0C0C0C1E1E1E0000000000005B5B5B0000001E1E1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A3A3A0000000000001E1E1E00000004040419191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1313131313130E0E0E1E1E1E0000000000001E1E1E0000003A3A3A000000000000212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222221818180000001C1C1C050505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0F0F0FE8E8E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DDDDDE7E7E7FFFFFFFFFFFFFFFFFFFFFFFFDCDCDCC5C5C5FFFFFFFFFFFFDCDCD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3E3E3FFFFFFFFFFFFFFFFFFC9C9C9FBFBFBFFFFFFFFFFFFFFFFFFFFFFFFFFFFFFE3E3E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3E3E3989898717171E3E3E3FFFFFFA1A1A1FFFFFFDFDFDFC1C1C1E2E2E2E3E3E3E8E8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939393F6F6F6A1A1A1FFFFFFFAFAFAE8E8E8FFFFFFFFFFFFFFFFFFDDDDDDADADADFFFFFF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C4C4C4C5C5C5F9F9F9E2E2E2DFDFDFC2C2C2F1F1F1A8A8A8535353989898F2F2F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8A8A8FFFFFFFFFFFFF6F6F6D0D0D0FFFFFFFFFFFFFFFFFFE3E3E3E1E1E1FAFAFAFFFFF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CACACAE8E8E8A3A3A3FFFFFFFFFFFFEAEAEACECECEFFFFFF939393CECECEFFFFFFFDFDFD8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FFFFFFB8B8B8262626ECECEC8C8C8CDEDEDEF7F7F7DCDCDCADADADA2A2A2F6F6F694949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9F9F9FF1F1F1D5D5D5FFFFFFCDCDCDDBDBDBC0C0C0A8A8A8FFFFFFFFFFFFA0A0A0EBEBE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DFDFDFFFFFFFBEBEBEA7A7A7FFFFFFDEDEDEFDFDFDCFCFCF0606067E7E7EC3C3C3C7C7C7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B0B0B0CFCFCFA6A6A6DBDBDBD7D7D79F9F9F9D9D9D747474C2C2C2BBBBBBE3E3E38484846E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E7D1D1D15C5C5C979797BDBDBDC7C7C7F9F9F96C6C6CC1C1C1777777A8A8A8ADADADDEDED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B8181811B1B1B9C9C9C7A7A7AACACAC7D7D7DC1C1C1B6B6B6B9B9B99B9B9BA9A9A97C7C7C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19191C3C3C3494949B2B2B27E7E7E494949C8C8C84B4B4BC1C1C1B8B8B89D9D9D5A5A5A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7A7E0E0E05A5A5ABEBEBEAFAFAF8D8D8DA0A0A0909090565656404040C9C9C9676767DCDCDC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||vvv{{{zzzKKK\xB6B6B6CCCCCC6E6E6E616161E6E6E62F2F2F787878A0A0A0B2B2B22424249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17171A9A9A9\xXXXHHH@@@\xCECECE2626267B7B7B8A8A8A959595848484181818000000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3E3E3EDFDFDF474747B2B2B2\xDDDPPPhhh\x9F9F9F\xVVV{{{&gt;&gt;&gt;\x959595C1C1C14E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4848B0B0B0242424B7B7B72F2F2F7F7F7F\xddd:::OOO\x0C0C0CAFAFAF5D5D5D424242B7B7B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2121210000001C1C1C7C7C7C8080805151511C1C1C4343438F8F8F\x$$$'''\\\\\\RRRsss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8D2121217A7A7A0F0F0F3C3C3C999999202020222222B2B2B20505057676761818184A4A4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\xzzzOOO~~~bbb444\x1C1C1C0000001E1E1E4444440707077979790000002A2A2A0E0E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91919090909424242030303\x```!!!WWW\x080808\x000)))JJJ\x1212126161611C1C1C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\xUUUYYY^^^\x0808083E3E3E0E0E0E1515153131317D7D7D191919\x,,,444]]]\x00000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23232000000000000\x###111BBB\x1414142424240000005656560202021A1A1A0000002E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180000000000002F2F2F090909000000707070050505\xWWW((($$$\x1515155E5E5E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C0C0C2B2B2B4A4A4A0000000000001C1C1C0505054141410909091313131C1C1C000000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000003030304545450000002323230505051D1D1D0000001818182222222D2D2D0C0C0C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304545450000000000001C1C1C0000001313132727271111111111110000001A1A1A0909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C1C1C2323230404041717170000002323230000000000000000001C1C1C000000000000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000000000000000000B0B0B1717170000000000000000000000000000000000007A7A7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5F5F5141414FFFFFFFFFFFFD7D7D7FFFFFFFFFFFFFFFFFFFFFFFFFFFFFF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E8F9F9F9DEDEDEFFFFFFE8E8E8FFFFFFFFFFFFFFFFFFC5C5C5FFFFFFFFFFFFFFFFFFFCFCF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FFFFFFC5C5C5FFFFFFFFFFFFDDDDDDE7E7E7FFFFFF989898717171FFFFFFC5C5C5E8E8E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7F7F7F0F0F0EBEBEBC3C3C3F0F0F0F8F8F8FFFFFFFFFFFFE8E8E8FCFCFCDBDBDBD7D7D7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9EEBEBEBECECECE4E4E4F2F2F2FFFFFFB2B2B2FDFDFDFFFFFFFBFBFBECECECF7F7F7F0F0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B7B7B535353FFFFFFCECECEBCBCBCC5C5C5FFFFFFF5F5F56C6C6CFFFFFFFFFFFFCCCCCC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BCBCBCB8B8B8B9B9B9B8B8B89C9C9CFFFFFFD7D7D7FFFFFFFFFFFFE6E6E67B7B7BF1F1F1A4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BEBEBE4E4E4C3C3C3C6C6C6FFFFFFE5E5E58C8C8C2B2B2BF2F2F2DADADAF6F6F6D2D2D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FFFFFFFDFDFD636363F8F8F87B7B7BF7F7F7D9D9D99C9C9CC3C3C3757575D2D2D2A3A3A3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FDFDFD929292A7A7A7CCCCCCE2E2E2E8E8E8D7D7D7888888C8C8C8F8F8F89C9C9CB2B2B2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DB171717BCBCBCB8B8B8C5C5C5C5C5C5B9B9B9AEAEAEE0E0E04C4C4CA2A2A2E6E6E699999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C1C1C1CBCBCB5D5D5DDEDEDEE1E1E1AAAAAA5F5F5FDDDDDDE4E4E4BDBDBDA9A9A9808080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D7D7D7DDDDDDA0A0A09A9A9A767676CDCDCD5F5F5F262626E4E4E4A3A3A3868686B7B7B769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6969695F5F5FC9C9C95E5E5EE2E2E24B4B4BA8A8A8ABABAB9F9F9F929292D7D7D7F5F5F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C0C0C03B3B3BE7E7E79F9F9F8484849696965B5B5B9F9F9FE8E8E84A4A4AE2E2E2B4B4B4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656568787875F5F5F5959598181810F0F0FE6E6E6171717DADADA9999994848484C4C4C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D4D3D3D3DDCDCDC2F2F2F6A6A6AAFAFAF5E5E5EC9C9C95E5E5E424242C7C7C7929292D5D5D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878787E3E3E3414141313131A5A5A5\x:::---]]]&gt;&gt;&gt;\x888888\x***PPP---VVV\xA6A6A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8D8D8D2C2C2C8B8B8B808080\x)))(((&amp;&amp;&amp;\xCBCBCB0909098C8C8C767676878787656565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3C3C3CA7A7A79797973C3C3C5A5A5AA3A3A3212121818181747474151515\x}}}   AAANNN\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1010101E1E1E494949949494\x,,,&amp;&amp;&amp;WWW\x1212120909093D3D3DAEAEAE\x!!!111VVVvv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***qqqUUUkkkqqqCCC===(((\x171717B3B3B31313132727270505056565650505052929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92923434341919198282820606069C9C9C080808181818161616\x111111ccc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0601414144242424A4A4A000000505050171717121212919191\x   lll(((\x00000011111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0000000000008B8B8B00000000000063636300000052525216161611111163636300000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505050303037171710000001F1F1F1010103030306E6E6E0000002B2B2B72727200000027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1B1B1B1D1D1D1E1E1E1717170000003A3A3A1A1A1A0D0D0D000000000000757575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2B2B2B0000003838381717172121211919194646460A0A0A24242403030317171703030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132727271313131414142626261414140000000000003A3A3A3B3B3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B0B0B0B0B0B0000001111110606060000000000001717170000000000000000001717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14140000002828280000002828280000000000000000000000000707070F0F0F000000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0000003A3A3A0000007A7A7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5F5F5141414FFFFFFFFFFFFEDEDE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2D2D2FFFFFFFFFFFFFFFFFFFFFFFFFFFFFFFCFCFCF0F0F0FFFFFFFFFFFFD2D2D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5C5C5FEFEFEEFEFEFFFFFFFFFFFFFFFFFFFD2D2D2FFFFFFFFFFF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8A8A8A717171C5C5C5FFFFFFFFFFFFC6C6C6DEDEDED2D2D2F6F6F6E4E4E4D8D8D8ECECEC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BBBBBFFFFFFF8F8F8B9B9B9EDEDEDFFFFFFFFFFFFF6F6F6F6F6F6F3F3F3FAFAFAFFFFFF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BFBFBFCACACAD2D2D2F0F0F0B4B4B4FFFFFF898989535353979797FFFFFFD2D2D2FFFFF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CACACAEDEDEDEBEBEB9E9E9EF6F6F6E4E4E4F3F3F3E7E7E7FFFFFFFFFFFFEDEDEDFFFFFF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F0F0F0999999FFFFFFEDEDEDFFFFFFB3B3B3F1F1F1707070F9F9F9D2D2D2F5F5F5676767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1B1B1B767676C1C1C1D6D6D6747474F5F5F56D6D6DFCFCFCEDEDEDFCFCFCDEDEDEDADA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EDEDEDF4F4F4E6E6E6FFFFFFFFFFFFB7B7B7C0C0C0EBEBEBEFEFEFD8D8D8B7B7B7B5B5B5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4F4F4F8F8F8D2D2D2EDEDEDFFFFFFEDEDEDF2F2F2171717D8D8D8C7C7C7909090D4D4D4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656565DFDFDF9D9D9DF8F8F8676767888888C1C1C1BBBBBBC4C4C4BEBEBE5D5D5DF3F3F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959595868686B0B0B09D9D9DAAAAAAFFFFFF5F5F5FA9A9A9B9B9B9E2E2E2E6E6E6969696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11111282828D4D4D49A9A9A242424C3C3C39B9B9BBCBCBCE2E2E2D9D9D93A3A3AEFEFEF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060D9D9D9929292C2C2C2717171414141A1A1A1BABABA676767ADADAD5E5E5ED2D2D2BBBBB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828282333333C3C3C35F5F5F6F6F6FB3B3B3565656C2C2C2929292A4A4A4CFCFCF93939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D8D8D3939394D4D4DEBEBEB3B3B3BB8B8B8161616C3C3C3313131B9B9B9A1A1A1919191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96737373C3C3C37474745B5B5BAEAEAE191919F0F0F02D2D2DBFBFBFABABABDADADA202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9090903B3B3BA2A2A23B3B3B9D9D9D8F8F8F5D5D5D0F0F0FD3D3D3363636BEBEBE080808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46464D9D9D99494943E3E3E323232C8C8C8080808\x{{{888uuu\x8D8D8D3737379B9B9B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0F0F0F9F9F9F7F7F7F797979040404\x   KKK}}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H***\xCCCCCC141414\x---SSSttt---ZZZ\xC7C7C7\x,,,&amp;&amp;&amp;JJJ\xAEAEAE1B1B1B16161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05050151515474747232323191919\x]]];;;UUU\xAEAEAE2D2D2D0303034B4B4B010101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70E0E0E4C4C4C1B1B1B\x</w:t>
        <w:tab/>
        <w:tab/>
        <w:tab/>
        <w:t>111...$$$666,,,;;;---$$$;;;\x0000006C6C6C363636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D3D3D0000005656560404049A9A9A0606065454540000002D2D2D00000012121268686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A6A0A0A0A0000002525250808086D6D6D1212121212121B1B1B2B2B2B2121211212120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000000686868000000\x:::!!!ttt\x080808\x</w:t>
        <w:tab/>
        <w:tab/>
        <w:tab/>
        <w:t>DDD$$$\x12121200000012121212121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1212123B3B3B0000000000000000000C0C0C06060655555512121200000004040464646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A1A1A2121211717170000002020200404041010100101013131313636360A0A0A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626262727270000002D2D2D0000003A3A3A0000000000000000000000000000003A3A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D2D2D0000000000000404043636360000002D2D2D0000000909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00001212120000001212120000003A3A3A0000000E0E0E2C2C2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5F5F5141414FFFFFFFFFFFFFFFFFF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FFFFFFC5C5C5FFFFFFFFFFFFC5C5C5FFFFFFCDCDCDFFFFFFFFFFFFF2F2F2FFFFFFD8D8D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CECECEF6F6F6FFFFFFFFFFFFFFFFFFC5C5C5FFFFFFFFFFFFF2F2F2FFFFFFFFFFFFFFFFFF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717171FFFFFF8A8A8AFFFFFFEFEFEFF5F5F5D9D9D9DEDEDECDCDC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DCDCDFFFFFFF0F0F0999999EAEAEAB0B0B0DDDDDDE8E8E8D9D9D9C1C1C1FFFFFFCCCCC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FFFFFFF2F2F2FBFBFBE9E9E9CDCDCDA9A9A9535353F2F2F2CECECEAEAEAEFFFFFFCECECE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A4A4A4EEEEEEDFDFDF959595CACACACDCDCDD2D2D2B7B7B7999999F8F8F88D8D8DD2D2D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717171FFFFFFFFFFFFE9E9E9FBFBFBE7E7E7FDFDFDB7B7B7FEFEFEF3F3F3F0F0F06E6E6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D6D6D6D4D4D4E3E3E3E8E8E8FCFCFCAEAEAEC0C0C0B9B9B96B6B6BE2E2E2ABABABE9E9E9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99999B4B4B4DDDDDD343434F0F0F0CCCCCCCECECEB9B9B9D0D0D0FBFBFBE9E9E9C6C6C65E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A5A5A5A2A2A2B5B5B5929292F2F2F20C0C0C8F8F8F585858C3C3C37777777B7B7BFAFA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DBDBD8B8B8B8B8B8BCDCDCDF2F2F2BFBFBF787878BBBBBBDCDCDCECECEC464646A3A3A3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B5B5B59B9B9BF2F2F24A4A4ABFBFBFC9C9C9F1F1F1909090929292555555E0E0E063636367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E3B2B2B29E9E9EE7E7E7A5A5A5393939BEBEBE1C1C1C353535DCDCDCA1A1A1767676CDCDC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9F9F9FAEAEAE646464E3E3E36E6E6E949494383838D4D4D4C3C3C3B4B4B4818181858585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9D9D9A9A9A9A2A2A2DDDDDD818181\x---YYYcccddd\x101010959595626262767676EDEDED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C1C1C7C7C7CCDCDCDA2A2A2C9C9C9383838EAEAEA383838757575D9D9D9C1C1C1585858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58585A8A8A86161618686868383836C6C6CB3B3B3\x:::hhh333222]]]OOO{{{OOO\x92929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C5C5C5\x|||WWW^^^@@@\xE3E3E3C3C3C35A5A5A1C1C1C1111119E9E9E\xVVV}}}999\x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ZZZ))):::\x9B9B9B232323858585474747A4A4A4\xKKKJJJHHH\x0000008E8E8E\xYYYJJJ;;;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82727271818182F2F2FB9B9B90202021414147B7B7B131313393939171717A4A4A41F1F1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030303CECECE191919383838D4D4D41D1D1D949494\xbbblll&lt;&lt;&lt;999\x1C1C1C2C2C2C3C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D6D6D0101011919191616167A7A7A181818A4A4A41616162424241818184A4A4A464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\xXXX]]]"""\xB8B8B80606060707072E2E2E6262620000004E4E4E070707000000010101\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---$$$\x9090900000000D0D0D2424244040400000009E9E9E0404046161610000000F0F0F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020201A1A1A000000\x+++JJJ---777\x1010106161610000000404041616160000006D6D6D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40404\x000EEEkkk\x0101015151513131311010102222220000001C1C1C484848000000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202023A3A3A0000000D0D0D0E0E0E676767000000060606060606323232000000303030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D6D0D0D0D000000111111\x666,,,@@@\x1D1D1D1515154848480000000000003232323B3B3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3A3A3A0000000D0D0D0000003A3A3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D0D0000000000000000002727271313130000002E2E2E04040400000032323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182222220000003A3A3A0000002A2A2A0808087A7A7A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5F5F5141414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D3FFFFFFFFFFFFFFFFFFFFFFFFFFFFFFFFFFFFFFFFFFFFFFFFFFFFFFFFFFFFF7F7F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C5C5C5FFFFFFFFFFFFFFFFFFFFFFFFE8E8E8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FFFFFFFFFFFFC5C5C59898983B3B3BFBFBFBFFFFFFF6F6F6D2D2D2EDEDEDDBDBDBFFFFFF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D8B1B1B1FFFFFF969696F7F7F7F7F7F7F5F5F5CFCFCFFFFFFFFCFCFCF2F2F2FFFFFFFFFF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E7E7E7FFFFFFF7F7F7F7F7F7EBEBEBA1A1A1ECECECDBDBDBF7F7F7B6B6B62D2D2DB6B6B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C8C8FFFFFFBDBDBDF3F3F3C0C0C0FDFDFDFAFAFAF3F3F3FBFBFBCFCFCFEDEDEDC8C8C8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F6F6F6F8F8F8C5C5C5FDFDFDF2F2F2C4C4C48D8D8DFFFFFFC8C8C8FFFFFF565656FCFCF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ECECEF1F1F1ACACAC313131DEDEDEADADADFFFFFF606060C3C3C3C0C0C0FFFFFFFFFFFF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DFDFDF9F9F98D8D8DFBFBFBB8B8B8D1D1D1EBEBEBF0F0F0FEFEFEBBBBBBBEBEBEF5F5F59B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434343FBFBFBF3F3F3FFFFFFD4D4D4ECECECFEFEFEC0C0C0F2F2F2171717F5F5F5F1F1F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EEEEEEFCFCFC676767EEEEEE898989EFEFEFBDBDBD838383E9E9E95E5E5EE5E5E5D8D8D8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CACACAF1F1F1FDFDFD2A2A2AF0F0F0B4B4B4F8F8F8C7C7C79A9A9AA7A7A7747474E1E1E1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6A6A63939393F3F3F141414898989494949EFEFEF424242CCCCCCFBFBFBCCCCCCDFDFD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474747B6B6B6828282AEAEAE939393999999A8A8A8747474DDDDDDBCBCBCF1F1F1686868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F7F7F7888888B4B4B4B9B9B9858585555555D8D8D8808080555555565656969696636363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464646B8B8B8666666111111414141EEEEEE7D7D7D323232161616B0B0B089898911111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8C8C8C3D3D3D212121A1A1A1B3B3B3D9D9D9484848E4E4E4212121404040898989202020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A2A2A25E5E5E0303030909098F8F8F6262622C2C2CC1C1C10808087A7A7A6C6C6C0E0E0E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2C111111111111030303C4C4C4B6B6B6999999363636BABABA4747477676769A9A9AD7D7D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A1A1A16B6B6BA8A8A8181818808080070707A9A9A90000000000000A0A0A050505626262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0505C7C7C7202020AEAEAE101010ADADAD\x???ggg```UUU\x929292\x000bbbKKK\x97979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A7A7A70C0C0C101010\xCCC---SSS&lt;&lt;&lt;YYYMMM\x9B9B9B\x666PPP666</w:t>
        <w:tab/>
        <w:tab/>
        <w:tab/>
        <w:t>GGGbbb\x11111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D0303031111110303036B6B6B121212373737000000A9A9A90101011313136565650E0E0E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AEAEAE000000\x```&gt;&gt;&gt;EEEppp@@@\xA9A9A90000004848482626260808082121218C8C8C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00000101010000000101010000000020202050505\x   ]]]&amp;&amp;&amp;OOO\x000000070707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404044747471A1A1A8F8F8F1616165858580808080000006363630E0E0E0000000808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515156868680000000404040C0C0C0000003A3A3A3535350505053B3B3B33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616165858580000002F2F2F1414140000000000000808080404046A6A6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0404040404040303030000005E5E5E1313130808080404043333330D0D0D2A2A2A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0000000000000000000000000000000000003737370000000000003737370000001B1B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0000002929290E0E0E07070700000000000008080800000000000000000037373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707070101017A7A7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5F5F5141414FFFFFFFFFFFFFFFFFFC5C5C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5C5C5FFFFFFCECECEF6F6F6FFFFFFC5C5C5F6F6F6CFCFCFFFFFFFC5C5C5FFFFFFDDDDDD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FFFFFFFFFFFFFFFFFFFEFEFEF0F0F0D4D4D4FEFEFEFEFEFEDDDDDDE7E7E7FFFFF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717171FFFFFF8A8A8AFFFFFFFBFBFBEAEAEAD6D6D6FFFFFFC4C4C4FEFEFEFFFFFFCCCCCC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FFFFFFAFAFAC8C8C8FFFFFFC3C3C3FFFFFFE1E1E1E3E3E3C3C3C3FFFFFFFFFFFF8E8E8E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FFFFFFFBFBFBFEFEFEFDFDFDE1E1E19A9A9A515151FBFBFBCECECEB8B8B8C4C4C4C5C5C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949494FFFFFF707070DEDEDEB9B9B9D0D0D0FDFDFDFCFCFC8C8C8CF8F8F8FEFEFEC5C5C5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E5E5EFFFFFFFBFBFBFDFDFDD7D7D7AFAFAFFFFFFFFCFCFCFCFCFCF6F6F6C8C8C8EDEDEDA7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34DEDEDEDEDEDEC3C3C3FBFBFBFCFCFC8A8A8AF9F9F9161616FFFFFFE0E0E0343434FCFCF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5E3E3E39B9B9BEDEDED606060EFEFEFC1C1C1FFFFFFF2F2F28F8F8FFEFEFEF9F9F9FDFDFD7D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1D1D1949494B7B7B7C8C8C8BEBEBEF2F2F2171717DFDFDF6F6F6F909090292929E4E4E46D6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9FCACACA838383F7F7F7B7B7B75B5B5BFBFBFB989898B0B0B0DADADAA7A7A7383838A1A1A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C7C7C74A4A4AF2F2F21E1E1EECECEC959595E0E0E0676767DADADA717171CDCDCD87878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2F2F2F9F9F9AAAAAA646464E5E5E5696969292929838383E5E5E5535353EDEDEDFEFEFE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131313BDBDBD9595958A8A8ABBBBBB787878323232E9E9E9C7C7C74A4A4A7E7E7E8383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48BDBDBD595959C9C9C9292929989898030303D7D7D78A8A8A7E7E7E494949B2B2B2868686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CCCCCC383838C0C0C04B4B4BF7F7F7C9C9C9121212787878F5F5F5F5F5F5B0B0B0C9C9C9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~~~'''ggg}}}\x838383B1B1B1C0C0C0808080AFAFAF1313138181816B6B6B000000B8B8B8\x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ii}}}\x808080080808B7B7B7515151A4A4A40303036A6A6ADADADA7A7A7ADADADA323232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7A7A7A0A0A0A7E7E7E757575141414\x111^^^###\x0707075B5B5B5F5F5FA3A3A3BCBCB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57575000000232323F5F5F5484848B6B6B6707070060606030303050505777777434343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FAFAF020202\xTTT(((==='''TTT\x0404040202027A7A7A080808ABABAB4C4C4C323232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5F5F5F0404042F2F2F8686860000003C3C3C0303030D0D0D3535351414146969691C1C1C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[[&amp;&amp;&amp;RRR///JJJ\x010101060606454545343434060606020202020202050505010101090909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F6F6F0909090101010C0C0C3535351616162A2A2A7777770000003F3F3F0000002F2F2F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50505373737838383\x---TTT###"""\x1A1A1A\x:::000EEE\x00000077777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5181818282828000000626262161616\x;;;555@@@\x080808A8A8A80D0D0D69696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575750000003A3A3A0000000303030000000505050303030101013A3A3A0101010505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000000000006161611414143A3A3A0000000606061C1C1C5959591818185D5D5D00000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414140202020202020000003B3B3B030303000000020202000000000000000000000000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0000000303030909093131310303030000000202020101010000000202020000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000003A3A3A0000000E0E0E2C2C2C0000000303030000003A3A3A0000003A3A3A000000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FFFFFFFFFFFFFFFFFFFFFFFFFFFFFFFFFFFFFFFFFFFFFFFFFFFFFFFFFFFFFFFFFFFFFFF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5F5F5141414C5C5C5FFFFFFC5C5C5FFFFFFFFFFFFFFFFFFFFFFFFFFFFFF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FFFFFFFFFFFF9F9F9FFFFFFF9F9F9FFFFFFFFFFFFC5C5C5FFFFFFFFFFFFC6C6C6FFFFFF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6C6C6FFFFFFFFFFFFFFFFFFFFFFFFFFFFFFF9F9F9FFFFFF5D5D5D717171F9F9F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6C6C6FDFDFDFBFBFBE2E2E2E3E3E3B1B1B1DADADACFCFCFF6F6F6C5C5C5FFFFFFC6C6C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6C6C6FDFDFDFCFCFCFFFFFFC6C6C6FFFFFFF9F9F9FFFFFFF9F9F9FFFFFFFFFFFFC6C6C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ABDEDEDEB6B6B6535353FFFFFF8D8D8DF5F5F5FFFFFFF8F8F8F9F9F9FEFEFEFBFBFBFFFF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5F5F5FFFFFF606060F2F2F2CACACAFCFCFC8B8B8BFFFFFFFFFFFFF6F6F6FBFBFB8A8A8A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EBEBEFFFFFFC1C1C1F6F6F68D8D8DF8F8F8F9F9F98B8B8BD4D4D41C1C1CDCDCDCF6F6F6C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A6AAAAAAF9F9F9F8F8F8FFFFFFB8B8B8CACACAFFFFFFF6F6F6DEDEDEE4E4E4D8D8D8EEEEE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FFFFF8D8D8DF3F3F35D5D5DEEEEEE8E8E8EE6E6E64C4C4CE3E3E3D7D7D7B2B2B2FAFAFA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BCBCBCB2B2B20B0B0B898989E8E8E8919191FCFCFCD1D1D1A4A4A4FAFAFA949494BEBEBE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FEFEFE666666ACACAC9393937A7A7AFCFCFCF4F4F4F7F7F78C8C8CB5B5B5BFBFBF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B6B6B69D9D9DE2E2E29A9A9ADCDCDCB0B0B0A5A5A53A3A3A373737F2F2F20D0D0DC5C5C5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AAAAAABBBBBBDCDCDC9F9F9F3A3A3A6969699595953C3C3CC1C1C1C1C1C1F1F1F1B1B1B19B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C02C2C2CDDDDDDA9A9A9606060CECECE787878868686B9B9B9C5C5C5D9D9D96A6A6AE1E1E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A9A9A95151512E2E2E0E0E0EEAEAEA101010F1F1F11A1A1A555555CFCFCF1E1E1ED5D5D5\x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FF444\xF3F3F3BABABA0909090E0E0E4B4B4B6868680E0E0E9C9C9C4C4C4CB5B5B5434343B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QQQ}}}www\xB9B9B98888883A3A3A7474740303035C5C5C7979797F7F7F595959676767BABABA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LLLlll)))\xCACACA1E1E1E6868680E0E0E555555C2C2C2111111EBEBEB\x@@@www???\xBF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***^^^^^^\xD4D4D47979797D7D7D1313134646468585850D0D0D0E0E0E7474740202020E0E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2424245B5B5B989898\xPPPpppFFF&gt;&gt;&gt;NNN@@@oooqqqvvv)))YYYbbb\x929292\x???FFF===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9E9E9E\xSSSEEE$$$\xBCBCBC191919080808060606000000\x&lt;&lt;&lt;666MMM,,,QQQ###999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MMM\x000000676767808080000000\xAAA000$$$\xC4C4C41B1B1B\x((('''www\x0F0F0F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7B7B7B0808086A6A6A1B1B1B2D2D2D7474740000003939390000003A3A3A0606063838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0000000101010505053939390606062020201D1D1D02020205050507070700000039393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51513232320000005757571E1E1E3939390000006B6B6B0A0A0A3A3A3A3B3B3B000000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9390000000000000303030202020404040101016C6C6C050505393939080808303030151515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0000005A5A5A1818183A3A3A0000000606060000000D0D0D0000000000000202020404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6060000000000003A3A3A6969690A0A0A0000004141410000003A3A3A020202030303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180000000606063535350505050606060000000000000000001717172121210000002727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0000000000000606060000000000000101010505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A7A7A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5F5F5141414FFFFFFFFFFFFFFFFFFFFFFFFF4F4F4FFFFFF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F1F1F1D0D0D0FBFBFBFBFBFBD0D0D0FFFFFFCBCBCBFFFFFFFFFFFFFFFFFFFFFFFFF4F4F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BCBCBFEFEFEF5F5F5FCFCFCF7F7F7E7E7E7DDDDDDFFFFFFCBCBCBFFFFFF9898983B3B3B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5C5C5FDFDFDEAEAEAEEEEEEDDDDDDFFFFFFF4F4F4FFFFFFD3D3D3F1F1F1FFFFFFF4F4F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2F2F2F6F6F6FFFFFFD0D0D0C0C0C0FFFFFFF4F4F4FFFFFFCBCBCBFFFFFF909090FAFAF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D4D4D4FFFFFFF9F9F9B0B0B04B4B4BF0F0F0D3D3D3F8F8F8B9B9B9C6C6C6D0D0D0A7A7A7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F4F4F4E5E5E5777777FFFFFFFFFFFFEAEAEAFEFEFE7E7E7EFFFFFFB8B8B8C6C6C6B9B9B9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F9F9F9FFFFFFCBCBCBF4F4F49F9F9FEDEDEDF3F3F3C6C6C6D1D1D1FFFFFFC8C8C8353535C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96C3C3C3E9E9E9F4F4F4979797C4C4C4F4F4F4EAEAEAD5D5D5FFFFFF606060C1C1C1DCDCD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FFFFFF313131F0F0F0B7B7B7BABABAF4F4F4F1F1F1A5A5A5FAFAFAEDEDEDFFFFFFB1B1B1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A0A0A0818181CACACABFBFBF0D0D0D666666EDEDED939393E2E2E2717171B7B7B7A9A9A9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BDEEEEEE999999ADADAD9D9D9DDADADAD2D2D2919191CBCBCB4343436F6F6FD2D2D2C4C4C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8D8D8D515151CDCDCDACACACE1E1E1A8A8A8FAFAFA878787EAEAEA6161610B0B0BC6C6C6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7C7C7818181CECECE454545B2B2B25D5D5DF7F7F7E7E7E7C4C4C4C4C4C4ABABAB46464687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6C979797434343FFFFFF7D7D7DD6D6D6494949DADADA8C8C8CEDEDED8989897777779E9E9E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B4B4B44242424C4C4C080808CACACAFDFDFD4343438888886C6C6CB6B6B66161619C9C9C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2E2E2E4F4F4FE4E4E4494949AAAAAA0F0F0FBABABAE8E8E8B2B2B26A6A6AEFEFEF919191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636363929292494949E2E2E25757574D4D4DABABAB9B9B9B14141433333342424218181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3D9E9E9E2C2C2C0C0C0C1D1D1D9E9E9E\x```pppooo:::\x8C8C8CD4D4D4393939000000A8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7C7C5555558989891717178B8B8B363636CFCFCF7A7A7A5656561818185C5C5C9B9B9B686868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6FE4E4E41818188B8B8B2A2A2ACBCBCB4242426666668484841F1F1F\x&gt;&gt;&gt;NNNqqq111666$$$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x000000\xmmm@@@GGG***HHH444555\x8B8B8B\xiii444+++www(((KKK\\\\\\\x8D8D8D34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252520707072F2F2F4F4F4F0404041212122020206060600000007F7F7F0D0D0D0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000000565656363636000000000000ADADAD3030303333331E1E1E\xooo333555\x1616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444442323231C1C1C6B6B6B0505050808080E0E0E2E2E2E10101004040471717119191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929292000000838383\x&amp;&amp;&amp;ZZZHHH999\x050505\xAAA@@@'''\x04040412121200000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F0F0F0909090202020B0B0B0000001616163434340B0B0B0000000000001D1D1D16161651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0000000000003A3A3A0101011515151010102323231C1C1C1E1E1E0000000808080E0E0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2F0404046868680000003A3A3A1010102323231C1C1C5252522E2E2E181818000000000000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A3A3A3434340000000000001515151E1E1E00000007070703030334343400000000000034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E0E0E2C2C2C0000001D1D1D1D1D1D0000000000000000000000003434340000000B0B0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2727273A3A3A0000000B0B0B0000003A3A3A0000000000007A7A7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5F5F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F1F1F1ECECECD8D8D8FFFFFFD0D0D0FFFFFFFFFFFFFFFFFFFFFFFFFFFFFFFFFFFFFDFDFD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FFFFFC5C5C5FFFFFFC5C5C5FFFFFFD0D0D0FFFFFFFFFFFFEFEFEFFBFBFBD5D5D5F3F3F3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7F7F7F7F7F7FFFFFFEFEFEF989898717171FFFFFFFFFFFFF7F7F7A9A9A9FFFFFFACACA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959595F4F4F4FAFAFAFFFFFFC5C5C5959595FFFFFFC8C8C8D9D9D9FAFAFAF4F4F4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959595D3D3D3F1F1F1EFEFEFFFFFFFEFEFEFFCFCFCF2F2F2FFFFFFC5C5C5C9C9C983838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C1F1F1F1FDFDFDD0D0D0E7E7E7BBBBBBEFEFEFFFFFFF959595F7F7F7E6E6E6CCCCCCE7E7E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DF8F8F8D0D0D0EFEFEFF7F7F7D9D9D9E9E9E9E0E0E0E5E5E5909090E8E8E8D0D0D0FFFFFF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CDCDCDEFEFEFE1E1E1C2C2C2A5A5A52E2E2EE5E5E5FFFFFFB0B0B0F1F1F1636363F7F7F7B2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959595EBEBEB7D7D7DFFFFFFE6E6E6F7F7F7A8A8A8EDEDEDF1F1F1ECECECCFCFCFD1D1D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FBFBFBE2E2E2D1D1D15A5A5AFFFFFFB0B0B0F1F1F1C5C5C5FFFFFFDEDEDEF2F2F2171717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929292C0C0C06B6B6BDCDCDC909090DBDBDBBCBCBC9B9B9B909090B2B2B2E7E7E7C4C4C4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F6F6F6858585E2E2E2F2F2F2B0B0B07D7D7DB0B0B0EDEDEDF1F1F1F2F2F24D4D4DBCBCB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2C6C6C6757575B6B6B6\xttttttfffPPP\xA2A2A2626262A7A7A7B7B7B78D8D8DE4E4E4\xt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QJJJ\xD5D5D5535353D0D0D0A2A2A2CCCCCCA7A7A7C7C7C76B6B6B313131CBCBCBC5C5C52F2F2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8080809999999B9B9B9E9E9E7E7E7EC5C5C55C5C5CA2A2A25656566F6F6FA3A3A3161616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D9D9D8787878787875858587D7D7DC3C3C3C7C7C7565656878787A7A7A7A1A1A17E7E7E16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\xxxx888yyySSSDDD\xC1C1C1414141A7A7A7262626E7E7E72F2F2F898989242424D1D1D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535353B7B7B7C7C7C72B2B2BCACACAADADADD8D8D8090909B5B5B5252525929292\x|||TTT%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xB1B1B19090904949491212128282826565658D8D8D161616AFAFAF070707232323252525D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8C8C8C\xGGG\\\\\\///\x000000626262343434181818222222444444000000888888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44444111111565656868686\xSSSXXX???III\x1414147676764D4D4D848484\xNNNMMM555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p444###\x9191914141414A4A4A1E1E1E030303000000\x^^^CCC===SSS\x121212868686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36000000555555080808212121040404\xGGG999$$$RR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1A1A1A0707072222223B3B3B0000004B4B4B060606CDCDCD1111117575751E1E1E2D2D2D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2222223B3B3B0000006969691111110202020E0E0E1616160B0B0B0000001A1A1A0707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F1F1F0101011313132B2B2B0000001010102A2A2AA9A9A90000004545458E8E8E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80808A4A4A40404045A5A5A0000006A6A6A0000001C1C1C1E1E1E101010000000000000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0000000707075656560000000606060909090909091818182222223B3B3B0000000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4646460000000000003A3A3A0000000000001F1F1F1010100000001010102E2E2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D1D1D1D1D1D1F1F1F0F0F0F0000000000001010100101010F0F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B0B0B0000000909090707070C0C0C0404040F0F0F0101010000002F2F2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F2F2F0000000000000000000000007A7A7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5F5F50D0D0DDCDCD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DDDDDE7E7E7EFEFEFFAFAFAC9C9C9FBFBFBEAEAEAF8F8F8DDDDD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DEDEDFCFCFCD5D5D5FFFFFFFFFFFFFFFFFFC5C5C5FFFFFF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FFFFFFD5D5D5989898717171C4C4C4C5C5C5C5C5C5FFFFFFEAEAEAFFFFFFFFFFFFFFFFF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F2F2F2C5C5C5FFFFFFEAEAEAFFFFFFFFFFFFEAEAEADDDDDDBDBDBDEAEAEAEBEBEBF1F1F1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FFFFD5D5D5FEFEFE9C9C9CF8F8F8DDDDDDEAEAEAFFFFFFFFFFFFB6B6B6535353EAEA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B5FFFFFFD1D1D1DADADAD5D5D5E2E2E2F1F1F1EAEAEAC1C1C1E3E3E3F2F2F2FFFFFFC9C9C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D5D5D5E6E6E6EEEEEE8C8C8CE4E4E4FFFFFFD5D5D5FFFFFFAFAFAFCDCDCDBCBCBCFEFEFE9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CECECEDDDDDDBEBEBE232323BEBEBE7E7E7EDFDFDFAFAFAFEDEDEDE6E6E6D5D5D5F7F7F7B7B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4B7B7B7FFFFFF666666CFCFCFC8C8C8D0D0D0A9A9A98C8C8CFFFFFF999999FFFFFFA9A9A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F6F6F6DDDDDDFFFFFF8D8D8DE7E7E7D7D7D7FCFCFC363636F2F2F2171717A9A9A98C8C8C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3B3B3DEDEDEC4C4C4A4A4A4848484EBEBEBD3D3D3CACACA6B6B6B8F8F8FE1E1E1585858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BCEFEFEF606060BFBFBFC2C2C2D3D3D37A7A7A9A9A9A7F7F7FF8F8F8DCDCDCBFBFBFECECE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D8D8D82727273C3C3CA8A8A8D2D2D2D2D2D2B8B8B8CBCBCB9E9E9E8181814F4F4FC1C1C1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6D6D6202020CFCFCFA0A0A0616161A8A8A85F5F5FB7B7B7B3B3B3E2E2E2686868B7B7B7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619393939C9C9C8D8D8DCDCDCD757575A0A0A0B2B2B26464641D1D1D363636C1C1C1BBBBB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1616161868686474747B6B6B6525252888888323232929292B3B3B31B1B1B6B6B6B818181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9494947D7D7DB0B0B07C7C7CA7A7A7A8A8A83C3C3CC1C1C1525252A5A5A5808080979797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808080383838BDBDBD0D0D0D2D2D2D3D3D3D1B1B1B2D2D2D1A1A1AA3A3A335353596969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202020A8A8A8\x;;;KKK&lt;&lt;&lt;YYYppp\xA4A4A4101010E5E5E52424248080807F7F7FD2D2D2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\xPPPiiihhh---\xE0E0E00000000000003636363C3C3CC0C0C02222228D8D8D1D1D1DB6B6B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B2B2B2\xhhhjjj$$$WWW\x1F1F1F\x~~~ggg999OOO'''EEEAAA///\xA5A5A53C3C3C57575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4545451616166A6A6A242424B6B6B6131313393939010101181818121212505050080808\x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88,,,{{{\x1010104A4A4A595959030303\x'''MMM&gt;&gt;&gt;uuu\x191919\xbbb,,,uuu\x1515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979791717171515150909093636361010103939390B0B0B50505000000041414149494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2A0E0E0E5555553737371C1C1C0000004141411212125151511515154F4F4F04040464646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4444446464640000000000000C0C0C090909000000111111191919000000151515030303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000001515150000000000002A2A2A1010101B1B1B0000002929290000003A3A3A000000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818181818183C3C3C0000003030300A0A0A2B2B2B0303032626260E0E0E4242420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2929290E0E0E1D1D1D0000006464640000007575750000000000000000000808080C0C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0E0E0707071212120303032A2A2A0303032626260000000D0D0D1C1C1C000000181818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1F0A0A0A2626260303033A3A3A0000000505051010100000000A0A0A0A0A0A0000000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0000007A7A7A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141414E5E5E5FFFFFFFFFFFFF2F2F2F2F2F2FFFF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F6F6F6FFFFFFFFFFFFDBDBDBFFFFFFFFFFFFECECECD8D8D8FFFFFFFFFFFFEDEDEDF7F7F7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9F9F9FFFFFFE5E5E5FFFFFFFFFFFFFFFFFFFFFFFFE2E2E2E2E2E2FFFFFFFFFFFF5D5D5D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FDFDFDE7E7E7FFFFFFA0A0A0F4F4F4F0F0F0CDCDCDDCDCDCFFFFFFFFFFFFE5E5E5DADAD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CACACADADADAFFFFFFE5E5E5F2F2F2D7D7D7E6E6E6F4F4F4CECECEBBBBBBFFFFFFFAFAFA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FFFFFA0A0A0FFFFFFFFFFFF606060535353A0A0A0FFFFFFE5E5E5C3C3C3ABABABFBFBFBE9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E7E7E7F2F2F29D9D9DFFFFFFD2D2D29C9C9CFFFFFFA0A0A0FFFFFFD4D4D4E1E1E1FFFFF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949494EFEFEFDADADADADADAFFFFFFFFFFFFE5E5E5E2E2E2E7E7E7E5E5E5AFAFAF292929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4C4C4F1F1F1DADADAAEAEAECCCCCCA9A9A9E1E1E1A3A3A3E8E8E8A6A6A6DADADACFCFCF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DBCFCFCFE5E5E5E6E6E6E2E2E2B6B6B6E5E5E5F8F8F8D1D1D1D5D5D56A6A6AEFEFEFDBDBDB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808080FAFAFAE5E5E5F2F2F2171717FFFFFFE5E5E5757575CACACAC5C5C57A7A7AD0D0D0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6A6A6A757575E2E2E2CDCDCDE8E8E86C6C6CCECECEC7C7C7838383A3A3A3DADADACDCDCD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C1888888DFDFDFC5C5C5A2A2A2636363D6D6D69D9D9D858585DADADA7A7A7A7474748C8C8C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ylllUUUwww\xA3A3A3666666D8D8D8B2B2B26F6F6F8F8F8F8B8B8BA4A4A49B9B9BCECECE5D5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636363686868C6C6C6484848E6E6E6313131D9D9D9E2E2E2727272A0A0A0565656ECECE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F575757A2A2A23C3C3CB2B2B2575757292929F8F8F8404040ABABABA9A9A95B5B5BC7C7C7\xm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SSSWWW\x808080AFAFAFBEBEBEBABABA494949777777999999A3A3A3\x}}}}}}rrr\xB6B6B6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49494A0A0A0\x}}}(((```III\xACACAC383838828282323232B2B2B2BFBFBF323232DADAD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2EBBBBBB0707075E5E5EB9B9B9B0B0B0333333686868A7A7A78989897E7E7E1D1D1DD1D1D1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56565313131B9B9B95959591A1A1A7272728282821D1D1DBCBCBC\xSSS'''ooo\x000000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4A3B3B3B141414\xrrr"""000   ???\x0505056C6C6C121212\xsss___+++\x141414\xp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UUU\x888888\x222777GGG   ///333###ddd666ttt\x1515152020201A1A1A1B1B1B\xmmmRRR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%%\x9A9A9A0000000000002525250000005F5F5F0000009090901E1E1E1F1F1F1C1C1C0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0E0E0E\x,,,$$$999```$$$%%%hhh222rrr(((666\x1313132525250000001E1E1E060606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60606505050060606141414\xRRR###UUU\x000000\x@@@</w:t>
        <w:tab/>
        <w:tab/>
        <w:tab/>
        <w:t>333\x0202021A1A1A050505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000000171717\xyyy666)))\x1A1A1A1E1E1E6666660000009A9A9A050505444444000000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A3A3A0000001B1B1B\x...555@@@\x0101011818180000001A1A1A0000004848480D0D0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131313212121000000494949000000000000000000252525000000121212121212181818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00000000000000001A1A1A0000000000000000000F0F0F1515150000001818180C0C0C1E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000000000001A1A1A0000000000001A1A1A0000000F0F0F0B0B0B14141406060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909091B1B1B000000121212121212000000000000252525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141414E0E0E0FFFFFFFFFFFFEFEFEFF0F0F0FFFFFFE0E0E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AFAFACACACAC5C5C5FFFFFFFFFFFFFFFFFFE0E0E0EAEAEAF5F5F5FFFFFFFFFFFFFFFFFF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E0E0E0FFFFFF989898717171E0E0E0F7F7F7ADADA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9D9D9CBCBCBEDEDEDF2F2F2C5C5C5FFFFFFA5A5A5FFFFFFFFFFFFFFFFFFD7D7D7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0E0E0EFEFEFD0D0D0FFFFFFC5C5C5FFFFFFFFFFFFC0C0C0FFFFFFE0E0E0FFFFFFF4F4F4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69696535353E7E7E7F8F8F8A5A5A5FFFFFFE0E0E0EFEFEF7A7A7AFFFFFF979797DDDDD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CACACAF5F5F5E0E0E0E2E2E2DDDDDDFAFAFA707070FFFFFFE0E0E0F2F2F2EDEDEDC9C9C9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0E0E0CDCDCDBCBCBCE0E0E0D6D6D6AEAEAEE0E0E0D4D4D40D0D0DCCCCCCC9C9C9BBBBBBB9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E2E2E2DDDDDDE0E0E0F9F9F9DDDDDDC8C8C8F1F1F1EEEEEE919191F3F3F3D2D2D297979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9F9F9FF9F9F9707070F7F7F78D8D8DFFFFFFFFFFFFC8C8C8A1A1A1FFFFFFC4C4C4C3C3C3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F2F2F20606064B4B4B7A7A7AF1F1F1939393C8C8C8BCBCBC999999909090FFFFFFE0E0E09A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CECECEB1B1B1F1F1F1828282DDDDDDF3F3F35E5E5EEBEBEB898989FAFAFAC1C1C1CECEC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F4F4F4EBEBEB747474B5B5B5E9E9E9BDBDBD\x333tttJJJ\xDCDCDCC3C3C3C6C6C6939393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7474747171718282829F9F9F8A8A8A8B8B8B9E9E9E7B7B7BA9A9A9A3A3A36D6D6DD1D1D1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4E4E4EDBDBDBC4C4C4858585454545F1F1F1737373C5C5C5424242B8B8B88282828484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989898909090BDBDBD7E7E7E6969699292924242429393937373738C8C8CD1D1D19F9F9F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98989424242424242848484B1B1B1424242585858C2C2C2222222A2A2A2585858ACACAC1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282828B9B9B9C1C1C17171717171710E0E0E8C8C8C9A9A9A\x555aaasss===}}}+++\x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4242424242421313138C8C8C989898222222222222CDCDCD\x---{{{+++\xBDBDBD\xggg,,,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ABABAB\xMMMMMMHHH222www\x9A9A9A9999990000007F7F7F555555858585\xkkk444666\x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\x111XXX???yyy\x141414A1A1A1232323AEAEAE\xPPPBBBfff\x000000ABABAB0A0A0AB7B7B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E343434B3B3B34848482B2B2B8A8A8A3434342B2B2B838383\xrrrXXX]]]\x000000000000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E3E3E0F0F0F6C6C6C1919197C7C7C1818185151512929291F1F1F2D2D2D4D4D4D1C1C1C5E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2F2F1010105A5A5A202020191919\x%%%XXX\\\\\\\x000000000000292929151515575757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00002B2B2B0F0F0F3434342525250202021D1D1D1515154545450C0C0C1313131F1F1F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2B0000007777770303039595950404042828286868680000001F1F1F00000000000086868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1C1C1C2323230202023D3D3D0000006565651515150000000000003B3B3B1F1F1F1A1A1A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F1F1F0202021D1D1D0000005A5A5A0000000F0F0F1010101F1F1F17171728282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A0000005A5A5A0000002525253535350000003A3A3A0000003030304545450000001F1F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2222221818180000000000000000003A3A3A0000001F1F1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F1F1F0000001212120D0D0D17171708080835353505050504040436363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727271313130000000000007A7A7A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5F5F514141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ECD8D8D8FFFFFFFFFFFFFFFFFFE5E5E5FFFFFFFFFFFFC5C5C5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5E5E5FFFFFFFFFFFFC5C5C5FFFFFFC5C5C5FFFFFFF5F5F5CFCFCFECECECD9D9D9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E5E5E5FFFFFF989898717171C5C5C5FFFFFFFFFFFFFFFFFFA0A0A0FFFFFFEDEDED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ADADAC5C5C5FFFFFFDEDEDEECECECF0F0F0EAEAEAE9E9E9CBCB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BBBBBFAFAFACACACAFFFFFFA0A0A0FFFFFFE2E2E2C7C7C7C5C5C5B6B6B6535353BEBEBE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DDDDDDFCFCFC8A8A8AFFFFFFF6F6F6E4E4E4D9D9D9F0F0F0FFFFFFD2D2D2F7F7F7C5C5C5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A8FFFFFFE5E5E5FFFFFF959595D9D9D9ECECECEEEEEEFFFFFFAAAAAAFFFFFFFFFFFFC5C5C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ADADAF0F0F06E6E6E353535C7C7C7DDDDDDDADADAEBEBEB999999AFAFAFF8F8F87D7D7D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F7F7FEBEBEB606060DEDEDEFFFFFF868686F4F4F4E0E0E0D5D5D5DADADAB6B6B6FFFFFF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B0B0B08F8F8FFFFFFFC1C1C1F4F4F4606060F3F3F3FEFEFE595959121212CFCFCFFFFFF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A1A1A1DEDEDE767676EDEDEDADADAD5B5B5BA5A5A5626262DFDFDF929292C2C2C2757575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656565DADADA707070DADADA8B8B8B9B9B9B4D4D4DF8F8F8A2A2A2E0E0E0585858C6C6C6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9595958F8F8F515151D5D5D57E7E7E2D2D2DD0D0D08A8A8A3E3E3EB7B7B7C9C9C9E6E6E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DADADA5E5E5EF9F9F9545454E8E8E87C7C7CA8A8A8838383767676696969A9A9A95E5E5E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9F9F9FBEBEBED1D1D1393939F5F5F58D8D8DCBCBCB\xmmmqqqVVV\xA1A1A16464643C3C3C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ABABAB868686838383828282515151535353B6B6B66666669898989D9D9DBDBDBD9A9A9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B2B2B29C9C9C3C3C3CB6B6B69E9E9E\xnnn]]]sss\x9090908F8F8F909090343434DBDBDB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111111\x(((rrryyy\x151515B4B4B4595959AEAEAE\x```kkkIII\xB2B2B28B8B8B848484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AAAAAA\xSSSKKK---\x898989919191171717727272B9B9B9\x000bbbGGG\xC4C4C4303030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B3B3B1B1B1B3F3F3F000000\x444```888!!!\xA3A3A3\x,,,%%%UUUjjjeeeZZZ---\\\\\\\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\x;;;)))888$$$\x888888373737232323050505A6A6A62D2D2D1C1C1CA0A0A03A3A3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A0A0A03F3F3F7B7B7B050505000000050505BABABA0000005E5E5E1212123131310E0E0E\x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,,\x1818181D1D1D5F5F5F000000\xhhh$$$---\x1C1C1C595959171717\x222EEEKKK\x1A1A1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5F5F5F0000003535353A3A3A1111113838380000000000002F2F2F0A0A0A000000757575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5757570000005D5D5D33333300000037373738383800000021212103030327272726262616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7979791C1C1C7E7E7E0000002525250000001818181D1D1D0505056A6A6A0000002323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C1C1C1E1E1E1111110909091616160404041A1A1A0202022222223A3A3A000000000000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3D3D3D0C0C0C3030300A0A0A3A3A3A1A1A1A0000001A1A1A0000000A0A0A0F0F0F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1B1B1B0909090000005F5F5F0000002525250000000000002525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121210303030000000000003A3A3A0000000000001D1D1D1D1D1D0000002525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A3A3A0000003A3A3A000000252525000000252525000000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5F5F5141414FFFFFFFFFFFFFFFFFFD5D5D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5C5C5FFFFFFC5C5C5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89898717171FFFFFF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F8F8FFFFFFFEAEAEAFFFFFFD6D6D6D8D8D8E3E3E3B7B7B7CECECEF6F6F6EAEAEAD5D5D5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FFFFFFDDDDDDD1D1D1F2F2F2E1E1E1FFFFFFD7D7D7FCFCFCFFFFFFFFFFFFEAEAEAFFFFF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E4E4E4FFFFFFB6B6B6535353FFFFFFD5D5D5B4B4B4BFBFBFFFFFFFBABABAC9C9C9E1E1E1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AEAEAC1C1C1BBBBBBB5B5B5DCDCDCF9F9F9FFFFFFFBFBFBDADADAF4F4F4B7B7B7FFFFFFD6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9EFFFFFFB5B5B5F6F6F6666666F9F9F9F9F9F97A7A7AFFFFFFD4D4D4353535858585D9D9D9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C8C8C8EAEAEAAEAEAEFCFCFC999999FFFFFFCACACAE1E1E1EAEAEACBCBCBA5A5A5DBDBD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6D6D6ACACACE8E8E89B9B9BFFFFFF999999C5C5C5E0E0E0F3F3F3D5D5D5A0A0A0F9F9F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B3B3B3040404AEAEAEB1B1B1848484D5D5D55B5B5BEFEFEF878787D6D6D6BFBFB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BEBEBEA9A9A9A8A8A8A6A6A6CDCDCDDCDCDCDCDCDCF7F7F78E8E8EE3E3E3ABABABE7E7E7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CACACA6E6E6ED5D5D5C5C5C5BDBDBDCECECE666666B1B1B11A1A1A0000006D6D6DE5E5E55F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E3525252E0E0E09E9E9E656565757575979797EDEDED5F5F5F5A5A5AADADADB0B0B02E2E2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C2C2C2BEBEBEC5C5C5DADADAD2D2D2E5E5E5ADADAD454545B2B2B2ABABAB5D5D5D6D6D6D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36363B3B3B30F0F0F\xWWW```ooo\x949494CDCDCD9595959D9D9D\xPPPhhhxxx\xB3B3B3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B8B8B8\x}}}+++BBBrrr\xC6C6C62D2D2D575757A4A4A4B2B2B2242424818181C2C2C2BABAB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2D2D2D8686865C5C5CA9A9A95D5D5D0A0A0A898989969696262626C1C1C1\x***RRRWWWRRR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B4B4B40000003D3D3D2D2D2DABABAB\x333zzzyyy\xB1B1B1959595070707ADADAD\xUU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yyYYYaaa%%%\x919191646464616161A6A6A68888880909094A4A4A1515153939397C7C7C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CBCBCB2727271818181919193C3C3C6262628F8F8F1F1F1F\xGGG|||SSS\x898989111111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NNN???QQQUUU\x1D1D1D6565650D0D0D6262624242421E1E1E353535000000282828020202\x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*</w:t>
        <w:tab/>
        <w:tab/>
        <w:tab/>
        <w:t>JJJ\x0000006C6C6C1E1E1E8484841C1C1C8080800B0B0B8E8E8E1616163030303E3E3E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A3A3A191919\x***444mmm\x000000000000\x999&lt;&lt;&lt;?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h\x0000000A0A0A212121000000000000\x***ZZZEEE\x020202\x'''###WWW\x0000000000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1919191E1E1E0B0B0B838383080808171717141414646464060606242424000000151515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A2A2A0000007070700505052A2A2A0606064D4D4D0D0D0D1C1C1C00000000000000000064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535354040400505054A4A4A00000020202044444414141415151524242407070700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0303030404047171710000000D0D0D1C1C1C0000002E2E2E222222101010050505262626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001515150000000000001515150000000000002A2A2A2B2B2B0F0F0F1313130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111111818180000000000001515150000002A2A2A0000003A3A3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515150000001515150000001515157A7A7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5F5F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F4F4F4DCDCDCFFFFFFEFEFEFFFFFFFC5C5C5FFFFFFD0D0D0FFFFFFC5C5C5FAFAFACACAC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0F0F0E0E0E0FFFFFFDDDDDDE7E7E7FFFFFFCECECEF6F6F6C5C5C5FFFFFFFFFFFFFFFFFFF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FFFFFFC5C5C5D8D8D8ECECEC989898717171C5C5C5FBFBFBD5D5D5FFFFFFFFFFFFEBEBE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FFFFFFF4F4F4FAFAFAFFFFFFD4D4D4CDCDCDEFEFEFFDFDFDE1E1E1EFEFEFE1E1E1FFFFFF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ECECECDCDCDCC5C5C5FFFFFF8A8A8AFBFBFBD5D5D5F3F3F3D7D7D7F4F4F4A6A6A69A9A9A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B4B4B4FFFFFFFFFFFFA2A2A2FFFFFFD0D0D0E5E5E5CECECED8D8D8CACACAF4F4F4E9E9E9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F4F4F4666666F8F8F8808080FBFBFBE2E2E2BCBCBCE5E5E5FFFFFFFFFFFFA7A7A7FCFCFC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CFCFC979797FFFFFFFFFFFF999999353535FFFFFFB4B4B4B9B9B9D7D7D7D0D0D0A8A8A8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6B6B6BEAEAEAF3F3F3959595F7F7F7E7E7E7B0B0B0E4E4E4D3D3D3CACACAA1A1A1FAFAF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FFFFFFEFEFEFB2B2B2E1E1E1989898FFFFFF434343E8E8E8323232F7F7F7A8A8A80000009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99999BABABAB6B6B6E4E4E4959595959595FCFCFC4E4E4EF9F9F9474747D2D2D2A2A2A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5FBBBBBB8484846C6C6C717171E4E4E43F3F3FF7F7F7727272B3B3B3ABABABDDDDDDB2B2B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9F9F9FEFEFEFF2F2F28181812C2C2CCBCBCB8E8E8E717171DDDDDD5C5C5CD0D0D04A4A4A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9D9D9D6F6F6F5656569D9D9DE8E8E83D3D3DE7E7E78D8D8DA9A9A9\xOOOkkk888\x7F7F7F\x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##^^^\xEBEBEBC4C4C4242424E5E5E59D9D9D7B7B7B7171718484844A4A4AEDEDED6E6E6E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\x&amp;&amp;&amp;bbbIII\xE8E8E8848484AEAEAE333333969696BBBBBB0D0D0DDFDFDFBCBCBC5E5E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9E1E1E19D9D9D6F6F6F2A2A2ACCCCCC8585853B3B3B181818B3B3B3A2A2A2BABABAACACAC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F9F9F\x000BBB%%%\xB1B1B1343434606060A1A1A12727279B9B9BADADAD4C4C4C929292B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8C6D6D6D505050959595202020101010161616CECECE2B2B2B6060609999994B4B4B93939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B2B2B24949492D2D2DB8B8B81515155B5B5B101010868686575757B3B3B3080808ADADAD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E1E1E030303D0D0D0090909DEDEDE0A0A0A535353292929AAAAAA1A1A1A121212161616BF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D1D1D1090909BFBFBF3939393B3B3B8080803232328C8C8C070707717171606060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0808089393931111114B4B4B4141411C1C1C1A1A1A1414140000000000002F2F2F2121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5656404040000000\xiii---KKK\x000000000000\xVVV}}}...000KK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***\xA9A9A93B3B3B6969690000004B4B4B0F0F0F01010104040446464600000010101052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231010100000003737374F4F4F0000000000003A3A3A2F2F2F1010102F2F2F1717172323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1414142222227676760000000000004B4B4B0B0B0B5050501818183333331C1C1C5959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10102626260808080000000000000000003A3A3A0505050B0B0B434343080808000000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4A0F0F0F0101010000000000002F2F2F181818\x333444555\x0000004E4E4E1B1B1B0F0F0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F2F2F0000000000000000002F2F2F171717171717101010000000000000000000000000\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</w:t>
        <w:tab/>
        <w:tab/>
        <w:tab/>
        <w:t>111///\x0606060909092222221818180000000000001010100000000000000707072727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2727270000000000001F1F1F0F0F0F0000000000007A7A7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5F5F514141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7F7F7FFFFFFFFFFFFFFFFFFFFFFFFFFFFFFF4F4F4FFFFFFFFFFFFFFFFFFFFFFFFFFFFFF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8F8F8FFFFFFFFFFFFFFFFFFFFFFFFCBCBCBFFFFFFFFFFFFFFFFFFF5F5F5CFCFCFFCFCFC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89898717171CBCBCBFEFEFEF5F5F5E3E3E3ADADADFAFAFAEDEDE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AEAEAD3D3D3F1F1F1F5F5F5F3F3F3FFFFFFECECECA4A4A4FBFBFBF8F8F8FFFFFFEDEDED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7F7F7F1F1F1CFCFCFFCFCFCF9F9F9C0C0C0EDEDEDCBCBCBFFFFFFFFFFFFB6B6B64B4B4B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09090FFFFFFAEAEAEF5F5F5898989FFFFFFCBCBCBFFFFFFCBCBCBFFFFFFCBCBC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8E8E8FFFFFFFFFFFF909090FFFFFFD5D5D5D7D7D7828282D3D3D3FFFFFFFFFFFF606060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4F4F4F5F5F5606060D4D4D41E1E1EE2E2E2B2B2B2FBFBFBFFFFFF878787F7F7F78F8F8FCB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F0F0F0D5D5D5F4F4F4B0B0B0E7E7E7B1B1B1D4D4D4EAEAEAF2F2F2ADADADFEFEFEE9E9E9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C0C0C08B8B8BB0B0B0E7E7E7CBCBCBEBEBEBFDFDFDE9E9E9FFFFFFBEBEBE151515B3B3B3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0E0E0919191FFFFFFA7A7A7BBBBBBA0A0A0B0B0B0979797F2F2F2C1C1C1E1E1E12D2D2D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CACACEFEFEFEBEBEBD0D0D0B9B9B9C9C9C9999999F2F2F2808080D3D3D36B6B6BDADADA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7E7E7E6F6F6F959595434343121212BABABAD1D1D16E6E6EA7A7A7949494B0B0B07F7F7F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E7E7E7B4B4B46C6C6CC4C4C48989897878789D9D9D9F9F9FBBBBBBAFAFAFECECEC909090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E7FEFEFE212121EBEBEBB6B6B67C7C7C828282E7E7E7A9A9A98F8F8F2D2D2D272727B4B4B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BABABA777777939393B9B9B9393939B3B3B3424242B4B4B4323232ABABAB888888BCBCBC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F0F0F0191919EBEBEB383838CECECE626262A2A2A2292929DFDFDFE9E9E94D4D4D9090903D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92ACACAC8E8E8E050505919191444444959595585858909090333333A7A7A765656516161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3939391F1F1F6C6C6C171717D2D2D2232323969696E7E7E7383838606060AAAAAA6B6B6B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9A9A9A818181\x;;;BBBZZZ&gt;&gt;&gt;\x8383837272728989890B0B0B282828101010131313\xPPP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))\xD6D6D6\xJJJXXX777HHH\x0F0F0F7D7D7D040404121212\xqqqlllYYY###\x0202024B4B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B0B0B\xVVVFFF$$$RRR!!!\xB6B6B62727278D8D8D505050323232020202161616\x???((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***bbb\x1F1F1FBFBFBF1E1E1E7B7B7B060606A9A9A9000000000000818181282828181818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52525AAAAAA1717170D0D0D4545451010106565651010107D7D7D040404121212060606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260E0E0E\xccc???:::\x0000006F6F6F000000343434000000\x444&amp;&amp;&amp;HHH\x00000035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0000004646460000004646461414145353531212120505050808080E0E0E000000\xooo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\x0000000000000000000000000000000000000000000909090202023A3A3A3B3B3B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727270000000000002121215454540000000000000000003A3A3A3B3B3B00000046464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505050505053434340808080303036363630404040B0B0B3434340000000000000B0B0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000000000003434340000000000000B0B0B0000000000000B0B0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434340000003434340000000000000101010909090000000000003A3A3A000000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3A3A3A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5F5F5141414FFFFFFFFFFFFE7E7E7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E7D4D4D4F1F1F1FFFFFFC5C5C5FFFFFFFFFFFFC5C5C5FFFFFFE7E7E7DDDDDDFFFFFFC5C5C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9F9F9FFFFFFFFFFFFC5C5C5FFFFFFFFFFFFFFFFFFFFFFFFE3E3E3E3E3E3FFFFFFD3D3D3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17171BEBEBEF5F5F5969696FEFEFEFAFAFAE7E7E7DFDFDFFCFCFCFDFDFDD4D4D4F2F2F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5C5C5FEFEFEFAFAFAD8D8D8B3B3B3E2E2E2E3E3E3C5C5C5FFFFFFC6C6C6F9F9F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6C6C6FFFFFFFFFFFFCECECEBDBDBDB6B6B6535353D4D4D4F2F2F2F9F9F9FFFFFFC6C6C6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979797FFFFFFA4A4A4DEDEDE9B9B9BE8E8E8BEBEBECFCFCFBEBEBE8B8B8BFAFAFACCCCCC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B2DADADAC6C6C6FBFBFBFDFDFD979797F2F2F2F2F2F2FEFEFE535353FFFFFFF9F9F9D4D4D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FCFCFCFFFFFF636363EDEDEDFFFFFF919191F5F5F5F3F3F3585858FFFFFF626262B5B5B59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0E0E0C6C6C6CDCDCDF1F1F1565656FCFCFC8B8B8BFFFFFFBCBCBCFBFBFBFFFFFFD6D6D6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D0EDEDED5A5A5AF7F7F7C3C3C3777777171717ACACAC797979C0C0C0C1C1C1292929C7C7C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FAFAFAC0C0C0B4B4B4B9B9B94B4B4BCECECEF1F1F1E2E2E2A3A3A3747474999999313131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B5B5B5BCBCBCB9B9B9E9E9E9696969E8E8E8D6D6D66D6D6DE5E5E5F4F4F4F7F7F75C5C5C6E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B0B0B05A5A5AE7E7E7D2D2D24D4D4DBCBCBC727272D0D0D0303030ADADADC6C6C6BABAB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ECECEC474747D7D7D7A9A9A95C5C5C909090A9A9A99999999A9A9A7C7C7CB9B9B9B7B7B7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E8E8E87272727D7D7D9B9B9B2121212D2D2D868686A4A4A4484848C1C1C18484849F9F9F2A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CB5F5F5F5C5C5C8E8E8ECACACA1616163A3A3AF1F1F10A0A0AF0F0F0191919EFEFEF30303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7424242C3C3C3F6F6F65D5D5D191919EBEBEB090909B5B5B54646463C3C3C7F7F7F000000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373737A3A3A31515157C7C7C7676761212129090906666668080802C2C2CA1A1A1A8A8A870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5E9797970C0C0C0E0E0EF2F2F23737370505059D9D9D8A8A8A1D1D1D7B7B7B80808014141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505050B1B1B17E7E7E393939010101\x&gt;&gt;&gt;QQQ$$$eee\x1D1D1D040404484848010101\x9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&gt;&gt;&gt;\x8D8D8D5A5A5A676767808080454545020202707070121212DBDBDB\xNNNzzz}}}\x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25C9C9C9\x{{{@@@UUUeeeGGG\x0101013F3F3F0404046F6F6F0808080505050000001C1C1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0000000B0B0B0101010000000000003F3F3F1010109C9C9C1818186060600303030A0A0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B0B0B3030300A0A0A7171710505057F7F7F0000000000002E2E2EBABABA0000000000002F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06060607070772727200000006060612121269696900000062626219191906060667676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606067272720000003939390000000202020A0A0A0000009A9A9A1414146868680A0A0A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7070606068181812B2B2B7474741C1C1C1E1E1E61616114141430303043434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9390101010505055252522121210000000000002A2A2A0E0E0E3A3A3A00000004040436363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2B2B2B3939391C1C1C1D1D1D0606060000000000000C0C0C000000000000414141000000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000000000000000000000000060606000000383838000000393939000000000000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2121211818180606060000000606060000003A3A3A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A7A7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5F5F5141414FFFFFFC5C5C5FFFFF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2E2E2FFFFFFFEFEFEFFFFFFC5C5C5FFFFFFFFFFFFFFFFFFFDFDFDFFFFFFFFFFFFFFFFFF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FFFFFFFFFFFFFFFFFC5C5C5FFFFFFFFFFFFC5C5C5ECECECD9D9D9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89898717171FFFFFFFFFFFFFEFEFEB5B5B5D4D4D4E6E6E6DDDDDDBABABACFCFCFFEFE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A8A8AC5C5C5FFFFFFBABABACFCFCFFFFFFFFBFBFBFDFDFDFDFDFDD5D5D5EBEBEBFEFEFE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0C0C0FCFCFCF3F3F3CFCFCFC5C5C5FFFFFFFFFFFFB6B6B6535353D1D1D1B6B6B6C9C9C9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FFFFFFC2C2C2EAEAEAD7D7D7FFFFFFD7D7D7E6E6E6FDFDFDFDFDFDC3C3C3FEFEFEF9F9F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EFBFBFBFBFBFBFDFDFDFCFCFCA1A1A1E8E8E8FFFFFF929292F7F7F7F9F9F9FCFCFCF5F5F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D4D4D43535354C4C4CC7C7C7FEFEFE919191F1F1F18A8A8AF8F8F8F6F6F6C8C8C8FBFBFB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C5C5C5FFFFFF727272DBDBDBC7C7C7F3F3F3FCFCFCF7F7F78A8A8AEEEEEED2D2D26E6E6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B8B8B8969696FFFFFFCACACAF7F7F7838383F2F2F2171717EBEBEB989898E5E5E5A1A1A1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D0D0D0ECECEC212121EFEFEFBEBEBE8B8B8BFAFAFADCDCDC353535E4E4E4A1A1A1F9F9F9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F8F8F88F8F8F838383838383C8C8C8B1B1B18080809D9D9DDEDEDE6D6D6DADADAD636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717171141414B7B7B75959599E9E9E323232E3E3E3444444BBBBBBA9A9A99A9A9AE3E3E3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B7B7B7878787B5B5B5BBBBBB6E6E6E797979BABABA4F4F4FABABAB646464939393B0B0B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8DAFAFAF848484979797C6C6C67F7F7FB1B1B12A2A2A161616A8A8A8C2C2C20B0B0B52525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2626269393933A3A3AF8F8F83C3C3C696969E4E4E4FAFAFA121212464646EAEAEA4B4B4B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18181474747B8B8B82424240A0A0AA1A1A1545454B5B5B5454545858585EEEEEE535353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BABABA212121929292252525DFDFDF0F0F0FEFEFEF1111116E6E6E5F5F5F8E8E8E5C5C5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A2A2A2181818343434E9E9E9141414444444494949DCDCDC191919\x}}}EEEbbbKKK\x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777777080808494949AFAFAF0000006060608D8D8D373737B4B4B44A4A4AA0A0A0\x555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||CCC;;;\x080808\xOOO///YYYAAA\x9494942C2C2C4F4F4F0303037A7A7A0303030808083E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202020404046161611C1C1C0505055F5F5F8C8C8C000000060606\x:::HHH---\x8C8C8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808080\x333UUU[[[iii\x8282823C3C3C0303033E3E3E010101080808383838B3B3B3\x(((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Tlll\x0E0E0E4040400101010606061B1B1BD0D0D0000000020202424242A9A9A90000002F2F2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3E3E3E0303031111119F9F9F0101010505051E1E1E202020282828191919030303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3E3E0000004A4A4A2D2D2D1717175E5E5E05050503030305050503030300000074747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360202020101010101010000003A3A3A0000002B2B2B0F0F0F0101013A3A3A0000003C3C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01010202020000002121215454540101010303030000003E3E3E0000003E3E3E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3A3A3A0000007575750000007575750000003A3A3A040404363636000000020202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2222221818183A3A3A0000003A3A3A010101000000010101000000010101020202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000000000000303030000003A3A3A0000000000000000003A3A3A0000003A3A3A00000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131313\x111</w:t>
        <w:tab/>
        <w:tab/>
        <w:tab/>
        <w:t>zzz\x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5F5F5141414FFFFFFFFFFFFFFFFFFFFFFFFFFFFFF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FFFFFF7F7F7FFFFFFFFFFFFF7F7F7F6F6F6D1D1D1C5C5C5FFFFFFC5C5C5DFDFDFE9E9E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EFEFEFFFFFFFAFAFACACACAFFFFFFFFFFFFFFFFFFF7F7F7FFFFFFD8D8D8ECECEC98989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AFAFABFBFBFCACACAFFFFFFFFFFFFE3E3E3D9D9D9FBFBFBFCFCFCCCCCCCEFEFEFF8F8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C8C8E3E3E3E4E4E4DADADAEEEEEEF0F0F0FEFEFEFFFFFFC8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DFDFDF9F9F9C5C5C5FBFBFBB2B2B22B2B2BB2B2B2FFFFFFC5C5C5FFFFFF535353FEFEF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ECECECDBDBDBFFFFFFA7A7A7E9E9E9A8A8A8E5E5E5F7F7F7C3C3C3BDBDBDFFFFFFB9B9B9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39393BFBFBFFFFFFFFFFFFFB6B6B6FEFEFEFFFFFF909090F6F6F6F8F8F8BCBCBCD4D4D435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6F6F6F4F4F49D9D9DF3F3F3EFEFEFC6C6C6858585F8F8F8A9A9A9717171A7A7A7DADAD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E8E8E8FFFFFF989898F0F0F0848484FAFAFA969696F0F0F0D7D7D7E7E7E7DCDCDCF3F3F3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BABABAF8F8F8F6F6F6909090EAEAEA161616B2B2B2D7D7D7A2A2A2A2A2A2575757676767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7D7D7DC4C4C4EFEFEFB2B2B2606060FCFCFC9D9D9DDFDFDF393939D0D0D065656542424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BCBCBCF7F7F7818181D0D0D0B4B4B4DCDCDC989898E0E0E0F1F1F1C5C5C55252523F3F3F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BDBDBDE4E4E44E4E4EC2C2C2939393A6A6A6C3C3C3B3B3B39C9C9C767676E6E6E6BDBDBD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82C2C2C2828282B2B2B24F4F4FE1E1E1B3B3B3A3A3A37575759292927F7F7FF2F2F220202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8C8C8C9191918A8A8A7070702F2F2FB1B1B1919191767676ECECEC\xsss:::jjj\x9A9A9A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424242C7C7C79898985D5D5D393939838383B5B5B51010108A8A8ADDDDDD\xsssyyyjjj\x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BFBFBF1B1B1BE9E9E93F3F3F8383834F4F4FB1B1B12F2F2F1919191D1D1DBFBFBF2D2D2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0D0D0D8484847D7D7D0F0F0FE7E7E7111111111111919191222222C6C6C65A5A5A8E8E8E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1E1E1B4B4B44848481A1A1AD2D2D2191919D1D1D17979791111115555552F2F2FA5A5A516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5AFAFAF0E0E0E7777771919193131310404040C0C0C000000CECECE161616101010AAAAA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D5D5D5101010AFAFAF6767671E1E1E\xPPP(((vvv\x1313136D6D6D070707DEDEDE191919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2222229B9B9B5656563E3E3EC0C0C01212123A3A3A000000ADADAD3A3A3A0F0F0F3C3C3C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3737370505054646462F2F2F0B0B0B080808434343727272080808232323868686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2323234B4B4B0000006666667E7E7E070707A2A2A20000000000001A1A1A6B6B6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2B2B0F0F0F0808083737370C0C0C3E3E3E0000002424248585851A1A1A1C1C1C2424244A4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4A4A40D0D0D4343430101014242421212126363630000005757571717176060600E0E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0505054747473636360F0F0F6E6E6E00000004040404040405050502020200000043434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4043636360000002424244D4D4D0000003A3A3A000000080808\x---</w:t>
        <w:tab/>
        <w:tab/>
        <w:tab/>
        <w:t>777\x040404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1313132727270404040404040000000000000000003535350505051010100000000D0D0D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161616202020000000000000000000000000000000000000000000090909313131121212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000003737370000000000003737370000000000000000003A3A3A0000000202020505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0000000000000808080000007A7A7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5F5F5141414F2F2F2FFFFFF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CDCDCDFFFFFFCDCDCDFFFFFFFFFFFFCDCDC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8D8D8ECECECD5D5D5F7F7F7C5C5C5FFFFFFFFFFFFF2F2F2FFFFFFFFFFFFCDCDC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B8B8B424242FCFCFCFFFFFFFFFFFFF0F0F0D4D4D4EAEAEAE2E2E2E2E2E2EBEBEB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D1D1D1FBFBFBC5C5C5F3F3F3C4C4C4EBEBEBD9D9D9E1E1E1A8A8A8FFFFFFFFFFFFA2A2A2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FFFFFFECECECCACACAE3E3E3AFAFAFFAFAFADEDEDE9E9E9E535353E8E8E8FCFCFCE5E5E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6F6F6696969EBEBEB9E9E9EFFFFFFA1A1A1E8E8E8FFFFFFFFFFFF929292FFFFFF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B5B5B5D4D4D4FFFFFFFFFFFFA1A1A1E8E8E8A6A6A6F4F4F4AEAEAEFBFBFBC8C8C8D2D2D2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D4D4D4353535787878C9C9C9B0B0B0EEEEEECDCDCD5A5A5AFCFCFCC8C8C8D0D0D0F5F5F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9E9E9DCDCDCECECECFFFFFF7F7F7FEFEFEFD0D0D0CACACAF2F2F2EFEFEFF5F5F5A2A2A2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C65E5E5EDDDDDDBDBDBDA2A2A2838383FEFEFEB3B3B3020202A7A7A79D9D9D9F9F9FEBEBEB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E9E9E97B7B7BEFEFEF666666E9E9E9282828FDFDFDC2C2C2C6C6C6444444F8F8F89A9A9A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BCBCBF4F4F4737373C8C8C88D8D8DBBBBBBF1F1F1989898DADADA777777E8E8E8464646DE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63747474161616C2C2C2313131DEDEDE8383839C9C9C\xiiioooiii\xEAEAEAA1A1A15B5B5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7D7D7D9D9D9D7D7D7DD2D2D2454545CBCBCBBFBFBF1B1B1BDBDBDBB3B3B3AEAEAE747474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1B1B1B7B7B7616161DFDFDF\xpppeee###YYY\xAAAAAA404040585858878787C5C5C5E7E7E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6A6A6A9292926060603B3B3BEAEAEA191919E3E3E33A3A3ACFCFCF6B6B6B5D5D5D969696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8A83A3A3A969696141414CDCDCD8888884D4D4DE4E4E4\xccczzzkkk\x1B1B1B8F8F8F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D5D5D5161616636363808080\xKKKiiizzz\xE3E3E34A4A4A8B8B8B\xccc$$$ooo\xB4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60606EFEFEF1A1A1A\x``````'''III\xE3E3E33F3F3FC8C8C8151515D7D7D7595959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717178888882F2F2FB8B8B83C3C3CD1D1D1151515181818363636A5A5A50505058C8C8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LLL666888www   |||!!!\xA1A1A14C4C4C4A4A4A0F0F0F0E0E0E1717178181811E1E1E4242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5757570D0D0D0D0D0D0000000E0E0E0C0C0C0B0B0B5959591313138C8C8C000000202020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00191919323232333333000000\xzzz---WWW+++mmm\x0000006F6F6F131313191919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EEE===ZZZ&lt;&lt;&lt;PPP(((---\x000000000000A2A2A2060606\x555///VVV---\x000000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060600000000000003A3A3A000000\x111333BBB...\x171717000000\x000%%%&lt;&lt;&lt;\x19191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F0F0F000000323232020202171717262626000000181818191919474747252525000000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A3A3A0000000909096C6C6C0000000000001414140606060000006D6D6D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D0D0D0000000D0D0D000000\x555777&amp;&amp;&amp;NNN\x0000000D0D0D00000064646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A3A3A0000003A3A3A0000003A3A3A0101010C0C0C000000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0000000000000000000D0D0D0000000000000D0D0D0000000202020B0B0B101010212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3232000000000000323232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141414D2D2D2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0F0F0FCFCFCC5C5C5FFFFFFFFFFFFFFFFFFFFFFFFE7E7E7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FFFFFFFFFFFFEDEDEDFFFFFFFFFFFFFFFFFFFFFFFFD2D2D2FFFFFFC5C5C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EDFFFFFF6B6B6B717171C5C5C5FAFAFA8F8F8FFFFFFFEDEDEDFFFFFFE4E4E4F6F6F6D8D8D8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FFFFFFEEEEEEFEFEFEEDEDEDF7F7F7DADADAEDEDEDFFFFFFEDEDEDFFFFFFD8D8D8B2B2B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5D5D5FCFCFCD2D2D2FFFFFFFBFBFBF2F2F2ECECECDCDCDC9B9B9B535353747474F5F5F57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8A8A8AFFFFFFE8E8E8F2F2F2F8F8F8E2E2E2FFFFFFFFFFFFC4C4C4B2B2B2FFFFFFC4C4C4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D3D3D3F0F0F0FFFFFF999999DEDEDEF4F4F4F8F8F8D2D2D2F2F2F2A8A8A8FDFDFDB2B2B2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BDBDBD999999353535F6F6F6E4E4E4E0E0E0898989FFFFFFFFFFFFD9D9D98B8B8BECECEC70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E4808080E8E8E8818181FFFFFFAFAFAFF5F5F5696969F8F8F89A9A9A838383ABABABD2D2D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D4D4D4FFFFFFF3F3F3E7E7E7FFFFFFDCDCDCFDFDFD505050080808AEAEAEC2C2C2E2E2E2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ECECEB3B3B3A1A1A1E5E5E5D9D9D9D1D1D1FDFDFD8D8D8DABABABC2C2C2E2E2E28D8D8D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484848EEEEEEA7A7A7ADADADB4B4B4BDBDBD646464B1B1B1CACACAD5D5D5828282CFCFC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3B3B3B3C3C3CBABABAB5B5B5DEDEDE4C4C4CB1B1B18F8F8FC2C2C2A3A3A3A1A1A17A7A7A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ABABA818181959595A1A1A1AEAEAEC0C0C0B2B2B25F5F5FC4C4C4999999E3E3E3383838C4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8689292924E4E4EACACAC686868BABABAAFAFAF989898363636F2F2F24747475C5C5CD5D5D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5050501E1E1EB4B4B4\xEEE^^^ttt{{{\x8E8E8E7777778A8A8A545454B5B5B5\xkkkRRRkkk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444\xBABABA5E5E5E989898222222777777CDCDCD3131316B6B6BA5A5A54D4D4D000000\xfff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JJJ\x989898444444A1A1A13636368787875D5D5D4242421F1F1F\x999ooo~~~\x8E8E8E63636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3DC6C6C6070707A5A5A51A1A1AADADAD555555B1B1B1919191121212B3B3B3\xXXXVVVVVV\x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858585000000050505\x000$$$WWW---***\xCCCCCC141414\x]]]RRRXXX^^^&lt;&lt;&lt;444333^^^\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4E4E4E4848481616162C2C2C313131A6A6A63E3E3EB9B9B91E1E1E7C7C7C191919\x|||88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---\x0000003333336262621212121717178282820000006E6E6E2525251919192F2F2F9C9C9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5252524848480404042020201111111B1B1B\x+++\\\\\\!!!\x0C0C0CC5C5C50A0A0A5F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2626262D2D2D0000001B1B1B\x###AAA888\x1414140000002424240101011111112D2D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92121211717172626266262620000005858580707071313131111110A0A0A5050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343431717174B4B4B0F0F0F2525257070700000008888880F0F0F5858581818183434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030301D1D1D00000025252500000000000012121227272743434317171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0000030303045454512121200000068686800000068686800000012121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8686800000017171736363600000013131327272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303032929290000000E0E0E1E1E1E0000001212120000002D2D2D0F0F0F03030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0000000707072525250000000000001212120000000000000D0D0D040404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141414FFFFFFFFFFFFE7E7E7DDDDDDDDDDDDE7E7E7FFFFFFDEDEDEF9F9F9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FFFFFF6F6F6CFCFCFC5C5C5FFFFFFFFFFFFFFFFFFC5C5C5FFFFFFD7D7D7FFFFFF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4F4F4F4F4F4D7D7D7FFFFFF989898717171E8E8E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7D7D7FFFFFFC3C3C3ECECECFFFFFFFFFFFFE8E8E8A4A4A4F8F8F8D7D7D7E4E4E4ECECEC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FFFFFD7D7D7E8E8E8FFFFFFFFFFFFFFFFFF8E8E8EFBFBFBE2E2E2CACACAE5E5E5B6B6B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7A7A7A434343E0E0E0ECECECE4E4E4FFFFFFE8E8E8FFFFFFBDBDBDB6B6B6D5D5D59F9F9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959595E1E1E1F6F6F6B3B3B3FAFAFAE8E8E8B2B2B2AEAEAEFFFFFFD7D7D7FFFFFFC4C4C4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6D6D6FAFAFAFFFFFFADADADD7D7D7FFFFFFD7D7D7D4D4D4353535CCCCCC6C6C6CEFEFEF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F3F3F3747474FFFFFFE3E3E3ECECECF1F1F1BDBDBDFFFFFFDCDCDC969696D2D2D2F2F2F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FDFDFDE8E8E8E8E8E8F9F9F9D7D7D7C5C5C5BEBEBE9D9D9DBBBBBB7E7E7EFFFFFF3F3F3F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DBDBDB0F0F0F6B6B6BA0A0A0787878F3F3F3A2A2A2C6C6C6545454CACACA393939E0E0E058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FFFFFF8F8F8F909090FFFFFF7B7B7BE0E0E04F4F4FD5D5D5CECECED5D5D5BEBEBEE6E6E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E1E1E1565656E9E9E9BEBEBE8E8E8ECFCFCF6D6D6D747474818181898989949494B0B0B0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A8A8AC1C1C18D8D8D8D8D8DE0E0E0ABABABE4E4E4313131F6F6F65454549595954D4D4D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A0B3B3B35656569F9F9FCECECEB1B1B1A9A9A9E5E5E5CECECECECECEA1A1A1B6B6B68282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1C1C1C545454767676F7F7F7080808D6D6D6CBCBCB585858565656C5C5C5ABABABC7C7C7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D6D6D9B9B9B545454CFCFCF343434B5B5B5CDCDCD5F5F5FB7B7B76B6B6BB7B7B75A5A5A6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4848488E8E8E737373ABABABB0B0B04444441B1B1B1F1F1FAEAEAE\x666;;;???\xC7C7C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F0F0F0313131444444D1D1D1393939A1A1A1\xLLLCCCnnnOOOVVV\x070707CACACA1D1D1D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\xZZZIII"""\xAAAAAA\x&amp;&amp;&amp;YYYLLLCCC///(((\x0000003C3C3CB9B9B91212123D3D3D86868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2A2A2A1C1C1C888888\x,,,---111777///\xAEAEAE2D2D2D858585616161272727B4B4B4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35353161616575757191919\x   \\\\\\ddd&lt;&lt;&lt;XXXvvvbbb999SSS\x0B0B0BAAAAAA0C0C0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0000002828283F3F3F8686860000001717170000002A2A2A252525161616B0B0B00000005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2222221111115353531616160000000000005050500C0C0C818181\xTTT888XXXnnn\x171717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E1E1E0404045050500707075C5C5C0D0D0D68686838383818181852525200000028282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C4C4C040404\x+++)))+++\x1A1A1A737373000000171717000000777777151515151515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0303032B2B2B0C0C0C1B1B1B000000000000525252000000171717282828000000\xPPP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amp;lll\x0000000000001717170000000F0F0F08080800000000000028282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3636300000000000029292906060615151502020228282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0B0B0B0F0F0F0707070000000000003A3A3A0000001717170000000000000000000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0000000000002121210606060000000404043636360000003A3A3A00000028282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E1E0A0A0A0000007A7A7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5F5F50A0A0ACECEC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CECECF6F6F6FFFFFFFFFFFFDCDCDC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CFCFCFFFFFFFE3E3E3EEEEEEEEEEEEFFFFFFFFFFF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717171A1A1A1FFFFFFC5C5C5FFFFFFEBEBEB9E9E9EFFFFFFFFFFFFC5C5C5FFFFFFDCDCD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3E3E3FFFFFFD6D6D6DBDBDBEAEAEAC5C5C5FFFFFFDCDCDCD8D8D8ECECECC5C5C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DCFFFFFFFFFFFFEBEBEB9E9E9EFFFFFF7B7B7B3B3B3BD1D1D1E2E2E29C9C9CFEFEFE68686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B8B8B8F6F6F6D0D0D0F1F1F1F2F2F2DCDCDCFFFFFFE3E3E3DFDFDFFDFDFDDDDDDDFFFFFF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999999FFFFFFA6A6A6E3E3E3E3E3E3C1C1C1F7F7F78D8D8DDADADAFFFFFF9D9D9DD0D0D0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35FFFFFFE3E3E3BFBFBF8A8A8AE1E1E1FAFAFAC3C3C3C6C6C6D6D6D6E3E3E3C4C4C4C7C7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E3E3E3DCDCDCE3E3E3CDCDCDBCBCBCC2C2C2A3A3A3A1A1A1E6E6E65D5D5DFFFFFFEDEDED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A8A8E9E9E9DCDCDCFFFFFFFFFFFFCFCFCF171717E3E3E3CFCFCFC6C6C6CECECE757575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F8F8F8C8C8C8DADADABABABAEEEEEE515151A5A5A5DCDCDCC4C4C4B9B9B9C1C1C1F7F7F7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737373FBFBFB484848CECECE565656F3F3F3C2C2C2757575C7C7C7BEBEBE858585959595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9E9E9E848484C4C4C4BBBBBB686868ABABAB797979636363A5A5A5\xRRRfffCCC\xB3B3B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B8B8B8EBEBEB7070705E5E5EEAEAEA3A3A3ACACACA313131D2D2D22B2B2B969696474747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505050C8C8C8565656A6A6A63D3D3DB6B6B62F2F2FB8B8B8797979A0A0A0202020B0B0B0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4949A4A4A43D3D3DA4A4A49090906F6F6F7D7D7D868686ABABAB454545444444939393A6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2C999999C4C4C4898989585858BFBFBFB6B6B69D9D9D6666665252529595950000004C4C4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959595\x[[[qqq888;;;EEEjjjOOO\x9E9E9E\x"""IIIGGG\xAFAFAF080808B1B1B19A9A9A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\\\QQQttt!!!\xA6A6A68686869B9B9B5A5A5A585858818181696969A0A0A0C2C2C2727272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5C5C1818188080802E2E2E9A9A9A\x"""oooppp888\x070707D2D2D2131313A2A2A20D0D0D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"""&gt;&gt;&gt;NNN\x888888\x$$$'''cccXXXsssTTTuuu555777222111AAA***\x0000002424241F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243B3B3B1313138181812D2D2D1C1C1C0000000000009292920606069292920C0C0C6767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\x000444///\x0000003D3D3D090909A5A5A50909097575750505051E1E1E0B0B0B232323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00002323230000004C4C4C1111115555551E1E1E0C0C0C676767000000000000000000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2B2B2B4A4A4A0000003939395858580E0E0E7373730B0B0B1818181C1C1C7C7C7C0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909091F1F1F2626261E1E1E\x   AAA</w:t>
        <w:tab/>
        <w:tab/>
        <w:tab/>
        <w:t>\x1313130000000000002323230000002323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A3A3A0000000000000000000000000000005E5E5E0000005252520C0C0C3030300A0A0A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3F363636000000575757000000000000212121191919\x===</w:t>
        <w:tab/>
        <w:tab/>
        <w:tab/>
        <w:t>UUU\x0808081C1C1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313132727271111111111111717170B0B0B0000001C1C1C00000000000023232300000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72727000000000000000000000000171717040404000000000000000000000000000000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C1C1C0000001C1C1C0000000000007A7A7A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5F5F5141414FFFFFFF4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EFEFEFEFEFEFEBEBEBF5F5F5DEDEDEFFFFFFDEDEDEFFFFFFC5C5C5FFFFFFECECECD8D8D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2E2E2FFFFFFFFFFFFC5C5C5FFFFFFC5C5C5FFFFFFFFFFFFFFFFFFFFFFFFE1E1E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5C5C5FFFFFF989898717171FFFFFFFFFFFFFAFAFAC2C2C2FFFFFFFFFFFFC5C5C5FFFFFF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B2B2B2F1F1F1E1E1E1C5C5C5FFFFFFF8F8F8E9E9E9FFFFFFEEEEEECDCDCDFFFFFFFFFFF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FAFAFAA3A3A3FFFFFFA3A3A3FFFFFFFFFFFFFFFFFFDEDEDEB6B6B63C3C3CF5F5F5E3E3E3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FFFFDEDEDEFAFAFADEDEDEDCDCDCCDCDCDF0F0F0B6B6B6C0C0C0E2E2E2747474F7F7F7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ACACACF7F7F7E7E7E7F1F1F1CBCBCBFFFFFFE1E1E1C4C4C4F8F8F8C5C5C5FCFCFCA5A5A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FFFFFFB2B2B2353535E1E1E18A8A8AFFFFFFE1E1E1FFFFFF4C4C4CFAFAFAF6F6F650505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ACACACECECECE1E1E1C7C7C7DBDBDB8C8C8CD6D6D6E0E0E0FDFDFDDADADAE1E1E1D5D5D5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B5919191EBEBEBD4D4D4E8E8E88B8B8BD1D1D1A1A1A19898980505052A2A2AD5D5D57A7A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C7C7C77F7F7FB8B8B88E8E8E525252F8F8F8494949E8E8E87E7E7EF3F3F3A1A1A1656565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A3A3A35A5A5AD5D5D5D9D9D9676767DEDEDEC0C0C0E6E6E6606060D8D8D8CECECE4C4C4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C48E8E8E1C1C1C9E9E9ED3D3D3282828AFAFAF999999939393AFAFAFDDDDDDB9B9B9BFBFB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BDBDBDD9D9D92424249B9B9B4040407878789D9D9DBDBDBD787878CCCCCC8C8C8CB3B3B3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656565DADADAB9B9B9DCDCDC636363BBBBBBA1A1A18A8A8A151515\x???|||FFF___\x89898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9E9E9E7575758686868E8E8E4C4C4CC0C0C06B6B6B525252D2D2D22B2B2B949494727272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8E8E8E3D3D3DBDBDBD464646464646E6E6E6191919\x```???JJJ\xCBCBCB42424296969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61949494000000A6A6A6343434AFAFAF444444B4B4B4313131ACACAC4141419A9A9A\xlll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\x9090902424244242428080805858589595959B9B9B181818\xXXX@@@HHH\x9494945252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2424244646461F1F1F0707071A1A1A8080806565651010103737370C0C0C777777060606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404041C1C1C\xNNNOOOsssHHH///\xB3B3B3202020363636050505B6B6B60202022E2E2E4F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5B5B5B363636909090292929999999\x666:::   \x060606B0B0B00606063F3F3F14141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0F0F0F\xYYYCCCuuu\x0000004242421F1F1F0404043838381B1B1B969696000000\x???T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</w:t>
        <w:tab/>
        <w:tab/>
        <w:tab/>
        <w:t>999\x0303032323231F1F1F\xqqqGGG^^^555\x9090902828284343431818181E1E1E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040404383838000000\xFFF777!!!rrr\x0000000000005C5C5C0000001E1E1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C5C5C0D0D0D1414140000002626264F4F4F000000919191050505\x   !!!&gt;&gt;&gt;\x1C1C1C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21211919192121213030300A0A0A2121210000005C5C5C0000004D4D4D2727270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0E0E0E1818180808080000005959590000000000000000001E1E1E0000002D2D2D2F2F2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818180808082121210000005959590000000000000000000D0D0D131313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E1E1E0000003A3A3A0000000000000000000000002121210000002727271313131919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000003A3A3A0000002121210000001E1E1E0000001E1E1E0000001E1E1E1C1C1C050505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FFFFFFFFFFFFFFFFFFFFFFFFFFFFFFFFFFFFFFFFFFFFFFFFFFFFFFFFFFFFFFFFFFFFFFF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5F5F5141414FFFFFFF7F7F7EFEFEFF3F3F3F3F3F3FFFFFFFFFFFFE6E6E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6E6E6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FFFFFFD9D9D9FFFFFFFFFFFFFFFFFFFFFFFFFFFFFFFFFFFF5D5D5D717171C4C4C4C5C5C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D1D1D1FFFFFFD9D9D9FFFFFFFFFFFFD5D5D5F7F7F7EAEAEAFCFCFCD9D9D9FFFFFFF5F5F5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FFFFFFC5C5C5F3F3F3DADADABDBDBDE0E0E0EAEAEAFCFCFCE6E6E6FFFFFFE6E6E6F0F0F0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6E6E6B6B6B6424242F7F7F7B8B8B8D9D9D9FEFEFE727272FFFFFFE9E9E9878787FFFFF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EDEDEDEEEEEEF7F7F7FFFFFFFFFFFFFFFFFFD7D7D7E9E9E9E9E9E9878787F5F5F5D8D8D8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F0F0F0A6A6A6ECECECDBDBDBFDFDFDE3E3E3B6B6B6FFFFFFBBBBBB353535C5C5C5EDEDED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FFFFFFCFCFCFFDFDFDB0B0B0D0D0D0FFFFFFB0B0B0D9D9D98A8A8ADEDEDEF6F6F6ECECE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B0B0B0C0C0C0A2A2A2B4B4B4D5D5D5D1D1D1DBDBDBF1F1F1C9C9C9CDCDCD8C8C8CEAEAEA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6E6E6D9D9D9121212C7C7C7BDBDBDDBDBDBD8D8D8CCCCCCC5C5C5A0A0A0CBCBCBDBDBDBD6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A3D8D8D8E0E0E0636363B1B1B1FFFFFF626262DADADAE6E6E69595959B9B9BE6E6E6BBBBB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61F8F8F89F9F9FE7E7E7C4C4C4C5C5C5F6F6F66A6A6A838383242424DFDFDF3C3C3CE1E1E1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585858D7D7D7\xwwwcccyyypppggg\xAAAAAAA6A6A65C5C5CE4E4E4D2D2D2D2D2D25E5E5ED2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060858585868686B2B2B2494949E1E1E17C7C7C505050BDBDBDC7C7C74A4A4A8F8F8F8C8C8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CBCBCBBFBFBFAFAFAFE4E4E4B5B5B51E1E1EACACAC6262623D3D3DBDBDBD3C3C3C999999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595957A7A7A838383BEBEBE\xZZZ444YYYsss[[[\xC1C1C1AFAFAF4545455A5A5AD7D7D7A4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yyyrrriii\xD1D1D1000000696969515151A7A7A74949498D8D8D2C2C2C64646497979721212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9F\xVVVRRRhhh\x8989891F1F1F686868717171898989808080\xttt'''XXX[[[ttt\xC4C4C4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rrrbbb???\x8C8C8C747474B1B1B1121212AFAFAF\x===!!![[[\xA4A4A41E1E1E979797\x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++@@@\xBEBEBE0808082525258C8C8C000000\x&lt;&lt;&lt;***BBB\x9494943939396B6B6B070707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9999995353530000005D5D5D5D5D5D1C1C1C50505007070718181800000019191908080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262626767676151515373737121212202020000000A6A6A6050505989898000000323232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47474141414\x???   AAAWWWEEEYYYNNN\x1F1F1F1313132626260000002727270B0B0B1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5151510202022D2D2D5B5B5B1616164A4A4A2323230F0F0F0000000000002B2B2B0F0F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00\xaaaCCC222\x1919190A0A0A7979793232321919190D0D0D2626261919193A3A3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2E2E2E000000262626000000161616101010191919000000000000535353000000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E0E0E0A0A0A3E3E3E151515232323030303000000444444313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A3A3A0C0C0C0C0C0C0000003E3E3E151515191919262626000000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E0E0E0000002626260000002626260000002626260000000000003A3A3A000000000000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020200606060000000000000000001919190000002626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515150404047A7A7A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5F5F5141414C5C5C5FFFFFFFFFFFFE2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FFFFFFD3D3D3F1F1F1FFFFFFFFFFFFD4D4D4FFFFFFF1F1F1D3D3D3D4D4D4FFFFFFC5C5C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5C5C5FFFFFFFFFFFFFFFFFFEBEBEBFFFFFFEBEBEBFFFFFFC5C5C5FFFFFFFFFFFFD4D4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494949FCFCFCFFFFFFD4D4D4FFFFFFFFFFFFD2D2D2DEDEDEC5C5C5FFFFFFD3D3D3B6B6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0B0B0FFFFFFD4D4D4F4F4F4DFDFDFEDEDEDE6E6E6FFFFFFF2F2F2F9F9F9FFFFFFABABA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D0D0D0D8D8D8FFFFFFFFFFFFD4D4D4E9E9E9757575535353989898F2F2F2D7D7D7FCFCF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B0B0B0FFFFFFFFFFFFA6A6A6F6F6F67B7B7BF2F2F2999999A0A0A0CCCCCCE7E7E7D8D8D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1C1C1E7E7E7A4A4A4F7F7F7FFFFFFD4D4D4B6B6B6BFBFBFFDFDFDD9D9D9F4F4F4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353535878787DADADAF2F2F2E5E5E5A8A8A8B6B6B6D3D3D39D9D9DF7F7F7B0B0B0F0F0F0B8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1F6F6F67E7E7EE0E0E0DADADACDCDCDFFFFFFCFCFCFD8D8D8EAEAEA5F5F5FECECECBBBB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ADD7D7D7EBEBEBA7A7A7B6B6B6999999F2F2F2171717FAFAFA7D7D7D909090606060C1C1C1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F0F0F09A9A9AAFAFAFACACACA8A8A8B9B9B9A2A2A2939393D2D2D2606060DFDFDFB0B0B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FDFDFD323232FBFBFBADADADB7B7B75F5F5FF3F3F3868686AFAFAF7D7D7DE1E1E19595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F8F8F8646464E7E7E7363636D2D2D24B4B4BBEBEBE9A9A9AB5B5B5E3E3E37C7C7CEFEFEF6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F9F9FBFBFBF555555484848DFDFDF696969D0D0D0A4A4A4C4C4C45F5F5FE1E1E169696989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5858587A7A7ADBDBDBB1B1B15050500E0E0E2A2A2A7979790505055454544444449D9D9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A4B5B5B5C7C7C7565656CBCBCB7171715B5B5BC9C9C95555557F7F7F4040408D8D8DD5D5D5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595959C1C1C1535353848484B3B3B3\xwwwOOO~~~\x9393939292924C4C4C5D5D5D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6B979797161616\xRRR}}}RRR\x8A8A8A\xjjj+++ccc$$$yyy@@@\x8C8C8C5151518D8D8D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7A7A74444449D9D9D8D8D8D5353536B6B6B1F1F1F\xJJJQQQ???\xB1B1B1\x&gt;&gt;&gt;hhhzzz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,,,ccc%%%yyy\x1B1B1B5B5B5B0C0C0C464646AEAEAE\x...'''xxxOOOxxx\x1B1B1B9A9A9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A6D6D6D151515\xSSS***...\x7F7F7F\x777QQQ(((\xA5A5A5\x###000tttuuu\x0303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6A6A3737370404042323230707070C0C0C6767673737370000006A6A6A0B0B0B2B2B2B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2B2B2B5555550D0D0D1D1D1D0A0A0A\x!!!'''777\x1212120202020000000000002B2B2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7777773131319C9C9C0000001F1F1F0B0B0B2727273030301515151212120404040F0F0F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E5E5E0000008C8C8C1414142323236E6E6E0000001414142B2B2B0000003939391D1D1D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3333331B1B1B4444440A0A0A\x+++???666DDDNNN\x1414140000000B0B0B080808\x+++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'''\x0404040303032828280000001212126262621C1C1C4949490000002020200B0B0B12121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0303032828280A0A0A2121210000000000002121215353530000000000000000004E4E4E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2828280000002B2B2B0000000000000000001414140000001414140000001414142B2B2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D1D1D1D1D1D0000000000001010100303030000002B2B2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14140000000000003A3A3A0000000000000000007A7A7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5F5F514141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CECECD8D8D8FFFFFFFFFFFFCFCFCFFFFFFFFFFFFFD3D3D3FCFCFCF0F0F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0F0F0FFFFFFFFFFFFFFFFFFFFFFFFFFFFFFCFCFCFFFFFFFC5C5C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CFFFFFFFF0F0F0DBDBDB8C8C8C636363FEFEFEC5C5C5F0F0F0F0F0F0999999FFFFFFFFFF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2ECECECCFCFCFFFFFFFD2D2D2CBCBCBFFFFFFF0F0F0FCFCFCF4F4F4F9F9F9F7F7F7C0C0C0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EAEAEE6E6E6E2E2E2FEFEFEEFEFEFF2F2F2FFFFFFCFCFCFF0F0F0F8F8F8A0A0A0535353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4BBBBBBFAFAFA646464FDFDFDA9A9A9FFFFFF949494E6E6E6E8E8E8E6E6E6FBFBFBF0F0F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EFEFEFFEFEFEF2F2F2A8A8A8B1B1B1D0D0D0D6D6D6E2E2E2BBBBBBD2D2D2A8A8A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9F9F9909090FBFBFBBABABA353535E6E6E6B7B7B7B6B6B6ADADADF3F3F3FDFDFD7B7B7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797979FAFAFAE7E7E75C5C5CCCCCCCF5F5F5FBFBFBC0C0C0ABABABFFFFFFAEAEAEBDBDB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0F0F0DFDFDFC7C7C7F6F6F6FAFAFA6E6E6EE8E8E8FDFDFDC0C0C0F2F2F20C0C0C929292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FEFEFCECECEDFDFDFEAEAEA404040A0A0A0CFCFCFCCCCCCC3C3C3656565EEEEEED1D1D1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B1B1B1E2E2E2838383969696858585E1E1E1F2F2F2494949ECECECDFDFDF898989E5E5E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797979DADADA\xdddfff&amp;&amp;&amp;\x9393939D9D9D9B9B9BC1C1C17B7B7B929292D3D3D32F2F2F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292929B4B4B4454545F3F3F3232323EFEFEFE6E6E69797976A6A6ACBCBCB6565657E7E7ED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D8D757575EBEBEB5A5A5AB1B1B18F8F8FD1D1D1\xBBBzzzKKK\xE0E0E0B2B2B2E2E2E27F7F7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\xzzz&gt;&gt;&gt;YYY:::\xAEAEAE5353539A9A9A9A9A9A4949499E9E9E535353E7E7E7B2B2B2\xF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qqqzzz555\x9A9A9A909090404040EBEBEB\xPPPaaaqqq\xA0A0A0\xSSS111jjj\x18181859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979B6B6B6585858353535B2B2B2484848777777DDDDDD\xkkkeeeccc\xA8A8A862626227272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\x\\\\\\SSSOOO???777\x858585A5A5A52E2E2EB2B2B24F4F4F1C1C1C\xaaa|||JJJ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151959595\x222jjj</w:t>
        <w:tab/>
        <w:tab/>
        <w:tab/>
        <w:t>\x8484843B3B3B3A3A3A1D1D1D151515D1D1D10F0F0F202020B6B6B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4A4A4A1818185959590D0D0DCBCBCB5353534C4C4C191919\x???QQQPPP\x181818\xddd[[[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000000000000F0F0F0808089E9E9E000000959595414141000000454545929292\x'''</w:t>
        <w:tab/>
        <w:tab/>
        <w:tab/>
        <w:t>JJJ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808087C7C7C0F0F0F8D8D8D000000A8A8A8\x///555###\x919191\x&lt;&lt;&lt;rrrdddWWW--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x0707071717173030300B0B0B0404044242421616160000000F0F0F5B5B5B6B6B6B000000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F0F0F0000000C0C0C1111110000009C9C9C0F0F0F0000006161613232320000006B6B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727270808084949490000000000001212120B0B0B00000000000000000050505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4343430707070505054444440E0E0E2C2C2C0000000000000F0F0F0000000B0B0B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300000000101010E0E0E111111\x888+++???\x1C1C1C1414140000006B6B6B0A0A0A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D0D0D0000000F0F0F1414141C1C1C0000003030300000002828280808080000000F0F0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030300000000000003A3A3A0000000000000000000000000F0F0F000000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2C0000003030300000000000000000003030300000007A7A7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5F5F5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0A0A0A1515151515150B0B0B141414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0A0A0A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A0A0A1515151515150D0D0D0A0A0A090909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1010100A0A0A1515150B0B0B0A0A0A1515151515151515151515151515151515150F0F0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D0D0D1212121515151515151515151515151515150A0A0A1515151515150F0F0F060606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212121515151414140000001515151515151515150A0A0A0F0F0F101010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212120D0D0D1515151515150E0E0E060606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111110404040F0F0F0606060E0E0E070707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050505101010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0303031212121515150A0A0A13131301010108080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1515150F0F0F1010101515150303031212120B0B0B0A0A0A0909090C0C0C1212120D0D0D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0404041111111515150C0C0C0909091515151313130C0C0C151515151515101010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303031111110202020909090000000000000C0C0C1212120D0D0D060606000000101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1212120202021313130000001313130202021515151515150606060F0F0F151515151515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C0C0C0909090A0A0A1313130202021515151515151515150505050A0A0A070707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A0A0A0B0B0B0808080D0D0D1111110000000F0F0F0404040000000000000808081515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15151515150707070303031010100000000000000000000A0A0A00000013131300000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02021515151111110404040F0F0F0000001111110C0C0C0808080101010A0A0A090909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111110E0E0E1515150A0A0A0D0D0D0808080202021313130000000000000000000D0D0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404040F0F0F0000000707070C0C0C0000001313130A0A0A0000000000000D0D0D070707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F0F0F0000000000000808080C0C0C000000000000131313000000030303111111040404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111110202021313130101010000000000000000000D0D0D060606000000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0202020000000000000000000000000A0A0A0000000E0E0E0606060000000606060D0D0D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01010000000000000000000000000303031111110000000F0F0F040404000000000000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0A0A0A0909090000000000000A0A0A0000000000000A0A0A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01010808080A0A0A000000040404050505000000000000000000000000000000141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A0A0A00000000000008080801010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01010030303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A0A0A000000000000000000000000000000040404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404040000000000000000000000000000000000000000000000000404040505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000000808080101010000000000000000000000000000000A0A0A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A0A0A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7A7A7A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AFAF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000000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000000FFFFFF000000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FFFFFFFFFFFF000000000000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FFFFFF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AFAFA\x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zzzzzzzzzzzzzzzzzz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z\xBABAB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5F5F50B0B0B8F8F8F8F8F8F8585858F8F8F5454548F8F8F5454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E8E8E8585858F8F8F8F8F8F8080806363638F8F8F8F8F8F8F8F8F8F8F8F8F8F8F858585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8F8F8F8F8F8F8F8F8D8D8D8888888F8F8F8F8F8F8F8F8F8F8F8F8F8F8F\xKKK???TTT\x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A8585858F8F8F8585858F8F8F8F8F8F6868687C7C7C8F8F8F8F8F8F8F8F8F8585858D8D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585858F8F8F8F8F8F8989898484848C8C8C8F8F8F5454548F8F8F8585858D8D8D878787\x{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iiiqqqIII...\x8F8F8F8585858F8F8F8585855454548F8F8F8D8D8D8888888B8B8B8A8A8A89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8B8585855454548F8F8F8585858585858585858080806161618989898585858989898B8B8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8282825858588B8B8B8585858D8D8D8787877777771E1E1E5454548F8F8F88888884848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84858585\xSSS{{{___\x8F8F8F858585858585\xbbbOOOuuu\x8D8D8D858585858585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454548F8F8F5151518484848A8A8A8989898484848C8C8C8585855454548F8F8F7E7E7E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55B5B5B858585\xOOOgggOOO}}}RRR}}}JJJKKK\x858585\xRRRsss```TTTNNN\x848484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48484535353838383\xLLLRRRwwwaaannneee\x858585\x\\\\\\sssIII777\x1919195454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494949848484\xIIIOOOJJJMMM^^^xxxKKKJJJ~~~EEEEEEEEEEEEeeeNNNbbbHHHMMM~~~JJ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\x848484\x;;;EEE///TTTZZZ)))IIIIIIIIIHHH\x121212\xFFFGGG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TTHHHIIInnnEEE***III'''EEEHHH\x121212\xvvvEEEEEEBBBEEE\x040404\x%%%$$$EEEBB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HHHIIIIIIIII333\x1B1B1B4949493F3F3F1F1F1F\x:::EEEBBBGGG\x111111\x===EEE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?:::EEECCC:::\x0F0F0F4141410C0C0C4949493333330A0A0A\x***III???\x1A1A1A\x44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&lt;\x080808353535070707\x&gt;&gt;&gt;EEE&amp;&amp;&amp;$$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//OO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30303393939151515\x777:::   EEEIIIIII\x1A1A1A0A0A0A\x999&lt;&lt;&lt;:::\x000000\x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::      \x0303033A3A3A4343430101010A0A0A0909093A3A3A0A0A0A0A0A0A00000005050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1414143A3A3A0909090101010A0A0A3C3C3C0A0A0A0A0A0A\xAAA::::::\x000000000000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3939390B0B0B0808083232320A0A0A0404040606060000003A3A3A0A0A0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3B3B3B0000000000000A0A0A0404040606063A3A3A0606060303033A3A3A0000003A3A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3F3F3F3131310000003A3A3A0000000000000000000A0A0A080808010101000000000000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00000000000A0A0A0000000000000000000A0A0A0808080101013A3A3A0A0A0A090909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121211919190000003A3A3A00000000000000000009090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A0A0A000000000000000000090909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00000000000000000003A3A3A00000009090931313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000000000000000007A7A7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5F5F5141414FFFFFFFFFFFFCFCFC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7D7D7F7F7F7CFCFCFFFFFFFF0F0F0FFFFFFFFFFFFC5C5C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FCFCFFFFFFFFFFFFFFFFFFFFFFFFFF3F3F3DBDBDBF9F9F9F7F7F7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76767717171FFFFFFFEFEFEF2F2F2CFCFCFFFFFFFCFCFCFF0F0F0F0F0F0FFFFFFFFFFFF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FEFEFECFCFCFF7F7F7C8C8C8CFCFCFFFFFFFC5C5C5E2E2E2CBCBCBF0F0F0F3F3F3FDFDF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CFCFCFF7F7F7C8C8C8D4D4D4FFFFFFF8F8F8AFAFAF535353C5C5C5CFCFCFF0F0F0C0C0C0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0C0C0C2C2C2CCCCCCEAEAEADCDCDCDBDBDBDDDDDDCFCFCFFFFFFFC5C5C5CFCFCFCDCDCD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E9E9E9D6D6D6CFCFCFD3D3D3C4C4C4EDEDEDCDCDCDE9E9E9FDFDFDBBBBBBC2C2C2D4D4D4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353535E1E1E1C0C0C0C7C7C7BBBBBBCBCBCBBCBCBCCACACAECECECC9C9C9C0C0C0C0C0C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C7C7C7C7C7C7F0F0F0CECECEBFBFBFC6C6C6C0C0C0C5C5C5C5C5C5C5C5C5DFDFDFC4C4C4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C6C0C0C0E0E0E0CBCBCBC8C8C8C1C1C1C1C1C1141414C2C2C2AAAAAAA2A2A2D5D5D5BDBDB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B1B1B1B5B5B5BEBEBEBDBDBDBBBBBB8B8B8BB3B3B3919191C5C5C5C5C5C5A7A7A790909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38383BFBFBFBCBCBCB9B9B9B3B3B39D9D9DADADAD959595BEBEBEBEBEBEC9C9C991919157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37B2B2B2C3C3C37D7D7DBBBBBB818181B5B5B5AEAEAE808080818181A6A6A69898988E8E8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949494B5B5B5919191949494A5A5A5808080B7B7B7A3A3A3929292AAAAAA838383BBBBBB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28282B9B9B9969696B5B5B5BCBCBC\x@@@444uuu\xABABAB7F7F7F808080808080AFAFAF7C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8585856C6C6C686868808080454545808080808080BABABA\xvvvvvv|||||||||\x93939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AFAFAF808080A9A9A9858585\xPPP~~~|||\xA1A1A16969691D1D1D\x]]]kkk???pppDDD|||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xxxLLL\x7F7F7F7F7F7F\x333HHHKKK|||KKKAAAmmm}}}EEEsssDDDvvv```~~~vvv???\x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SSSBBBnnn&lt;&lt;&lt;\x030303\xAAAAAAUUU___eee???ppp\x1A1A1A\x???MMM???LLLGGGAAA&gt;&gt;&gt;I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Z???::::::DDDwwwAAAhhhNNN???BBB***AAAAAAAAA333\x000000\x::::::&gt;&gt;&gt;\x101010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3F1E1E1E2E2E2E3C3C3C1C1C1C2E2E2E141414\xCCCDDD222555;;;:::VVV\x1F1F1F\x000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666\x131313404040161616\xDDD999+++:::::::::\x0B0B0B0404043434340606063F3F3F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F0F0F\x555###---)))\x1919193B3B3B0404043A3A3A3030300F0F0F\x::::::000""",,,\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2E2E2E1C1C1C0303033A3A3A0000003A3A3A0F0F0F0000003A3A3A0000000000003A3A3A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3030303434340B0B0B3A3A3A0404043C3C3C0E0E0E2C2C2C3030300000003A3A3A0000003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0808080F0F0F3030300F0F0F0E0E0E2C2C2C1818182222220F0F0F0000003A3A3A0C0C0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A3A3A1212122D2D2D0000000000003A3A3A0000000F0F0F00000000000030303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2C2C2C0000000404040A0A0A303030000000272727131313303030090909000000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6360000001313132727270000000000003030300000003A3A3A0000007A7A7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141414C5C5C5FFFFFFF7F7F7F4F4F4DDDDDDE7E7E7FFFFFFEFEFEFFCFCFCFFFFFFFFFF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FFFFFFFFFFFFF7F7F7F4F4F4FFFFFFC5C5C5FFFFFFFFFFFFFFFFFFC5C5C5FFFFFFF5F5F5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FFFFFFEDEDEDE6E6E6FFFFFFC5C5C5FFFFFF989898717171C5C5C5FCFCFCD8D8D8EB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4D4D4D4D4D4D8D8D8ECECECEEEEEED4D4D4FCFCFCC5C5C5FFFFFFD4D4D4EBEBEBD9D9D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E8E8E8EBEBEBDBDBDBF9F9F9D3D3D3C3C3C3EDEDEDEBEBEBFFFFFFC5C5C5E9E9E9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35353D3D3D3F2F2F2D4D4D4D4D4D4C5C5C5FFFFFFEBEBEBD4D4D4E6E6E6C7C7C7EAEAEA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D2F2F2F2C5C5C5C5C5C5F9F9F9C2C2C2C3C3C3F0F0F0CACACAD4D4D4CACACAEBEBEBC5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2C2C2FBFBFBC1C1C1C5C5C5F4F4F4B4B4B4353535C5C5C5EBEBEBEBEBEBC0C0C0CDCDCD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BFBFB9A9A9AC5C5C5F0F0F0CDCDCDB8B8B8DEDEDED5D5D5CCCCCCCECECEBFBFBFE4E4E4D2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C0C0C0CACACABEBEBED6D6D6DCDCDCC5C5C5A6A6A6D0D0D0BBBBBBC5C5C5EBEBEBDEDED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A1A1A1AAAAAAC6C6C68B8B8BA6A6A69C9C9CB2B2B2898989BABABABBBBBBCECECE8B8B8B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CBCBCC0C0C0B4B4B4C0C0C0DBDBDBBEBEBE898989E4E4E4969696989898B6B6B6C0C0C0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BABABA8C8C8CB4B4B4919191888888373737949494848484A7A7A7808080959595A3A3A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9898989E9E9E8E8E8EA5A5A5BDBDBD949494A6A6A6858585808080ABABAB8B8B8B9E9E9E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08080BCBCBC7F7F7FBABABA7F7F7F8484848C8C8CAFAFAF808080949494828282818181\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|zzz\x8080806B6B6B8484847A7A7A6B6B6B8787877A7A7A94949497979780808080808082828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F7F7F808080808080919191A9A9A98080805656567F7F7F7E7E7E808080808080808080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7F7A7A7A8080806363631D1D1D\x}}}TTTkkk{{{MMM|||CCCkkk\x7F7F7F6B6B6B6B6B6B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6E6E6E8080806F6F6F5656568080805454546B6B6B7F7F7F6B6B6B818181\x~~~kkk___```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qqqppp{{{SSSddd</w:t>
        <w:tab/>
        <w:tab/>
        <w:tab/>
        <w:t>CCCCCCJJJKKKeee??????\x7F7F7F\xFFFggg:::LLL___YYYUUU```kkk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jkkkFFFuuu:::DDD666:::OOOjjjCCCCCCCCC\x1C1C1C0000001414143A3A3A0E0E0E\x???5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#:::QQQ###(((CCC???///&lt;&lt;&lt;:::\x131313\xCCC###:::\x1C1C1C\x###::::::***BBB&gt;&gt;&gt;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2626260C0C0C3A3A3A0000001F1F1F3B3B3B0A0A0A3A3A3A2B2B2B1414142B2B2B141414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==999!!!:::   ;;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:---\x1212120D0D0D\x---333777+++888'''\x1C1C1C0303033A3A3A1414142B2B2B3A3A3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2828280000000000002B2B2B0E0E0E2929291A1A1A0101010000002B2B2B000000121212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909090A0A0A2626261414141010100303032B2B2B1414142B2B2B1414141313132727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2B3A3A3A0000002424240707070000002B2B2B1414140000000000000000000000002B2B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212120101013A3A3A0000001414140E0E0E1D1D1D000000000000141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14141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A7A7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5F5F5141414FFFFFFFFFFFFEFEFEFE9E9E9FFFFFFFFFFFF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F9F9F9FFFFFFC5C5C5FFFFFFC5C5C5FFFFFFEFEFEFE9E9E9FFFFFFFFFFFFFFFFFFC5C5C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DFDFDE8E8E8FFFFFFFFFFFFFFFFFFFFFFFFE6E6E6FFFFFFFFFFFF989898717171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DFDFDE9E9E9D9D9D9E6E6E6FFFFFFC5C5C5FFFFFFC5C5C5ECECECD9D9D9F9F9F9C5C5C5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CFCFCFFFFFFFC5C5C5F3F3F3F3F3F3FFFFFFD9D9D9FFFFFFC5C5C5E6E6E6FCFCFCDCDCD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EBEBEBD9D9D9F3F3F3AAAAAA535353E6E6E6C5C5C5C5C5C5C4C4C4C5C5C5E6E6E6D9D9D9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0C0C0D1D1D1D0D0D0C0C0C0EDEDEDC5C5C5E8E8E8E5E5E5FCFCFCD6D6D6D0D0D0CBCBCBE4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EDEDEDC0C0C0D2D2D2F2F2F2C1C1C1FDFDFDD7D7D7DEDEDEC0C0C0A9A9A91B1B1BDEDED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D9D9D9ABABABC0C0C0BBBBBBC1C1C1C5C5C5DBDBDBD0D0D0D9D9D9CDCDCDB0B0B0D6D6D6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CBCBCDBDBDBD7D7D7C1C1C1C1C1C1C5C5C5DCDCDCBCBCBCCACACACECECED0D0D0C0C0C0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C0F7F7F7BFBFBFCCCCCC121212B0B0B0C0C0C0B9B9B9A2A2A2B0B0B0C0C0C0B6B6B6BCBCB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BDBDBDACACACC0C0C0D6D6D6999999BDBDBDBDBDBDA9A9A9CBCBCBBCBCBC858585BABABA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DBDBD878787B0B0B0ADADAD8B8B8BBCBCBCA3A3A3BBBBBBC0C0C05A5A5A373737A8A8A8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9B9B9B9B8C8C8CACACAC9494949C9C9CAEAEAE999999A2A2A2A6A6A6BFBFBF858585B7B7B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C0C0C09A9A9A8D8D8D9797978383838B8B8B959595818181818181A6A6A6BBBBBB808080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5B5B5A2A2A2\xooo---|||YYY\x7F7F7F959595818181959595\xzzzxxx~~~~~~ttt\x98989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7D7D7D8282827E7E7E8181818080809292927E7E7E707070A4A4A48C8C8C7171719A9A9A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8080807F7F7F7F7F7F\xsssaaahhh\x1111114E4E4E7F7F7F\x???HHH~~~ddd\x7F7F7F\xzz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BBBVVV|||]]]tttnnnCCC{{{gggYYYwww@@@fffqqqeee\x7F7F7F\xeeerrrMMMvvvVVV|||:::\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\xLLLfffddd:::???:::OOOBBBcccXXX;;;IIIRRR111???___:::???OOO??????WWWYYY??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\VVVJJJHHHBBBZZZfffKKK\x000000\x***???;;;000??????---000111:::\x0B0B0B\x??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DDD???AAACCC?????????;;;:::::::::)))___\x0E0E0E\xCCC777333???\x1919192B2B2B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3434341E1E1E\x;;;&amp;&amp;&amp;:::\x0C0C0C1A1A1A1E1E1E\x!!!&amp;&amp;&amp;'''666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\x0303032C2C2C3232321212123737371717173A3A3A1919193838382F2F2F060606\x:::'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\x0000003A3A3A1919190000000000003A3A3A1C1C1C0A0A0A2323230303033A3A3A191919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0000001212123535351919192B2B2B2F2F2F0606063A3A3A2626260000002626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000003A3A3A0000003A3A3A0000003A3A3A0000003A3A3A26262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A3A3A0000000000002323230303030000000000002626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626260000003A3A3A0000003A3A3A0000000000000E0E0E2C2C2C1818182222222626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5F5F5141414FFFFFFC5C5C5FFFFFFFFFFFF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EDEDEFFFFFFFFFFFFFFFFFFFFFFFFFFFFFFFFFFFFFFFFFFFFFFFFE2E2E2E2E2E2E1E1E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1E1E1FDFDFDE1E1E1FFFFFFFFFFFFC5C5C5FFFFFFDEDEDEFFFFFFC5C5C5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717171E1E1E1DEDEDEE1E1E1FFFFFFDEDEDEE6E6E6DEDEDEE1E1E1EBEBEBDCDCDCF7F7F7C9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DEDEDEE1E1E1F0F0F0D4D4D4E1E1E1EEEEEEEFEFEFD8D8D8ECECECC5C5C5FFFFFFDEDED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CACACAFFFFFFF5F5F5ECECECD0D0D0A6A6A6535353DEDEDECECECEF6F6F6E1E1E1E1E1E1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5C5C5C5C5C5F2F2F2DDDDDDDDDDDDCBCBCBEDEDEDE1E1E1C4C4C4DADADAC5C5C5F5F5F5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C7C7C7CECECEE3E3E3DEDEDEE8E8E8F8F8F8C2C2C2C2C2C2FCFCFCE1E1E1C5C5C5D4D4D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C0C0C0C0C0C0C5C5C5C5C5C5E6E6E6DCDCDCDFDFDFC5C5C5D8D8D8ACACACC0C0C0DEDEDE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CDCDCDC0C0C0BCBCBCD4D4D4C3C3C3DDDDDDD8D8D8ADADADD6D6D6C8C8C8B6B6B6CBCBCB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B0DFDFDFC6C6C6D9D9D9BEBEBEB9B9B9111111C6C6C6A3A3A3D2D2D2A2A2A2BDBDBDB9B9B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B7B7B7A4A4A4A0A0A0A4A4A4B4B4B4AEAEAEC5C5C5D2D2D2AFAFAFA1A1A1B2B2B2BDBDBDA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BEBEBEBFBFBFA4A4A4BDBDBDA1A1A1D2D2D2BCBCBC9E9E9ECFCFCFD4D4D4A3A3A377777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8484848585859494948989899292928F8F8F8B8B8B9E9E9E858585969696838383A2A2A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B8B8B8919191AAAAAA9E9E9EAFAFAFBDBDBD8B8B8BBABABABFBFBF808080BCBCBCB5B5B5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B5B5B5898989B1B1B18282825B5B5B2D2D2D9494948686867F7F7F7F7F7F\x|||iii^^^\x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7171718B8B8B9292928787878080808181819B9B9B878787B3B3B38383837F7F7F\xooo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]]}}}sss\xA0A0A08080806363637F7F7F9A9A9A8080806868681B1B1B\x___ddd^^^\x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\x\\\\\\EEEsssLLLhhhlllmmmSSSPPPAAA\x7F7F7F\xddd\\\\\\aaa~~~uuuddd___NN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\x8080804141417F7F7F\xFFF|||WWW\x070707\xUUUYYY???:::eee???III___&lt;&lt;&lt;AAACCCD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^^^???@@@:::???VVVYYYaaaDDDwww:::NNNEEEaaaMMM___GGGYYY???\x0000003A3A3A3A3A3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2D2D2D3A3A3A1E1E1E\x###BBB?????????'''&gt;&gt;&gt;DDD999!!!###...\x1E1E1E\x:::PPP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:::&gt;&gt;&gt;???@@@CCC(((::::::\x0000000000003A3A3A1E1E1E3E3E3E0101013A3A3A000000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71717\x333222---###!!!:::\x0505053A3A3A1E1E1E0D0D0D2D2D2D171717\x###!!!--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F0F0F\x:::::::::</w:t>
        <w:tab/>
        <w:tab/>
        <w:tab/>
        <w:t>999\x1717173F3F3F0000003A3A3A0000003A3A3A3030300A0A0A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21210000003A3A3A1717172222221E1E1E2626261414143030300A0A0A3A3A3A0000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E0E0E2C2C2C0000003A3A3A0000001313130A0A0A1E1E1E0000003A3A3A0404043636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A3A3A0000000000000000000000003030300A0A0A0000003A3A3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000003A3A3A0000000000000000000000000000001E1E1E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A3A3A0000003A3A3A0000007A7A7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14141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3E3E3FFFFFFE5E5E5F7F7F7FFFFFFC5C5C5FFFFFFFFFFFFFFFFFFFFFFFFC5C5C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3E3E3FFFFFFDCDCDCFFFFFFE3E3E3FFFFFFF5F5F5CFCFCFF4F4F4E8E8E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89898717171E3E3E3E3E3E3DCDCDCF0F0F0D4D4D4C5C5C5FFFFFFE3E3E3ECECEC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C5C5C5DFDFDFFDFDFDE3E3E3F9F9F9E2E2E2DCDCDCE3E3E3DCDCDCDDDDDDE8E8E8E5E5E5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C5C5C5FFFFFFC5C5C5FFFFFFC5C5C5F6F6F6EDEDEDE3E3E39393932B2B2BEDEDEDC5C5C5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3E3E3F5F5F5CFCFCFDCDCDCF3F3F3D1D1D1BDBDBDE6E6E6DCDCDCE3E3E3C1C1C1C3C3C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CDCDCF0F0F0CACACAD3D3D3CCCCCCEEEEEEC5C5C5CECECEF1F1F1E3E3E3DCDCDCC5C5C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D0D0D0B1B1B1353535C0C0C0BFBFBFE8E8E8AFAFAFDADADAC4C4C4BCBCBCFCFCFCDADADA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C5C5C5F1F1F1CECECED7D7D7D7D7D7C7C7C7D6D6D6DFDFDFC6C6C6C0C0C0EEEEEEC4C4C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B6B6B6CECECED5D5D5BDBDBDF9F9F9C0C0C0A8A8A8F2F2F2171717C0C0C0C5C5C5A5A5A5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D0D0D0A1A1A1BDBDBD868686DCDCDCA0A0A0C1C1C1BDBDBDA8A8A8C7C7C7A3A3A3C2C2C29B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BCBABABAB6B6B6888888C1C1C1DFDFDFBDBDBDD1D1D1BABABA9C9C9CB2B2B2B4B4B4C0C0C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555555373737BABABA9999998383839090909B9B9BA1A1A1A2A2A28282828E8E8E9C9C9C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3A3A3828282B9B9B9808080A3A3A38080808585859090907D7D7DAFAFAF7F7F7F98989882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A4A48080807F7F7F929292B2B2B2B2B2B28D8D8D6767673D3D3D828282A4A4A4\x```~~~iii\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7F7F7F7F7F8F8F8F909090808080808080808080\xEEE^^^ddd\xB8B8B88080809494947D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6C6C6C8282827D7D7D7575758484846767678181819B9B9B9494948383839999994F4F4F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4F7F7F7F5C5C5C7F7F7F7F7F7F4444447F7F7F\xcccsssQQQ\\\\\\]]]ddd\x808080\xkk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uuuhhhyyyyyyBBBmmmccc\x7F7F7F\xmmmUUUOOO___}}}YYY~~~VVV\x000000\x:::???[[[???Z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MMM\\\\\\???(((\x7F7F7F\x___III888LLL^^^:::QQQSSSccc(((]]]\x1F1F1F\xFFFcccYYY,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aaNNNJJJ:::??????999&amp;&amp;&amp;\\\\\\::::::###???333222...999\x0B0B0B3A3A3A2525251F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$$$(((333"""333===\x1414143B3B3B0C0C0C\x:::&gt;&gt;&gt;&lt;&lt;&lt;,,,111HHH&amp;&amp;&amp;MMM:::\x000000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C1C1C\x???;;;###:::\x121212282828232323131313\x!!!555'''%%%\x030303232323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323231212122828281C1C1C\x222!!!</w:t>
        <w:tab/>
        <w:tab/>
        <w:tab/>
        <w:t>\x1C1C1C0606063A3A3A040404\x&lt;&lt;&lt;$$$!!!444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A3A3A0000000000002323232222220000003A3A3A0000002323230E0E0E141414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000000000000000000000002323230000000000002323231313132727271C1C1C\x222!!!</w:t>
        <w:tab/>
        <w:tab/>
        <w:tab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3A3A3A0000003A3A3A0000000000000000000000000000003A3A3A00000023232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2C2C2C0E0E0E35353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C1C1C0000000E0E0E2C2C2C1818182222220000000000000000000000000000007A7A7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5F5F5141414FFFFFFF2F2F2E5E5E5FFFFFFFFFFFFFFFFFFEEEEEEFAFAF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FFFFFFC5C5C5FFFFFFFFFFFFFFFFFFFFFFFFFFFFFFFFFFFFE8E8E8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8F8F8F0F0F0FFFFFFC5C5C5FFFFFFE1E1E18E8E8E717171FFFFFFC5C5C5E8E8E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BEBEBD9D9D9D7D7D7FFFFFFC5C5C5E1E1E1F6F6F6EAEAEAFDFDFDC5C5C5FBFBFBECECEC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8E8E8E7E7E7EFEFEFEEEEEEFAFAFAD7D7D7C5C5C5FFFFFFD7D7D7F0F0F0D4D4D4E6E6E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9F9F9F535353D3D3D3F2F2F2C1C1C1FDFDFDC5C5C5D7D7D7FFFFFFE8E8E8E6E6E6DEDEDE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ECECEC0C0C0C5C5C5E8E8E8D7D7D7C5C5C5E8E8E8F5F5F5CDCDCDD9D9D9F3F3F3CCCCCC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DBC8C8C8F7F7F7E7E7E7C6C6C6C5C5C5F5F5F59F9F9F1B1B1BC7C7C7D7D7D7C5C5C5E8E8E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C0C0C0E3E3E3D1D1D1BBBBBBC9C9C9C6C6C6D7D7D7C5C5C5C4C4C4CCCCCCC5C5C5C0C0C0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9B9B9BC5C5C5E8E8E8BEBEBED8D8D8BCBCBCDFDFDFACACACD4D4D4DBDBDBCDCDCDE0E0E0D6D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171717ADADADC5C5C5D6D6D68C8C8CA5A5A5C8C8C8BEBEBEBEBEBEC1C1C1ADADADD4D4D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A6A6A6BCBCBC999999999999D5D5D5989898BABABABFBFBFBBBBBB9797979B9B9BBEBEBE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9C9C9CBCBCBCD2D2D2BABABAADADADC5C5C57E7E7E373737818181BBBBBB818181ABABAB75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9BAAAAAAABABAB9F9F9FBCBCBC818181999999BCBCBC8080808C8C8CB9B9B98D8D8D979797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A2A2A28383838B8B8BAAAAAAB8B8B8BFBFBFA4A4A48484849393938D8D8D8D8D8DAAAAAA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0000006E6E6E848484A1A1A18181819494947E7E7E7E7E7E94949472727280808080808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85808080696969B8B8B85959598080804545458080807575759D9D9D9292927E7E7E9C9C9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9191918282826767678080808383838C8C8C1D1D1D\x]]]kkkfffrrrOOO}}}\x7F7F7F78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4C4C7F7F7F\x???WWWjjj\x808080454545808080\xGGGVVVfff\x7F7F7F\x```dddPPP~~~8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rrrKKKeeeBBB}}}```\x000000\x:::iii???:::???jjj???444xxxAAA???LLLAAARRRXXXhh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333HHHfffBBB===VVVCCCHHHIIINNNTTTEEESSSPPP???\x0000001B1B1B3C3C3C3A3A3A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???????(((...222&lt;&lt;&lt;???\x181818\x&gt;&gt;&gt;!!!---\x171717\x..."""CCC999###999\x06060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==///EEECCC111,,,!!!:::\x0000003F3F3F282828171717282828171717282828000000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0D0D0D3030301414143030302020200202023F3F3F3A3A3A1717173A3A3A171717\x666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$999"""(((\x030303\x:::</w:t>
        <w:tab/>
        <w:tab/>
        <w:tab/>
        <w:t>???&amp;&amp;&amp;\x1010100000000000002828280000003A3A3A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3B3B3B0000003A3A3A1717170909090D0D0D3A3A3A000000\x:::000///\x1B1B1B282828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717172828281818182222220D0D0D2424240D0D0D21212107070700000028282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717170000000000003A3A3A0404043636363A3A3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A3A3A00000000000000000000000000000028282800000028282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222221818180000000000000000007A7A7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5F5F5141414FFFFFFF9F9F9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FFFFFC5C5C5FFFFFFFFFFFFCECECEF6F6F6D2D2D2EDEDEDFFFFFFFFFFFFFFFFFFFFFFFFE2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E2E1E1E1F1F1F1FFFFFFFFFFFFFFFFFFC5C5C5FFFFFFFFFFFFECECECD9D9D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1F1F1949494717171C5C5C5FAFAFACACACAC5C5C5F0F0F0E2E2E2EDEDEDFFFFFFD2D2D2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BFBFBC9C9C9FBFBFBD2D2D2C5C5C5FFFFFFEDEDEDE6E6E6DEDEDEF4F4F4F8F8F8D3D3D3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EDFFFFFFC5C5C5EDEDEDFFFFFFEBEBEBD9D9D9E1E1E19A9A9A535353DDDDDDF5F5F5C0C0C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D3D3D3EDEDEDC5C5C5C5C5C5C5C5C5D2D2D2C5C5C5EDEDEDCACACAC3C3C3CCCCCCEAEAEA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C5C5C5FBFBFBE2E2E2C8C8C8DEDEDED2D2D2EDEDEDD2D2D2F2F2F2C8C8C8FBFBFBC6C6C6D2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A5A5A5212121ABABABEDEDEDC5C5C5C5C5C5C5C5C5D2D2D2C4C4C4EBEBEBC1C1C1C5C5C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EDEDEDD2D2D2A9A9A9E1E1E1D7D7D7C3C3C3F7F7F7C0C0C0C5C5C5C5C5C5C5C5C5BEBEBE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FDFDFC7C7C7CCCCCCBEBEBECBCBCBBEBEBEEBEBEBB9B9B90C0C0CB3B3B39F9F9FA4A4A4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BEBDBDBD929292ADADAD9F9F9F939393ADADAD9E9E9EB3B3B3CBCBCBBEBEBEB1B1B1A0A0A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8D8D8DBFBFBFB8B8B8BFBFBFC0C0C0B2B2B2C2C2C2B9B9B9B4B4B4C0C0C0C0C0C0A0A0A0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5B5B5B2B2B2B8C8C8CADADAD888888A4A4A48F8F8F929292808080929292818181B0B0B0B1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857F7F7FADADAD808080838383AFAFAFB6B6B69F9F9F858585969696848484BCBCBC83838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959595A7A7A7ADADAD818181888888AAAAAA5B5B5B2929298282828E8E8E808080808080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81817D7D7D8080808080808080808080808181817B7B7B888888B2B2B24747476F6F6F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858585858585857474747F7F7F8B8B8B7070708282827B7B7B8080808181818181818E8E8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080808\xdddxxxwww\\\\\\NNNzzz~~~RRR~~~GGG\x919191\x[[[wwwxxxoooVVV@@@RRR\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5050504646467F7F7F4141418080806767675B5B5B7F7F7F\xRRR\\\\\\vvv\x7F7F7F6B6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\xRRRiii???:::jjj###:::tttFFF@@@??????@@@```BBBJJJLLLmmm\x1F1F1F\xNNNNNN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hhhYYYCCCuuulllKKK???RRRPPP???\x0000003B3B3B1919193232323A3A3A121212\x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H\x141414\x888222;;;::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?(((:::EEE111\x161616\x:::ccc&gt;&gt;&gt;\x0202021A1A1A\xEEECCC???,,,***\x1919190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3F3F3F2D2D2D161616373737121212\x:::---::::::&amp;&amp;&amp;???\x0F0F0F\x::::::???\x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222---:::\x0808082323233D3D3D1616163030301B1B1B3B3B3B0404043939391E1E1E3F3F3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C1C1C1E1E1E1212120000002D2D2D0000003A3A3A0000003A3A3A000000121212\x'''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\x1919192D2D2D0000001010102E2E2E1212120000000000001212120000001C1C1C1D1D1D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81A1A1A3838380505051212120000000000001313132727270000003A3A3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D2D2D0000000000000000000000000000002D2D2D000000000000000000000000000000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05051212120000001212120000000000000000000000000000002C2C2C0E0E0E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5F5F50C0C0CD5D5D5FFFFFFFFFFFFFFFFFFE2E2E2EBEBEBDADADAF3F3F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FFFFFFCDCDCDFFFFFFECECECD8D8D8FFFFFFFFFFFFF6F6F6FBFBFBCECECEF6F6F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CFCFCFFFFFFFFFFFFFC5C5C5E2E2E2EBEBEBFFFFFF989898717171CDCDCDFFFFFF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FFFFFBFBFBE1E1E1E2E2E2CDCDCDF2F2F2D3D3D3F1F1F1FFFFFFC5C5C5F2F2F2FFFFFF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DEDEDEFFFFFFDDDDDDE8E8E8D9D9D9F3F3F3C5C5C5CDCDCDFAFAFACACACAF0F0F0D4D4D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DFFFFFF848484535353F5F5F5D2D2D2EAEAEACDCDCDF2F2F2C5C5C5C5C5C5EBEBEBD9D9D9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CDCDCDC5C5C5CFCFCFF1F1F1F3F3F3C4C4C4F2F2F2CDCDCDF0F0F0D0D0D0C4C4C4E1E1E1DB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D2EDEDEDCDCDCDC5C5C5CCCCCCC6C6C6F2F2F2C9C9C9CACACA2F2F2FF8F8F8C5C5C5C5C5C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C7C7C7EBEBEBCCCCCC939393C0C0C0C5C5C5F2F2F2AEAEAED6D6D6C5C5C5D2D2D2E3E3E3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0C0C0EEEEEEC5C5C5F6F6F6C6C6C6C3C3C3C5C5C5C0C0C0D6D6D6C4C4C4D4D4D4E9E9E9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C3B9B9B9171717B9B9B9B9B9B9B8B8B89F9F9FC0C0C0C5C5C5B7B7B7999999DEDEDEBFBF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BBBBB989898BBBBBBB7B7B7AAAAAAC1C1C1BEBEBEBCBCBCBFBFBFB2B2B2B2B2B2BABABA8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B2B2B2C0C0C08D8D8DC4C4C4ADADAD9A9A9AC2C2C27D7D7D3C3C3CADADADBEBEBE81818189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CA0A0A09C9C9CBBBBBB848484B1B1B1858585888888BCBCBCBEBEBE8C8C8C8E8E8EA3A3A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B7B7B7808080B2B2B28080808D8D8D808080B2B2B28787878F8F8FA7A7A77F7F7FAFAFAF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F5F5F2323238686867575757F7F7F8080807E7E7EA7A7A7525252969696858585656565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2728E8E8E7F7F7FB2B2B2828282B0B0B08282827E7E7E8080808484847979794D4D4D7F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B1B1B1737373808080858585\xyyy}}}kkk\x000000\x:::???mmm|||lllJJJ}}}oooTTT|||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{{{HHHccceee\x808080\x{{{rrrLLLsss}}}yyywwwNNNyyyMMMyyyqqqRRR:::CCC|||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:::??????:::CCCddd===EEELLLAAAHHHrrr:::@@@CCC^^^wwwJJJrrr???rrr@@@DDDhhh\x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\xAAAEEEBBBUUU:::??????\x000000\x&gt;&gt;&gt;iii:::222::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????:::::::::&gt;&gt;&gt;333::::::\x0F0F0F\x]]]SSS;;;"""///888BBB\x0606063E3E3E39393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\xCCC??????QQQ:::\x0000003A3A3A0D0D0D0D0D0D3232320808083F3F3F2D2D2D0D0D0D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3A3A3A2525250D0D0D3A3A3A3939390E0E0E3A3A3A3232320D0D0D171717\x???%%%//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\x0F0F0F353535050505\x&gt;&gt;&gt;777555\x0E0E0E0909090000002121211919190000000D0D0D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3A3A3A3232320E0E0E2C2C2C0000000D0D0D0000003232320D0D0D3030300A0A0A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323A3A3A0000003A3A3A1818182222222121211919190909092D2D2D0808083A3A3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2626261313130000000D0D0D000000323232000000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0D0D0D0000003A3A3A0000003A3A3A0000000000000000000000000000003232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000000000000000000000000000000000007A7A7A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5F5F5131313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5C5C5FFFFFFFBFBFBFCFCFCF9F9F9FDFDFDFFFFFFFFFFFFFFFFFFF7F7F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FDFDFE9E9E9D6D6D6F2F2F2FFFFFFFFFFFFC5C5C5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BFBFBFCFCFCFFFFFF5D5D5D717171F7F7F7C8C8C8F7F7F7F0F0F0D4D4D4FCFCFCFBFBFB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D8ECECECFFFFFFC5C5C5C8C8C8C5C5C5C8C8C8FFFFFFFDFDFDFAFAFAC5C5C5FFFFFFDADADA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FDFDFDCCCCCCF3F3F3C8C8C8F5F5F5CFCFCFFFFFFFF7F7F7C8C8C8AEAEAE2B2B2BC0C0C0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EFEFEF7F7F7C5C5C5FFFFFFF0F0F0D4D4D4C8C8C8C5C5C5C0C0C0DADADAE7E7E7FEFEFE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C8C8C8F7F7F7C5C5C5C8C8C8F7F7F7C8C8C8DCDCDCE8E8E8C8C8C8F7F7F7C8C8C8C0C0C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C5C5F7F7F7D4D4D4353535C5C5C5C5C5C5D7D7D7EDEDEDC1C1C1C3C3C3C0C0C0C0C0C0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2C2C2C0C0C09E9E9EC3C3C3F7F7F7C5C5C5C8C8C8C0C0C0C8C8C88D8D8DBFBFBFC2C2C2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C3C3C3C5C5C5C5C5C5CECECEE7E7E7C3C3C3C5C5C5C5C5C5B7B7B70C0C0CBABABABEBEB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808080B9B9B9C1C1C1C0C0C0B4B4B48F8F8FBBBBBBBFBFBFBABABABDBDBD888888A1A1A1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BABABA858585ADADADC6C6C6909090C0C0C0878787EBEBEBC0C0C08888889A9A9AC0C0C09E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BCBCBC8787873C3C3CBBBBBB8C8C8CB1B1B1BBBBBB8585859B9B9B9E9E9E7F7F7FBABAB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B0B0B08888887F7F7F888888ACACAC8B8B8B858585B8B8B8A2A2A29B9B9BC0C0C0808080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DBDBD8A8A8A878787C0C0C0B2B2B2949494A8A8A8A4A4A47070702F2F2F828282868686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38383868686A9A9A9585858808080808080959595A2A2A25656567373738484848080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7F7F7F818181B7B7B77D7D7D7F7F7F7A7A7A7F7F7F747474585858B5B5B5828282808080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575756868681B1B1B7878787F7F7F\xZZZiiiMMMyyyEEE\x7F7F7F\x@@@oooSSS\x828282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F7F7F\x[[[lll{{{\x7F7F7F\x@@@xxx{{{FFFUUUwww\x7F7F7F7777774A4A4A8080804040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F7F7F4545450C0C0C\x???FFFFFFwww===UUUiiiDDD@@@HHHDDDooo::::::UUU\\\\\\@@@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???lllDDDtttGGGrrrLLLccc###BBB??????EEE\x131313393939393939101010\x///???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''   :::::::::CCC\x0B0B0B\x&lt;&lt;&lt;&lt;&lt;&lt;000===;;;%%%\x191919\x:::&gt;&gt;&gt;:::@@@&lt;&lt;&lt;:::999\x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\xaaa777'''\x1818180000000000003A3A3A3636360D0D0D3737370D0D0D\x???(((###&lt;&l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\x1A1A1A\x999777999\x0404043636360808083737373A3A3A0000003A3A3A050505020202\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777666\x0505053B3B3B0D0D0D2C2C2C3737370000000000002626263F3F3F0F0F0F3A3A3A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A3A3A0808080D0D0D2A2A2A3A3A3A1C1C1C1E1E1E0808083737370000000000003A3A3A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D0D0D2A2A2A3737371B1B1B1C1C1C2626261414143E3E3E0101010000003A3A3A3A3A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737370000003A3A3A0000000000000000003A3A3A00000000000008080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3232320404043A3A3A00000008080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A3A3A0000003737370000003A3A3A7A7A7A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5F5F5141414FFFFFF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5C5C5FFFFFFD3D3D3F1F1F1FFFFFFC5C5C5C5C5C5FFFFFFFFFFFFECECECD8D8D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EFEFEFDFDFDFCFCFCFFFFFFFFFFFFC5C5C5FFFFFFC5C5C5FFFFFFFFFFFFC5C5C5FFFFFF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FEFEFE989898717171C5C5C5FCFCFCC5C5C5FEFEFEEBEBEBD9D9D9C5C5C5FFFFFF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D3F1F1F1FEFEFEFCFCFCFEFEFEFCFCFCC5C5C5EBEBEBD8D8D8FFFFFFC5C5C5FCFCFCFEFEF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FBFBFBC4C4C4FCFCFCFEFEFEC5C5C5EBEBEBD9D9D9FCFCFC7B7B7B535353D3D3D3F0F0F0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C4C4C4C4C4C5C5C5F0F0F0D2D2D2FCFCFCFEFEFEFAFAFAC2C2C2D1D1D1F0F0F0C4C4C4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C0C0C0CFCFCFE6E6E6C0C0C0DADADAFFFFFFC5C5C5CFCFCFC0C0C0F3F3F3C1C1C1FEFEF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EEEEEEA9A9A91B1B1BDDDDDDC5C5C5D5D5D5BEBEBEEFEFEFC3C3C3F9F9F9C2C2C2C2C2C2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0C0C0D5D5D5DCDCDCC0C0C0E7E7E7CECECEBCBCBCF2F2F2FBFBFBC6C6C6C1C1C1C1C1C1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D6C4C4C4C5C5C5D5D5D5BEBEBEC0C0C0F5F5F5C5C5C5B6B6B6171717B1B1B1BDBDBDBBBBB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A5A5A5D4D4D4BEBEBEBBBBBBBCBCBCBCBCBCC3C3C3C1C1C1BFBFBFAAAAAAA3A3A3BCBCBC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C0C0969696EEEEEEC0C0C0898989BFBFBFC3C3C3C3C3C3AAAAAAD5D5D5C3C3C3C2C2C2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8686863C3C3CBBBBBB838383838383909090848484BFBFBFBEBEBE858585BFBFBF91919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B3B3B3808080BCBCBC8E8E8EAEAEAEBBBBBB828282818181A4A4A488888891919180808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484848080808B8B8B878787AAAAAABABABA8383835C5C5C5353538484848484848383838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B7B808080585858A8A8A88080807F7F7F6B6B6B6E6E6EA7A7A77E7E7E8383837D7D7D4A4A4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6F6F6F4343439494947F7F7FA0A0A0848484909090808080838383464646B1B1B1\x{{{{{{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x1B1B1B7C7C7C808080\xpppUUU|||~~~DDDDDD}}}}}}hhhAAA^^^\x7F7F7F\xUUUBBBooo\x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\xxxxGGGEEEnnnAAA\\\\\\]]]@@@{{{???qqq}}}}}}zzz\x0C0C0C\x|||+++YYYCCC|||{{{\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\x???tttAAACCCGGGzzzzzzaaa___CCC\x191919\x@@@???&gt;&gt;&gt;CCCCCCCCCAAACCCaaa&gt;&gt;&gt;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|\x141414\x;;;999???;;;\x1010103131313A3A3A1D1D1D\xAAAAAA???KKK&lt;&lt;&lt;;;;&lt;&lt;&lt;\x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\x???,,,   ???@@@@@@CCC\x0F0F0F0202023E3E3E727272101010\x...===&gt;&gt;&gt;&lt;&lt;&lt;\x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\x:::444CCC&lt;&lt;&lt;\x080808\x???...:::&lt;&lt;&lt;\x0505050303032B2B2B141414\x888???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::::::\x050505191919\x###:::&amp;&amp;&amp;\x1414143A3A3A0303033E3E3E3B3B3B0C0C0C\x111::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x0000002121211919190101010000000303030101010101013A3A3A0202020202023A3A3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000000505053030300A0A0A\x::::::</w:t>
        <w:tab/>
        <w:tab/>
        <w:tab/>
        <w:t>222\x1515152B2B2B010101232323191919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303033A3A3A3A3A3A0000000101010000000303030000000000003A3A3A000000000000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A3A3A0000000101013A3A3A0000000000003A3A3A2222221818182C2C2C0E0E0E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E0E0E2C2C2C000000000000000000000000030303000000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141414FFFFFFC6C6C6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5C5C5FFFFFFFFFFFFC5C5C5FFFFFFFFFFFFD9D9D9EDEDEDF9F9F9FFFFFFF9F9F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6C6C6989898717171C5C5C5C5C5C5FFFFF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F9F9F9FDFDFDFCFCFCC5C5C5FBFBFBFDFDFDC5C5C5CBCBCBFBFBFBC6C6C6FEFEFEFAFAFA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E3E3E3DBDBDBFCFCFCC6C6C6D3D3D3F1F1F1C6C6C6FFFFFFF3F3F3CCCCCCFFFFFFEBEBEB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B6B6B6535353F9F9F9C9C9C9F6F6F6C5C5C5C0C0C0F5F5F5CFCFCFC6C6C6C5C5C5C6C6C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D5D5D5E8E8E8CDCDCDF1F1F1FEFEFEC7C7C7C5C5C5F0F0F0D6D6D6FDFDFDDEDEDEC0C0C0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2D2D2F2F2F2C5C5C5FEFEFEC7C7C7F9F9F9C0C0C0D4D4D4353535C0C0C0DCDCDCAFAFAFC6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C0C0C0BFBFBFC5C5C5C0C0C0C6C6C6F9F9F9ABABABDFDFDFC5C5C59D9D9DC0C0C0ECECE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1C1C1C5C5C5C5C5C5EFEFEFC0C0C0BDBDBDD8D8D8FCFCFCC0C0C0999999ECECECC0C0C0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ABABA0C0C0CC0C0C0BBBBBB9B9B9BBEBEBE9C9C9C868686ADADAD939393F1F1F18A8A8A86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C0C0C0C0C0C0C2C2C2BDBDBD9E9E9EC0C0C0B9B9B9BBBBBBBABABABFBFBF80808085858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DBDBD878787878787BABABAC1C1C1BBBBBB494949747474838383868686B4B4B4959595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08080818181A3A3A3C0C0C0C0C0C08686868484848B8B8BB7B7B7818181929292AAAAAAB7B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838282827F7F7FBFBFBF808080878787BBBBBB848484B3B3B3A9A9A990909082828283838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2929298080807E7E7E818181\x~~~zzz|||{{{\x9090909898986565657F7F7F6D6D6D91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B7B7F7F7F808080868686B3B3B38181818484845F5F5F848484\x```UUUnnn~~~yyy\xB9B9B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B7E7E7E7F7F7F6B6B6B1B1B1B\xaaaxxx@@@{{{nnnFFF}}}zzzLLLiiiWWW|||aaa___}}}zzz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}}}HHHEEE~~~\x7F7F7F\xxxx~~~^^^aaa\x7F7F7F7979797F7F7F\xHHH}}}===\x0C0C0C\xi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bbb:::,,,PPPhhh~~~@@@DDDFFFmmm@@@:::YYYEEEWWW000xxxKKKAAAttt\x0E0E0E\x@@@EE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EEDDD???SSSpppGGG\x0000003A3A3A080808\x???444:::999\x060606040404020202\x:::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&gt;&gt;&gt;&lt;&lt;&lt;???:::\x171717\x???%%%$$$CCCAAA???&gt;&gt;&gt;DDD&lt;&lt;&lt;\x080808\x??????(((:::!!!\x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003A3A3A000000060606060606080808323232393939171717\x###999===\x0202022E2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3A3A3A070707000000\x:::999999:::!!!??????\x0F0F0F\x::::::;;;</w:t>
        <w:tab/>
        <w:tab/>
        <w:tab/>
        <w:t>111\x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000002121211919193939393030300A0A0A393939393939000000393939060606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000000000003939390000003A3A3A0000003A3A3A0000000E0E0E2C2C2C0000003A3A3A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919190404040101010606063A3A3A040404343434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0000000000000000004040434343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A3A3A0000000606060000000000000000001C1C1C1C1C1C3A3A3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A7A7A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5F5F5141414FFFFFFFFFFFFFFFFFFC5C5C5FFFFFFF4F4F4FFFFFF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FFFFFFFFFFFFFFFFFFFFFFFFFFFFFFFFFFFFE2E2E2E2E2E2FFFFFFFFFFFFCBCBC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CBFFFFFFFFFFFFC5C5C5FFFFFFFFFFFFE2E2E2E2E2E2FFFFFFFFFFFF989898717171FFFFFF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4F5F5F5CFCFCFCBCBCBE9E9E9E1E1E1FFFFFFDCDCDCEFEFEFFFFFFFC9C9C9FBFBFBC5C5C5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D5D5D5E2E2E2DDDDDDE5E5E5E6E6E6C5C5C5FFFFFFFFFFFFC9C9C9FBFBFBCCCCCCC5C5C5F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FAFAFAF9F9F9B6B6B6535353CBCBCBD3D3D3ECECECFFFFFFC0C0C0C5C5C5FFFFFFC5C5C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DEDEDED4D4D4EBEBEBCCCCCCC1C1C1C6C6C6FBFBFBC0C0C0CACACAC5C5C5C5C5C5DDDDDDE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C5C5C5D7D7D7EDEDEDF5F5F5FEFEFEC5C5C5FAFAFAD1D1D1C8C8C8CCCCCC303030C5C5C5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C5C5C5CDCDCDC6C6C6BCBCBCF3F3F3C1C1C1C5C5C5C0C0C0E6E6E6C0C0C0E3E3E3C5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7C7C7ECECECC5C5C5C5C5C5F4F4F4C4C4C4FFFFFFAEAEAEC7C7C7ACACACC3C3C3FCFCFC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ACACAC3C3C3B9B9B9151515B8B8B8BFBFBFBFBFBFBFBFBFBFBFBFC0C0C0C0C0C09292928B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EF8B8B8BC9C9C9BFBFBFADADADC3C3C38C8C8CB7B7B7B4B4B4B0B0B0959595BCBCBCC0C0C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C1C1C1BBBBBBC5C5C5B4B4B4C0C0C0A8A8A8B8B8B8BFBFBF5E5E5E313131BABABAB3B3B37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838383979797A5A5A58B8B8B9D9D9D8484849A9A9A8B8B8B8C8C8CB4B4B4818181BABABA8B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98989B1B1B1B8B8B8929292A4A4A4808080B4B4B4B8B8B87B7B7B7B7B7B8C8C8C80808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1B1B15656562929297F7F7F7474748A8A8AADADAD4848488B8B8B888888\xZZZlllzzz\x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878787676768585857F7F7F8282827D7D7D7F7F7F8181817C7C7CA0A0A07B7B7B7B7B7BA5A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18181\x{{{}}}NNN\x7F7F7F777777717171050505\xZZZNNNwwwsssVVV\x7F7F7F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6969695555557F7F7F\xcccgggsssOOOJJJLLLppp}}}\x7F7F7F4545457F7F7F\x???ii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}}}|||CCCJJJnnnPPPlll\x000000\xJJJsssAAAFFFVVV...KKKEEEJJJppp???FFFFFF???&lt;&lt;&lt;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Hsss???KKKyyy???wwwFFFDDD___[[[YYY@@@```s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::::777\x080808\x:::???\\\\\\===???999@@@\x0E0E0E6B6B6B0E0E0E\xCCC???&lt;&lt;&lt;''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1E1E1E\x:::@@@:::&gt;&gt;&gt;???222\x0B0B0B3A3A3A0B0B0B3A3A3A3A3A3A080808030303\x:::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::::::\x1212122D2D2D070707\x:::!!!===???999\x1010103434341313133232323A3A3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2323232121211919190B0B0B3A3A3A0000003A3A3A3A3A3A0B0B0B0D0D0D3D3D3D2323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A3A3A2B2B2B0F0F0F0000003A3A3A0000003A3A3A000000343434000000343434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3A3A3A3030300A0A0A3A3A3A0000000909093131311313132727270000000B0B0B2626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0D0D0D3434340000003A3A3A3A3A3A0000001313132727270000003A3A3A0000003434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A3A3A0000000000003A3A3A0000003A3A3A0000002222221818182C2C2C0E0E0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434340000000000001818182222220000000000002C2C2C0E0E0E0000007A7A7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5F5F5141414FFFFFFC5C5C5FFFFFFFFFFFFFFFFFFD0D0D0FFFFFFFFFFFFFFFFF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FFFFFFC5C5C5FFFFFFC5C5C5FFFFFFFFFFFFFFFFFFF4F4F4FAFAFAF1F1F1FDFDFDFFFFFF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FFFFFFECECECD9D9D9FFFFFFFFFFFFFFFFFFC5C5C59898983B3B3BFBFBFBD1D1D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F0D4D4D4C5C5C5FFFFFFC5C5C5FFFFFFC5C5C5CECECEF6F6F6FFFFFFEFEFEFD0D0D0EFEFE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E6E6E6DEDEDEFFFFFFFFFFFFD3D3D3F1F1F1FFFFFFEFEFEFFAFAFACACACAFFFFFFC5C5C5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5E5E5B6B6B62B2B2BEDEDEDC5C5C5D0D0D0C4C4C4CBCBCBCACACAC5C5C5EBEBEBD9D9D9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D0EFEFEFD0D0D0CDCDCDF7F7F7C5C5C5FFFFFFC5C5C5F0F0F0CECECEC5C5C5E1E1E1E3E3E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5C5C5D7D7D7C1C1C1FCFCFCC5C5C5F5F5F5C3C3C3B2B2B2212121C6C6C6E3E3E3C5C5C5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E1E1E1EFEFEFCFCFCFBABABAC6C6C6C5C5C5D0D0D0C5C5C5C5C5C5C5C5C5D7D7D7E0E0E0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FBFBFBC0C0C0C8C8C8C3C3C3C5C5C5C5C5C5C5C5C5DCDCDCBCBCBCBEBEBECACACAC1C1C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B9B9B90B0B0BBABABAABABAB9F9F9FBABABABABABAACACACC0C0C0C5C5C5C5C5C585858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E5E5E58D8D8D969696AAAAAAC0C0C0AAAAAABEBEBE9B9B9BBABABA888888C1C1C1C0C0C0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BEB2B2B2ABABABCECECE9D9D9DBABABA9999997E7E7E3737377F7F7F9090908C8C8CB2B2B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9A9A9AA5A5A5878787868686B1B1B1919191AFAFAFA8A8A88181818D8D8DB2B2B2959595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D9D9D8B8B8BBEBEBE8383839A9A9ABABABA828282BEBEBE878787AFAFAF8080808080808E8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0000008888887171718484847B7B7B7E7E7EADADAD7676767F7F7F969696\xfffuuu~~~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7F7F7F7F7F7F454545B4B4B47C7C7C5B5B5B8585859393937272728383838F8F8F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B7B9090904C4C4C8888887C7C7C6D6D6D1D1D1D\x]]]]]]LLLPPPxxxzzzoooUUU{{{CCCooo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``MMMggg{{{jjjEEE|||GGG\x7F7F7F7F7F7F3F3F3F828282\xEEERRR~~~RRR\x7F7F7F\xB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JJJ\x0C0C0C\x???PPPBBBBBBCCCAAAMMMfffFFFLLL777CCCjjjAAAEEE111ZZZ;;;???III@@@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BBBIIIQQQ///999^^^BBB???PPP\x0B0B0B\x999AAA:::\x101010\xIII777444PPP\x191919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D0D0D3E3E3E1010104040400F0F0F454545353535101010\x:::???:::?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::::::\x020202\xIII???:::???:::\x1010102222220C0C0C1010103939390404043737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505052525252E2E2E0808083A3A3A101010101010\x:::///???;;;\x101010121212\x(((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</w:t>
        <w:tab/>
        <w:tab/>
        <w:tab/>
        <w:t>\x0707073F3F3F0000001010103A3A3A1010102F2F2F0303030C0C0C3A3A3A1C1C1C1E1E1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C0C0C0404040F0F0F0101013C3C3C0F0F0F0E0E0E2C2C2C1717172B2B2B0808081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010100101010F0F0F0404040C0C0C0606060909092F2F2F0B0B0B050505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350505051010101010100000000000000000000808080808080000000000003030300A0A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808080808080000000000000D0D0D020202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3A3A3A0000000000001010100000000000000000000000007A7A7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5F5F5141414FFFFFFFFFFFFFFFFFFFFFFFFEAEAEAFFFFFFD3D3D3F1F1F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FFFFFFFFFFFFFFFFFFE2E2E2E2E2E2E3E3E3F2F2F2DCDCDCF9F9F9FFFFFFFFFFFFC5C5C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89898717171E9E9E9C5C5C5C5C5C5F0F0F0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6F6F6F3F3F3EAEAEAFFFFFFEAEAEAFFFFFFC9C9C9FBFBFBD5D5D5FFFFFFD5D5D5EBEBEB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5C5C5D8D8D8ECECECCECECEF6F6F6D5D5D5C5C5C5FFFFFFC5C5C5F8F8F8D8D8D8DEDED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B2B2B2BC0C0C0DFDFDFFCFCFCE9E9E9C3C3C3E1E1E1CFCFCFC5C5C5EAEAEAD5D5D5C5C5C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2D2D2F2F2F2C5C5C5C5C5C5C5C5C5FFFFFFC5C5C5F1F1F1CBCBCBDEDEDEC5C5C5C5C5C5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C8F7F7F7C5C5C5C5C5C5C5C5C5EAEAEAD4D4D41B1B1BD3D3D3D1D1D1E8E8E8C5C5C5C0C0C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C4C4C4D2D2D29F9F9FF0F0F0C0C0C0D0D0D0B8B8B8C5C5C5C5C5C5DFDFDFC3C3C3F7F7F7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6C6C6E2E2E2A3A3A3EAEAEADADADAC5C5C5C5C5C5CDCDCDE2E2E2C8C8C8E3E3E3C3C3C3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0BBABABABCBCBCB1B1B1979797979797C6C6C6808080E0E0E0C2C2C2838383C0C0C09D9D9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7CCCCCCAAAAAAC0C0C0B4B4B4979797C5C5C5E0E0E09A9A9AC2C2C2B9B9B9ADADAD979797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A0A0A0AAAAAABDBDBDBABABABEBEBE727272373737979797A8A8A8808080AAAAAAAAAAAA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B4A2A2A28F8F8FBEBEBEAAAAAA9696969191919A9A9AA9A9A9B7B7B780808082828293939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78F8F8F818181A9A9A9858585828282BABABA9B9B9BB3B3B3808080A6A6A69696965B5B5B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D9D9D5B5B5BA5A5A59090908282829292927F7F7F7F7F7F929292949494696969A8A8A85E5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8789595956A6A6A9393936D6D6DA8A8A88181817D7D7D8686868989899494948080807B7B7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868686838383A4A4A46868688080801D1D1D4242427F7F7F7F7F7F\xPPPssskkkTTTooo@@@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___rrrtttvvvkkkYYY{{{VVV|||\\\\\\wwwAAARRRaaaCCCxxxYYYMMMwww@@@\x80808077777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\xUUU[[[\\\\\\LLL555YYY===VVVffffff:::???LLLOOO^^^VVVRRRAAA@@@;;;CCC===DDD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mmmSSSaaa^^^BBBUUUKKK???999+++\x151515\x777???(((***:::\x1515153A3A3A373737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\x,,,BBB000777:::***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\x1515152A2A2A5D5D5D0707073A3A3A3C3C3C1A1A1A\x999***:::***\x1515152A2A2A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2A2A2A3A3A3A191919\x:::&lt;&lt;&lt;###------777'''111***\x13131302020218181827272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1212122828283A3A3A171717121212\x***:::***\x151515\x***:::</w:t>
        <w:tab/>
        <w:tab/>
        <w:tab/>
        <w:t>222(((\x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3333331F1F1F0B0B0B262626030303181818272727000000151515080808212121151515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B2B2B0F0F0F3A3A3A2929290303032626260A0A0A2727271F1F1F1818183A3A3A1B1B1B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20303031515152A2A2A2A2A2A00000000000000000014141415151500000015151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A3A3A0000000000000000001414141515150000000000002222220707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2A2A0000001515150000000000000000002A2A2A0000000000000000000000007A7A7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5F5F5141414FFFFFFC5C5C5FFFFFFFFFFFFDADADAFFFFFFFFFFFFE5E5E5FFFFFFE5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ADADAFFFFFFFFFFFFC5C5C5FFFFFFFFFFFFFFFFFFFFFFFFFFFFFFC5C5C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CECECD9D9D9FFFFFFC5C5C5FFFFFFC5C5C5989898717171DADADAFFFFFFFBFBFB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6F6F6DEDEDEEAEAEADADADAE5E5E5DADADAC5C5C5E5E5E5FFFFFFC5C5C5C5C5C5F0F0F0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DEDEDEFFFFFFE5E5E5D3D3D3F1F1F1FFFFFFC5C5C5FAFAFACACACAFFFFFFF3F3F3E7E7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6B6B62B2B2BD8D8D8C3C3C3F6F6F6DADADAE1E1E1D3D3D3C8C8C8ECECECDADADAC5C5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D7D7D7EDEDEDCDCDCDF7F7F7FFFFFFE5E5E5C5C5C5F0F0F0C0C0C0D9D9D9E1E1E1E3E3E3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BCF1F1F1C5C5C5E5E5E5C5C5C5E5E5E5C0C0C0D4D4D4292929DDDDDDCACACAD6D6D6BCBCB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C5C5C5C5C5C5C5C5C5C5C5C5C5C5C5EBEBEBBDBDBDDCDCDCC5C5C5D7D7D7C0C0C0C0C0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FCFCFCC5C5C5C0C0C0EFEFEFC0C0C0BFBFBFC5C5C5E5E5E5C0C0C0A8A8A8E0E0E0D9D9D9C2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0B0B0BB1B1B1A5A5A5A9A9A9B6B6B6C5C5C5C5C5C5929292BBBBBBBCBCBC9F9F9FA7A7A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59F9F9FB1B1B1C0C0C0C5C5C59B9B9BC0C0C0A5A5A5B8B8B8C0C0C0A8A8A8BBBBBB8B8B8B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6A6A6A3A3A3B1B1B1BDBDBDA4A4A4B4B4B4636363515151A5A5A59B9B9B878787999999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9494947F7F7F7F7F7F838383B3B3B3AAAAAA858585BDBDBD878787999999A6A6A697979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8D8D8DADADADB4B4B49F9F9F838383828282A0A0A0A2A2A2B6B6B69191919E9E9EA9A9A9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2D2D8080808383837C7C7C7F7F7F8080808484846E6E6E5555558282825D5D5D7F7F7F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8787876969699494946E6E6E9393939999996666668A8A8A7171719292925F5F5F7D7D7D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B3B3B36969697F7F7F8585857B7B7B6868681D1D1D\xlllVVVUUUnnn___[[[\x7F7F7F\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xxxYYYggg===ooo|||hhh___@@@~~~SSS}}}VVVnnnggg\x7F7F7F7F7F7F68686880808080808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\\\ddd&lt;&lt;&lt;\x000000\x???III222___LLL___JJJ[[[\x1F1F1F\xXXXrrrLLLHHH???,,,CCC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\\\000^^^dddYYYFFFWWWQQQRRR^^^111WWW???XXX\x070707000000\x&gt;&gt;&gt;```$$$555)))???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3F3F3F1A1A1A\x%%%;;;===AAA:::\x080808\xWWW:::LLL444&gt;&gt;&gt;******:::\x1A1A1A\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DDDWWW:::\x1717173F3F3F5252520B0B0B1313133737373F3F3F0606062626261E1E1E1F1F1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3A3A3A1A1A1A3A3A3A1818180C0C0C3A3A3A2121210303032525253A3A3A0D0D0D2D2D2D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D0D0D2F2F2F1919193A3A3A3030300A0A0A3F3F3F3B3B3B1A1A1A3A3A3A3A3A3A000000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0F0F0F0000003A3A3A000000\x:::%%%</w:t>
        <w:tab/>
        <w:tab/>
        <w:tab/>
        <w:t>111%%%\x0F0F0F1515153A3A3A000000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0000003A3A3A0404043636363A3A3A0C0C0C3333330000001A1A1A0000003A3A3A1E1E1E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72727000000000000000000131313272727000000000000000000252525000000000000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A3A3A0000000000003A3A3A0000001A1A1A0000001A1A1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525250000000000000000002222221818182C2C2C0E0E0E0000007A7A7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141414FFFFFFFFFFFFE7E7E7DDDDDDFFFFFFFFFFFFFFFFFFE0E0E0FFFFFFE0E0E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5C5C5FFFFFFE0E0E0FFFFFFFFFFFFFFFFFFFFFFFF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0E0E0FFFFFFFFFFFFFFFFFF989898717171FFFFFFC2C2C2DDDDDDDDDDDDDDDDD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2E2E2E3E3E3E0E0E0FFFFFFFFFFFFE0E0E0C5C5C5FDFDFDE2E2E2E0E0E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5C5C5E0E0E0FFFFFFC5C5C5E0E0E0FFFFFFC5C5C5FFFFFFC5C5C5FFFFFFE6E6E6CDCDCDA7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3D3DDDDDDDDDDDDDC4C4C4FBFBFBDADADACACACAF7F7F7D3D3D3D9D9D9EFEFEFF0F0F0E0E0E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C5C5FFFFFFC4C4C4E0E0E0F5F5F5C7C7C7DDDDDDD1D1D1DEDEDEC5C5C5C5C5C5E7E7E7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9D9D9DDDDDDE0E0E0E0E0E0E0E0E0999999191919BDBDBDC0C0C0D2D2D2C8C8C8C0C0C0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C2DADADAC0C0C0C0C0C0C0C0C0CBCBCBCFCFCFC0C0C0D2D2D2DDDDDDC6C6C6F7F7F7C3C3C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E0E0E0C5C5C5E0E0E0C0C0C0E0E0E0C0C0C0E0E0E0C5C5C5C9C9C9BFBFBFC1C1C1D2D2D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BABABA5A5A5A8A8A8BDBDBDC0C0C0C0C0C0808080BBBBBBBFBFBFC0C0C0BDBDBDC3C3C3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A0A0A0C0C0C0A4A4A4C5C5C5C0C0C0C0C0C0A5A5A5848484BABABAA0A0A0909090B9B9B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CFCFCFA2A2A2B8B8B8A5A5A55A5A5A1E1E1E808080BDBDBD868686A6A6A6A5A5A5B6B6B6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DBDBDA2A2A2A8A8A8808080A0A0A0808080848484BABABA939393A7A7A78E8E8EAEAEAEA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93A2A2A26B6B6BB9B9B9A0A0A09D9D9D848484919191999999909090A2A2A2\x[[[VVVvvv\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7E7E7E8080804949499B9B9B8989899696967373737171719595957171719292927B7B7B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9F9F9F6060609999996A6A6A7C7C7C9191917D7D7D919191939393828282828282838383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~~~iiivvvqqq\x0E0E0E\xbbbnnnvvviiihhhCCC___~~~ttteeekkksssbbbQQQUUU~~~III}}}{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___BBB}}}iiibbblllbbb]]]}}}]]]{{{___yyy\x060606\xBBB---???___...FFFhhhFFFEEE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YYYBBBMMMdddLLLBBB+++nnnGGG:::CCC___???WWWBBB]]]BBB]]]BBB888\x0B0B0B39393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\x&lt;&lt;&lt;;;;DDD""""""111999777888+++:::AAA&amp;&amp;&amp;??????555///??????,,,(((:::???"""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\x:::::::::\x1C1C1C3030302D2D2D171717\x""""""===\x0303031D1D1D3A3A3A1212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82F2F2F101010\x&amp;&amp;&amp;???))):::???;;;\x1F1F1F0D0D0D\x777555///\x101010\x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%%%   \x1F1F1F1F1F1F1F1F1F3A3A3A0F0F0F1010103A3A3A2B2B2B0F0F0F1C1C1C030303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1F1F1F0000003A3A3A0000001F1F1F2626261414141F1F1F1F1F1F000000040404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D2D2D1212121F1F1F1F1F1F0000003A3A3A1D1D1D0202023A3A3A3A3A3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A3A3A0000001F1F1F0000003A3A3A0000000000003A3A3A0000000707071818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D1D1D1D1D1D0000000000001F1F1F0000001F1F1F000000090909313131000000181818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A3A3A7A7A7A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5F5F5141414DADAD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ADADAFFFFFFDADADAFFFFFFFFFFFFC5C5C5F6F6F6CFCFCFECECECD8D8D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5E5E5FFFFFFFFFFFFC5C5C5FFFFFFFFFFFFF0F0F0D4D4D4FFFFFFE5E5E5FFFFFF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FFFFF9898983B3B3BFBFBFBD8D8D8E1E1E1DADADAC6C6C6E6E6E6DEDEDEDDDDDDE7E7E7D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C5C5C5FFFFFFFDFDFDE1E1E1C6C6C6EBEBEBD9D9D9C5C5C5FFFFFFD8D8D8ECECECFFFFF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FCFCFCDBDBDBC5C5C5FFFFFFC5C5C5F0F0F0DDDDDDA9A9A9414141D2D2D2CECECEF6F6F6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C5C5C5F0F0F0D4D4D4C5C5C5CDCDCDDCDCDCD6D6D6D2D2D2F2F2F2C5C5C5C5C5C5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F8F8F8BDBDBDDEDEDEEBEBEBC5C5C5FFFFFFC5C5C5E0E0E0E1E1E1D9D9D9E1E1E1DEDED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D4D4D4292929F0F0F0C5C5C5D7D7D7EDEDEDC5C5C5C1C1C1D8D8D8C0C0C0C5C5C5F0F0F0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5C5C5C5C5C5C5C5C5EDEDEDBDBDBDDADADAFAFAFAC3C3C3C0C0C0C0C0C0ABABABC0C0C0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D1D3D3D3C5C5C5C5C5C5ADADADFCFCFCC5C5C5B7B7B70C0C0CC6C6C6B5B5B5A9A9A9CBCBC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B2B2B2ADADADADADADC1C1C1C4C4C4BCBCBCB8B8B89B9B9BA5A5A5C0C0C09B9B9BA5A5A59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AEAEAE8D8D8DB9B9B9BCBCBCA5A5A5C0C0C0909090C5C5C5C9C9C9A2A2A2CFCFCFCFCFCF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635B5B5BA7A7A7999999BBBBBB808080C0C0C08F8F8F8282828A8A8A9B9B9BA5A5A580808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9B8080809999997F7F7F8A8A8A828282AFAFAF8080809B9B9B969696A4A4A4B8B8B8838383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28282A5A5A5ABABAB8A8A8AAFAFAF8E8E8E969696\x---hhhyyy~~~\x8080807F7F7F7F7F7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9292927F7F7F7F7F7F7F7F7F9999998282828686868080809A9A9A9B9B9B\x___}}}mmm\x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\xZZZkkk}}}}}}uuu\x838383848484808080\x```xxxooo\x1B1B1B7F7F7F7F7F7F787878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7F7F7F7F7F7F\xcccyyyGGGdddXXXQQQiiiccc}}}xxx[[[ZZZDDD___vvv}}}mmmBBBBBB```l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Tddd\x7F7F7F7E7E7E7878780D0D0D\xEEEuuuQQQ:::```???KKK***UUUBBBFFF]]]XXX[[[MMM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CCCCCxxx@@@***DDD\\\\\\CCCkkkEEEaaa///tttEEEjjjBBB\x000000\x::::::###...333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//&gt;&gt;&gt;NNN%%%;;;***BBB!!!222:::///555%%%RRR;;;///AAA???@@@\x080808\x??????(((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\x1A1A1A2B2B2B2525251D1D1D3C3C3C040404\x777%%%:::%%%222///\x1919193A3A3A3B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2525252525251A1A1A252525080808\x777???!!!\x1919192B2B2B0F0F0F3A3A3A0000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3A3A3A1A1A1A1A1A1A3A3A3A1C1C1C1E1E1E2525250000002525251818183C3C3C00000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A3A3A0B0B0B1919192525251A1A1A0000000000002525251A1A1A3A3A3A0000003A3A3A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2C0A0A0A3434340000001A1A1A0000000000003535350505052525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A1A1A0000000000002525250000000000000000000606061414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727271313130000002525250000000000000000000000003A3A3A000000000000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0000000000007A7A7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5F5F5141414EAEAEAFFFFFFFFFFFFD5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AEAEAFFFFFFEAEAE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5D5D5FFFFFFD5D5D5FFFFFFFFFFFFC5C5C5FFFFFFFFFFFFC5C5C5FFFFFFFFFFFFEAEAE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89898717171FFFFFFEAEAEAFCFCFCEDEDEDEAEAEAFFFFFFE2E2E2E3E3E3D8D8D8ECECE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5C5C5FCFCFCD5D5D5E3E3E3E0E0E0FFFFFFFFFFFFC5C5C5FFFFFFD5D5D5C5C5C5EBEBE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EAEAEAFFFFFFF4F4F4E0E0E0F6F6F6F3F3F3B6B6B6535353EAEAEAD5D5D5C9C9C9FBFBFB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5F5F5CFCFCFFFFFFFC5C5C5D4D4D4DEDEDEDADADAF2F2F2C5C5C5FFFFFFC5C5C5FBFBFB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CFEAEAEAF6F6F6F3F3F3DCDCDCCBCBCBD2D2D2E3E3E3D2D2D2EAEAEAFDFDFDE4E4E4DDDDD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353535C5C5C5DCDCDCE8E8E8C5C5C5C5C5C5C2C2C2BDBDBDC0C0C0F4F4F4C0C0C0C0C0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8C8C8C8C8C8CBCBCBDDDDDDB2B2B2C5C5C5C1C1C1D5D5D5D5D5D5DEDEDEBCBCBCCFCFCFB9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DCEFEFEFC5C5C5C5C5C5C5C5C5C5C5C5F2F2F20C0C0CA0A0A0B0B0B09A9A9AA1A1A1C0C0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C0C0C0989898BEBEBEBEBEBEB6B6B6AEAEAEA6A6A6C5C5C5A0A0A0969696B5B5B5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0E0E0B0B0B0BDBDBDC0C0C0969696AAAAAABFBFBFA8A8A8BDBDBDC0C0C0AFAFAFA1A1A148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C979797838383878787AFAFAF8B8B8BA0A0A0BEBEBE919191B6B6B6979797A6A6A68787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BEBEBEB2B2B2848484B0B0B08A8A8AAAAAAA808080AAAAAA808080808080828282BDBDBD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39393909090878787A0A0A0838383\xDDD888\\\\\\\xA4A4A48383838383837C7C7C7E7E7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37F7F7F9393936C6C6C8686868D8D8D7C7C7C8383838080807F7F7F7F7F7F808080808080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A7A7A77A7A7A7F7F7F9090907F7F7FA4A4A48383839696967B7B7B5B5B5B9D9D9D\xttt...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```nnnpppSSSDDDSSS___QQQ\x7F7F7F7F7F7F\xiiihhhpppEEEjjjzzz\x7F7F7F\x@@@www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|\\\\\\]]]mmmbbb___zzzJJJEEELLL\x040404\xAAARRRSSS666MMMTTTPPPtttiiiDDDwwwIII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ABBBBBBeeeAAAAAAdddTTTCCCSSScccAAAAAASSSBBBeeeAAARRR...\x000000\x:::@@@22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:111\x1E1E1E\x???***CCC@@@DDD\x191919\x---111---\x151515\x???---   AAAAAA888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1B181818\x000;;;[[[\x1717172323235252521212120000003A3A3A3434340606062A2A2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151515000000\x???***---888\x1414141515152A2A2A3F3F3F191919\x---999:::\x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2A3737371919193A3A3A3030300A0A0A\x:::???</w:t>
        <w:tab/>
        <w:tab/>
        <w:tab/>
        <w:t>111:::\x0000000000000000001515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15152626260303033A3A3A0303031C1C1C2727273838381515151818181111113A3A3A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626260303030404043636360000001313132727271515152121211919193A3A3A222222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515150000000000002A2A2A0000003A3A3A0000001B1B1B0E0E0E0000001515152929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3636360000002A2A2A0000001D1D1D1D1D1D000000000000000000151515000000040404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00000000000000000000000C0C0C0909092A2A2A0000003A3A3A7A7A7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41414FFFFFFC5C5C5FFFFFFEFEFEFE4E4E4ECECECFFFFFFCECECEF6F6F6D0D0D0FFFFFF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5C5C5FFFFFFC5C5C5FFFFFFFFFFFFEFEFEFFFFFFFEFEFE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2E2E2E2E2E2FFFFFFC5C5C5989898717171D0D0D0FBFBFBD5D5D5C5C5C5FFFFFF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FFFFFD0D0D0FFFFFFC5C5C5FFFFFFC5C5C5FFFFFFCFCFCFE8E8E8D4D4D4F3F3F3E6E6E6DE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0E0E0DFDFDFFFFFFFC9C9C9C0C0C0FAFAFACACACAFBFBFBF3F3F3D0D0D0E7E7E79F9F9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C5C5C5C0C0C0C5C5C5D0D0D0C0C0C0CACACAF0F0F0C4C4C4CCCCCCDCDCDCDBDBDBE1E1E1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0C0C0F7F7F7C5C5C5CFCFCFE8E8E8D9D9D9C5C5C5C5C5C5E1E1E1E3E3E3F4F4F4EDEDED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C3FBFBFBC0C0C0BFBFBFBCBCBCA9A9A91B1B1BC0C0C0E3E3E3D7D7D7C9C9C9CCCCCCE9E9E9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EFEFEFC5C5C5C5C5C5C5C5C5C5C5C5C8C8C8DBDBDBE1E1E1BFBFBF9C9C9CC1C1C1C1C1C1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BCBCBCD5D5D5BEBEBEDBDBDBC0C0C0BDBDBDBEBEBEC9C9C9C2C2C2C0C0C0FCFCFCB7B7B7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D9D9D99A9A9AC0C0C0C5C5C5A4A4A4B6B6B6929292B8B8B8CECECEAFAFAFAFAFAF9C9C9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C5C5C5D6D6D6BCBCBCA7A7A7909090BCBCBC919191BCBCBCC5C5C5C0C0C0C5C5C5B3B3B3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BBBBBBACACACA9A9A9C1C1C1484848747474B2B2B2808080AFAFAF888888B5B5B58D8D8D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AEAEAE838383989898818181BBBBBB8181818A8A8AA6A6A69D9D9D9A9A9AA4A4A49B9B9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8F8F8FB8B8B8858585909090919191A9A9A9A9A9A9B6B6B6B5B5B5808080878787292929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F8F8F8080807E7E7E7C7C7C8686867B7B7B9494947070707D7D7D969696636363848484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EEE}}}zzz[[[}}}\x8484848A8A8A949494666666A9A9A9515151B2B2B2\xRRR~~~~~~ttt\x8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96969070707\x||||||bbbMMMUUU{{{qqqCCC\x7F7F7F\xnnnVVVddd???555PPPMMMwwwooo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{{NNNuuubbb___vvvZZZ___\x7F7F7F\xIII|||~~~ggg\x000000\xQQQ;;;---^^^BBBUUU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?NNNEEEQQQCCC^^^```BBB:::LLLGGGBBBoooOOO555|||CCCCCCIIIWWWBBBjjj666\x19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:::</w:t>
        <w:tab/>
        <w:tab/>
        <w:tab/>
        <w:t>EEE@@@   QQQ\x1818182F2F2F3B3B3B1D1D1D\x777DDD111\x121212\x===AAA???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"""%%%CCCCCC===555;;;\x0F0F0F3232321F1F1F\x(((:::$$$\x1B1B1B2222220C0C0C3A3A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F3F3F3A3A3A0000003A3A3A1010103737371212123636362B2B2B0F0F0F10101010101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212123D3D3D0E0E0E3737372B2B2B0808082F2F2F2B2B2B0F0F0F3A3A3A2E2E2E1111112F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2C2C2C0000000000003A3A3A0000003A3A3A0000003E3E3E0101012F2F2F3A3A3A04040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010102F2F2F0909090707072222220C0C0C0F0F0F0101012F2F2F3A3A3A0E0E0E2C2C2C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000002F2F2F2626261414140D0D0D0202023A3A3A040404363636000000101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B0B0B0505050000000000001010100000000000000000001010101313131B1B1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F2F2F0000002F2F2F0000000000000000001313132727271D1D1D1D1D1D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7A7A7A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5F5F5141414CBCBCBFFFFFFFFFFFFFFFFFFF9F9F9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FFFFFFFFFFFFFFFFFF4F4F4FFFFFFF4F4F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9C9C9FBFBFBFFFFFFC5C5C5FFFFFFFFFFFFCBCBCBFFFFFFFFFFFFCBCBCBFFFFFF9898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F4F4F4FEFEFEF5F5F5F2F2F2D9D9D9F4F4F4CBCBCBF4F4F4D8D8D8ECECECC5C5C5CFCFCF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4F4F4FDFDFDF6F6F6C5C5C5FFFFFFFFFFFFC5C5C5F8F8F8FCFCFCCBCBCBFFFFFFFFFFFF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5C5C5FFFFFFF4F4F4F9F9F9B0B0B0303030C7C7C7E7E7E7CBCBCBF4F4F4C5C5C5F5F5F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C7C7C7F3F3F3DADADADCDCDCFBFBFBC5C5C5CDCDCDF7F7F7C5C5C5F4F4F4F4F4F4CBCBCB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E9E9E9E2E2E2C5C5C5C5C5C5CBCBCBC0C0C0F4F4F4C4C4C4CBCBCBC9C9C9E8E8E8AEAEAE1E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7A7DCDCDCE8E8E8C2C2C2BFBFBFC7C7C7EFEFEFC0C0C0CBCBCBC5C5C5EBEBEBC3C3C3D6D6D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E6E6E6C5C5C5C9C9C9F6F6F6C3C3C3BFBFBFBABABACCCCCCF4F4F4C5C5C5CBCBCBC4C4C4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BEBEBEC4C4C4BDBDBDC5C5C5F2F2F20D0D0DBBBBBB9F9F9FA5A5A5B4B4B4C0C0C0A5A5A59A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B5B5B5BBBBBB8B8B8B979797AFAFAFC0C0C0C0C0C0BDBDBDBABABAACACACC0C0C0C5C5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BBBBBB8B8B8B8080808B8B8B9D9D9DBDBDBDA9A9A9BBBBBBBBBBBBB5B5B55555553C3C3C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080809696968D8D8DB8B8B89E9E9E808080808080808080B4B4B4818181B9B9B97F7F7FB3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B1959595848484B8B8B88B8B8B8080808B8B8BB1B1B1898989818181818181ADADADBFBFB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8484848989898383836060604E4E4E8F8F8F7F7F7F8080808080808686867B7B7B7E7E7E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B1B1B16262629D9D9D7F7F7F7F7F7F8080807F7F7F7F7F7F7979798282827E7E7E63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7D7D7D7F7F7F7F7F7F8484847B7B7B7D7D7D8282827F7F7F7F7F7F6969691B1B1B\xhhh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vvvOOOpppNNN{{{rrrQQQ\x7F7F7F7F7F7F7F7F7F7676767F7F7F\xxxxEEE~~~zzzttt\x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www|||ggg]]]}}}\x7F7F7F7F7F7F7F7F7F\x~~~JJJ???\x0C0C0C\x[[[fffBBBBBBWWW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yyy666GGG555OOO\x7F7F7F\x&lt;&lt;&lt;yyyEEEAAACCCQQQ@@@&gt;&gt;&gt;\x808080\xEEEppp@@@BBB```s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qRRR\x0C0C0C\x222???:::EEE555CCC999'''!!!888ccc999DDDAAA:::\x0B0B0B1B1B1B\x;;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)AAA)))\x1F1F1F404040020202\x???ooo:::???:::KKK&lt;&lt;&lt;???\x1B1B1B08080803030334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939101010\x000:::444444\x0B0B0B3A3A3A0B0B0B2626263E3E3E0A0A0A3A3A3A3F3F3F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838380303031C1C1C1F1F1F3A3A3A0B0B0B\x:::444///\x1010103434340B0B0B0C0C0C27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1919191A1A1A3A3A3A0000003434340B0B0B0000000B0B0B3434343A3A3A12121227272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1D1D1D161616080808\x...</w:t>
        <w:tab/>
        <w:tab/>
        <w:tab/>
        <w:t>:::\x0B0B0B0808082B2B2B3434340B0B0B3434340B0B0B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11113A3A3A2F2F2F0404043A3A3A000000000000000000000000000000343434000000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3333330000000000003434340000000404040606061E1E1E1515150000000B0B0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B0B0B\x444</w:t>
        <w:tab/>
        <w:tab/>
        <w:tab/>
        <w:t>111\x0000000000000000001E1E1E151515000000000000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141414F9F9F9FFFFFFE8E8E8DEDEDEFFFFFFD8D8D8ECECECC6C6C6FFFFFF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FFFFFFF6F6F6D0D0D0ECECECD8D8D8FFFFFFFFFFFFC5C5C5D3D3D3F1F1F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6C6C6FFFFFFF9F9F9FFFFFFFFFFFFF9F9F9FFFFFF989898717171C6C6C6C5C5C5F6F6F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E7E7E7DADADAF9F9F9DEDEDEE8E8E8D3D3D3F1F1F1F9F9F9FEFEFEC5C5C5C5C5C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6E6E6C1C1C1E3E3E3C6C6C6FFFFFFF9F9F9C9C9C9FBFBFBF3F3F3CACACAC6C6C6ECECEC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B6B6B64E4E4ECDCDCDF0F0F0C4C4C4C2C2C2C6C6C6C5C5C5C5C5C5F9F9F9E6E6E6DEDED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D7D7D7EDEDEDCDCDCDC1C1C1FBFBFBC1C1C1C9C9C9C1C1C1C5C5C5FDFDFDDDDDDDE3E3E3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DCDCDEBEBEBC5C5C5C6C6C6F9F9F9C0C0C0FEFEFE969696323232C2C2C2C5C5C5C5C5C5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C6F7F7F7C5C5C5C5C5C5C5C5C5C5C5C5C6C6C6E3E3E3BDBDBDDFDFDFC4C4C4C5C5C5BFBFB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FBFBFBC7C7C7BFBFBFEAEAEAC0C0C0A0A0A0F9F9F9C0C0C0C2C2C2BFBFBFBFBFBFC5C5C5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9B9B90B0B0B8F8F8FE5E5E5BABABAA5A5A5C5C5C5C5C5C5929292BBBBBB898989F1F1F1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C9C9C9C5C5C5ABABABA1A1A19C9C9CBEBEBEB9B9B9B9B9B9C1C1C1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ABABAC0C0C0BDBDBDBABABAA7A7A7CFCFCF8282827474748383837F7F7F8C8C8CC0C0C0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A4A4A4818181B9B9B9B9B9B9B3B3B38C8C8C8080808383838B8B8BB2B2B2919191A8A8A8A3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A9ABBBBBB919191A8A8A8888888B3B3B3BABABAB9B9B9919191AEAEAEA3A3A3979797\x}}}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--uuu\x8B8B8B808080828282B0B0B0\xzzzTTTjjj\\\\\\hhh\x9A9A9A8080807F7F7F868686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B7F7F7F8484847F7F7F858585828282A0A0A07F7F7F7C7C7C8080808B8B8BB2B2B27B7B7B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79798686868080806969691B1B1B\x\\\\\\wwwhhhRRRnnn}}}HHHyyy\x7F7F7F\xWWWnnn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\\\\\\EEEnnnOOO\x808080\xvvvHHHEEE\x838383\xAAA}}}cccbbbEEE~~~FFFFFFwwwwww\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\xiii@@@ZZZBBBBBBEEEFFFFFFFFFAAA???ttt\x181818\xDDDaaa'''EEEzzzCCCGGG???t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@@@QQQEEE???^^^,,,SSS@@@&lt;&lt;&lt;&gt;&gt;&gt;\x0202024040400707074040403A3A3A060606\x999::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DD\x101010\x???AAA::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,,,999:::===,,,\x1616163434340C0C0C0A0A0A\x===777:::???\x030303404040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A3A3A0606063939393B3B3B060606393939060606060606\x999:::&amp;&amp;&amp;\x191919010101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000003F3F3F3A3A3A0505053A3A3A0202021F1F1F3D3D3D1818183A3A3A06060606060639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909093333331717172626260303030303033939390000000606060000003A3A3A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D0D0D2B2B2B1717172121213D3D3D0202023A3A3A050505010101383838040404373737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919192626260606062121211D1D1D2C2C2C0E0E0E060606000000393939000000000000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270000000606060000000000002F2F2F0909090606060000000000000606060000003939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303030202022A2A2A0E0E0E000000000000060606000000000000000000171717212121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202022C2C2C0E0E0E0000007A7A7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5F5F514141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EFEFEFFFFFFFEFEFEFFFFFFFCFCFCFEFEFEFFFFFFFFFFFF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CFCFCC9C9C9FBFBFBFCFCFCFFFFFFFEFEFEFFFFFFFFFFFFC5C5C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89898717171FEFEFEC5C5C5FFFFFFFDFDFDFCFCFCE5E5E5DEDEDEFBFBFBFFFFFFC5C5C5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C5C5C5FFFFFFF7F7F7C9C9C9FDFDFDC5C5C5FFFFFFFBFBFBFDFDFDFCFCFCD3D3D3F1F1F1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C5C5C5FFFFFFFAFAFAFFFFFFFEFEFEC5C5C5B6B6B6515151D0D0D0BFBFBFF5F5F5FAFAF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CACACAEDEDEDC0C0C0D8D8D8DFDFDFBEBEBEE6E6E6C5C5C5C5C5C5FBFBFBFCFCFCC3C3C3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EEEEEED3D3D3E4E4E4C0C0C0E3E3E3FAFAFAC3C3C3FFFFFFC5C5C5C3C3C3FCFCFCC3C3C3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D21B1B1BBEBEBEBEBEBEBEBEBEC0C0C0BDBDBDBCBCBCBDBDBDBEBEBEC0C0C0CFCFCFE6E6E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C4C4C4A1A1A1BEBEBEBDBDBDBFBFBFC0C0C0C1C1C1F4F4F4C9C9C9B4B4B4D5D5D5C3C3C3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3C3C3C3C3C3FBFBFBCACACABEBEBEBEBEBEB7B7B7171717C0C0C0C1C1C1C0C0C0A5A5A5BC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AB949494EEEEEEC3C3C3868686C3C3C3B6B6B68585858585859D9D9DA3A3A3DFDFDF9A9A9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C3C3C3C1C1C1BEBEBEBEBEBEC6C6C6C3C3C3888888C1C1C1C0C0C0BFBFBFC1C1C1C1C1C1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C3C3CBBBBBBBABABA8383838080808282829B9B9BA1A1A1818181858585818181B3B3B38A8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808080818181BCBCBC828282808080808080BABABAAAAAAA868686BFBFBFBFBFBF82828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CBBBBBBB8B8B8999999A7A7A7BABABA5C5C5C2A2A2A7F7F7F8080808282827C7C7C848484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B7B7B77F7F7FB8B8B88181818080807D7D7D828282808080808080808080787878868686A6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917F7F7F\x```zzzyyy\x9E9E9E5555557E7E7E8080808080808080807F7F7F6B6B6B01010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7F7F7F\x~~~OOOwwwCCCxxxuuuKKK~~~DDD|||___cccRRR{{{tttCCCEEEuuu{{{RRRiii[[[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\x7F7F7F\x~~~CCCIIIuuu\x7F7F7F7777770C0C0C\xAAADDDzzz"""bbb{{{CCC}}}EEEzzzAA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AAA\\\\\\AAA@@@&gt;&gt;&gt;BBBpppDDDDDDrrrIIICCCfff&lt;&lt;&lt;]]]CCCAAADDDFFF\x0101017575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D3D3D3E3E3E1A1A1A\x???AAA???AAAAAA@@@\x0B0B0B\x@@@???555;;;&lt;&lt;&lt;\x050505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C040404\x&gt;&gt;&gt;;;;ttt&lt;&lt;&lt;\x0202021111116868681919195E5E5E0303033C3C3C0000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F3F3F070707\x::::::&lt;&lt;&lt;:::\x1717174141413F3F3F1C1C1C3A3A3A3A3A3A0505053A3A3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040404111111\x---:::;;;\x0303030202023A3A3A3030300A0A0A040404\x???:::===;;;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000000000000101013A3A3A3030300A0A0A3A3A3A040404363636010101030303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303032A2A2A1414140000003A3A3A0404040404043636363A3A3A0000000404041C1C1C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0101013C3C3C0000003A3A3A0000000606063636360000000000000000001D1D1D1D1D1D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303030000003A3A3A0000000000000000000101011D1D1D1D1D1D000000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535350505050404043636360E0E0E2C2C2C0000000000000000003A3A3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A7A7A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5F5F5131313F8F8F8ECECECD8D8D8FFFFFFC5C5C5FFFFFFD3D3D3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FFFFFF7F7F7FFFFFFC8C8C8FFFFFFF7F7F7FFFFFFE2E2E2E2E2E2FFFFFFFFFFFFC8C8C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C8C8FFFFFFFFFFFFC5C5C5FFFFFFFFFFFFFBFBFBFCFCFCD3D3D38A8A8A717171C5C5C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C5C5C5F1F1F1D3D3D3FAFAFAF7F7F7C8C8C8FFFFFFF7F7F7C8C8C8C9C9C9FBFBFBC8C8C8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D2D2D2C5C5C5FFFFFFC8C8C8DFDFDFE9E9E9C5C5C5FFFFFFFFFFFFC0C0C0FFFFFFC5C5C5C8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D5D5D5FBFBFB7B7B7B2D2D2DE7E7E7FEFEFEF7F7F7C8C8C8F6F6F6EEEEEED2D2D2C5C5C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E0E0E0DEDEDEE9E9E9C5C5C5FFFFFFC0C0C0C7C7C7FAFAFAC0C0C0CFCFCFECECECD3D3D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5C5C5C8C8C8D2D2D2EBEBEBFEFEFEC5C5C5C8C8C8F7F7F7FDFDFDCECECE313131F6F6F6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E4C2C2C2C8C8C8C3C3C3BCBCBCF9F9F9C0C0C0C1C1C1CFCFCFC8C8C8D8D8D8C0C0C0E8E8E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EAEAEAC5C5C5C3C3C3C1C1C1C5C5C5E7E7E7C0C0C0DADADAC0C0C0F7F7F7BFBFBFCBCBCB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6F6F6C7C7C7EAEAEA161616B1B1B18888889A9A9AA6A6A6888888C2C2C2B8B8B8888888B7B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81C4C4C4BFBFBFE8E8E8B7B7B7B9B9B9D8D8D8A3A3A3B9B9B9C0C0C0EAEAEA888888BBBB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B4B4B4B7B7B7CDCDCD8D8D8DA0A0A0A7A7A79C9C9C8888884848483C3C3C888888868686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69696A7A7A7838383A2A2A2848484989898808080BABABAB5B5B58282828787878B8B8BAC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94A8A8A8808080808080909090A9A9A97A7A7A8686868080808787877F7F7F8484848686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9B9B9B7474742929297F7F7F7F7F7FB4B4B44A4A4A8484847F7F7F8282828282827D7D7D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D6D6D5D5D5DABABAB8A8A8A808080828282848484A0A0A05252527F7F7F7B7B7B848484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7E7F7F7F7D7D7D7878788888888080808080808080809F9F9F1D1D1D\xJJJwwwEEE}}}{{{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KKK\x7F7F7F7F7F7F7F7F7F\xbbbdddYYYhhh\x7F7F7F\xwwwHHHwww\x7F7F7F7F7F7F4545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798484847B7B7B808080\xzzzQQQuuuHHHttt???\x000000\x:::???:::^^^BBB???www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&lt;&lt;&lt;NNNhhh@@@VVVFFFDDDGGGttt\x131313\xyyyEEE???HHHmmmPPP```%%%ZZZ:::???:::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:::BBB111&gt;&gt;&gt;777\x080808\x::::::::::::444DDD</w:t>
        <w:tab/>
        <w:tab/>
        <w:tab/>
        <w:t>:::999\x181818\x(((SSS???\x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F3F3F6868681111113A3A3A040404\x@@@DDD???(((:::ZZZ\x18181800000037373708080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3A3A0808083232323A3A3A030303050505\x:::===...\x0F0F0F373737393939050505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737370808083A3A3A1C1C1C4242421B1B1B2B2B2B0F0F0F3A3A3A3636360D0D0D3C3C3C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2828280000002121211919193A3A3A0606060101013A3A3A0808080000000D0D0D2A2A2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1B1B1B1C1C1C3737370000003A3A3A0000003F3F3F0000000000000E0E0E2C2C2C373737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F1F1F1D1D1D0202023030300A0A0A3A3A3A04040436363600000013131327272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241212120000003232320404040000000909093131310000000808080000000000002727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0000000808080000000808080000000000000000000000001D1D1D1D1D1D0000002C2C2C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0007A7A7A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5F5F50C0C0CD5D5D5FFFFFFFAFAFAF8F8F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DCDCDFFFFFFF2F2F2FFFFFFCDCDCDFFFFFFFFFFFFFFFFFFFFFFFF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5C5C5FFFFFFFFFFFFFFFFFFFFFFFFFFFFFFE2E2E2EBEBEBFFFFFF98989871717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0C0C0FFFFFFC5C5C5EEEEEEDEDEDECDCDCDF2F2F2FFFFFFCDCDCDC5C5C5F3F3F3FEFEFE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ACACAC5C5C5FFFFFFE6E6E6DEDEDEDDDDDDE8E8E8F2F2F2CECECEF6F6F6CDCDCDC5C5C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FFFFFFEAEAEAD5D5D5B6B6B6535353D9D9D9E6E6E6CDCDCDF1F1F1C9C9C9C7C7C7CFCFC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E6E6E6C0C0C0E3E3E3C5C5C5D2D2D2C0C0C0C8C8C8C1C1C1FEFEFEF3F3F3C5C5C5F2F2F2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C5C5C5F2F2F2F2F2F2C5C5C5D4D4D4EBEBEBF1F1F1C6C6C6CACACAE7E7E7AFAFAF191919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C4C5C5C5E2E2E29B9B9BC0C0C0C8C8C8C6C6C6C5C5C5C5C5C5C0C0C0C5C5C5C6C6C6F9F9F9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0C0C0C0C0C0C5C5C5F2F2F2BABABACBCBCBC9C9C9F1F1F1DDDDDDA5A5A5BEBEBECECECE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BAC7C7C7C2C2C2C0C0C00D0D0D9C9C9CC0C0C0AAAAAAD1D1D1BCBCBCBFBFBFC0C0C0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C0CBCBCBBFBFBFBABABABCBCBC9E9E9EBEBEBEA6A6A6DCDCDCBEBEBEB6B6B6979797B8B8B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868686C0C0C0C0C0C0929292BFBFBFBEBEBE9F9F9FB1B1B1BABABA6060603C3C3CB2B2B28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7E7E7EB3B3B3B2B2B28A8A8ABDBDBD7F7F7FB0B0B0A3A3A38B8B8B8B8B8BBBBBBBBABABAB4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A8AB2B2B2B8B8B8808080808080A9A9A98787878A8A8AB8B8B88F8F8FADADAD88888899999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5B2B2B28A8A8A\x[[[)))|||OOO\xB3B3B37F7F7F777777A3A3A34E4E4E818181696969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7F7F7F8989897575758080807F7F7FA7A7A7\xTTTqqq{{{gggbbb\x9898987171715F5F5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888887777777E7E7E818181565656919191171717\x{{{^^^aaaFFFQQQzzzrrr~~~EEErrr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\xVVVttt```WWW{{{===LLLvvv{{{JJJddd\\\\\\```]]]zzzKKKGGGttt~~~LLLjjj\x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0C\x???iiiAAA]]]III???MMM&gt;&gt;&gt;zzzpppLLLFFFAAACCC***AAA^^^QQQIIIAAAmmm|||:::???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II\\\\\\^^^???PPP:::\x0000000D0D0D3C3C3C161616\x99966622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\x1E1E1E3333331717173333336D6D6D0D0D0D181818\xFFF???111::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&lt;333888\x1212123B3B3B070707\x888???---\x0808084242420505052B2B2B0F0F0F3232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3A3A3A0D0D0D3A3A3A0D0D0D1414141E1E1E0D0D0D2020201F1F1F3030300A0A0A3A3A3A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\x&lt;&lt;&lt;:::222\x0000003A3A3A1C1C1C3C3C3C3F3F3F1A1A1A020202\x:::222:::\x0B0B0B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909090000000D0D0D0000000D0D0D2929290909090D0D0D3333330C0C0C3A3A3A000000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D0D0D3A3A3A0000000000003A3A3A3232320000003A3A3A000000131313272727323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121211111110000003A3A3A0D0D0D0101010C0C0C000000000000000000060606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B0B0B0202020000003A3A3A0000000000000000003232320000003A3A3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232320000003232320000000E0E0E2C2C2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A7A7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5F5F5141414FFFFFFEDEDEDEDEDEDE5E5E5C5C5C5FFFFFFFFFF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FFFFFFFFFFFFEDEDEDD2D2D2FFFFFFFFFFFFEDEDEDFFFFFFFFFFFFEDEDEDFFFFFFFFFFFF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BFBFBFFFFFFEDEDEDFFFFFFFFFFFFFFFFFFEDEDEDFFFFFFFFFFFFEDEDED989898717171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D2FCFCFCF0F0F0EDEDEDF8F8F8F5F5F5D2D2D2D8D8D8ECECECEDEDEDD5D5D5FCFCFCEDEDE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0F0F0C5C5C5FFFFFFC5C5C5EDEDEDFFFFFFD2D2D2FFFFFFEDEDEDEDEDEDFEFEFEEFEFEFD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EBEBEBD9D9D9D2D2D2B6B6B6535353EDEDEDC2C2C2FDFDFDC0C0C0C5C5C5FCFCFCF0F0F0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D7D7D7D8D8D8F8F8F8C5C5C5EDEDEDC5C5C5ECECECC1C1C1D3D3D3EBEBEBC4C4C4EDEDE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C9C9C9C5C5C5CCCCCCF2F2F2D2D2D2C0C0C0FEFEFEE6E6E6C8C8C8D4D4D4212121ABABAB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F8F8F8C0C0C0B5B5B5C6C6C6E9E9E9F9F9F9C7C7C7E0E0E0A1A1A1DADADAC7C7C7DFDFDF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0C0C0EEEEEED0D0D0C1C1C1C5C5C5B8B8B8CECECED0D0D0DEDEDEC5C5C5BCBCBCC0C0C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BEBEBEB2B2B2F2F2F20C0C0CBDBDBDB4B4B4B6B6B6929292BDBDBDBEBEBEB2B2B2C9C9C9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AEAEAFAFAF909090BCBCBCB2B2B2939393D4D4D4A9A9A9939393939393B0B0B0BBBBBB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8B8B8BAFAFAFC0C0C0B3B3B38A8A8ABDBDBDD6D6D6A1A1A17979792B2B2BBBBBBBAB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8E8E8E8F8F8FADADADB4B4B48888889090908A8A8A838383ACACAC808080808080888888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98989929292A8A8A8A4A4A4969696898989AFAFAF828282BFBFBF8080809A9A9AA9A9A992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7B79898988383832929299191918686867979798181819191917B7B7B7E7E7E818181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7D7D7D7F7F7F7E7E7EA3A3A35C5C5CA8A8A8585858838383777777808080828282787878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C8C8CA5A5A57474748585858080808181819999997272726D6D6D080808\xWWW}}}|||MMMvvv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\x@@@wwwLLLnnnPPPzzzkkkfffUUU\x808080\xSSSrrrRRRUUUtttNNNyyy~~~]]]\\\\\\Y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zzzXXXhhh\x7F7F7F7272720C0C0C\xRRRmmm999SSS???HHH222oooEEE&lt;&lt;&lt;??????NNN333[[[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Oiii666CCCQQQ...\x191919\xmmmNNN666cccTTTLLLRRRmmm\x0B0B0B000000\xCCCPPP44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::::??????...   ,,,\x171717\x:::???111;;;\x121212\x666</w:t>
        <w:tab/>
        <w:tab/>
        <w:tab/>
        <w:t>SSS666&lt;&lt;&lt;\x1D1D1D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1414144C4C4C3A3A3A121212\xAAABBBJJJ\x1313130D0D0D0404043A3A3A3F3F3F1212122D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2\x333$$$###???\x0C0C0C3333331212121010100101012D2D2D2D2D2D040404202020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14140909093A3A3A0000003434340B0B0B1212123A3A3A1212120D0D0D4141412B2B2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D2D1212122D2D2D3030300A0A0A2D2D2D1515152A2A2A0000001212121212121A1A1A2D2D2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3131310F0F0F1010100101013A3A3A0000001212120606060C0C0C3A3A3A121212262626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F0F0F0303032D2D2D151515292929000000000000000000161616161616000000121212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000000000000000000000001212120000000000000000000000000D0D0D0404040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0000000000001212120000000707070A0A0A0000003A3A3A0000000000000000007A7A7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141414FFFFFFD7D7D7FFFFFFFFFFFFFFFFFFFFFFFFFFFFFFD7D7D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7D7D7FCFCFCECECECFFFFFFD7D7D7FFFFFFFFFFFFD7D7D7FFFFFFFFFFFFFFFFFFFFFFFF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FFFFFFC5C5C5FFFFFFD7D7D7FFFFFFFFFFFFD7D7D7989898717171E8E8E8FAFAFAC3C3C3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7D7D7EEEEEEE8E8E8F2F2F2F6F6F6FFFFFFD7D7D7EAEAEAFDFDFDD7D7D7F8F8F8DEDEDE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5F5F5F2F2F2D7D7D7E8E8E8C5C5C5FFFFFFD7D7D7D7D7D7FCFCFCDBDBDBE8E8E8FFFFFF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19A9A9A535353D7D7D7C6C6C6F9F9F9C0C0C0C5C5C5E1E1E1DEDEDEC0C0C0EEEEEE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EFEFEFE8E8E8C3C3C3E6E6E6D5D5D5E2E2E2C3C3C3D4D4D4E2E2E2D7D7D7EBEBEBD4D4D4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3F3F3E8E8E8C8C8C8D3D3D3E4E4E4D7D7D7C4C4C4D4D4D4353535C5C5C5D0D0D0B5B5B5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E3E3E3D4D4D4C3C3C3E3E3E3C7C7C7DADADADBDBDBD4D4D4CBCBCBBCBCBCE1E1E19F9F9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E5E5E5BEBEBEE6E6E6ECECECBCBCBCBEBEBED1D1D1D3D3D3CECECEE0E0E0DFDFDFC5C5C5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9B9B90C0C0C979797A8A8A8979797D2D2D2A1A1A1AFAFAFB6B6B6A7A7A79C9C9CBCBCBCB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C9E9E9EBEBEBEABABABBEBEBEABABABBBBBBBB2B2B2BEBEBE858585E3E3E39D9D9DD2D2D2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CDCDCDAEAEAEBDBDBDBDBDBD979797A8A8A86060603737379797977F7F7F939393ADADAD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BEBEBE939393B4B4B4A5A5A5838383888888B8B8B8818181979797838383B7B7B7808080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838383949494ACACAC878787808080A8A8A8848484A8A8A89E9E9E9999999595957F7F7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D101010\xfff~~~}}}\x808080A3A3A35C5C5C7474748B8B8B808080808080\xfff|||ttt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xA2A2A25A5A5A7A7A7A8484847A7A7A7C7C7C9898987F7F7F7F7F7F727272797979939393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\x^^^~~~qqqzzziii\x121212\x]]]mmmcccttt\x808080\xiiiXXX}}}\x7F7F7F\xQQQ```T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mmm\\\\\\fff|||\x7F7F7F6868686D6D6D7F7F7F\xAAApppRRRZZZyyypppwwwOOOVVV~~~OOO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QQQ???WWW???\x7F7F7F\xJJJFFFOOOAAA&lt;&lt;&lt;FFF``````www^^^UUUWWWCCC___aaa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&gt;dddTTTLLL???hhhWWWBBBjjj???"""\x0000004141413E3E3E0D0D0D\x:::JJJ///4447776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\x1C1C1C\x***RRR(((   ZZZ???\x131313\xOOOJJJ333\x0F0F0F282828171717\x,,,;;;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:\x1919193131313434340000001D1D1D2222221515152A2A2A282828171717282828242424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\x:::(((111\x0E0E0E3F3F3F242424040404\x::::::</w:t>
        <w:tab/>
        <w:tab/>
        <w:tab/>
        <w:t>&amp;&amp;&amp;   +++\x141414\x::::::!!!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\x***:::+++\x1313132424241B1B1B0000001717172828281717170000003A3A3A0000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0303031313132828281717172222223A3A3A1A1A1A1F1F1F060606242424030303040404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2828280D0D0D1B1B1B0000003535350909091717172121210707071717172A2A2A1515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909090D0D0D0D0D0D0909092828280000000000003A3A3A0000001717170000002828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D1D1D1D1D1D0000001E1E1E0A0A0A00000028282801010115151528282800000010101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000000000000000001313130303037A7A7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5F5F5141414FFFFFFE3E3E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1F1F1F1F1F1D8D8D8ECECECFFFFFFE5E5E5FDFDFDFFFFFFFAFAFAE2E2E2FFFFFFE3E3E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5C5C5FFFFFFFFFFFFDCDCDCFFFFFFFFFFFFFFFFFFFFFFFFE2E2E2E2E2E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3E3E3989898575757DADADAC5C5C5FBFBFBE8E8E8E3E3E3FFFFFFC5C5C5EBEBEBDEDEDE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E3E3E3DFDFDFC2C2C2FFFFFFF5F5F5CFCFCFDCDCDCF0F0F0EBEBEBEEEEEED1D1D1FFFFFF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FBFBFBC3C3C3E6E6E6DCDCDCE3E3E3DCDCDCC5C5C5B6B6B6535353E3E3E3DCDCDCC5C5C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E3E3E3D7D7D7E0E0E0C7C7C7C5C5C5EDEDEDCBCBCBE8E8E8DCDCDCE1E1E1BDBDBDE0E0E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5F5F5CFCFCFC5C5C5E6E6E6CFCFCFCECECEDCDCDCE3E3E3DCDCDCC5C5C5E2E2E2DADADA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D3A9A9A9353535E3E3E3CBCBCBE0E0E0D3D3D3C5C5C5A3A3A3C2C2C2FCFCFCA5A5A5D4D4D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D3D3D3CDCDCDC0C0C0C5C5C5A9A9A9C5C5C5DCDCDCDADADAD6D6D6BABABABCBCBCC8C8C8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CACACACCCCCCC9C9C9C0C0C0CFCFCFE3E3E3C0C0C0D5D5D50C0C0CA3A3A3A7A7A7B2B2B2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B4ACACACA6A6A6B7B7B7C3C3C39C9C9CBBBBBB8B8B8BBBBBBBBDBDBD9E9E9E8F8F8FBABA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D2D2D2BDBDBD838383BCBCBCC1C1C1A4A4A4A0A0A0A3A3A3B2B2B2B0B0B0AEAEAEA3A3A3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45454535353868686A1A1A1A0A0A0B5B5B58D8D8D9191919A9A9A808080818181B4B4B485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7F818181A6A6A6B1B1B18585858080809A9A9AA2A2A29191918A8A8A969696858585BABAB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1838383B8B8B8838383999999828282ADADAD\xhhh---{{{\x8585859C9C9C8080807C7C7C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80808080808E8E8E8282829898987575758080808080808080807F7F7F8080809B9B9B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7977F7F7F\xooo}}}ttt\x9B9B9B8080807E7E7EA2A2A25F5F5F8383838787877D7D7D0D0D0D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]]ssskkkwwwgggYYYDDD\x7F7F7F7F7F7F6E6E6E5353538080808080804242427F7F7F\xKKKs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???{{{BBB[[[}}}^^^bbbUUURRRoooeee```\x7F7F7F5B5B5B0C0C0C\xZZZNNN&gt;&gt;&gt;???ZZZ???Q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yyyEEE@@@DDD@@@EEECCCBBBlllBBB^^^BBBAAAbbb   @@@yyyJJJ???\\\\\\ccc\\\\\\MMM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#999&amp;&amp;&amp;)))???JJJ???\x101010\x333CCCEEEAAADDD"""''';;;;;;\x080808\xBBB---...###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T???''']]]&gt;&gt;&gt;)))222:::HHH&amp;&amp;&amp;333\x1919190000003F3F3F1F1F1F3D3D3D1D1D1D\x###:::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x1C1C1C1C1C1C2E2E2E2F2F2F141414\xBBB:::"""\x0202021A1A1A3A3A3A0B0B0B181818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121211919190000003A3A3A1F1F1F3D3D3D020202\x$$$666###:::\x0000002323230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1C1C1C3535350505052323230505051D1D1D3A3A3A1C1C1C0E0E0E0E0E0E3A3A3A1A1A1A\x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::::::\x0000000909093131310000003A3A3A0E0E0E2222220F0F0F2323230000001C1C1C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2020200000000000000E0E0E1414141414140E0E0E0000001C1C1C0000000000000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0000000000000000000000000000000000000000000000001A1A1A02020202020220202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515150000000000001010100B0B0B0000001D1D1D0505057A7A7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5F5F5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3E3E3E1E1E1FFFFFFF0F0F0F0F0F0FFFFFFFFFFFFFFFFFFE4E4E4FDFDFDFDFDFDE1E1E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1E1E1EFEFEFEFEFEFD8D8D8ECECECFFFFFFFFFFFFC5C5C5FDFDFDE1E1E1FFFFFFECECE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FFFFFFECECECF2F2F2E1E1E1989898555555FDFDFDFFFFFFFAFAFAE6E6E6D6D6D6E9E9E9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BEBEBF6F6F6C0C0C0E0E0E0FDFDFDC5C5C5FFFFFFC5C5C5EBEBEBD9D9D9EEEEEE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D3D3D3F1F1F1FFFFFFDEDEDEFDFDFDE4E4E4C5C5C5E1E1E1FFFFFFFFFFFFB6B6B6535353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6C6C6D7D7D7C2C2C2E1E1E1F4F4F4C3C3C3C8C8C8DEDEDEC5C5C5DEDEDEC5C5C5D2D2D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C2C2C2DFDFDFC5C5C5C5C5C5F0F0F0D4D4D4DEDEDEDEDEDEE1E1E1C5C5C5E1E1E1E3E3E3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1DBDBDBC3C3C3C5C5C5B2B2B2353535D0D0D0C9C9C9D1D1D1D4D4D4DEDEDEC5C5C5DDDDD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C5C5C5D6D6D6C8C8C8C0C0C0C5C5C5C5C5C5D7D7D7EDEDEDABABABBBBBBBFAFAFAC3C3C3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C5C5C5C5C5C5D2D2D2DDDDDDCFCFCFC5C5C5DEDEDEC5C5C5C1C1C1BEBEBED4D4D4111111B6B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BEBCBCBCAFAFAFB5B5B5ABABABA7A7A7B2B2B2A5A5A5C2C2C2A3A3A3BDBDBDA9A9A9AAAAA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0BDBDBD949494D2D2D2AAAAAABDBDBDA3A3A3BCBCBCBFBFBFBBBBBBA6A6A6B3B3B39A9A9A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BDBDBDABABABBCBCBC8787875454548686869F9F9F9A9A9A8181819E9E9E8282828F8F8FBD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888888888888B2B2B2A1A1A1969696898989B5B5B5ABABABB1B1B19B9B9B828282B2B2B2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808080818181BABABAA0A0A0858585A1A1A1B2B2B2828282ACACAC6969692D2D2D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464647E7E7EA1A1A1808080565656AAAAAA7D7D7D8B8B8B7D7D7D74747487878779797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67B5B5B56666667F7F7F6A6A6A8282829494949090907979799595958080807E7E7E8181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080808080804B4B4B1D1D1D\xddddddAAA~~~@@@EEE~~~\x7F7F7F5E5E5E7F7F7F\x|||WWW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}TTT\x7F7F7F\xZZZNNNaaayyyjjj|||wwwpppXXX\x828282\xmmm^^^qqqiiibbbccc:::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DDMMMaaa???^^^^^^CCC'''BBB???www(((LLLCCC222BBB666jjj''':::yyyDDD]]]TTT(((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?:::???PPPYYY---999&lt;&lt;&lt;:::!!!\x1E1E1E1E1E1E3A3A3A3A3A3A131313\xBBB777&amp;&amp;&amp;BBB""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'''AAAEEE&amp;&amp;&amp;222HHH666</w:t>
        <w:tab/>
        <w:tab/>
        <w:tab/>
        <w:t xml:space="preserve">???:::%%%777:::::::::::::::!!!\x0000001E1E1E\x::::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x1F1F1F3A3A3A0A0A0A\x555!!!222333***&lt;&lt;&lt;\x0B0B0B3F3F3F0202023D3D3D070707\x,,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0\x1E1E1E3A3A3A3A3A3A000000\x::::::###   '''???(((\x1010101111113A3A3A000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0000002121213A3A3A0000002121210000001E1E1E0E0E0E3131310000002B2B2B0F0F0F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05050404043636360E0E0E2C2C2C0D0D0D2222220F0F0F2626261414140000003C3C3C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000000000000000000000003A3A3A0000002121210000001E1E1E0000002121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A3A3A0000001D1D1D1D1D1D2727271313130000001B1B1B02020200000000000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616161818182222221111110C0C0C0000000000003A3A3A7A7A7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5F5F5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AEAEAFFFFFFD9D9D9FFFFFFC5C5C5FFFFFFC5C5C5DFDFDFF9F9F9D9D9D9FDFDFDE8E8E8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3D3FFFFFFF3F3F3F3F3F3FFFFFFFFFFFFD9D9D9FFFFFFFFFFFFFDFDFDE8E8E8F6F6F6E3E3E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1F1F1F5F5F5FFFFFF727272717171C5C5C5FAFAFACACACAD9D9D9F7F7F7C8C8C8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D8D8D8ECECECE6E6E6E8E8E8FDFDFDD9D9D9F9F9F9E0E0E0D9D9D9FFFFFFF3F3F3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D6F3F3F3FFFFFFC5C5C5E6E6E6D9D9D9F9F9F9E0E0E0EBEBEBD9D9D9E1E1E19A9A9A53535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D3D3D3E8E8E8D7D7D7C5C5C5FBFBFBE1E1E1CACACAD6D6D6E9E9E9CFCFCFF0F0F0D9D9D9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E8E8E8D7D7D7D9D9D9D9D9D9F0F0F0C7C7C7CDCDCDCCCCCCDCDCDCF0F0F0D2D2D2DCDCDC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C1C1C1DFDFDFE0E0E0BBBBBB353535B7B7B7E4E4E4DBDBDBBCBCBCBCBCBCD6D6D6BDBDB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D2D2D2B6B6B6E6E6E6C0C0C0D9D9D9B5B5B5C0C0C0CFCFCFDDDDDDC1C1C1D7D7D7C5C5C5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E6E6E6B7B7B7CACACADCDCDCCFCFCFD6D6D6DADADAD9D9D9ADADADE5E5E5CBCBCB121212B4B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5A5C9C9C9A3A3A3BDBDBDA6A6A6D4D4D48D8D8DB9B9B99B9B9B9C9C9CBDBDBDA5A5A5B5B5B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7B7B7A1A1A1BCBCBC878787BABABABCBCBCBEBEBE9D9D9DA7A7A7B7B7B7AEAEAEB3B3B3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DBDBDA6A6A6B3B3B3696969373737868686A9A9A9B6B6B6868686BCBCBC8F8F8F94949483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A0ACACACB6B6B68484849A9A9AA0A0A0808080808080909090898989929292A1A1A1AEAEA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9E9E9EB9B9B98282829B9B9BB7B7B7818181808080949494A9A9A98181813B3B3B818181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7E7E7E8181816262629A9A9A888888808080747474727272808080808080858585\xzzzhhh^^^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7A7A7A7F7F7F949494\x|||{{{rrr\x838383808080A2A2A24A4A4A9393939696968383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373731D1D1D\x[[[jjjjjjmmmiii}}}\x7F7F7F7F7F7F6666667F7F7F5959594444447F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YYYUUUOOO|||{{{fff]]]xxx|||NNN}}}PPPeeeLLL|||xxxYYY```\\\\\\\x0C0C0C\xfffiii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GGGfff???KKK999\x7F7F7F3E3E3E1F1F1F\xTTT???[[[dddNNNQQQBBB666hhhCCC\x1D1D1D\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...\\\\\\LLLGGGTTT\x7F7F7F\xfffPPP???999&lt;&lt;&lt;:::\x191919\x:::::::::   222''':::]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\x1D1D1D\xBBB===:::...BBB\x0F0F0F\x...666'''AAA;;;\x040404\x???@@@))))))UUU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:\x1919190000003A3A3A000000\x999)))   222...   000\x1919193A3A3A26262614141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F3F3F3B3B3B1919190505053A3A3A1919192626263A3A3A1919190D0D0D3A3A3A000000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3F3F3F3131310000003A3A3A0C0C0C0C0C0C0000002626261F1F1F0606061919190202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1919190000002626260000001919190000002626261F1F1F060606\x:::&amp;&amp;&amp;</w:t>
        <w:tab/>
        <w:tab/>
        <w:tab/>
        <w:t>11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E0E0E2121211919190000003A3A3A161616020202020202232323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9191900000026262600000019191903030323232300000000000000000026262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A3A3A000000090909313131000000000000000000000000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A7A7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5F5F5141414FFFFFFFFFFFFEBEBE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FEFEFFCFCFCEBEBEBFFFFFFD4D4D4FFFFFFFFFFFFC5C5C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BEBEBFFFFFFFFFFFFFFFFFFFFFFFFFAFAFAF0F0F0EDEDEDE6E6E6FFFFFFFFFFFFFFFFFF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717171FFFFFFFCFCFCD8D8D8EBEBEBFFFFFFEBEBEBD4D4D4D4D4D4FFFFFFFFFFFFC5C5C5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EBEBEBFCFCFCC3C3C3EBEBEBFFFFFFC5C5C5F3F3F3EAEAEAF9F9F9DBDBDBF9F9F9D4D4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FCFCFCDFDFDFD4D4D4FFFFFFE9E9E9A1A1A1535353C5C5C5EBEBEBD4D4D4C0C0C0FAFAFA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ACACAC5C5C5F7F7F7DDDDDDDEDEDECCCCCCEBEBEBFFFFFFC5C5C5EBEBEBE7E7E7C4C4C4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D6D6D6EBEBEBC8C8C8CFCFCFEDEDEDCDCDCDCECECEFBFBFBBBBBBBC7C7C7E3E3E3B4B4B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5E1E1E1C0C0C0DADADABEBEBEEAEAEAC1C1C1E6E6E6D3D3D3E2E2E2C0C0C0C0C0C0C5C5C5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6D6D6D4D4D4CECECEBFBFBFE3E3E3C0C0C0C5C5C5C5C5C5C5C5C5CDCDCDD6D6D6BDBDBDD7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CBCACACAE1E1E1C8C8C8C1C1C1DEDEDE0F0F0FC8C8C8AAAAAAB2B2B2C5C5C5BDBDBDC0C0C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B9B9B9BCBCBCBBBBBBBBBBBB8B8B8BB3B3B3878787CFCFCFC5C5C5B8B8B8AFAFAFBEBEBE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BFBFBFBCBCBCB9B9B99C9C9CB4B4B4ADADAD888888BCBCBCBCBCBCDADADA919191747474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96C0C0C0868686BEBEBE838383AAAAAA9191918080808181818F8F8FAFAFAFAAAAAA82828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ADB9B9B9919191B0B0B0A5A5A5808080ACACAC919191929292919191818181BBBBBBACACAC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3B3B3969696999999ADADAD\xPPPHHH```\x8E8E8E7F7F7F8080808080809393937474747C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797979787878808080454545808080808080B9B9B9\x[[[{{{~~~~~~~~~\x8686867F7F7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8080808D8D8D868686\xjjj|||]]]\x8A8A8A6969691D1D1D\x]]]OOO???vvvAAAzzzEEExx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L\x7F7F7F7F7F7F\xPPPWWWjjj~~~jjjCCCTTT{{{FFFsssMMMmmmppp|||iii???\x7F7F7F\xp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RRR&lt;&lt;&lt;</w:t>
        <w:tab/>
        <w:tab/>
        <w:tab/>
        <w:t>CCCCCCJJJ___eee???TTT777???iii???cccMMMAAA000WWWZZZ???:::===AAAvvv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VVHHH???BBB:::CCCCCCCCC\x1C1C1C000000\x::::::DDD///555???\x1E1E1E\x888111333\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A\x---CCCDDD222!!!222:::FFF%%%:::???\x1D1D1D\x,,,@@@...AAA###+++:::::::::\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0B0B0B343434060606\x???:::+++!!!777;;;777\x1919193434340B0B0B3A3A3A131313\x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,::::::\x141414\x333777+++888'''\x0B0B0B3A3A3A0000003A3A3A2B2B2B0000003A3A3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A3A3A2B2B2B1414143434340B0B0B3A3A3A0202023E3E3E0E0E0E2C2C2C1414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3A0000001414141010100303032B2B2B1414142B2B2B0E0E0E2C2C2C1818182222222B2B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A3A3A2424240707073A3A3A2D2D2D1212120000000000003A3A3A0000002B2B2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414140000000000000101011212120000000E0E0E1D1D1D1414140000002727271313133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0000000404043636360000001313132727270000000000001414140000003A3A3A0000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FFFFFFFFFFFFFFFFFFFFFFFFFFFFFFFFFFFFFFFFFFFFFFFFFFFFFFFFFFFFFFFFFF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5F5F5141414C5C5C5FFFFFFEBEBEBE3E3E3DDDDDDE7E7E7FFFFFFD7D7D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FFFFFFFFFFFF0F0F0FFFFFFFFFFFFEBEBEBE3E3E3FFFFFFC5C5C5FFFFFFFFFFFFFFFFFFC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FFFFFF5F5F5CFCFCFFFFFFFF9F9F9F7F7F7FFFFFFC5C5C5FFFFFF989898717171C5C5C5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CFCFCFEBEBEBD9D9D9F0F0F0F0F0F0D8D8D8ECECECD6D6D6EAEAEAFEFEFEC5C5C5FFFF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EBEBEBD9D9D9FFFFFFDDDDDDE8E8E8CFCFCFF3F3F3FDFDFDF0F0F0C1C1C1D3D3D3CFCFC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5C5C5F8F8F8AFAFAF535353D3D3D3F2F2F2F0F0F0F0F0F0C5C5C5FFFFFFCFCFCFF0F0F0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D6F8F8F8F0F0F0D2D2D2F2F2F2C5C5C5C5C5C5F9F9F9BDBDBDC8C8C8FAFAFADCDCDCC5C5C5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CFCFCFC5C5C5C5C5C5C1C1C1FDFDFDC1C1C1C5C5C5FBFBFBC9C9C9353535C5C5C5CFCF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0C0C0CDCDCDBBBBBBFBFBFBB6B6B6C5C5C5F0F0F0C3C3C3A5A5A5DEDEDEC3C3C3DDDDDD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9C9C9ECECECCACACAC0C0C0C2C2C2BBBBBBC4C4C4DCDCDCC5C5C5BABABAEFEFEFC1C1C1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DCDCDC3C3C3141414B8B8B8AAAAAAD3D3D39A9A9AA6A6A69C9C9CB8B8B8838383BABABA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AEAEA8B8B8BC0C0C0BEBEBEC6C6C6A5A5A5C0C0C0C7C7C7BBBBBB838383C9C9C9B1B1B1B2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9C0C0C0BEBEBEBABABABABABA9D9D9DBFBFBF919191888888373737B0B0B08484848A8A8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959595A3A3A3AEAEAE868686A7A7A7909090929292B9B9B9B1B1B18D8D8D8181818080808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9A9A9A9B9B9BB5B5B5808080BCBCBC7F7F7FBABABA7F7F7F8484848C8C8CAFAFAF808080B1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282\xeee---|||zzz\x8181814D4D4D8181817D7D7D4E4E4E9292926F6F6F878787888888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686867C7C7C7D7D7D808080808080919191A9A9A98080807373737F7F7F7E7E7E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7F7F7F7F7F7F7A7A7A8989895B5B5B1D1D1D\x}}}pppNNNuuuPPP~~~DDDNNN\x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4E4E4E4E4E4E7F7F7F5151518080806F6F6F5656568080807171714E4E4E7F7F7F4E4E4E8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~~~NNN___```bbb\\\\\\SSS{{{nnnIII\x030303\xAAAAAAUUU...eee??????\x7F7F7F\xE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K:::LLLKKKbbbDDD```NNNUUUjjjNNNFFFuuu:::&gt;&gt;&gt;&lt;&lt;&lt;:::BBBKKKAAAAAAAAA333\x00000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A3A3A0E0E0E\x666!!!###:::444888\x1919193D3D3D3F3F3F1212123C3C3C3A3A3A131313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###:::</w:t>
        <w:tab/>
        <w:tab/>
        <w:tab/>
        <w:t>666::::::\x0E0E0E4343433C3C3C1A1A1A2A2A2A1D1D1D1D1D1D3A3A3A000000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434340A0A0A3A3A3A0F0F0F3030300F0F0F141414\x111'''!!!:::\x0B0B0B3434340A0A0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A1212122D2D2D0D0D0D\x---""",,,\x0F0F0F2E2E2E1C1C1C2B2B2B0808083A3A3A303030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3A3A3A1212122828280000000000000F0F0F2424241919192E2E2E0404040000000F0F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22727271717171818182626261414142828280808080F0F0F3030300F0F0F3030301313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0000000F0F0F3A3A3A0000000C0C0C0202020000000F0F0F30303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0F0F0000000000000000002C2C2C0404043A3A3A0000003030300404040A0A0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3000000000000000000000000000000000000000000000000000000000000030303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7A7A7A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5F5F50101011515151515151010100F0F0F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0C0C0C1313131515151515151515151515151515151010100F0F0F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1515151515151515150A0A0A1515151515151515151515151515151515150C0C0C1313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0A0A0A151515151515151515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B0B0B0A0A0A1515151515151515150F0F0F060606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1515151515151515151515151515151515151515151515151515151414140A0A0A0C0C0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0F0F0F1010100A0A0A1515151515150A0A0A1414140B0B0B151515151515111111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515150A0A0A0A0A0A0A0A0A1515150B0B0B1414141515151515151515151111110E0E0E0F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1111110D0D0D1212120B0B0B1414140B0B0B1515151212120A0A0A0A0A0A0F0F0F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0A0A0A0A0A0A0101011515150A0A0A1515150F0F0F101010151515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A0A0A0A0A0A0A0A0A1515150A0A0A1515150A0A0A1010100F0F0F1515150E0E0E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1414141313130C0C0C1515151111110A0A0A0A0A0A1010101515150A0A0A0C0C0C0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313130202020A0A0A0A0A0A0606060F0F0F0404041111110A0A0A0C0C0C131313151515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1010100A0A0A1010100A0A0A0D0D0D0A0A0A0A0A0A0A0A0A131313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1515150F0F0F0000000707070202020000000A0A0A0000000909090A0A0A0000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A0A0A0A0A0A0A0A0A0A0A0A0A0A0A0C0C0C0A0A0A0A0A0A0B0B0B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F0F0F0A0A0A0707070A0A0A0A0A0A0B0B0B0A0A0A0A0A0A000000020202070707040404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000000808080A0A0A0A0A0A0A0A0A0000000A0A0A0000000000000A0A0A050505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B0B0B0000000A0A0A0000000D0D0D0707070000000A0A0A000000070707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808080101010A0A0A0000000000000A0A0A0A0A0A0A0A0A0000000A0A0A000000000000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0000000000000A0A0A0303030707070000000A0A0A0000000A0A0A0000000000000A0A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A0A0A0000000000000000000A0A0A0A0A0A0A0A0A0A0A0A0000000A0A0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2020707070000000000000000000000000707070202020000000A0A0A00000009090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606060000000000000000000A0A0A0000000000000000000A0A0A0909090202020707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606060000000000000000000000000000000000000000000A0A0A000000030303060606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505050000000000000000000000000000000000000909090000000000000404040606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303030808080101010000000A0A0A000000000000000000000000000000000000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20202090909000000000000000000000000000000000000040404050505000000000000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01010000000A0A0A0000000A0A0A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A0A0A00000000000000000000000000000000000000000000000009090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A0A0A0000000000000000000000000A0A0A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A0A0A0000000000000000000000007A7A7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5F5F5F5F5F5F5F5F5F5F5F5F5F5F5F5F5F5F5F5F5F5F5F5F5F5F5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5F5F5F5F5FAFAFA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000000000000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000000000000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FFFFFFFFFFFF000000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FFFFFFFFFFFF000000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000000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FFFFFFFFFFFF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000000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FFFFFFFFFFFF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FFFFFFFFFFFF000000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000000000000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000000000000FFFFFF000000000000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000000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FFFFFF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FFFFFFFFFFFFFFFFFFFFFFFF000000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3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8333" 0.08333" 5.05137" 3.914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8333" 0.08333" 5.05137" 3.914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64293" 6.76388" 4.46413" 0.71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64293" 6.76388" 4.46413" 0.71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7CDC69A00000000000094214604E803000000002B710100090000030EE701000000F8E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000000B0200000000050000000C02E80A5355F8E60100430F2000CC0000006700260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80A5355000000002800000026030000670000000100180000000000ACCD0300C40E0000C4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000000000000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000000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000000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000000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000000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000000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000000000000000000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000000000000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000000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000000000000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FFFFFFFFFFFFFFFFFFFFFFFFFFFFF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000000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E4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D9D9D9D9D9D9D9D9D9D9D9D9D9D9D9D9D9D9D9D9D9D9D9D9D9D9D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D9D9D9D9D9D9D9D9D9FAFAF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474747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DADAD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747626262E0E0E0E0E0E0E0E0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1E1E1E828282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F5F5FA7A7A7E0E0E0E0E0E0E0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565656B1B1B1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E0E04C4C4CBABABA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E0E0E0E07F7F7F222222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040404797979E0E0E0E0E0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0808080404048C8C8C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D5D5D50000000505059F9F9F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E0E0E0E0E0E0E0E0E0E0E0E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000000060606313131424242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4F4F4F000000000000686868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3B3B3B0000000101017B7B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828280000000101018E8E8EE0E0E0E0E0E0E0E0E0C0C0C0000000C1C1C1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DCDCDC3434340000000000000000000A0A0AB9B9B9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E0DBDBDB2121210000000000000000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C3C3C3E0E0E0E0E0E0E0E0E0E0E0E0E0E0E0E0E0E0E0E0E0E0E0E0E0E0E0E0E0E0E0E0E0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0000000000000000001F1F1FCCCCCCE0E0E0E0E0E0E0E0E0E0E0E0E0E0E0E0E0E0E0E0E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10101E0E0E0BABABA0D0D0D0000000000000000000000000000003A3A3AB7B7B7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E0E0E0E0B0B0B0040404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44444C0C0C0E0E0E0E0E0E0E0E0E0E0E0E0E0E0E0E0E0E0E0E0E0E0E0E0E0E0E0A1A1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D4D4DCACACAE0E0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8D8D8D0000000000000000000000000000000000000202023C3C3C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E0E0E0E0E0E0E0E0E0E0E0E0DDDDDD9A9A9A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202024F4F4FE0E0E0E0E0E0E0E0E0E0E0E0E0E0E0E0E0E0E0E0E0DDDDDD87878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30303616161E0E0E0E0E0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E0DCDCDC7575750000000000000000000000000000000000000000000000000202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E0E0E0E0E0E0E0E0E0E0E0E0E0E0E0D8D8D8292929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202A7A7A7E0E0E0E0E0E0E0E0E0E0E0E0E0E0E0CECECE202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70707B6B6B6E0E0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E0C4C4C4161616000000000000000000000000000000000000000000000000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FBFBFE0E0E0616161404040E0E0E0CBCBCB1D1D1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C2C2CD9D9D9E0E0E0E0E0E0E0E0E0C1C1C114141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383838E0E0E0E0E0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E0B7B7B70A0A0A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C4C4CE0E0E0E0E0E0E0E0E0E0E0E0ADADAD01010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101017F7F7FE0E0E0E0E0E0B4B4B407070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10101929292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E0A8A8A8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20202A5A5A5E0E0E0E0E0E0959595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5B5B5BE0E0E0D8D8D829292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6E6E6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E0CECECE20202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10101818181E0E0E0C4C4C4161616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63636DFDFDF69696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EDEDE565656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5D5D5DDEDEDE434343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6F6F6FDDDDDD0202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2C939393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73737878787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4A4A4A74747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DADAD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47474770707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95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19191272727FFFFFFA7A7A7D6D6D6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E9E9EDF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BFBFB9A9A9AE8E8E8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2F2F29A9A9AF1F1F16C6C6C4B4B4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EFEFEF9C9C9C23232324242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BEBEB9292921B1B1B2B2B2BACACAC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7E7E7898989121212383838B4B4B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BDBDB000000DDDDDDFFFFFFFFFFFFFFFFFFFFFFFFFFFFFFE6E6E6272727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0F0FC4C4C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D81E1E1E000000000000000000141414D5D5D5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BCBCB151515000000000000000000222222DEDED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6B6B6010101C1C1C11B1B1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64646F6F6F6FFFFFFFFFFFFFFFFFFFFFFFFFFFFFFFFFFFFFFFFFFFFFFFFFBFBF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21212000000000000000000000000000000535353FEFEFE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7F7F7AEAEAE0A0A0A00000000000000000000000000000068686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3F3F3A5A5A50101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707079D9D9DFFFFFFFFFFFFFFFFFFFFFFFFFFFFFFFFFFFFFFFFFFF6F6F6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00000000000000000000000000000000000000000B0B0BAFAFA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2F2F24747470000000000000000000000000000000000000000000F0F0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FFFFFFFFFFFFFFFFFFFFFFFFFFFFFFFFFFFFFFFFFFEEEEEE34343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313130000008C8C8CFFFFFFFFFFFFFFFFFFFFFFFFFFFFFFF1F1F141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D1D1DABABA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DEDED2F2F2F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2121BDBDBDFFFFFFFFFFFFFFFFFFFFFFFFFFFFFFE2E2E2242424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52525D0D0D0FFFFFFFFFFFF6E6E6E494949EBEBEB2A2A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43434EAEAE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DDDDD212121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14141F3F3F3FFFFFFFFFFFFFFFFFFD0D0D018181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F4F4FFBFBFBFFFFFFFFFFFFFFFFFFC3C3C3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0000000000000000000000000000000000000000000000000000000202028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CCCCC161616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60606969696FFFFFFFFFFFFBFBFBF0D0D0D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A0A0AA9A9A9FFFFFFFFFFFFB1B1B1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FFFFFFF1F1F1414141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727272FFFFFFEDEDED2F2F2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20202868686FFFFFFE1E1E12424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3F3FF1F1F1838383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4D4D4DF6F6F670707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5E5E5EF7F7F75E5E5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47474F3F3F34C4C4C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3333339F9F9F07070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41414199999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E4E4E8B8B8B000000000000000000000000000000000000000000DADAD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74770707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232323959595FFFFFFFFFFFFFFFFFFC1C1C1F6F6F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9B9B9FEFEFE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8B8B8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1919109090978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6A6A63F3F3F898989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DFDFD9898983F3F3F9A9A9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5F5F58E8E8E3F3F3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BFFFFFFFFFFFF6C6C6C4B4B4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ACACA4040400000002A2A2AF2F2F2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3C3C33131310000003B3B3BF8F8F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BCBCBC22222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C4C4CFDFDFDFFFFFFFFFFFFFFFFFFFFFFFFFFFFFFDBDBDB000000DDDDDD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E9E9E2121210000000000000000004A4A4AD6D6D6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8D8D8D1C1C1C0000000000000000005B5B5BDCDCD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7C7C7C16161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C6C6CE1E1E1FFFFFFFFFFFFFFFFFFFFFFFFFFFFFFFFFFFFFFFFFFFFFFFFFFFF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000000000000000000000000000000000000000000474747F0F0F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71717100000000000000000000000000000000000057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FFFFFFFFFFFFFFFFFFFFFFFFFFFFFFFFFFFFFFFFFFFFFFFFDFDFD5E5E5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686868FBFBF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5F5F54F4F4F0000000000000000000000000000000000000101019E9E9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AFAFA595959000000000000000000000000000000000000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ADADADFFFFFFFFFFFFFFFFFFFFFFFFFFFFFFFFFFFFFFFFFFF3F3F34A4A4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01010BCBCBC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EC3C3C3C000000000000000000000000000000000000000000171717CBCBCB000000B7B7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1F1F146464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43434EAEAEAFFFFFFFFFFFFFFFFFFFFFFFFFFFFFFEAEAEA37373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4444EFEFEFFFFFFFFFFFFFFFFFFFFFFFFFFFFFF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282828000000000000000000000000000000000000000000000000000000555555F5F5F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\xnnn111222\x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45454E9E9E9FFFFFFFFFFFFFFFFFFE0E0E0232323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646464EEEEEEFFFFFFFFFFFFFFFFFFD5D5D5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000000000000000000000000000000000000000000000000000000000707076E6E6EF4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4C4C4131313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28282FFFFFFFFFFFFD0D0D017171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989898FFFFFFFFFFFFBFBFBF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6060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FFFFFFFFFFFFAEAEAE0C0C0C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5F5F5FF8F8F8F1F1F146464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6F6F6FFDFDFDE9E9E93737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8484FFFFFFE2E2E2282828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B1B1BEDEDED878787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4F4F4FF3F3F37171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06060F5F5F55E5E5E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717171F4F4F44F4F4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2F2F2F9C9C9C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404091919108080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515151868686020202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ADAD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7474770707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5F5F5FEFEFE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4F4F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4F4F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232323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7F7F74444442D2D2DF1F1F1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CECEC3A3A3A353535FDFDFD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E1E1E1313131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7D7D71D1D1D020202B3B3B3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CFCFC727272010101030303C8C8C8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BFBFB5F5F5F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DDDDDD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AFAFA4A4A4A000000050505F2F2F2FFFFFFFFFFFF6C6C6C4B4B4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8B8B8090909000000090909C6C6C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A3A3A3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1313D2D2D2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9090900404040000001E1E1EDDDDDDFFFFFFFFFFFFFFFFFFFFFFFFFFFFFF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000000DDDDDDFFFFFFFFFFFFFFFFFF9E9E9E060606000000000000000000404040F6F6F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EFEFE8B8B8B0404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55555F8F8F8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DFDFD787878010101000000000000000000696969FBFBF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6B6B60000000000000000000000000000000000009F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FFFFFFFFFFFFFFFFFFFFFFFFFFFFFFFFFFFFFFFFFFFFFFFFCFCFC7272720101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B3B3B3F8F8F8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BFBFB5E5E5E000000000000000000000000000000070707BFBFBFFAFAF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AFAFA49494900000000000000000000000000000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9D9D9DFFFFFFFFFFFFFFFFFFFFFFFFFFFFFFFFFFFFFFFFFFFBFBFB58585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50505B2B2B2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4343430000000000000000000000000000000000000000000B0B0BC2C2C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FEFEF373737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51515CECECEFFFFFF000000B7B7B7FFFFFFFFFFFFFFFFFFF6F6F63F3F3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23232EDEDEDFFFFFFFFFFFFFFFFFFFFFFFFFFFFF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EC3434340000000000000000000000000000000000000000000000000000003F3F3FF6F6F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1E1E128282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45454F8F8F8FFFFFFFFFFFFFFFFFFFFFFFF6E6E6E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202878787FDFDFDFFFFFFFFFFFFFFFFFF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2525250000000000000000000000000000000000000000000000000000000000000303039A9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3D3D3191919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50505AFAFAFFFFFFFFFFFFFFFFFFFFFFFFFC8C8C80D0D0D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B1B1B9E9E9EFDFDFDFFFFFFD0D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00000000000000000000000000000000000000000000000000000000000000000000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A7A7A7FFFFFFFFFFFFC5C5C50A0A0A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13131B2B2B2FFFFFFFFFFFFB1B1B108080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5F5F5FF9F9F9F6F6F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3F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1727272FBFBFBEBEBEB343434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20202858585FDFDFDE1E1E128282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30303363636222222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30303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D4D4DF4F4F4727272010101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606060F5F5F55E5E5E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10101737373F6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49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F2F2FA1A1A1080808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A3A3A9898980606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4D4D4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040404000000000000000000000000000000000000000000000000DADAD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70FFFFFFFFFFFFFFFFFFFFFFFFFFFFFFFDFDFDB6B6B6161616E9E9E9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9F9F9ADADAD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4F4F4A3A3A31B1B1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232323959595B8B8B833333300000096969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AAAAAA2B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CACAC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C9C9C232323000000C2C2C2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8E8E8E1B1B1B00000027272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E5E5E56F6F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828282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0E0E05D5D5D000000000000989898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CDCDC4B4B4B000000000000AEAEA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4B4B4BFFFFFFFFFFFFFFFFFFFFFFFFFFFFFFFFFFFFFFFFFFFFFFFFB2B2B2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00000000006E6E6E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4A4A4000000000000000000838383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8E8E8E00000000000005050595959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BDBDB000000DDDDDDFFFFFFFFFFFF9E9E9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11111C4C4C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78787000000000000000000000000161616D6D6D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DFDFD74747400000000000000000000000023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FFFFFFFFFFFFFFFFFFFFFFFFFFFFFFFFFFFFFFFFFFFFFFFFFFFFFFFFFFFFF8F8F8626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494949F5F5F5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BFBFB6F6F6F000000000000000000000000000000000000575757FDFDF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7F7F75D5D5D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B6B6BFFFFFFFFFFFFFFFFFFFFFFFFFFFFFFFFFFFFFFFFFFFFFFFFFFFFFFF2F2F24B4B4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707079F9F9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5757570000000000000000000000000000000000000000000C0C0CB0B0B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1F1F1464646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01010C2C2C2FFFFFFFFFFFFFFFFFFFFFFFFFFFFFFFFFFFFFFFFFFECECEC3434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51515D4D4D4FFFFFFFFFFFF000000B7B7B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FEFEF404040000000000000000000000000000000000000000000000000000000393939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FFFFFFFFFFFFFFFFFFFFFFFFFFFFEBEBEB2F2F2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74747F4F4F4FFFFFFFFFFFFFFFFFFFFFFFFFFFFFFE0E0E023232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555555FCFCFC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E6E6E000000000000000000000000000000000000000000000000000000000000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8BFFFFFFFFFFFFFFFFFFFFFFFFDCDCDC20202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707079C9C9CFFFFFFFFFFFFFFFFFFFFFFFFCECECE1818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B0B0BAEAEA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0C0C010101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B1B1BDADADAFFFFFFFFFFFFCACACA161616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292929E2E2E2FFFFFFFFFFFFBCBCBC0D0D0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373737EBEBE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EAEAE050505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F0F0F949494FFFFFFEFEFEF40404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31313A5A5A5FFFFFFEBEBEB2E2E2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1C1C1CB3B3B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0E0E0232323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A2A2ABBBBBB949494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B0B0B5B5B5BF5F5F56E6E6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F0F0F67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5C5C5C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41414787878F2F2F24B4B4B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3535359C9C9C08080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969696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51515188888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ADAD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74747707070FFFFFFFFFFFFFFFFFFFFFFFFFFFFFF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0006A6A6AFAFAFA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6262620000007B7B7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9F9F952525200000091919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2323234F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494949F1F1F1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8A8A80A0A0A0000005A5A5AF6F6F6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696960505050000006B6B6B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000000000000262626272727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FDFDF232323000000000000393939EDEDE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D5D5D51616160000000000004A4A4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FFFFFFFFFFFFFFFFFFFFFFFFFFFFFFFFFFFFFFFFFFFFFFFFFFFFFFFFFFFFFFFFFFFFFFF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1212120000000000005C5C5CF6F6F6FFFFFFFFFFFFFFFFFF6C6C6C4B4B4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B2B2B20D0D0D000000000000464646FBFBF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A1A1A1080808000000000000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0303030000000000006E6E6EFFFFFFFFFFFFFFFFFFFFFFFFFFFFFFFFFFFFFFFFFF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000000DDDDDDFFFFFF9C9C9C060606000000000000000000111111C0C0C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8A8A8A01010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18CECECEFFFFFFFFFFFFFFFFFFFFFFFFFFFFFFFFFFFFFFFFFFFFFFFFFFFFFFFFFFFFFFFFF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000000000000000000000000202020DDDDDD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606060000000000000000000000000000000484848F1F1F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6F6F6F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95959F6F6F6FFFFFFFFFFFFFFFFFFFFFFFFFFFFFFFFFFFFFFFFFFFFFFFFFEFEFE5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00000000000000000000000000000000006B6B6BFBFBF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6F6F64C4C4C0000000000000000000000000000000000000000007B7B7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BFBFB56565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80808B0B0B0FFFFFFFFFFFFFFFFFFFFFFFFFFFFFFFFFFFFFFFFFFF3F3F348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01010BEBEBE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BEBEB3A3A3A000000000000000000000000000000000000000000171717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FFFFFFFFFFFFFFFF000000B7B7B7FFFFFFF1F1F1434343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43434EBEBEBFFFFFFFFFFFFFFFFFFFFFFFFFFFFFFE9E9E93535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464646F0F0F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1E1E1272727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757F5F5F5FFFFFFFFFFFFFFFFFFFFFFFFFFFFFFD9D9D9191919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898989FFFFFFFFFFFFFFFFFFFFFFFFDFDFDF22222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9F9F9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5D5D5161616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70707AEAEAEFFFFFFFFFFFFFFFFFFFFFFFFC3C3C3111111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C1C1CD5D5D5FFFFFFFFFFFFCFCFCF1515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242424E3E3E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EBEBE10101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23232EBEBEBFFFFFFFFFFFFADADAD0B0B0B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D0D0DB9B9B9FFFFFFF1F1F143434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151515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FFFFFFE9E9E9353535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D1D1DD6D6D6FFFFFFE1E1E1272727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252525E4E4E4FFFFFF94949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CFFFFFF6F6F6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E0E0EBBBBBBFEFEFE5A5A5A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51515C9C9C9F6F6F64C4C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757579C9C9C0C0C0C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86868909090080808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60606737373838383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DADAD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70FFFFFFFFFFFFFFFFFFFFFFFF7B7B7B0202026C6C6CFBFBF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6666660303037F7F7F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505050040404929292FEFEFE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232323000000000000464646F8F8F8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B1B1B10505050000005A5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C9C9C0404040101016E6E6EFBFBF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8888880202020202028181818E8E8E27272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BFBFB6868680000000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9F1F1F1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9F9F9545454000000000000484848F9F9F9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7F7F73F3F3F0000000000005C5C5CFAFAF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4B4B4BFFFFFFFFFFFFFFFFFFFFFFFFFFFFFFFFFFFFB5B5B50606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2323DCDCDC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0A0A00505050000000000002E2E2EE7E7E7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EFEFE8D8D8D0303030000000000003A3A3AF2F2F2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BDBDB000000DCDCDC9A9A9A0404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D9D9DFFFFFFFFFFFFFFFFFFFFFFFFFFFFFFFFFFFFFFFFFFFFFFFFFFFFFFFFFF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878787030303000000000000000000020202B2B2B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CFCFC747474010101000000000000000000040404C6C6C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AFAFA61616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C3C3CF8F8F8FFFFFFFFFFFFFFFFFFFFFFFFFFFFFFFFFFFFFFFFFFFFFFFF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6E6E6E010101000000000000000000000000000000515151FAFAF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9F9F95B5B5B00000000000000000000000000000000000065656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FFFFFFFFFFFFFFFFFFFFFFFFFFFFFFFFFFFFFFFFFFFFFFFF7F7F746464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A7A7A222222939393FFFFFFFFFFFFFFFFFFFFFFFFFFFFFFFFFFFF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000000000000000000000000070707B5B5B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7F7F7404040000000000000000000000000000000000000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C6C6C6FFFFFFFFFFFFFFFFFFFFFFFFFFFFFFFFFFFFFFFFFFEDEDED34343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71717D1D1D1FFFFFFFFFFFFFFFFFFFFFFFF000000B7B7B7F5F5F5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B000000000000000000000000000000000000000000000000000000363636EEEEE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AEAEA30303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24242F8F8F8FFFFFFFFFFFFFFFFFFFFFFFFFFFFFFDEDEDE2525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575757FAFAFAFFFFFFFFFFFFFFFFFFFFFFFFFFFFFF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1A1A1A0000000000000000000000000000000000000000000000000000000303038B8B8B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BDBDB22222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505059E9E9EFFFFFFFFFFFFFFFFFFFFFFFFD0D0D0171717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70707B2B2B2FFFFFFFFFFFFFFFFFFFFFFFFC4C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0000000000000000000000000000000000000000000000000000000000000000015151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FFFFFFFFFFFFCCCCCC141414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02020E2E2E2FFFFFFFFFFFFC1C1C1090909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2B2B2BEDEDEDFFFFFFFFFFFFAEAEA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2C2C2FFFFFFF5F5F53B3B3B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B0B0BCDCDCDFFFFFFEAEAEA30303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161616D8D8D8FFFFFFDEDEDE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E3E3E3FFFFFFD3D3D31A1A1A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7F7F7FFBFBFB6E6E6E01010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959595F9F9F95A5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0101AAAAAAF7F7F7464646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575757B2B2B2060606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6B6B6B9F9F9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8080808C8C8C030303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ADADA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74747707070FFFFFFFFFFFFFFFFFFC8C8C8151515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ABABA0E0E0E828282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ABABAB0A0A0A94949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23232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4C4CF5F5F5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9E9E92F2F2F0000005B5B5BFCFCFC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E0E0E02222220000006E6E6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D1D1D11A1A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48484FFFFFF919191272727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CFCFC6C6C6C0000000000003F3F3FEEEEEE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7F7F75B5B5B0000000000004D4D4DF5F5F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1F1F14A4A4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C5C5CFDFDFDFFFFFFFFFFFFFFFFFFFFFFFFFFFFFF6C6C6C4B4B4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9C9C9080808000000000000232323DFDFD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ABABA010101000000000000313131E7E7E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A5A5A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04040EFEFEFFFFFFFFFFFFFFFFFFFFFFFFFFFFFFFFFFFFFFFFFFFFFFFFF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0000009292920000000000000000000000000000006B6B6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F9F9F0000000000000000000000000000008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8888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30303939393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27272000000000000000000000000000000111111C1C1C1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0B0B00000000000000000000000000000000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D2D2D2FFFFFFFFFFFFFFFFFFFFFFFFFFFFFFFFFFFFFFFFFFFFFFFFFFFFFF9A9A9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12121DEDEDE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38383000000000000000000000000000000000000303030E6E6E625252593939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39393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77777FFFFFFFFFFFFFFFFFFFFFFFFFFFFFFFFFFFFFFFFFFFFFFFF7D7D7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8E8E8E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66666000000000000000000000000000000000000000000000000A4A4A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B7B7B776767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C0C0CD4D4D4FFFFFFFFFFFFFFFFFFFFFFFFFFFFFFFFFFFF60606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11111E5E5E5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DFDFD4C4C4C000000000000000000000000000000000000000000000000000000161616F6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8F8F83B3B3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84848FFFFFFFFFFFFFFFFFFFFFFFFFCFCFC46464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5E5E5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353535000000000000000000000000000000000000000000000000000000000000000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FFFFFFFFFFFFFFFFFFFFFFFFF1F1F1242424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101018A8A8AFFFFFFFFFFFFC8C8C815151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606069B9B9BFFFFFFFFFFF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0E0E0E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B0B0BACACACFFFFFFFFFFFFABABAB0606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FFFFFFEEEEEE3F3F3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777777FFFFFF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2E2E2E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1018B8B8BFFFFFFDFDFDF212121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606069C9C9CFFFFFFD1D1D11A1A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535353F4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6C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26262F6F6F65A5A5A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97979F1F1F1494949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737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080808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64646929292010101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55555585858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DADADA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70FFFFFFFFFFFFFFFFFFA0A0A0B3B3B3FAFAFA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39393BDBDB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85C9C9C9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2323234A4A4AF2F2F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7575750000005C5C5CF7F7F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0000006E6E6EFBFBF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494949000000808080FFFFFFFFFFFF91919127272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C5C5C5000000000000393939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000000000004B4B4BF3F3F3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0000000000005D5D5DF7F7F7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4B4B4BFFFFFFFFFFFFFFFFFFFFFFFFEEEEEE3C3C3C000000000000212121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FFFFFFFFFFFFFFFFFFFFFFFFFFFFFFFFFFFFFFFFFFFFFFFFFFFFFFFFFFFFFFFFFF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2E2E000000000000292929EAEAEA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DDDDD2020200000000000003B3B3BEFEFE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BDBDB000000141414000000000000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FAFAFAFFFFFFFFFFFFFFFFFFFFFFFFFFFFFFFFFFFFFFFFFFFFFFFFFFFFFFFFFFFFDADAD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000000000000000001919198E8E8E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ECECE1313130000000000000000002121219B9B9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BCBCBC0E0E0E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F0F0FC0C0C0FFFFFFFFFFFFFFFFFFFFFFFFFFFFFFFFFFFFFFFFFFFFFFFFFFFFFFC8C8C8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0000000000000000000000000000171717CDCDCD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6B6B60D0D0D000000000000000000000000000000202020DBDBD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4A4A409090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82828E9E9E9FFFFFF252525939393FFFFFFFFFFFFFFFFFFFFFFFFFFFFFFB1B1B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575757F5F5F5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F9F9F070707000000000000000000000000000000000000000000696969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FFFFFFFFFFFFFFFFFFFFFFFFFFFFFFFFFFFFFFFFF8D8D8D03030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B7B7BFEFEFEFFFFFFFFFFFFFFFFFFFFFFFFFFFFFF0000005151510606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50505B0B0B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78787020202000000000000000000000000000000000000000000000000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BEFFFFFFFFFFFFFFFFFFFFFFFFFFFFFFFFFFFF737373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61616CBCBCBFFFFFFFFFFFFFFFFFFFFFFFFFFFFFFFFFFFF5D5D5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13131ECECE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EDEDE36363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34343F1F1F1FFFFFFFFFFFFFFFFFFD4D4D4292929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555555F5F5F5FFFFFFFFFFFFFFFFFFC2C2C22525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86868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FCFCF131313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9C9C9CFFFFFFFFFFFFBDBDBD0F0F0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40404AEAEAEFFFFFFFFFFFFABABAB0A0A0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C0C0C7575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1F1F1414141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57575FCFCFCE9E9E9333333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888888FFFFFFE0E0E02525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9E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8D8D8181818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35353F4F4F46C6C6C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656565F8F8F857575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F4F4F4494949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030309D9D9D0C0C0C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4242428F8F8F07070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45454828282030303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ADADA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7474770707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232323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17171C1C1C1FCFCFC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676767CBCBCBFDFDF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5D5D5DD4D4D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FFFFFFFFFFF919191272727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191919111111989898FAFAF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40404141414ABABABFBFBF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E9E9E9030303161616B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FCFCFCFFFFFFFFFFFFFFFFFFFFFFFFFFFFFFFFFFFFFFFFFF6C6C6C4B4B4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96969000000010101747474F9F9F9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535353000000030303868686F9F9F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3D3D3D000000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FAFAFAFFFFFFFFFFFFFFFFFFFFFFFFFFFFFFFFFFFFFFFFFFFFFFFFFFFFFFFFFFFF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0000000000000000000000000F0F0FCBCBC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DEDED3131310000000000000000001B1B1BD6D6D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EBEBEB1D1D1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72727E0E0E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8E8E80909090000000000000000000B0B0B000000C9C9C9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4C4C40E0E0E000000000000000000000000000000535353D3D3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B8B8B804040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E5E5EDEDEDE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A3030303000000000000000000000000030303676767E8E8E8FFFFFFFFFFFF25252593939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7F7F7AEAEAE0404040000000000000000000000000000000000000909095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CFCFCFFFFFFFFFFFFFFFFFFFFFFFFFFFFFFFFFFFFF4F4F49B9B9B030303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C0C0C6D6D6DFDFDFDFFFFFFFFFFFFFFFFFFFFFFFFFFFFFFFFFFFFF2F2F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0202020000000000000000000000000000000000000E0E0E808080FEFEFE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B3B3B3FFFFFFFFFFFFFFFFFFFFFFFFFFFFFFE8E8E82F2F2F02020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B0B0BC7C7C7FFFFFFFFFFFFFFFFFFFFFFFFFFFFFFDCDCDC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10101000000000000000000000000000000000000000000000000171717D2D2D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0D0D01C1C1C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73737EEEEEEFFFFFFFFFFFFFFFFFFD8D8D81F1F1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434343F8F8F8FFFFFFFFFFFFFFFFFFCDCDCD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555555FCFC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1C1C10A0A0A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404048B8B8BFEFEFEFFFFFFC9C9C9121212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606069D9D9DFFFFFFFFFFFFBDBDBD0707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90909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FFFFFFFFFFFFABABAB030303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B0B0BC5C5C5B8B8B8000000373737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10101797979FDFDFDE8E8E82D2D2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8C8CFEFEFEDCDCDC222222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06069F9F9FFFFFFFD0D0D018181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535353F6F6F66A6A6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86868F4F4F4575757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202027B7B7BF3F3F3434343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3636369F9F9F04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24242949494030303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535353848484020202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DADAD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7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232323959595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1919127272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B6B6B6E2E2E2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E9E9E9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8F8F8AFAFAFF0F0F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4B4B4BFFFFFFFFFFFFEBEBEB8B8B8B1F1F1F313131A7A7A7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E5E5E5828282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37B8B8B8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FDFDF787878111111454545C0C0C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EBEBE000000000000000000141414C6C6C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D4D4D41B1B1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A1A1AD7D7D7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5C5C5141414000000000000000000252525E1E1E1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6B6B60D0D0D0000000000000000003434349F9F9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FFFFFFFFFFFFFFFFFFFFFFFFFFFFFFFFFFFFFFFFFFFFFFFFFCFCFCA7A7A712121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5D5D5DFBFBF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9E9E9E0B0B0B0000000000000000000000000000006F6F6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1F1F1959595040404000000000000000000000000000000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FFFFFFFFFFFFFFFFFFFFFFF252525939393FFFFFFFFFFFFF5F5F554545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D0D0DB4B4B4FFFFFFFFFFFFFFFFFFFFFFFFFFFFFFFFFFFFFFFFF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434343000000000000000000000000000000000000000000131313C4C4C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9E9E9333333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D4D4D4FFFFFFFFFFFFFFFFFFFFFFFFFFFFFFFFFFFFFFFFFFE3E3E3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282828B0B0B0FFFFFFFFFFFFFFFFFFFFFFFFFFFFFF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2E2E2E0000000000000000000000000000000000000000000000000000002E2E2EC0C0C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FDFDF20202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43434D1D1D1FFFFFFFFFFFFFFFFFFFFFFFFFFFFFFD0D0D0191919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A3A3AEBEBEBFFFFFFFFFFFFFFFFFF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E1E00000000000000000000000000000000000000000000000000000000000000000049494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FFFFFFFFFFFFFFFFFCBCBCB171717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585858F9F9F9FFFFFFFFFFFFFFFFFFBCBCBC10101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8D8D8DFFFFFFFFFFFFC6C6C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000000000000000000000000000000000000000000000000000000000000000000000000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9D9D9DFFFFFFFFFFFFB7B7B70E0E0E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B0B0BAEAEAEFFFFFFFFFFFFA8A8A8070707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111111BEBEBEFFFFFFB8B8B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97979FFFFFFE7E7E72D2D2D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8E8E8EFFFFFFDFDFDF20202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606069F9F9FFFFFFFCFC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65656F4F4F4696969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656565F6F6F658585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7B7B7BF0F0F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4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93939979797090909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4848488F8F8F02020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575757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ADADA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7474770707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232323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ADADA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A6A6A6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A6A6A6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19191272727FFFFFFFFFFFFFFFFFFFFFFFFFFFFFFFFFFFFFFFFFF9B9B9B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737373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989892A2A2A86868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8F8F87E7E7E2A2A2A98989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6C6C6C4B4B4BFFFFFFC2C2C239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52525F5F5F5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8B8B82C2C2C000000383838F9F9F9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AFAFAF1F1F1F0000004B4B4BFCFCF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A6A6A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0000000000004E4E4EE2E2E2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58585141414000000000000000000616161E6E6E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72727210101000000000000000000073737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FFFFFFFFFFFFFFFFFFFFFFFFFFFFFFFFFFFFFFFFFFFFFFFFFFFFFFFFFFFFFFFFFF606060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00000000000000000868686EDEDEDB6B6B6010101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B6B6B0000000000000000000000000000000000005D5D5DF7F7F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545454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F6F6FFBFBFBFFFFFFFFFFFFFFFFFFFFFFFFFFFFFFFFFFFFFFFFFFFFFFFFF7F7F746464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828282FEFEFEFFFFFFFFFFFFFFFFFFFFFFFF25252593939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EFEFE4F4F4F000000000000000000000000000000000000000000060606B6B6B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5F5F5424242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0F0FC3C3C3FFFFFFFFFFFFFFFFFFFFFFFFFFFFFFFFFFFFFFFFFFEBEBEB35353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181818D0D0D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2E2E2282828000000000000000000000000000000000000000000000000353535EFE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9E9E9313131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84848F3F3F3FFFFFFFFFFFFFFFFFFFFFFFFFFFFFFE0E0E02424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5A5A5AF7F7F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6D6D617171700000000000000000000000000000000000000000000000000000000000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EEEEEEEFFFFFFFFFFFFFFFFFFDDDDDD20202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717171F2F2F2FFFFFFFFFFFFFFFFFFD4D4D413131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505057E7E7EF6F6F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2C2C20E0E0E000000000000000000000000000000000000000000000000000000000000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1E1E1E5C5C5CFFFFFFFFFFFFCFCFCF111111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9F9F9FFFFFFFFFFFFFBCBCBC0D0D0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30303B2B2B2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AAAAA090909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C0CBFBFBFFFFFFFFFFFFF8B8B8B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777777FCFCFCE9E9E931313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8A8A8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242424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A1A1A1FFFFFFD6D6D6171717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545454F5F5F56A6A6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666666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545454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97979F4F4F446464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030309E9E9E0A0A0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8F8F8F070707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565656808080030303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DADAD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7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3E3E3FEFEFE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E2E2E2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2FFFFFFFFFFFFFFFFFFFFFFFF232323959595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7E7E72A2A2A343434F8F8F8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DADADA21212143434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171717595959FFFFFFFFFFFFFFFFFFFFFFFFFFFFFFFFFFFFFFFFFF91919127272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9F9F9676767000000060606CBCBC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6F6F6545454000000090909DEDED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1410000000C0C0CF1F1F1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4B4B4BAFAFAF010101000000040404D2D2D2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010101000000101010DB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EFEF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0000000000001D1D1DE5E5E5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BFBFB727272000000000000000000404040FEFEF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DFDFD7F7F7F0000000000000000000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FEFEFEFFFFFFFFFFFFFFFFFFFFFFFFFFFFFFFFFFFFFFFFFFFFFFFFFFFFFFFFFFFFFAFAFA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00000000000000000000006B6B6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7F7F7595959000000000000000000000000818181FFFFFFFFFFFFB6B6B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FFFFFFFFFFFFFFFFFFFFFFFFFFFFFFFFFFFFF9F9F966666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CBCBCFEFEFEFFFFFFFFFFFFFFFFFFFFFFFFFFFFFFFFFFFFFFFFFFFFFFFFF6F6F654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20202D0D0D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3F3F34040400000000000000000000000000000000F0F0FD9D9D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252525939393F5F5F54E4E4E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B0B0BBBBBBBFFFFFFFFFFFFFFFFFFFFFFFFFFFFFFFFFFFFFFFFFFF2F2F23A3A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E0E0ECECECE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AEAEA2C2C2C0000000000000000000000000000000000000000001B1B1BD8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EDEDE222222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D3D3DF2F2F2FFFFFFFFFFFFFFFFFFFFFFFFFFFFFFE6E6E62929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494949FCFCF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ADADA1F1F1F00000000000000000000000000000000000000000000000000000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DFEFEFEFFFFFFFFFFFFFFFFFFFFFFFFFFFFFFCDCDCD151515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50505939393FFFFFFFFFFFFFFFFFFFFFFFFD6D6D61C1C1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80808A5A5A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ACACA121212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B0B0BB8B8B8FFFFFFFFFFFFFFFFFFFFFFFFBDBDBD090909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E0E0ECCCCCC4A4A4A6E6E6EFFFFFFC6C6C60F0F0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2E2E2EB7B7B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9B9B906060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B3B3BC1C1C1FFFFFFFFFFFFA8A8A801010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74747CBCBCBFFFFFFFFFFFF929292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101017D7D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6E6E6292929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50505909090FFFFFFDADADA1F1F1F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80808A3A3A3FFFFFFCDCDCD1515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F8F8F8666666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6B6B6BF5F5F5535353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202027F7F7FF2F2F240404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939399F9F9F010101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46464692929201010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56565683838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C4C4C000000DADADA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7474770707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9F9F99C9C9C0E0E0EF4F4F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939393121212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CECEC8A8A8A222222FFFFFFFFFFFFFFFFFFFFFFFF232323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A1A1A1252525000000AAAAA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191911E1E1E000000C0C0C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818181181818000000D6D6D6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19191272727FFFFFFFFFFFFFFFFFFFFFFFFDEDEDE666666000000000000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575757000000000000969696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1D1D1474747000000000000ACACAC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6C6C6C15151509090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A9A9A0303030000000000008B8B8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8787870000000000000404049D9D9D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71717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DBDBD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181810000000000000000000000001B1B1BD7D7D7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6B6B6B000000000000000000000000262626E3E3E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8F8F85B5B5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63636E9E9E9FFFFFFFFFFFFB6B6B6010101FFFFFFFFFFFFFFFFFFFFFFFFFFFFFF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000000000000000000000000000000000000606060FAFAFA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6F6F656565600000000000000000000000000000000000072727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0F0F047474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888888FFFFFFFFFFFFFFFFFFFFFFFFFFFFFFFFFFFFFFFFFF2525258888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10000000000000000000000000000000000000000000E0E0EB5B5B5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EEEEE424242000000000000000000000000000000000000000000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FFFFFFFFFFFFFFFFFFFFFFFFFFFFFFFFFFFFFFFFFFE8E8E832323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A1A1AD5D5D5FFFFFFFFFFFFFFFFFFFFFFFFFFFFFFFFFFFFFFFFFF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222220000000000000000000000000000000000000000000000003F3F3FEDEDE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6E6E62D2D2D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E4E4EF3F3F3FFFFFFFFFFFFFFFFFFFFFFFFFFFFFFDEDEDE1E1E1E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5E5E5EFAFAFAFFFFFFFFFFFFFFFFFFFFFFFFFFFFFF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81800000000000000000000000000000000000000000000000000000000000094949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9D9D91C1C1C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606A4A4A4FFFFFFFFFFFFFFFFFFFFFFFFCACACA161616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D0D0DB3B3B3FFFFFFFFFFFFFFFFFFFFFFFFBABAB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00000000000000000000000000000000000000000000000000000000000131313C3C3C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A4A4A6E6E6EC5C5C5141414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D2D2DE6E6E6FFFFFFFFFFFFB5B5B50D0D0D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3D3D3DECECECFFFFFFFFFFFFA5A5A5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0000000000000000000000000000000000000000000000000000000000000000000000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FFFFFFFFFFFF95959501010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81818B0B0B0FFFFFFE6E6E62D2D2D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F1F1FC0C0C0FFFFFFDEDEDE1E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2EC7C7C7FFFFFFCECECE18181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C0C0C6C6C6CF5F5F566666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21212757575F5F5F55656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838383F0F0F046464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B3B3B959595090909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4A4A4A8C8C8C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A5A5A7F7F7F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6A6A6A6F6F6F000000DADAD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7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EFEFE5B5B5B000000848484FEFEFE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BFBFB484848010101999999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1F1F13B3B3B0101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FFFFFFFFFFFFFFFFFFFFFFFF232323959595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2A2A2070707000000606060F8F8F8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8F8F8F040404000000737373FBFBF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7C7C7C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8686FEFEFEFFFFFFFFFFFFFFFFFFFFFFFFFFFFFFFFFFFFFFFFFF91919127272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CDCDC1F1F1F0000000000003C3C3CF2F2F2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3D3D31212120000000000004F4F4FF5F5F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2C2C20C0C0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26262F8F8F8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C6C6C000000000000000000454545FBFBF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B9B9B060606000000000000595959FEFEF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88888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E6E6E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575750000000000000000005F5F5F000000DDDDD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8282820202020000000000000000001B1B1BD4D4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EFEFE6F6F6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52525E1E1E1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5959590000000000000000000000002E2E2EEDEDEDFFFFFFFFFFFFFFFFFFB6B6B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FFFFFFFFFFFFFFFFFFFFFFFFFEFEFE686868000000000000000000000000000000000000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F8F8F8FFFFFFFFFFFFFFFFFFFFFFFFFFFFFFFFFFFFFFFFFFFFFFFFFEFEFE52525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27272FBFBF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7F7F7434343000000000000000000000000000000000000858585FEFEFE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2525250E0E0E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BABABAFFFFFFFFFFFFFFFFFFFFFFFFFFFFFFFFFFFFFFFFFFF4F4F43F3F3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01010C6C6C6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AEAEA3232320000000000000000000000000000000000000000001A1A1AD3D3D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1E1E12626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73737F1F1F1FFFFFFFFFFFFFFFFFFFFFFFFFFFFFFE7E7E72F2F2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4A4A4AF5F5F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2222220000000000000000000000000000000000000000000000000000005D5D5DF8F8F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4D4D4161616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909090FFFFFFFFFFFFFFFFFFFFFFFFDBDBDB1E1E1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10101A6A6A6FFFFFFFFFFFFFFFFFFFFFFF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121212000000000000000000000000000000000000000000000000000000000000050505B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FFFFFFFFFFFFFFFFFFFFFFFFC0C0C00C0C0C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F0F0FC5C5C5FFFFFFFFFFFF4A4A4A3D3D3D0E0E0E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292929E6E6E6FFFFFFFFFFFF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B0B0B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34F1F1F1FFFFFFFFFFFFA7A7A708080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474747F4F4F4FFFFFFFFFFFF94949405050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161616CECECEFFFFFF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2E2E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02020DBDBDBFFFFFFDDDDDD222222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2A2A2AE7E7E7FFFFFFD4D4D415151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40404B7B7B7FEFEF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D0D0DC3C3C3FEFEFE515151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71717D0D0D0F7F7F742424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616161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90909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01017373738E8E8E060606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404048282827E7E7E03030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E0E0E8C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6E000000000000DADADA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47474770707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6161610303038A8A8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4B4B4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9D9D9D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3535350A0A0AAFAFAFFFFFFFFFFFFFFFFFFFFFFFFFFFFFFF232323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B1B1B100000000000063636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B9B9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97979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585850000000303038C8C8C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19191272727FFFFFFFFFFFFF8F8F8646464000000000000434343F5F5F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5F5F551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05050FEFEFE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1F1F13F3F3F000000000000656565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EDEDED2C2C2C0000000000002A2A2AE4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797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73737EDEDED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EFEFE828282000000000000000000444444F6F6F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BFBFB6F6F6F00000000000000000051515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000000DDDDDDFFFFFFFFFFFFFFFFFFFFFFFFFFFFFFFFFFFFFFFFFFFFFFFFFDFDFD7C7C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30303B6B6B6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AFAFA696969000000000000000000000000070707C9C9C9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6F6F6575757000000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DBDBDBFFFFFFFFFFFFFFFFFFFFFFFFB6B6B6010101FFFFFFFFFFFFFFFFFFF8F8F864646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50505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515151000000000000000000000000000000000000676767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1F1F13E3E3E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D7D7DFFFFFFFFFFFFFFFFFFFFFFFFFFFFFFFFFFFFFFFFFFFFFFFFFFFFFF25252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D0D0DBDBDBD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0F0F0393939000000000000000000000000000000000000000000111111D0D0D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E9E9E9292929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C1C1CDADADAFFFFFFFFFFFFFFFFFFFFFFFFFFFFFFFFFFFFFFFFFFDCDCDC202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404040F3F3F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5E5E52727270000000000000000000000000000000000000000000000000000004D4D4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FFFFFFFFFFFFFFFFFFFFFFFFFFFFFD8D8D81D1D1D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5F5F5FFFFFFFFFFFFFFFFFFFFFFFFFFFFFFFFFFFFFCBCBCB1414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111111494949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4D4D41B1B1B000000000000000000000000000000000000000000000000000000000000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8A8A8FFFFFFFFFFFFFFFFFFFFFFFFC7C7C7111111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D0D0DBBBBBBFFFFFFFFFFFFFFFFFFFFFFFFBABABA0808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101010CDCDC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A4A4A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F1F1FE9E9E9FFFFFFFFFFFFB6B6B6050505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2C2C2CF2F2F2FFFFFFFFFFFFA6A6A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393939FBFBF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F8F8F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0606D7D7D7FFFFFFE5E5E5262626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31313E0E0E0FFFFFFD8D8D81D1D1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202020E9E9E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BCBCB141414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858585F8F8F8636363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9B9B9BF5F5F551515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20202A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1F1F13E3E3E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5A5A5AACACAC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70707096969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85818181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9898986E6E6E000000000000000000DADAD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47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70FFFFFFFFFFFFFFFFFFFFFFFFFFFFFFFFFFFFFFFFFFFFFFFFFFFFFFFFFFFFFFFFFFFFFFF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0D0D0D898989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3A3A30A0A0A9D9D9D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393930B0B0BACACA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232323959595FFFFFFFFFFFFFFFFFFFFFFFFFFFFFFFFFFFF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2C2C2C000000646464FAFAF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EDEDE1D1D1D000000757575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ECECE1717170000008B8B8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19191272727FFFFFF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63000000000000444444EFEFE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7F7F7545454000000000000555555F5F5F5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0F0F04545450000000000006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FFFFFFFFFFFFFFFFFFFFFFFFFFFFFFFFFFFFFFFFFFFFFFFFFFFFFFFFFFFFFFFFFFFFFFFF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353535000000000000252525E4E4E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ABABA030303000000000000353535EAEAE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A8A8A8000000000000000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6F0F0F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19191000000000000000000565656F5F5F5DBDBDB000000DDDDD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1A1A100000000000000000000000000000088888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8B8B8B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19C9C9C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000000000000000000000000080808ACACACFFFFFFFFFFFFFFFFFFFFFFFFFFFFFFB6B6B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FFFFFFFFFFFFFFFFFFB2B2B20000000000000000000000000000000000001B1B1BD5D5D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C9C9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32323E3E3E3FFFFFFFFFFFFFFFFFFFFFFFFFFFFFFFFFFFFFFFFFFFFFFFFFFFFF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000000000000000000000000000000000000333333E9E9E9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25252500000000000000000000000000000000000000000075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7F7F7F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B8B8BFFFFFFFFFFFFFFFFFFFFFFFFFFFFFFFFFFFFFFFFFFFFFFFF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00000000000000000000000000000000000000000000000A2A2A2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525252000000000000000000000000000000000000000000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D1D1D1FFFFFFFFFFFFFFFFFFFFFFFFFFFFFFFFFFFF62626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31313E0E0E0FFFFFFFFFFFFFFFFFFFFFFFFFFFFFFFFFFFF4B4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A1A1AEFEFE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9F9F93C3C3C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!!!mmmIII\xFFFFFFFFFFFFFFFFFFFEFEFE464646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5C5C5CFFFFFFFFFFFFFFFFFFFFFFFFF7F7F737373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727272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0F0F028282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98989FFFFFFFFFFFFFFFFFFFFFFFF4A4A4A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40404A3A3A3FFFFFFFFFFFFB3B3B30D0D0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B0B0BB2B2B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2A2A2070707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21212C1C1C1FFFFFFFFFFFF929292010101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D7D7DFFFFFFE4E4E42C2C2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94949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1C1C1C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50505A4A4A4FFFFFFCDCDCD161616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5B5B5BF5F5F5636363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4F4F4535353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F7F7FF0F0F044444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5D5D5D0909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4C4C898989030303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5D5D5D7D7D7D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6D6D6D6C6C6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ADADA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47474770707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A7A7A7CDCDCDFEFEF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B9B9BD7D7D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F8F8FE3E3E3FFFFFFFFFFFFFFFFFFFFFFFFFFFFFFFFFFFFFFFFFF23232395959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777777050505646464F9F9F9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616161050505777777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4B4B4B0606068A8A8AFEFEFE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19191272727FFFFFFC3C3C3000000030303404040F4F4F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ADADAD00000004040453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79797000000050505666666F9F9F9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EFEFE828282000000000000232323E2E2E2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E1E1E1282828000000020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EDEDED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6D6D61C1C1C000000030303424242F5F5F5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CCCCC101010000000040404545454F7F7F7FFFFFFDBDBD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FFFFFFFFFFFFFFFFFFFFFFFFFFFFFFFFFFFFFFFFFFD3D3D318181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E1E9E9E9EFEFEFE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0C0C0C000000000000000000282828A8A8A8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B6B6B6090909000000000000000000323232B4B4B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6B6B6010101FFFFFFFFFFFFC3C3C30B0B0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B1B1BD4D4D4FFFFFFFFFFFFFFFFFFFFFFFFFFFFFFFFFFFFFFFFFFFFFFFFFFFFF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080808000000000000000000000000000000262626E0E0E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C9C9C060606000000000000000000000000000000303030EC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EFEFE89898904040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F5F5FF9F9F9FFFFFFFFFFFFFFFFFFFFFFFFFFFFFFFFFFFFFFFFFF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50505000000000000000000000000000000000000010101727272FBFBF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EFEFE8484840303030000000000000000000000000000000000000202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5FDFDFDFFFFFFFFFFFFFFFFFFFFFFFFFFFFFFFFFFFFFDFDFD71717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50505BBBBBBFFFFFFFFFFFFFFFFFFFFFFFFFFFFFFF9F9F97E7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00000000000000000000000000000000000000000000000101010C7C7C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8F8F86B6B6B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A1A1AD3D3D3FFFFFFFFFFFFFFFFFFFFFFFFFFFFFFF7F7F7565656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52525DFDFDF6E6E6E494949FFFFFFFFFFFFD7D7D72828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494949F6F6F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DCDCD1D1D1D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D5D5DF8F8F8FFFFFFFFFFFFFFFFFFBDBDBD161616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10101707070FBFBFBFFFFFFFFFFFFFFFFFFA9A9A9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0000000000000000000000000000000000000000000000000000000000000000030303A4A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7B7B7090909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40404B9B9B9FFFFFFFFFFFFA3A3A307070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E0E0EC5C5C5FFFFFFFEFEFE909090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1010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FDFDFDE4E4E42C2C2C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202919191FFFFFFDADADA20202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30303A6A6A6FFFFFFD0D0D0141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5A5AF5F5F5646464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6D6D6DF6F6F64F4F4F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10101808080F2F2F23F3F3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939393020202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848488C8C8C050505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5A5A5A7C7C7C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01016C6C6C6B6B6B000000000000000000000000000000DADADA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47474770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232323959595FFFFFFFFFFFFFFFFFFFFFFFFFFFFFFFFFFFF878787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E7E7ED5D5D5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757575DDDDDD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19191272727FFFFFF202020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A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A0A0A212121B2B2B2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4F4F4000000252525C4C4C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DDDDDD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**CCCKKK\x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5A5A5A00000004040490909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444444000000080808A2A2A2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2D2D2D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B4B4B4FFFFFFFFFFFFFFFFFFDBDBDB000000DDDDDD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13131310000000000000000001F1F1FDCDCDC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DDDDD1F1F1F0000000000000000002D2D2DE5E5E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D9D9D90D0D0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B3B3BEDEDEDFFFFFFFFFFFFFFFFFFFFFFFFFFFFFFFFFFFFFFFFFFB6B6B6010101FFFFF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0C0C0C000000000000000000000000000000606060DBDBD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DADAD0303030000000000000000000000000000006D6D6DE3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B9B9B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303777777ECECEC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585850000000000000000000000000000000000000F0F0F65656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EEEEE9191910000000000000000000000000000000000000000001313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FFFFFFFFFFFFFFFFFFFFFFFFFFFFFFFFFFFFFFFFFFEAEAEA7F7F7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71717898989FFFFFFFFFFFFFFFFFFFFFFFFFFFFFFFFFFFFFFFFFFE6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D6D0000000000000000000000000000000000000000000000000E0E0EBABAB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4E4E4252525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21212CCCCCCFFFFFFFFFFFFFFFFFFFFFFFFFFFFFFD6D6D61D1D1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B1B1BD9D9D9FFFFFFFFFFFFFFFFFFFFFFFFFFFFFFC9C9C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000000000000000000000000000000000000000000000000000000282828E2E2E2FFFFFF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94949FFFFFFD2D2D21A1A1A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D4D4DF9F9F9FFFFFFFFFFFFFFFFFFC4C4C4121212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5D5D5DFFFFFFFFFFFFFFFFFFFFFFFFB7B7B7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000000000000000000000000000000000000000000000000000000000000000073737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A9A901010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90909A5A5A5FFFFFFFFFFFFB2B2B206060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D0D0DB7B7B7FFFFFFFFFFFFA3A3A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12121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FFFFFFFFFFFF8D8D8D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10101838383FFFFFFE4E4E425252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50505959595FFFFFFD6D6D61D1D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7A7A7FFFFFFC8C8C8141414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5A5A5AF8F8F861616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707070F4F4F44F4F4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858585EFEFEF3D3D3D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60606979797EBEBEB02020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4D4D4D8D8D8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B5B5B7E7E7E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6D6D6D6C6C6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ADADA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7474770707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23232395959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19191272727FFFFFFCBCBCBE7E7E7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6C6C6ECECE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DFDF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F2F2F2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8F8F8C4C4C4F7F7F76C6C6C4B4B4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E1E1E1717171151515454545C3C3C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D9D9D9686868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505050CECECE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1D1D15F5F5F0A0A0A616161D3D3D3FFFFFFFFFFFFFFFFFFFFFFFFDBDBDB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FFFFFFFFFFFFFFFFFFFFFFFFD2D2D21717170000000000000000001E1E1ED9D9D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1C1C1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72727E7E7E7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0B0B00C0C0C000000000000000000383838ECECEC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6B6B6010101979797101010000000000000000000000000000000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FFFFFFFFFFFFFFFFFFFFFFFFFFFFFFFFFFFFFFFFFFFFFFFFF7F7F78E8E8E0B0B0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777777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0F0F08484840505050000000000000000000000000000008C8C8C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8E8E87B7B7B000000000000000000000000000000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BABABAFFFFFFFFFFFFFFFFFFFFFFFFFFFFFFFFFFFFFFFFFFEDEDED3E3E3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51515C8C8C8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2F2F2F0000000000000000000000000000000000000000001D1D1DD7D7D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EDEDE212121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525250000009E9E9EFFFFFFFFFFFFFFFFFFFFFFFFFFFFFFE3E3E32B2B2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93939C5C5C5FFFFFFFFFFFFFFFFFFFFFFFFFFFFF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1C1C1C000000000000000000000000000000000000000000000000000000414141D4D4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DCDCD151515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84848E3E3E3FFFFFFFFFFFF6E6E6E494949D9D9D918181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4F4F4FF3F3F3FFFFFFFFFFFFFFFFFF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313130000000000000000000000000000000000000000000000000000000000000000006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FFFFFFFFFFFFFFFFFB6B6B60E0E0E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717171FDFDFDFFFFFFFFFFFFFFFFFFA5A5A5090909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40404A6A6A6FFFFFFFFFFFFB1B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00000000000000000000000000000000000000000000000000000000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B5B5B5FFFFFFFFFFFFA0A0A0070707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31313C3C3C3FFFFFFFFFFFF8F8F8F020202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808080FFFFFFE3E3E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69696FFFFFFDCDCDC1C1C1C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40404A7A7A7FFFFFFCDCDCD15151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5E5E5EF6F6F6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F6F6FF4F4F451515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828282EFEFEF424242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989898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E4E4E8787870404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5F5F5F7A7A7A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7070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000000000000000000000000000000000000000000DADAD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47474770707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232323959595FFFFFFFFFFFFF5F5F59D9D9DF2F2F2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3F3F394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2F2F2929292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898989030303626262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9F9F97D7D7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777777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4F4F46E6E6E1515158B8B8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E9E9E9646464151515A0A0A0FFFFFFFFFFF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4B4B4BFFFFFFFFFFFFFFFFFFFFFFFFFFFFFFFFFFFFFFFFFFFFFFFFFFFFFFFEFEFEA9A9A9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000003B3B3BFBFBF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DFDFDA0A0A01A1A1A0000004F4F4FFDFDF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BFBFB9696960F0F0F00000064646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BDBDB000000DDDDDDFFFFFFFFFFFFFFFFFFFCFCFC7A7A7A0B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B6B6BF2F2F2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BFBFB6767670909090000000000000202027E7E7EF4F4F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9F9F954545407070700000000000003030391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FFFFFFFFFFFFFFFFFFFFFFFFFFFFFFFFFFFFFFFFFFFFFFFFFFFFFB6B6B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80808676767FAFAF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9F9F94D4D4D0000000000000000000000000000000909097A7A7AFCFCF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4F4F43B3B3B000000000000000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8D8D8DFEFEFEFFFFFFFFFFFFFFFFFFFFFFFFFFFFFFFFFFFFFFFFFFFFFFFFE9E9E9303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90909C1C1C1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0F0F0383838000000000000000000000000000000000000000000141414CDCDC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5E5E52D2D2D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F1F1FD8D8D8FFFFFFFFFFFFFFFFFFFFFFFFFFFFFFFFFFFFFFFFFFDADADA21212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2A2A2AE3E3E3000000B7B7B7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2E2E2292929000000000000000000000000000000000000000000000000000000515151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FFFFFFFFFFFFFFFFFFFFFFFFFFFFD7D7D71E1E1E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56565FAFAFAFFFFFFFFFFFFFFFFFFFFFFFFFFFFFFCCCCCC13131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101787878FCFCFCFFFFFFFFFFFFFFFFFF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525251B1B1B000000000000000000000000000000000000000000000000000000000000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7C7CF8F8F8FFFFFFFFFFFFFFFFFFC9C9C90F0F0F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808088E8E8EFAFAFAFFFFFFFFFFFFFFFFFFBABABA0808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31313989898FCFCF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6A6A606060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50505A7A7A7FFFFFFFFFFFFB4B4B4070707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70707BCBCBCFFFFFFFFFFFF9F9F9F05050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101010C9C9C9FF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8D8D8D040404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202828282FDFDFDE2E2E2292929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40404959595FFFFFFD7D7D71E1E1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50505A9A9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CC131313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12121F4F4F4616161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101717171F5F5F54C4C4C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202028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3B3B3B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40404979797E8E8E830303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4A4A4A8A8A8A0404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D797979020202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101016F6F6F68686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ADAD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74747707070FFFFFFFFFFFFFFFFFFFFFFFFFFFFFFFFFFFFFFFFFFD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FAFAFA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0D0D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D0D0D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232323959595FFFFFFE4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24343434F6F6F6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5D5D51C1C1C424242FEFEFE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7C7C714141457575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0C0C0C080808C9C9C9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3F3F34F4F4F0000000D0D0DDADAD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EEEEEE3D3D3D000000121212EBEBE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2C2C2C000000171717FDFDFDFFFFFFFFFFFF6C6C6C4B4B4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292920000000000000C0C0CDFDFD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7C7C7C0000000000001A1A1A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FFFFFFFFFFFFFFFFFFFFFFFFFFFFFFFFFFFFFFFFFFFFFFFFFFFFFFFFFFFFFFFFFFFFFFF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A6A000000000000282828EFEFEFFFFFFFFFFFFFFFFFFFFFFFFFFFFFFFFFFFFFDBDBDB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FFFFFFFEFEFE77777700000000000000000000000054545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9F9F9656565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A6AFFFFFFFFFFFFFFFFFFFFFFFFFFFFFFFFFFFFFFFFFFFFFFFFFFFFFFFFFFFFFFFFFFF4F4F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400000000000000000000000080808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B6B6B6000000000000000000000000000000000000BCBCB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3F3F34E4E4E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2D2D2FFFFFFFFFFFFFFFFFFFFFFFFFFFFFFFFFFFFFFFFFFFFFFFFFFFFFFEEEEEE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000000000000000000000000000000A0A0ADEDEDE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9E9E92C2C2C000000000000000000000000000000000000101010BFBF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ECECEC38383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51515D0D0D0FFFFFFFFFFFFFFFFFFFFFFFFFFFFFFFFFFFFFFFFFFE8E8E8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F1F1FDDDDDD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9D9D91E1E1E0000000000000000000000000000000000000000002D2D2D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FFFFF000000B7B7B7FFFFFFFFFFFFFFFFFFE3E3E324242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535353FAFAFAFFFFFFFFFFFFFFFFFFFFFFFFFFFFFFD5D5D51C1C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64646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7C7C7141414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A7AFFFFFFFFFFFFFFFFFFFFFFFFFFFFFF6E6E6E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B0B0BABABABFFFFFFFFFFFFFFFFFFFFFFFFC2C2C21212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F0F0FBCBCB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4B4B40A0A0A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1414CECECEFFFFFFFFFFFFFFFFFFFFFFFFA5A5A502020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353535C2C2C2FFFFFFFFFFFFAFAFAF0707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434343CACAC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1A1A1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25252D2D2D2FFFFFFFFFFFF8B8B8B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868686FFFFFFE3E3E324242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50505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FFFFFD5D5D51C1C1C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A0A0AA9A9A9FFFFFFC6C6C6141414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F0F0F4E4E4E1C1C1C5F5F5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73F3F3F34E4E4E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10101888888EEEEEE3D3D3D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60606999999E9E9E92B2B2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050508A8A8A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5E5E5E7B7B7B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7070706A6A6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DADAD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47474770707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BFBFB8C8C8C0C0C0CE9E9E9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3F3F383838307070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EB797979181818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2323239595959999991C1C1C000000A8A8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888888181818000000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67676131313000000D4D4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6464640F0F0F00000027272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D0D0D04E4E4E0000000000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C8C8404040000000000000AAAAA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FBFBF323232000000000000C0C0C0FFFFFFFFFFFFFFFFF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4B4B4BFFFFFFFFFFFFFFFFFFFFFFFFFFFFFFFFFFFFFFFFFFFFFFFF9292920404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19191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18181000000000000010101A6A6A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6A6A6A000000000000090909B4B4B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BDBDB000000DDDDDDFFFFFFFFFFFF7A7A7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F1F1FDADAD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46464000000000000000000000000272727E8E8E8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BFBFB525252000000000000000000000000383838EDEDE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2F2F244444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86868FAFAFAFFFFFFFFFFFFFFFFFFFFFFFFFFFFFFFFFFFFFFFFFFFFFFFF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E4E4E0000000000000000000000000000000000007A7A7AFEFEF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0F0F04040400000000000000000000000000000000000008F8F8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E8E8E832323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E0E0EBCBCBCFFFFFFFFFFFFFFFFFFFFFFFFFFFFFFFFFFFFFFFFFF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C000000000000000000000000000000000000000000161616CACAC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5E5E52E2E2E000000000000000000000000000000000000000000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D8D8D8FFFFFFFFFFFFFFFFFFFFFFFFFFFFFFFFFFFFFFFFFFDDDDDD2020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62626E6E6E6FFFFFFFFFFFF000000B7B7B7FFFFFFFFFFFFE2E2E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000000000000000000000000000000000000000000000000000000545454F4F4F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ADADA1B1B1B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66666F9F9F9FFFFFFFFFFFFFFFFFFFFFFFFFFFFFFCCCCCC131313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777777FEFEFEFFFFFFFFFFFFFFFFFFFFFFFFFFFFFF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00000000000000000000000000000000000000000000000000000000000040404ADADA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7C7C712121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D0D0DBBBBBBFFFFFFFFFFFFFFFFFFFFFFFFB5B5B50D0D0D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51515C9C9C9FFFFFFFFFFFFFFFFFFFFFFFFA3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090000000000000000000000000000000000000000000000000000000000000000002E2E2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FFFFFFFFFFFFB0B0B00C0C0C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4040EFEFEFFFFFFFFFFFFF9E9E9E070707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525252F4F4F4FFFFFFFFFFFF8C8C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00000000000000000000000000000000000000000000000000000000000000000000000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DBDBDFFFFFFE2E2E2292929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32323CBCBCBFFFFFFDADADA1B1B1B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303030D5D5D5FFFFFFCCCCCC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242D9D9D9949494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41414858585F4F4F44E4E4E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1C1C1C909090F0F0F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424249E9E9EE7E7E7323232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505050858585040404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6161617878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37373676767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ADAD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74747707070FFFFFFFFFFFFFFFFFFFFFFFFF8F8F8525252040404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FEFEFE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5F5F53E3E3E060606A3A3A3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CECEC313131080808B7B7B7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23232336363603030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6CFCFCFC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DFDFD8484840202020202027F7F7FFDFDFD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BFBFB717171010101040404919191FEFEF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9F9F95E5E5E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3C3C3C272727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0D0D00E0E0E000000000000595959FBFBF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2C2C20505050000000000006D6D6DFCFCF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ADADAD0404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202808080FDFDFDFFFFFFFFFFFFFFFFFF6C6C6C4B4B4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FEFE8F8F8F0303030000000000005F5F5FFEFEFE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CFCFC7C7C7C02020200000000000075757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AFAFA69696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8B8B8BFFFFFFFFFFFFFFFFFFFFFFFFFFFFFFFFFFFFFFFFFFFFFFFFDBDBDB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CFCFC767676010101000000000000000000232323DCDCDC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9F9F96363630000000000000000000000002E2E2EE7E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7F7F750505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A3A3AF1F1F1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5F5F53C3C3C0000000000000000000000000000006B6B6BFCFCF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7F7F74A4A4A0000000000000000000000000000000202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EFDFDFDFFFFFFFFFFFFFFFFFFFFFFFFFFFFFFFFFFFFFFFFFFFFFFFFF3F3F337373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40404919191FEFEFE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7E7E72D2D2D0000000000000000000000000000000606060303038D8D8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FEFEF343434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1616D0D0D0FFFFFFFFFFFFFFFFFFFFFFFFFFFFFFFFFFFFFFFFFFE3E3E32A2A2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12121DBDBD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8D8D81F1F1F0000000000000000000000000000000000000000002D2D2DE5E5E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B7B7B7FFFFFFE0E0E026262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45454FAFAFAFFFFFFFFFFFFFFFFFFFFFFFFFFFFFFD4D4D41C1C1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696969FCFCFC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9C9C91111110000000000000000000000000000000000000000000000000202027B7B7B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DBDBD06060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80808AFAFAFFFFFFFFFFFFFFFFFFFFFFFFFC5C5C50E0E0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A0A0AC3C3C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7B705050500000000000000000000000000000000000000000000000000000000000014141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FFFFFFFFFFFFFFFFFFFFFFFFFA2A2A2040404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43434EBEBEBFFFFFFFFFFFFB1B1B105050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3F3F3FF6F6F6FFFFFFFFFF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9C040404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5151FAFAFAFFFFFFFEFEFE898989020202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D1D1DD7D7D7FFFFFFE0E0E026262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292929E2E2E2FFFFFF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B1B1B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53535ECECECFFFFFFC9C9C9111111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04040F7F7F7FFFFFF89898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131313CDCDCD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49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E1E1ED8D8D8F2F2F2373737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2A2A2AE3E3E3E7E7E72D2D2D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808087E7E7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9030303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A0A0A8F8F8F777777020202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4141497979766666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DADAD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47474770707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46464020202929292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4D4D4D080808A2A2A2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B3B3B3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2323230000000000006A6A6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D9D9D00000000000080808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8787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30303939393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17171000000080808A4A4A491919127272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2F2F24D4D4D0000000000005A5A5AFBFB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EDEDED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0000000000006C6C6C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7E7E72C2C2C000000000000828282FFFFFFFFFFFFFFFFFFFFFFFFFFFFF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4B4B4BFFFFFFFFFFFFFFFFFFFFFFFFFFFFFFFFFFFF9090900000000000000000003E3E3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FFFFFFFFFFFFFFFFFFFFFFFFFFFFFFFFFFFFFFFFFFFFFFFFFFFFFFFFFFFFFFFFFFFFFFF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D4D4DF4F4F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BFBFB6868680000000000000000005C5C5CFCFCFC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BDBDB000000DCDCDC747474000000000000000000000000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B5FFFFFFFFFFFFFFFFFFFFFFFFFFFFFFFFFFFFFFFFFFFFFFFFFFFFFFFFFFFFF9F9F96363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80808C6C6C6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4F4F45252520000000000000000000000000D0D0DD6D6D6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EEEEEE414141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E4E4EFFFFFFFFFFFFFFFFFFFFFFFFFFFFFFFFFFFFFFFFFFFFFFFFFFFFFFF2F2F24D4D4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46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DEDED3C3C3C0000000000000000000000000000000000007B7B7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E7E7E72B2B2B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19191252525939393FFFFFFFFFFFFFFFFFFFFFFFFFFFFFFFFFFFFEBEBEB37373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71717D0D0D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5E5E52626260000000000000000000000000000000000000000001F1F1FDEDED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8D8D81D1D1D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E2E2EE5E5E5FFFFFFFFFFFFFFFFFFFFFFFF000000B7B7B7E2E2E222222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565656F9F9F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4D4D41B1B1B000000000000000000000000000000000000000000000000000000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5C5C5141414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7D7D7DFFFFFFFFFFFFFFFFFFFFFFFFFFFFFFFFFFFFB6B6B60C0C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B0B0BADADAD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0C0C0111111000000000000000000000000000000000000000000000000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BEBEBEFFFFFFFFFFFFFFFFFFFFFFFFB1B1B10A0A0A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61616CECECEFFFFFFFFFFFFFFFFFFFFFFFFA2A2A203030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1C1C1CE9E9E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DADAD080808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B2B2BF1F1F1FFFFFFFFFFFF9E9E9E010101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A3A3AF8F8F8FFFFFFFFFFFF88888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DBDBD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2E2E2222222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E0E0EE3E3E3FFFFFFD3D3D31B1B1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D1D1DEAEAEAFFFFFFC4C4C414141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2C2C2C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5B5B50C0C0C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999999F2F2F24C4C4C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AFAFAFEDEDED3C3C3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5050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E7E7E72B2B2B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6E6E6E8F8F8F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84848479797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69696676767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ADAD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74747707070FFFFFFFFFFFFFFFFFFAFAFAF0B0B0B90909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9D9D070707A6A6A6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8B8B8B0A0A0AB5B5B5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2323230000006B6B6B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1B1B1B0000007D7D7DFEFEFE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CCCCC111111000000929292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BABABA0D0D0D000000A8A8A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19191272727FFFFFFFFFFFFFFFFFFFFFFFFFFFFFFFFFFFFFFFFFFFFFFFFFFFFFFFFFFFF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4B4B4B0000000000005A5A5AF6F6F6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0F0F03E3E3E0000000000006C6C6CFAFAF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E7E7E73030300000000000007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EFEFEFFFFFFFFFFFFFFFFFFFFFFFFFFFFFF6C6C6C4B4B4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040404000000000000373737EFEFE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A9A9A90000000000000000004A4A4AF3F3F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4949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5CF7F7F7FFFFFFFFFFFFFFFFFFFFFFFFFFFFFFFFFFFFFFFFFFFFFFFFFFFFFFDBDBDB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0000000000000000000000000000008F8F8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8D8D8D000000000000000000000000000000A5A5A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76767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606B5B5B5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60600000000000000000000000000000001E1E1ED9D9D9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E9E9E000000000000000000000000000000000000272727E6E6E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88888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53535EEEEEE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71000000000000000000000000000000000000474747F2F2F225252593939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18181000000000000000000000000000000000000000000000000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FFFFFFFFFFFFFFFFFFFFFFFFFFFFFFFFFFFFFFFFFFFFFFF6B6B6B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9F9F9FFFFFFFFFFFFFFFFFFFFFFFFFFFFFFFFFFFFFFFFFFFFFFF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4000000000000000000000000000000000000000000000000B6B6B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B7B7B7646464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14DDDDDDFFFFFFFFFFFFFFFFFFFFFFFFFFFFFFFFFFFF4E4E4E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D1D1DEAEAEAFFFFFFFFFFFFFFFFFFFFFFFFFFFFFFFCFCFC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0000000000000000000000000000000000000000000000000000262626F8F8F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3F3F32E2E2E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A5A5AFFFFFFFFFFFFFFFFFFFFFFFFF9F9F937373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707070FFFFFFFFFFFFFFFFFFFFFFFFF0F0F02A2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86868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7E7E71C1C1C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10101ADADADFFFFFFFFFFFFAEAEAE0B0B0B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A0A0ABABABAFFFFFFFFFFFF9C9C9C0707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131313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FFFFFFFFFFFF8A8A8A030303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FFFFFFE2E2E228282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9B9B9BFFFFFFD9D9D91A1A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AEFFFFFFCCCCCC111111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B0B0BBCBCBCFFFFFFB9B9B90D0D0D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747474F5F5F54A4A4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68686F0F0F03D3D3D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9D9D9DE7E7E730303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51515184848404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3636376767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757575646464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DADAD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47474770707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ABABADDDDDD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0B0B0E7E7E7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A6A6A6F1F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232323626262FEFEFE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636363101010828282FEFEF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4D4D4D1313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373737151515A8A8A8FFFFFFFFFFFF91919127272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A6A6A60000000B0B0B5E5E5EFDFDF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09090000000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717171FEFEFE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DFDFD7C7C7C000000101010848484FEFEFEFFFFFFFFFFFFFFFFFFFFFFFFFFFFFFFFFFF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4B4B4BFFFFFFFFFFFFFFFFFFFFFFFFD9D9D91F1F1F000000060606444444F2F2F2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DCDCD1515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4D4D4DFCFCF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1C1C10B0B0B0000000B0B0B606060FDFDFD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BDBDB000000020202000000000000000000252525AFAFA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BDBDBD0808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13131B8B8B8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DADAD0202020000000000000000003E3E3EC2C2C2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7979702020200000000000000000000000023232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FFFFFFFFFFFFFFFFFFFFFFFFFFFFFFFFFFFFFFFFFFFFFFFFA6A6A60202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F2F2FE7E7E7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191910101010000000000000000000000000000003B3B3BF1F1F1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DFDFD7E7E7E010101000000000000000000000000000000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FBFBFBFFFFFF252525939393FFFFFFFFFFFFFFFFFFFFFFFFFFFFFF8B8B8B0101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2027E7E7EFEFEFEFFFFFFFFFFFFFFFFFFFFFFFFFFFFFFFFFF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8787801010100000000000000000000000000000000000005050590909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9F9F9656565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A3A3A3FFFFFFFFFFFFFFFFFFFFFFFFFFFFFFFFFFFF000000333333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151515D2D2D2FFFFFFFFFFFFFFFFFFFFFFFFFFFFFF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5F5F5F000000000000000000000000000000000000000000000000000000212121DCDCD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8E8E84C4C4C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D2D2DE6E6E6FFFFFFFFFFFFFFFFFFFFFFFFFFFFFFE5E5E5393939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525252FDFDFDFFFFFFFFFFFFFFFFFFC2C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00000000000000000000000000000000000000000000000000000000000000000068686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FFFFFFFFFFFFFFFFFB5B5B5050505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101017B7B7BFEFEFEFFFFFFFFFFFFFFFFFF9F9F9F05050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90909AEAEAEFFFFFFFFFFFFAEAEA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00000000000000000000000000000000000000000000000000000000000000000000000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C2C2C2FFFFFFFFFFFF999999020202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31313D0D0D0FFFFFFFEFEFE85858501010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1F1F1F939393000000DDDDDD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9D9D9DFFFFFFD1D1D1191919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90909B0B0B0FFFFFFC5C5C50F0F0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C0C0CC3C3C3FFFFFFB9B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0101797979F3F3F3464646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404048C8C8CF0F0F033333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707079F9F9FE5E5E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9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05050888888010101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63636375757501010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10101747474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ADAD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7474770707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23232395959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DBDBD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8C8C8CE1E1E1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868686E8E8E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19191272727FFFFFFFFFFFFFFFFFFFFFFFFFFFFFFFFFFFFFFFFFFFFFFFFFFFFFFFFFFFF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C2C2CB6B6B6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323232C7C7C7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E8E8E8000000383838D7D7D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6C6C6C4B4B4BFFFFFFFFFFFFFFFFFFFFFFFF6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303989898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F4F4F000000090909A8A8A8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3939390000000F0F0FB8B8B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DBDBD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22222E1E1E1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1D1D1242424000000000000000000323232E7E7E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BCBCB14141400000000000000000041414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FFFFFFFFFFFFFFFFFFFFFFFFFFFFFFFFFFFFFFFFFFFFFFFFFFFFFFFFFFFFFFFFFFC5C5C5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1D1D1D010101DFDFD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A4A4A40606060000000000000000000000000000007A7A7AE6E6E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49494000000000000000000000000000000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88888EDEDEDFFFFFFFFFFFFFFFFFFFFFFFFFFFFFFFFFFFFFFFFFFFFFFFFFFFFFF7E7E7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80808919191F3F3F3FFFFFFFFFFFF25252593939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AEAEA858585000000000000000000000000000000000000000000181818828282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4E4E4757575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E1E1E929292FFFFFFFFFFFFFFFFFFFFFFFFFFFFFFFFFFFFFFFFFFDEDEDE65656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252525A2A2A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000000000000000000000000000000171717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2D2D21A1A1A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D1D1DDEDEDEFFFFFFFFFFFFFFFFFFFFFFFFFFFFFFC3C3C313131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2C2C2CE5E5E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3B3B30C0C0C0000000000000000000000000000000000000000000000000000000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6F7F7F7FFFFFFFFFFFFFFFFFFBEBEBE111111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666666FEFEFEFFFFFFFFFFFFFFFFFFAFAFAF0A0A0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7A7A7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F9F9F040404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A0A0AABABABFFFFFFFFFFFFAAAAAA08080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01010BBBBBBFFFFFFFFFFFF9A9A9A02020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161616CCCCCC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68686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C1C1CDCDCDCB8B8B800000020202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404049D9D9DFFFFFFD2D2D21A1A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B0B0BADADA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C3131313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11111BDBDBDFFFFFFB3B3B30C0C0C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77777F2F2F24B4B4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8D8D8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B3A3A3A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505059E9E9EE5E5E52A2A2A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55555584848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47474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5757564646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DADAD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47474770707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232323959595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1919127272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CDCDCF1F1F1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D9D9D9F5F5F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CFCFCD9D9D9F8F8F8FFFFFFFFFFFFFFFFFFFFFFFFFFFFFFFFFFFFFFFFFFFFFFFFFFFFF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4B4B4BFFFFFFFFFFFFDEDEDE6161610F0F0F515151CFCFC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D4D4D45858580B0B0B5B5B5B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CB4E4E4E0808086C6C6CE1E1E1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CACAC000000000000000000212121DDDDDD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BFBFBF0D0D0D000000000000000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EAEAEAFFFFFFFFFFFFFFFFFFFFFFFFFFFFFFFFFFFFFFFFFFFFFFFFFFFFFFFFFFFFFFFFFF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90909000000000000000000393939F1F1F1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0606060000000000000000004C4C4CABABAB01010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AFAFA7D7D7D08080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F7F7FFDFDFDFFFFFFFFFFFFFFFFFFFFFFFFFFFFFFFFFFFFFFFFFFFFFFFFF1F1F174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00000000000000000000000000000939393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7E7E76A6A6A020202000000000000000000000000000000A9A9A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252525939393FFFFFFFFFFFFEEEEEE37373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61616CFCFCFFFFFFFFFFFFFFFFFFFFFFFFFFFFFFFFFFFFFFFFFFFE4E4E42A2A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F1F1FDCDCDC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BDBDB1D1D1D000000000000000000000000000000000000000000292929E8E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1D1D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24242CCCCCCFFFFFFFFFFFFFFFFFFFFFFFFFFFFFFD8D8D819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4C4C4CD9D9D9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CCCCC0F0F0F0000000000000000000000000000000000000000000000000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E6E6E6FFFFFFFFFFFFFFFFFFFFFFFFFFFFFFB9B9B90C0C0C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535353F6F6F6FFFFFFFFFFFFFFFFFFC6C6C60E0E0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666666F9F9F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3B3B30B0B0B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87878FCFCFCFFFFFFFFFFFFFFFFFFA0A0A007070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B1B1B1FFFFFFFFFFFFADADAD0A0A0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90909BEBEB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A9A9A06060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31313CACACAFFFFFFFFFFFF888888030303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C1C1CD7D7D7FFFFFFB8B8B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9D9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8D8D8191919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0101B2B2B2FFFFFFCCCCCC0F0F0F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A0A0ABFBFBFFFFFFFB9B9B90C0C0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F6F6F6474747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898989F0F0F03A3A3A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9F9F9FE7E7E72D2D2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5252838383040404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65656574747401010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78787862626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ADAD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47474770707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23232395959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E7E7E7838383F6F6F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3E3E37D7D7D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0E0E080808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19191272727FFFFFFFFFFFFFFFFFFFFFFFFFFFFFFFFFFFFF3F3F372727200000068686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EF5F5F5F0000007E7E7E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4E4E454545400000094949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6C6C6C4B4B4BFFFFFF9999991C1C1C0000003D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8F8F8F13131300000054545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8F8F88686860909090000006A6A6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5F5F57D7D7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77777FFFFFFFFFFFFFFFFFFFFFFFFFFFFFFFFFFFFFFFFFFFFFFFFFFFFFFFFFFFFFFFFFF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5C5C5C0000000000000000000303038A8A8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4F4F44949490000000000000000000707079D9D9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0F0F036363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A0A0AAFAFAFFFFFFFB6B6B6010101FFFFFFFFFFFFFFFFFFFFFFFFFFFFFFFFFFFFFFFFFF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4343000000000000000000000000000000131313868686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FEFEF30303000000000000000000000000000000016161698989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E4E4E426262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A1A1AABABABFFFFFFFFFFFFFFFFFFFFFFFFFFFFFF252525939393FFFFFFEDEDED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000000000000000000000000000000000000000000191919D8D8D8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0E0E023232300000000000000000000000000000000000000000026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1E1FFFFFFFFFFFFFFFFFFFFFFFFFFFFFFFFFFFFFFFFFFD3D3D3191919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23232EBEBEBFFFFFFFFFFFFFFFFFFFFFFFFFFFFFFFFFFFFFFFFFFC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01010000000000000000000000000000000000000000000000000595959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FCFCF161616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07070FFFFFFFFFFFFFFFFFFFFFFFFFFFFFFFFFFFFC2C2C20D0D0D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20202838383FFFFFFFFFFFFFFFFFFFFFFFFFFFFFFFFFFFFB5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000000000000000000000000000000000000000000000000000000B0B0B88888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BEBEBE0A0A0A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E0E0E9B9B9BFFFFFFFFFFFFFFFFFFFFFFFFB2B2B2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71717A8A8A8FFFFFFFFFFFFFFFFFFFFFFFF9C9C9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\x$$$***nnn\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CACAC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E0E0EC5C5C5FFFFFFFFFFFF959595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41414D4D4D4FFFFFFFEFEFE81818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212121DED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AFAFA6E6E6E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70707A1A1A1FFFFFFCFCFCF161616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B0B0BB4B4B4FFFFFFC2C2C20D0D0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E0E0E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FFFFFFB5B5B5030303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101017D7D7DF3F3F3424242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40404909090EFEFEF30303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2A2A2E3E3E3252525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53535386868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66666674747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777777616161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DADAD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47474770707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1C1C1FCFCFC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EBEBE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BEBEB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232323959595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2D2D2191919434343FBFBF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2C2C213131354545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B2B2B20C0C0C6B6B6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19191272727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4949490000000F0F0FD6D6D6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BEBEB3A3A3A000000151515E6E6E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E4E4E42A2A2A0000001C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FFFFFFFFFFFFFFFFFFFFFFFFFFFFFFFFFFFFFFFFFFFFFFFFFFFFFFFFFFFFFFFFF6C6C6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8B8B8B000000000000050505E4E4E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757575000000000000151515EAEAE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CFCFC626262000000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F0F0F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6F6F6535353000000000000000000525252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AFAFA5D5D5D00000000000000000000000068686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3F3F34E4E4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E7E7E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ED3E3E3E000000000000000000000000949494FFFFFFFFFFFFB6B6B601010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1F1F1494949000000000000000000000000000000000000D0D0D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EBEBEB393939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30303E3E3E3FFFFFFFFFFFFFFFFFFFFFFFFFFFFFFFFFFFFFFFFFFFFFFFFFFFF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E42A2A2A000000000000000000000000000000131313E9E9E9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252525939393E9E9E93535350000000000000000000000000000000000000000001A1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2D2FFFFFFFFFFFFFFFFFFFFFFFFFFFFFFFFFFFFFFFFFFE2E2E22525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02020E2E2E2FFFFFFFFFFFFFFFFFFFFFFFFFFFFFFFFFFFFFFFFFFD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1A1A1A000000000000000000000000000000000000000000313131E8E8E8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6C6C614141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C5C5CF8F8F8FFFFFFFFFFFFFFFFFFFFFFFFFFFFFFD2D2D218181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C6C6CFEFEFEFFFFFFFFFFFFFFFFFFFFFFFFFFFFFF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200000000000000000000000000000000000000000000000000000081818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B1B1B10C0C0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B0B0BB1B1B1FFFFFFFFFFFFFFFFFFFFFFFFBCBCBC11111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21212C1C1C1FFFFFFFFFFFFFFFFFFFFFFFFACAC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00000000000000000000000000000000000000000000000000000000000191919D0D0D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C9C9C040404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02020E0E0E04A4A4A6E6E6EFFFFFFA7A7A7090909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4A4A4AD3D3D3FFFFFFFFFFFF979797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00000000000000000000000000000000000000000000000000000000000000000000005A5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FFFFFFFFFFFF848484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6A6A6ADFDFDFFFFFFFFFFFFF6E6E6E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404049F9F9FFFFFFFD1D1D1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AFAFAFFFFFFFC1C1C1121212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11111BFBFBFFFFFFFB1B1B10C0C0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797979F1F1F14949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09090EBEBEB393939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40404A1A1A1E4E4E42A2A2A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58585881818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86868717171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78787862626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70707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DA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47474770707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2F2F2727272080808F4F4F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E8E8E869696910101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EDEDE5F5F5F242424FFFFFFFFFFFFFFFFFFFFFFFF232323959595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EFEFE7F7F7F0F0F0F010101BDBDBD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DFDFD6C6C6C0D0D0D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3D3D3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DFDFD5959590A0A0A020202E9E9E9FFFFFFFFFFFFFFFFFFFFFFFFFFFFFFFFFFFFFFFFFF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272727FFFFFFFFFFFFFFFFFFFFFFFFC7C7C744444400000000000094949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BDBDBD38383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AAAAA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3B3B32C2C2C000000010101BFBFB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6C6C6C09090904040400000002020299999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EFEFE777777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202AFAFA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DFDFD636363000000000000090909BEBEBE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DFDFD4D4D4D000000000000020202000000CFCF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DFDFD5C5C5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E2E2EEBEBE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BFBFB4848480000000000000000000000003C3C3CF3F3F3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1F1F13B3B3B000000000000000000000000505050F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FFFFFFFFFFFB6B6B6010101FFFFFFFFFFFFFFFFFFFFFFFFFFFFFFF8F8F844444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10101838383FDFDFD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38383800000000000000000000000000000002020296969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4E4E42B2B2B000000000000000000000000000000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ACACFFFFFFFFFFFFFFFFFFFFFFFFFFFFFFFFFFFFFFFFFF2525257F7F7F34343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91919D1D1D1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1E1E1282828000000000000000000000000000000000000000000232323DDDDD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D7D7D71B1B1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D2D2DEAEAEAFFFFFFFFFFFFFFFFFFFFFFFFFFFFFFFFFFFFFFFFFFCDCDCD0F0F0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5B5B5BF8F8F8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D41818180000000000000000000000000000000000000000000000000000006E6E6EFAFA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9C9C90D0D0D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101808080FDFDFDFFFFFFFFFFFFFFFFFFFFFFFFFFFFFFB5B5B50A0A0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30303B7B7B7FFFFFFFFFFFFFFFFFFFFFFF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0C0C0C0000000000000000000000000000000000000000000000000000000000000D0D0D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FFFFFFFFFFFFFFFFFFFFFFFAFAFAF090909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71717D0D0D0FFFFFFFFFFFFFFFFFFFFFFFF9C9C9C06060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222222DCDCDCFFFFFF4A4A4A6E6E6E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80808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545F4F4F4FFFFFFFFFFFF979797050505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585858F7F7F7FFFFFFFEFEFE84848403030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6B6B6BFAFAFAFFFFFF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171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2929D8D8D8FFFFFFD4D4D4181818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33333E4E4E4FFFFFFC9C9C90D0D0D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474747E7E7E7FFFFF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B50A0A0A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61616969696F5F5F5434343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2020209F9F9FEDEDED373737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2A2A2AABABAB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2B2B2B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55555581818104040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67676770707001010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10101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F5F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01018C8C8C4C4C4C000000DADAD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47474770707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EFEFEF38383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ACACAC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8E8E82828280E0E0EBEBEBE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BDBDB1F1F1F121212D0D0D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232323959595FFFFFFFFFFFFFFFFFFFFFFFFFFFFFFFFFFFFFFFFFFFDFDFD79797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898989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9F9F96767670000000707079B9B9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5F5F55555550000000B0B0BADADA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19191272727FFFFFFFFFFFFFFFFFFCFCFCF0B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16161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2C2C2020202000000000000787878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AEAEAE0000000000000303038A8A8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6C6C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26262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BFBFB727272000000000000000000787878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8F8F86060600000000000000000008F8F8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4F4F4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000000000000000000808080000000DDDDD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6F6F65A5A5A000000000000000000000000373737ECECE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2F2F2484848000000000000000000000000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F4F4F4FFFFFFFFFFFFFFFFFFFFFFFFFFFFFFFFFFFFFFFFFFFFFFFFFFFFFFFFFFFFEEEEEE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515151FDFDFDFFFFFFFFFFFFFFFFFFB6B6B601010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1F1F142424200000000000000000000000000000002020288888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EDEDED30303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9A9A9AFFFFFFFFFFFFFFFFFFFFFFFFFFFFFFFFFFFFFFFFFFFFFFFFFFFFFFE2E2E22525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A0A0AADADAD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2525250000000000000000000000000000000000000000000000001A1A1AD9D9D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EDEDE22222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72727E2E2E2FFFFFFFFFFFFFFFFFFFFFFFFFFFFFFFFFFFFFFFFFFD1D1D119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353535EAEAE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3C3C31010100000000000000000000000000000000000000000000000005C5C5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CDCDCD161616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727272FFFFFFFFFFFFFFFFFFFFFFFFFFFFFFFFFFFFBFBFBF0D0D0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20202868686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2B2B2050505000000000000000000000000000000000000000000000000000000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B7B7B7FFFFFFFFFFFFFFFFFFFFFFFFBBBBBB0B0B0B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11111C9C9C9FFFFFFFFFFFFFFFFFFFFFFFFAEAEAE0202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181818D8D8D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A9A9A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626E0E0E0FFFFFFFFFFFF4A4A4A2B2B2B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A4A4AF8F8F8FFFFFFFFFFFF93939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59595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7E7E7E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F6F6FFFFFFFFFFFFFFAFAFA6C6C6C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303030E7E7E7FFFFFFCDCDCD16161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3E3E3EF0F0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FBFBF0D0D0D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B4B4BF9F9F9FFFFFFB2B2B2040404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71717D6D6D6F1F1F142424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242424D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EDEDED30303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13131E8E8E8E2E2E224242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C0C0C8B8B8B84848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717171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81818A4A4A45F5F5F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252525A9A9A94D4D4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ADA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47474770707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4F4F4F070707AAAAA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3939390E0E0EB9B9B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32323151515C8C8C8FFFFFFFFFFFFFFFFFFFFFFFFFFFFFF232323959595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0A0A0000000000000878787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8989890000000000009D9D9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373000000070707ACACACFFFFFFFFFFFFFFFFFFFFFFFFFFFFFFFFFFFFFFFFFFFFFFFFFFFFFF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272727FFFFFFFFFFFFF1F1F1474747000000000000636363F9F9F9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EAEAEA38383800000000000074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292929000000000000898989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BDBDB1A1A1A000000000000434343EFEFE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7373730000000000000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53F4F4F4FFFFFFFFFFFFFFFFFFFFFFFFFFFFFFFFFFFFFFFFFFFFFFFFFFFFFFFFFFFFFFFFFF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F5F5F000000000000000000646464FAFAF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6F6F6505050000000000000000000757575DBDBDB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BFBFB5A5A5A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0707C5C5C5FFFFFFFFFFFFFFFFFFFFFFFFFFFFFFFFFFFFFFFFFFFFFFFFFFFFFFFFFFFFF4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B4B0000000000000000000000000E0E0ED3D3D3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CECEC3C3C3C000000000000000000000000151515E2E2E2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B6B6B6010101FFFFFFFFFFFFFFFFFFF1F1F1474747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626262FFFFFFFFFFFFFFFFFFFFFFFFFFFFFFFFFFFFFFFFFFFFFFFFFFFFFFEAEAE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8000000000000000000000000000000000000797979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3E3E32929290000000000000000000000000000000000008F8F8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252525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B1B1BD3D3D3FFFFFFFFFFFFFFFFFFFFFFFFFFFFFFFFFFFFFFFFFFE0E0E0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0000000000000000000000000000000000000000222222E2E2E2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6D6D6191919000000000000000000000000000000000000000000313131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FFFFFFFFFFFFFFFFFFFFFFFFFFFFFFFFFFFFFFFFFFC5C5C5131313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5E5E5EF8F8F8FFFFFFFFFFFFFFFFFFFFFFFFFFFFFFD1D1D1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6F6F6FFDFDF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0C0C0111111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38383FFFFFFFFFFFFFFFFFFFFFFFFFFFFFFFFFFFFAFAFAF0C0C0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32323494949FFFFFFFFFFFFFFFFFFFFFFFFBBBBBB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131313C2C2C2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AAAAA0A0A0A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A1A1AD1D1D1FFFFFFFFFFFFFFFFFFFFFFFF999999050505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212121E0E0E0FFFFFFFFFFFFFFFFFF4A4A4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282828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49494030303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83838F7F7F7FFFFFFFFFFFF828282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494949FDFDFDFFFFFFFFFFFF6B6B6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80808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FFFFFFD1D1D1171717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81818EDEDEDFFFFFFC0C0C0111111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292929F2F2F2FFFFFFAFAFAF0C0C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79797F1F1F146464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ADADADEAEAEA373737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40404BFBFBFE3E3E32929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C6C6C888888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828282727272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9696965E5E5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A5A5A54F4F4F000000000000000000DADADA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47474770707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89898101010AEAEA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48484121212C0C0C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7070701A1A1ACBCBC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232323959595FFFFFFFFFFFFFFFFFFFFFFFFFFFFFFFFFFFFD7D7D7161616020202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FEFE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CCCCC0B0B0B0404049B9B9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B9B9B9080808050505B0B0B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19191272727FFFFFFFDFDFD4040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63F9F9F9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2F2F2353535000000010101767676FCFCFC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8E8E8292929000000020202898989FEFEF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DDDDDD1D1D1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D3D3DF5F5F5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4A4A4010101000000000000525252F8F8F8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09090000000000000000000656565FAFAF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79797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1787878FCFCFCDBDBDB000000DDDDD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98989000000000000000000000000050505ADADA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737373000000000000000000000000080808BFBFB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EFEFE5D5D5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31313CBCBCBFFFFFFFFFFFFFFFFFFFFFFFFFFFFFFB6B6B601010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A9A9A000000000000000000000000000000000000303030EAEAE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EFEFE8585850000000000000000000000000000000000003B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FFFFFFFFFFFFFFFFFFFFFFFFFFFFFFFFFFFFFFFFFFFFFFFFDFDFD70707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F4F4FF7F7F7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CFCFC2323230000000000000000000000000000000000000202028B8B8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CFCFC6A6A6A000000000000000000000000000000000000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A0A0A0FFFFFFFFFFFFFFFFFFFFFFFFFFFFFFFFFFFFFFFFFFFBFBFB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40404B5B5B5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FA404040000000000000000000000000000000000000000000000000191919DCDCD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BFBFB4E4E4E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42424E7E7E7FFFFFFFFFFFFFFFFFFFFFFFFFFFFFFFAFAFA393939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2E2E2EF3F3F3FFFFFFFFFFFFFFFFFFFFFFFFFFFFF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2D2D2D000000000000000000000000000000000000000000000000000000\x999mmmIII\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1F1F1353535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101737373FFFFFFFFFFFFFFFFFFFFFFFFE6E6E62A2A2A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20202888888FFFFFFFFFFFFFFFFFFFFFFFFDCDCDC1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000000000000000000000000000000000000000000000000000000000000303039D9D9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EFEFE464646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D0D0DC4C4C4FFFFFFFEFEFE93939304040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81818D0D0D0FFFFFFFDFDFD808080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222222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CFFFFFFFCFCFC6D6D6D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40404A3A3A3FFFFFFD0D0D016161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50505B8B8B8FFFFFFC6C6C60A0A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5C5C5FFFFFFB2B2B2080808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2027E7E7EF4F4F440404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30303919191EBEBEB3434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A5A5A5E1E1E1292929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505050000003F3F3F030303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101016969696D6D6D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2027B7B7B5C5C5C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303038D8D8D494949000000000000000000000000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7474770707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2C2C2ECECEC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BABABAF4F4F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B2B2B2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FFFFFFFFFFFFFFFFFFFFFFFFFFFFFFFFFFFFFFFFF23232395959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565651919198B8B8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4F4F4F1D1D1D9D9D9D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393939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FAFFFFFFFFFFFFFFFFFFFFFFFFFFFFFFFFFFFFFFFFFFFFFFFFFFFFFFFFFFFFFFFFFFF919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FFFFFF9F9F9F000000101010696969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989890000001515157B7B7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DFDFD7575750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8D8D8D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8F8F86363630000000000002F2F2FF3F3F3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5C5C51313130000000C0C0C5E5E5EFBFBF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B7B7B70B0B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10106B6B6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A9A9A90303030000001515157D7D7DFFFFFFFFFFFFDBDBDB000000DDDDD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B3B3B3080808000000000000000000393939C3C3C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A5A5A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74747CBCBC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F8F8F000000000000000000000000555555D4D4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6B6B6010101FFFFFFFFFFFF9F9F9F000000000000000000000000000000000000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FFFFFFFFFFFFFFFFFFFFFFFFFFFFFFFFFFFFFFFFFFFFFFFFFFFFFF89898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44444F2F2F2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DFDFD757575000000000000000000000000000000000000525252FAFAF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8F8F8636363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878787FFFFFFFFFFFFFFFFFFFFFFFFFFFFFFFFFFFFFFFFFFFCFCFC6F6F6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60606989898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75E5E5E0000000000000000000000000000000000000000000A0A0AAAAAAA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2F2F24C4C4C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81818D8D8D8FFFFFFFFFFFFFFFFFFFFFFFFFFFFFFDFDFDF58585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262626E0E0E0FFFFFFFFFFFFFFFFFFFFFFFF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474747000000000000000000000000000000000000000000000000000000343434E9E9E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6D6D6353535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24242F1F1F16E6E6E494949FFFFFFFFFFFFB8B8B80B0B0B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6F6F6FFFFFFFFFFFFFFFFFFFFFFFF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303030000000000000000000000000000000000000000000000000000000000000101018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89898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50505969696FFFFFFFFFFFFFFFFFFFFFFFF81818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11111C6C6C6FFFFFFFFFFFF91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D7D7D7FFFFFFFFFFFF7B7B7B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42424DFDFDFFFFFFFFAFAFA6A6A6A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90909A4A4A4FFFFFFCBCBC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D0DB6B6B6FFFFFFBDBDBD0E0E0E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21212C7C7C7FFFFFFAEAEAE06060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828282F0F0F0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50505949494EBEBEB2F2F2F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90909A6A6A6E1E1E1232323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E0E0EB7B7B7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A6A6A6F6F6F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7B7B7B5D5D5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5050588888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4C000000000000000000000000000000DADADA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47474770707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232323959595FFFFFFFFFFFFFFFFFFFFFFFFFFFFFFFFFFFFA7A7A7E2E2E2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A2E7E7E7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D9D9DECECEC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19191272727FFFFFF202020363636BDBDB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3E3E3ECBCBC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4F4F4000000454545D9D9D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DDDDDD000000\xMMMUUUKKK\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5A5A5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808B0B0B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4444440000000F0F0FBEBEBE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2D2D2D000000171717CCCCCC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BDBDB000000DDDDDDFFFFFFFFFFFFFFFFFFFFFFFFFFFFFFFFFFFFC8C8C82727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43434EBEBE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0C0C0191919000000000000000000464646F0F0F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8B8B80A0A0A000000000000000000575757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B6B6B6010101FFFFFF9D9D9D07070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68686EAEAE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B8B8B020202000000000000000000000000000000979797EFEFE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77777700000000000000000000000000000006060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F4F4F4FFFFFFFFFFFFFFFFFFFFFFFFFFFFFFFFFFFFFFFFFFFFFFFFFFFFFF61616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C1C1C8E8E8E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DFDF6A6A6A0000000000000000000000000000000000000000002424249C9C9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D7D7D75B5B5B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C2C2CABABABFFFFFFFFFFFFFFFFFFFFFFFFFFFFFFFFFFFFFFFFFFCFCFCF4D4D4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A1A1AD1D1D1FFFFFFFFFFFFFFFFFFFFFFFFFFFF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151515000000000000000000000000000000000000000000000000000000222222E0E0E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FBFBF10101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E2E2EEAEAEAFFFFFFFFFFFFFFFFFFFFFFFFFFFFFFAEAEAE0B0B0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04040EFEFEFFFFFFF6E6E6E494949FFFFFF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F0F0F0000000000000000000000000000000000000000000000000000000000000000006E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FFFFFFFFFFFFFFFFFA8A8A80A0A0A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18181FFFFFFFFFFFFFFFFFFFFFFFF97979705050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97979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000000000000000000000000000000000000000000000000000000000000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C1C1C1FFFFFFFFFFFF929292030303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91919D0D0D0FFFFFFFFFFFF7F7F7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212121DEDEDEFFFFFFFFFFF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202A6A6A6FFFFFFD0D0D0151515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A0A0AB4B4B4FFFFFFBFBFBF10101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121212C2C2C2FFFFFF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B0B0B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E7E7EF1F1F1444444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949494E9E9E936363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30303A7A7A7E1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27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B0B0BB5B5B5DADADA010101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6E6E6E6C6C6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7E7E7E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8D8D8D4D4D4D000000000000000000000000000000000000DADAD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7474770707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23232395959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1919123232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0F0F0F8F8F8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EFEFEEAEAEAF3F3F3EFEFEFFAFAF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CFCFCEAEAEAF4F4F4EEEEEEFBFBF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AFAF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4F4F4EEEEEEFDFDFD6C6C6C4B4B4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9C9C94747470A0A0A6B6B6BE9E9E9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DBDBD3E3E3E0B0B0B777777F1F1F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B2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340B0B0B8A8A8AF3F3F3FFFFFFFFFFFFFFFFFFFFFFFFDBDBDB000000DDDDD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9F9F9B3B3B30606060000000000000404043A3A3AEEEEE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7F7F7A0A0A0050505000000000000060606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FFFFFFFFFFFFFFFFFFFFFFFFFFFFFFFFFFFFFFFFFFFFFFFFFFFFFFFFFFFF5F5F58E8E8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00000000000070707585858FAFAF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0000006D6D6D0404040000000000000000000000000303038B8B8BFEFEF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EAEAEA6464640303030000000000000000000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9D9D9DFFFFFFFFFFFFFFFFFFFFFFFFFFFFFFFFFFFFFFFFFFFFFFFFFFFFFFDFDFDF5A5A5A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070707B2B2B2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4D4D45151510000000000000000000000000000000000001E1E1ED7D7D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CDCDC232323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92929E2E2E2FFFFFFFFFFFFFFFFFFFFFFFFFFFFFFFFFFFFFFFFFFD0D0D01818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43434EDEDE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5C5C50D0D0D00000000000000000000000000000000000000000040404000000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FFFFFFFFFFFFFFFFFFFFFFFFFFFFFCDCDCD141414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01015C5C5CDFDFDFFFFFFFFFFFFFFFFFFFFFFFFFFFFFFFC2C2C209090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30303666666EAEAE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FAFAF0606060000000000000000000000000000000000000000000000000505056F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5F5FFFFFFFFFFFF6E6E6E494949BDBDBD070707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10101717171FCFCFCFFFFFFFFFFFFFFFFFFA9A9A905050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30303848484FDFDF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595950404040000000000000000000000000000000000000000000000000000000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979797FFFFFFFFFFFFFFFFFFFDFDFD828282020202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F0F0FC8C8C8FFFFFFFEFEFE8F8F8F03030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1A1A1AD3D3D3FFFF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C7C7C020202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52525DEDEDEFFFFFFFBFBFB696969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60606A6A6A6FFFFFFCDCDCD14141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80808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1C1C1090909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01010C9C9C9FFFFFFAFAFAF06060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202828282F3F3F33C3C3C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4040494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313131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60606A8A8A8DFDFDF262626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80808BCBCBCD4D4D41B1B1B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1010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C6B6B6B010101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303037D7D7D595959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404048E8E8E46464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DADAD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47474770707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959595FFFFFFFFFFFFDCDCDC737373EDEDED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D7D7D7696969FCFCF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6B6B6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777777000000666666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E9E9E95555550000007C7C7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474747000000929292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2D2D2404040000000A8A8A8FFFFFFFFFFFF6C6C6C4B4B4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CFCFC7F7F7F13131300000051515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6760B0B0B000000686868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2F2F26C6C6C0404040000007E7E7E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BDBDB000000DDDDDDFFFFFFFFFFFFFFFFFFF5F5F5575757000000000000000000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191FFFFFFFFFFFFFFFFFFFFFFFFFFFFFFFFFFFFFFFFFFFFFFFFFFFFFFFFFFFFFFFFFFF0F0F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6000000000000000000080808A2A2A2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EBEBEB3535350000000000000000000D0D0DB3B3B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B6B6B6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B1B1B8D8D8DFFFFFFFFFFFFFFFFFFFFFFFFFFFFFFFFFFFFFFFFFFFFFFFFFFFFFFE9E9E92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000000000000000000000000000002020209E9E9E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0E0E0222222000000000000000000000000000000252525AFAFA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D2D2D21A1A1A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C1C1CDCDCDCFFFFFFFFFFFFFFFFFFFFFFFFFFFFFFFFFFFFFFFFFFDCDCDC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A2A2AE3E3E3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DCDCD181818000000000000000000000000000000000000000000393939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FFFFFFFFFFFFFFFFFFFFFFFFFFFFFFFFFFFFFFFFFFBFBFBF10101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84848F2F2F2000000B7B7B7FFFFFFFFFFFFFFFFFFFFFFFFC9C9C91616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767676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BABABA0E0E0E0000000000000000000000000000000000000000000000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8BFFFFFFFFFFFFFFFFFFFFFFFFFFFFFFFFFFFFACACAC060606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06069C9C9CFFFFFFFFFFFFFFFFFFFFFFFF6E6E6E1919190C0C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141414A5A5A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A7A7A7040404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A1A1AB5B5B5FFFFFFFFFFFFFFFFFFFFFFFF95959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282828BDBDBDFFFFFFFFFFFFFFFFFFFFFFFF7F7F7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131313C6C6C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F8F8F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181818D7D7D7FFFFFFFFFFFF78787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52525E1E1E1FFFFFFFAFAFA67676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90909A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FFFFFC9C9C916161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E0E0EB7B7B7FFFFFFBABABA0E0E0E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131313C8C8C8FFFFFFABABAB0606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24EEEEEE40404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40404969696E9E9E92F2F2F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A0A0AA7A7A7E0E0E022222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B8B8B8D1D1D11A1A1A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D6D6D6C6C6C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7E7E7E5B5B5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58A8A8A4A4A4A000000000000000000000000000000000000000000000000DADAD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74747707070FFFFFFFFFFFFFFFFFFFFFFFFFFFFFFFFFFFFFFFFFFB4B4B4F7F7F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CACAC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ACACAC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232323959595FFFFFFD1D1D1131313414141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FBFBF0F0F0F535353FEFEFE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ADADAD0B0B0B696969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B9B9B0606060E0E0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9E9E9343434000000171717E2E2E2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E1E1E1272727000000202020F0F0F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D8D8D8191919000000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FDFDFDFFFFFFFFFFFF6C6C6C4B4B4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E6E6E0000000000000F0F0FEEEEEE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585858000000000000212121F2F2F2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7F7F74A4A4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F7F7F7FFFFFFFFFFFFFFFFFFFFFFFFFFFFFFFFFFFFDBDBDB000000DDDDDDFFFFFFFFFF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545454000000000000000000000000666666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4F4F44646460000000000000000000000007C7C7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ECECEC38383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29292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000000000000000000000000000000000000CECEC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9E9E9343434000000000000000000000000000000000000E4E4E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E1E1E126262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C0C0CEEEEEE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8D81919190000000000000000000000000000000000001D1D1DD6D6D6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EDEDE222222000000000000000000000000000000000000000000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E4E4E4FFFFFFFFFFFFFFFFFFFFFFFFFFFFFFFFFFFFFFFFFFD6D6D614141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3232EDEDEDFFFFFFFFFFFFFFFFFFFFFFFFFFFFFFFFFFFFFFFFF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4101010000000000000000000000000000000000000000000444444F1F1F1FFFFFF000000B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FFFFFFFFFFFFFFFFFD0D0D0131313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57575FCFCFCFFFFFFFFFFFFFFFFFFFFFFFFFFFFFFBEBEBE0F0F0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888888FFFFFFFFFFFFFFFFFFFFFFFFFFFFFFFFFFFF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B0B0B0000000000000000000000000000000000000000000000000000009E9E9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E6E6E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31313C7C7C7FFFFFFFFFFFFFFFFFFFFFFFFA7A7A7090909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B1B1BD4D4D4FFFFFFFFFFFFFFFFFFFFFFFF9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00000000000000000000000000000000000000000000000000000000000242424E2E2E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38383010101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E4E4EDEDEDEFFFFFFFFFFFF8F8F8F040404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606060E3E3E3FFFFFFFFFFFF7D7D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E7E7E7FFFFFFFFFFFF676767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A9A9A9FFFFFFD0D0D0131313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90909B7B7B7FFFFFFBEBEBE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2C5C5C5FFFFFFACACAC0B0B0B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A1A1A676767161616414141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969696E9E9E934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202ABABABE1E1E1262626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A0A0AB8B8B8D8D8D818181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7070706969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828282575757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9090904A4A4A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DADAD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47474770707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EEEEE6262620B0B0BEBEBE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2E2E25959590D0D0D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D6D6D64F4F4F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909090737373050505040404C1C1C1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9F9F9606060040404070707D5D5D5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6F6F64D4D4D0303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9E8E8E8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4F4F43A3A3A030303000000272727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AFAFAF2E2E2E000000020202AFAFA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A3A3A32323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5C3C3C3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DFDFD9A9A9A191919000000070707D6D6D6FFFFFFFFFFFFFFFFFF6C6C6C4B4B4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AFAFA6B6B6B000000000000090909B7B7B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8F8F859595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D0D0DCACACA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5F5F5454545000000000000191919D4D4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BDBDB000000DDDDDDFFFFFFF7F7F7525252000000000000000000000000393939F0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4F4F43F3F3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54545FAFAFA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CECEC3131310000000000000000000000005A5A5AFCFCFC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E0E0E026262600000000000000000000000004040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EFEFEFEFFFFFFFFFFFFFFFFFFFFFFFFFFFFFFFFFFFFFFFFFFFFFFFFE9E9E92D2D2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70707A1A1A1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232323000000000000000000000000000000090909B5B5B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1D1D1191919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2020DADADAFFFFFFFFFFFFFFFFFFFFFFFFFFFFFFFFFFFFFFFFFFD9D9D920202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C2C2CE4E4E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DCDCD161616000000000000000000000000000000000000000000383838EFEFE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1C1C10B0B0B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44444F9F9F9FFFFFFFFFFFF000000B7B7B7FFFFFFFFFFFFCACACA12121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10101797979FDFDFD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EBEBE0808080000000000000000000000000000000000000000000000000404048C8C8C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ACACAC030303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06069F9F9FFFFFFFFFFFFFFFFFFFFFFFFFFFFFFFFFFFFF62626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21212CECEC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A60303030000000000000000000000000000000000000000000000000000000000001E1E1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FFFFFFFFFFFFFFFFFFFFFFFF919191020202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A2A2AE3E3E3FFFFFFFFFFFFFFFFFFFCFCFC7E7E7E0101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4E4E4EFBFBFBFFFFFFFEFEF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8B020202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36363FCFCFCFFFFFFFCFCFC787878010101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777777FDFDFDFFFFFFF9F9F965656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343434E7E7E7FFFFFFC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21212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3F3FF1F1F1FFFFFFBEBEBE08080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505050F7F7F7FFFFFFACACAC03030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656565F8F8F894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92929AFAFAFE8E8E82D2D2D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353535B9B9B9DDDDDD232323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404040C4C4C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D1181818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101016F6F6F68686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303037F7F7F56565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60606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34343000000000000000000000000000000000000000000000000000000000000DADAD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74747707070FFFFFFFFFFFFFFFFFFFFFFFFEAEAEA3636360C0C0CB0B0B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E4E4E4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212C1C1C1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7D7D71C1C1C181818D1D1D1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23232322222200000001010191919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9F9F9606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70707A1A1A1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3F3F35050500000000D0D0DB2B2B2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EDEDED3F3F3F00000012121254545427272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C1C1C1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0000000007E7E7E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0B0B0000000000000020202929292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A9A9A000000000000070707A3A3A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6C6C6C4B4B4BFFFFFFFFFFFFFFFFFFFFFFFFFFFFFFFFFFFFFDFDFD6A6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67676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7F7F75A5A5A0000000000000000008D8D8D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1F1F1494949000000000000000000A3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DBDBDB000000DDDDDDF5F5F5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D3D3DECECEC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FEFEF4444440000000000000000000000004C4C4CF3F3F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E9E9E934343400000000000000000000000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5BFAFAFAFFFFFFFFFFFFFFFFFFFFFFFFFFFFFFFFFFFFFFFFFFFFFFFFFFFFFFFFFFFFE4E4E4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0000000000000000000000001010190909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8E8E82F2F2F000000000000000000000000000000070707A1A1A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E0E0E020202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0C0CB1B1B1FFFFFFFFFFFFFFFFFFFFFFFFFFFFFFFFFFFFFFFFFFFFFFFFFFFFFFD1D1D1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21212090909939393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BDBDB1E1E1E0000000000000000000000000000000000000000002C2C2CE4E4E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CCCCC17171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B3B3BEBEBEBFFFFFFFFFFFFFFFFFFFFFFFFFFFFFFFFFFFFFFFFFFBDBDBD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A4A4AF2F2F2FFFFFFFFFFFFFFFFFF000000B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FFFFFC7C7C7151515000000000000000000000000000000000000000000000000000000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8B8B80E0E0E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8E8E8EFFFFFFFFFFFFFFFFFFFFFFFFFFFFFFFFFFFFA9A9A90707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606069F9F9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0000000000000000000000000000000000000000000000000000000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6CBCBCBFFFFFFFFFFFFFFFFFFFFFFFFA4A4A40505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B1B1BDBDBDBFFFFFFFFFFFFFFFFFFFFFFFF93939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2A2A2AE3E3E3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D7D7D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35353F6F6F6FFFFFFFFFFFF8C8C8C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26262FDFDFDFFFFFFFFFFFF76767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76767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BFBFB656565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53535E9E9E9FFFFFFC7C7C7151515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54545F0F0F0FFFFFFB8B8B80E0E0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545454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8A8A8070707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36363FEFEFEFFFFFF777777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282828E2E2E2E7E7E72E2E2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7373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DFDFDF20202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64646F0F0F0D0D0D0191919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151515A5A5A56A6A6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1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AFAFAF595959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92929B2B2B2494949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DADAD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47474770707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5252040404B4B4B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3B3B3B0D0D0DC1C1C1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252525161616CECEC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0000000000008E8E8E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8B8B8B000000000000A4A4A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757575000000050505B5B5B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F5F5F0000000E0E0EC2C2C2919191272727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9E9E93232320000000000007C7C7CFDFDFD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E0E0E025252500000000000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7D7181818000000000000A6A6A6FFFFFFFFFFFFFFFFFFFFFFFFFFFFFF6C6C6C4B4B4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6C6C6C000000000000000000585858F6F6F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56565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6BFAFAFAFFFFFFFFFFFFFFFFFFFFFFFFFFFFFFFFFFFFFFFFFFFFFFFFFFFFFFFFFFFFFFFF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4747470000000000000000007E7E7EFEFEFE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BDBDB000000DCDCDC505050000000000000000000000000040404C5C5C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5F5F5434343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D0D0DD2D2D2FFFFFFFFFFFFFFFFFFFFFFFFFFFFFFFFFFFFFFFFFFFFFFFFFFFFFFFFFFFFE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363636000000000000000000000000161616DFDFD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3E3E329292900000000000000000000000000000060606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E9E9E9323232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67676FFFFFFFFFFFFFFFFFFFFFFFFFFFFFFFFFFFFFFFFFFFFFFFFFFFFFF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5250000000000000000000000000000000000008D8D8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7D7D7181818000000000000000000000000000000000000A3A3A3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39393FFFFFFFFFFFFFFFFFFFFFFFFFFFFFFFFFFFFDDDDDD21212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62626E5E5E5FFFFFFFFFFFFFFFFFFFFFFFFFFFFFFFFFFFFFFFFFFD4D4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4000000000000000000000000000000000000000000333333EFEFE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3C3C30E0E0E000000000000000000000000000000000000000000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FFFFFFFFFFFFFFFFFFFFFFFF000000B7B7B7D0D0D0111111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77777FCFCFCFFFFFFFFFFFFFFFFFFFFFFFFFFFFFFBDBDB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000000000000000000000000000000000000000000000000000008A8A8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BABAB0A0A0A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0A0A0FFFFFFFFFFFFFFFFFFFFFFFFFFFFFFFFFFFF98989806060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131313C9C9C9FFFFFFFFFFFFFFFFFFFFFFFFA5A5A5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1C1C1CD6D6D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39393050505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52525E3E3E3FFFFFFFFFFFFFFFFFFFFFFFF80808001010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32323F4F4F4FFFFFFFFFFFF8D8D8D04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353535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FFFFFFFFFF7A7A7A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84848FCFCFCFFFFFFFFFFFF656565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EDEDEDFFFFFFD0D0D0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1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1FFFFFFBDBDBD0D0D0D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42424F5F5F5FFFFFFABABAB0A0A0A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373737F8F8F8FFFFFF989898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BABABE9E9E9323232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C0C0C0E0E0E024242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90909CDCDCDD7D7D71717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080806B6B6B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969696555555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A5A5A547474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DADAD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74747707070FFFFFFFFFFFFFFFFFF9696961B1B1BB7B7B7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8080801D1D1D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A6A6A282828D6D6D6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23232305050593939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9C9C907070708080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9B9B90101010B0B0BB9B9B9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A3A3A30101010E0E0ECCCCCCFFFFFF91919127272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6F6F62A2A2A000000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28282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AEAEA202020000000050505959595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DDDDDD161616000000080808A8A8A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6C6C6C4B4B4BFFFFFFFFFFFFFFFFFFFFFFFFFFFFFF9F9F9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B5B5BFEFEFE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98989000000000000000000717171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7373730000000000000202028484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DBDBDB0000005F5F5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B0B0BB7B7B7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C6C6C0000000000000000000000000E0E0ECACAC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EFEFE575757000000000000000000000000181818D6D6D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BFBFB44444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A3A3AF0F0F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7F7F7F000000000000000000000000000000000000464646FAFAFA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AFAFA6C6C6C000000000000000000000000000000000000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FEFEFEFFFFFFFFFFFFFFFFFFFFFFFFFFFFFFFFFFFFFFFFFFFFFFFFF7F7F759595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6E6E6EFEFEFE252525939393FFFFFFFFFFFFFFFFFFFFFFFFFFFFF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666666000000000000000000000000000000000000000000070707A2A2A2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6F6F6535353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B6B6B6FFFFFFFFFFFFFFFFFFFFFFFFFFFFFFFFFFFFFFFFFFF3F3F3404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D0D0DC9C9C9FFFFFFFFFFFFFFFFFFFFFFFFFFFFFF000000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4D4D4D0000000000000000000000000000000000000000000000000000002C2C2CE6E6E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2F2F23A3A3A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83838F0F0F0FFFFFFFFFFFFFFFFFFFFFFFFFFFFFFEBEBEB2B2B2B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454545FAFAF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DE2121210000000000000000000000000000000000000000000000000000000101017A7A7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D8D8D8282828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404048D8D8DFFFFFFFFFFFFFFFFFFFFFFFFCCCCCC1E1E1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70707A0A0A0FFFFFFFFFFFFFFFFFFFCFCF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2141414000000000000000000000000000000000000000000000000000000000000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0D0D0FFFFFFFEFEFE878787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D1D1DDADADAFFFFFFFBFBFB74747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2A2A2AE4E4E4FFFFFFF8F8F8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000000FFFFFFC6C6C610101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C0C0CC1C1C1FFFFFFBABABA06060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121212D1D1D1FFFFFF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F1F1FDBDBDBFFFFFF939393010101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606069C9C9CE7E7E7292929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A0A0AAFAFAFDADAD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D0D0DC2C2C2CECECE161616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727272666666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40404828282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7070792929241414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DADAD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474747707070FFFFFFFFFFFFFFFFFFD3D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ED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DCDCDF3F3F3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6C6C6FAFAF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757575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515151262626A4A4A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3B3B3B2C2C2CB4B4B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333333C4C4C4FFFFFFFFFFFF919191272727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282820000001A1A1A868686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6C6C6C00000020202096969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9F9F95C5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72727A5A5A5FFFFFFFFFFFFFFFFFFFFFFFFFFFFFFFFFFFFFFFFFF6C6C6C4B4B4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0C0C01212120000000E0E0E6E6E6EF9F9F9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B0B0B00B0B0B00000014141477777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A0A0A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000001A1A1A878787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BDBDB0000000000000000000000000000003E3E3ECDCDC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B9B9B0303030000000000000000004E4E4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4FFFFFFFFFFFFFFFFFFFFFFFFFFFFFFFFFFFFFFFFFFFFFFFFFFFFFFFFFFFFFFFFFF89898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5E5E5EDADAD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272720000000000000000000000000000003B3B3BEBEBE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828282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B4B4BF2F2F2FFFFFFFFFFFFFFFFFFFFFFFFFFFFFFFFFFFFFFFFFFFFFFFFFFFFFF6C6C6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5B5B5BF8F8F8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9F9F95C5C5C0000000000000000000000000000000000006A6A6AFFFFFFFFFFFF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39393FFFFFFFFFFFFFFFFFFFFFFFFFDFDFD676767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50505A0A0A0FFFFFFFFFFFFFFFFFFFFFFFFFFFFFFFFFFFFFFFFFFF7F7F757575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B0B0BB0B0B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0F0F0474747000000000000000000000000000000000000000000121212C0C0C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1F1F1F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92929E4E4E4FFFFFFFFFFFFFFFFFFFFFFFFFFFFFFCFCFCF42424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93939EBEBE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9C9C933333300000000000000000000000000000000000000000000000000000049494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1FFFFFFFFFFFFFFFFFFFFFFFFFFFFFFC2C2C2232323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767676FFFFFFFFFFFFFFFFFFFFFFFFA1A1A105050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8C8C8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19191000000000000000000000000000000000000000000000000000000000000000000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E9E9EFFFFFFFFFFFFFFFFFFFFFFFF7B7B7B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51515C9C9C9FFFFFFFFFFFF8A8A8A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1C1C1CD8D8D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47474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72727E3E3E3FFFFFFFBFBFB626262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373737A2A2A2000000C5C5C514141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101010BABAB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B60E0E0E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61616CACACAFFFFFFA6A6A6070707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C1C1CDADADAFFFFFF9696960101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303039C9C9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2E2E2E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A0A0AACACACDFDFDF1E1E1E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01010BCBCBCCFCFCF18181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676767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838383575757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404048E8E8E474747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DADAD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7474770707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23232395959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B5B5B5EFEFE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2B2B2F2F2F2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AFAFAFF5F5F5FFFFFFFFFFFFFFFFFF91919127272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181818484848D1D1D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30303525252DEDEDE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9E9E90303035B5B5BEAEAEA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6C6C6C4B4B4BFFFFFFFFFFFFFFFFFFFEFEFE646464000000070707B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4E4E4E000000111111C6C6C6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DFDFD3838380000001B1B1BD3D3D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DBDBDB0000000000000000000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F1F1F1FFFFFFFFFFFFFFFFFFFFFFFFFFFFFFFFFFFFFFFFFFFFFFFFFFFFFFFFFFFFFFFFFF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C1C1C0000000000000000004A4A4AF4F4F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BABAB0F0F0F0000000000000000005D5D5DF8F8F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A2A2A203030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3030010101F1F1F1FFFFFFFFFFFFFFFFFFFFFFFFFFFFFFFFFFFFFFFFFFFFFFFFFFFFFF83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00000000000000000000000010101A2A2A2F4F4F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EFEFE707070000000000000000000000000000000050505B2B2B2F7F7F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EFEFE5A5A5A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E0E0EBBBBBBFAFAFAFFFFFFFFFFFF252525939393FFFFFFFFFFFFFFFFFFDBDBDB5C5C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292929A9A9A9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1D1D1505050000000000000000000000000000000000000000000323232B5B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8C8C8434343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C3C3CC2C2C2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272727E3E3E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BBBBB0B0B0B0000000000000000000000000000000000000000000000000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0F0F0F0FFFFFFFFFFFFFFFFFFFFFFFFFFFFFFA8A8A808080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434343F3F3F3FFFFFFFFFFFFFFFFFFFFFFFFFFFFFF95959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767676FCFCF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3A3A3070707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98989FFFFFFFFFFFFFFFFFFFFFFFF9090900404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101019E9E9EFFFFFFFFFFFFFFFFFFFFFFFF7D7D7D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121212C9C9C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A8A8A040404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C1C1CD5D5D5FFFFFFFFFFFF777777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252525E2E2E2FFFFFFFEFEFE62626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2F2F2F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B80000000E0E0E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90909BDBDBDFFFFFFBBBBBB0B0B0B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31313CACACAFFFFFFA8A8A80808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1C1C1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FFFFFF959595050505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101019B9B9BE8E8E82F2F2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101B1B1B1DEDEDE23232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FBFBFD4D4D416161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74747464646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87878752525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959595434343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DADADA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47474770707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3959595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19191272727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DD5D5D5E4E4E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AFAFAD5D5D5E7E7E7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6F6F6D5D5D5EBEBE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6C6C6C4B4B4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FBFBF3939390707077B7B7BF5F5F5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B2B2B23030300B0B0B858585FEFEF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A5A5A52626260E0E0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6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888880000000000000606064B4B4BF3F3F3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0F0F09595950000000000000000000A0A0A545454FCFCF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EDEDED83838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D0D636363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9707070000000000000000000111111767676B6B6B6010101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6E6E6545454000000000000000000000000000000090909A8A8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D9D9D94B4B4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D0D0DBABABAFFFFFFFFFFFFFFFFFFFFFFFFFFFFFFFFFFFFFFFFFFFFFFFFFFFF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424242000000000000000000000000000000101010CDCDCDFFFFFFFFFFFFFFFFFFFFFFFF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39393FFFFFFFFFFFFD5D5D51B1B1B000000000000000000000000000000000000000000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E8FFFFFFFFFFFFFFFFFFFFFFFFFFFFFFFFFFFFFFFFFFC8C8C812121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E3E3EF2F2F2FFFFFFFFFFFFFFFFFFFFFFFFFFFFFFFFFFFFFFFFFF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909090000000000000000000000000000000000000000004B4B4BFBFBF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AEAEAE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6C6C6CE6E6E6FFFFFFFFFFFFFFFFFFFFFFFFFFFFFFB7B7B706060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50505767676F0F0F0FFFFFFFFFFFFFFFFFFFFFFFFFFFFFFA7A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909097F7F7FF9F9F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19191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C7C7CFFFFFFFFFFFFFFFFFFFFFFFFA0A0A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404048F8F8FFFFFFFFFFFFFFFFFFFFFFFFF8A8A8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80808A1A1A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CFCFC777777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21212D3D3D3FFFFFFFFFFFF848484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1F1F1FDCDCDCFFFFFFFBFBFB7171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2C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FFFFFFF7F7F75F5F5F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93939EEEEEEFFFFFFB8B8B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E0E0EC2C2C2FFFFFFB6B6B6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D4D4D4FFFFFFA7A7A7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02020DDDDDDFFFFFF90909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707079F9F9FE6E6E6272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B0B0BB2B2B2D9D9D91E1E1E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F0F0FC4C4C4CBCBCB151515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74747464646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40404838383525252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808089292923F3F3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DADAD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47474770707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23232395959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CCCCC595959F3F3F3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C5C5C554545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BEBEBE5B5B5BFFFFFFFFFFFFFFFFFFFFFFFFFFFFFFFFFFFFFFFFFF91919127272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5E5E54A4A4A0000007A7A7A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DEDEDE3A3A3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FCFCF333333000000A6A6A6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6C6C6C4B4B4BFEFEFE6F6F6F1111110000004F4F4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7F7F76565650B0B0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56565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0F0F05C5C5C0606060000007C7C7C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E9E9E95252520000000000000000009A9A9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EEEEEE41414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70707A9A9A9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7E7E73232320000000000000000000E0E0EB9B9B9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0E0E0222222000000000000000000151515C8C8C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6B6B6010101FFFFFFFFFFFFFFFFFFFFFFFFFFFFFFFFFFFFFFFFFFE5E5E52D2D2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82828A6A6A6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EDEDE1E1E1E0000000000000000000000000000002F2F2FB5B5B5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FCFCF17171700000000000000000000000000000036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C5C5FFFFFFFFFFFFFFFFFFFFFFFFFFFFFF252525939393FFFFFFDADADA1B1B1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2D2D2DE7E7E7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9C9C91515150000000000000000000000000000000000000000003E3E3EEDEDE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9B9B90F0F0F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E4E4EF3F3F3FFFFFFFFFFFFFFFFFFFFFFFFFFFFFFFFFFFFFFFFFFA9A9A90909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7D7D7D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4B40D0D0D00000000000000000000000000000000000000000000000000000093939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A4A4A4080808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50505A4A4A4FFFFFFFFFFFFFFFFFFFFFFFFFFFFFFFFFFFF93939302020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81818B1B1B1FFFFFFFFFFFFFFFFFFFFFFF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E0606060000000000000000000000000000000000000000000000000000000000001F1F1F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FFFFFFFFFFFFFFFFFFFFFFFF8E8E8E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B2B2BCACACAFFFFFFFFFFFFFFFFFFFFFFFF78787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\x&lt;&lt;&lt;777nnn\xFFFFFFFFFFFF88888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9FFFFFFFFFFFF727272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82828E5E5E5FFFFFFFCFCFC5F5F5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383838EBEBEBFFFFFFF5F5F55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BCBCBCFFFFFFB4B4B40D0D0D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71717CBCBCBFFFFFFA3A3A308080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E1E1EDADADAFFFFFF9393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3039F9F9FE5E5E52D2D2D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A0A0AAEAEAEDEDEDE1D1D1D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111111BDBDBDCECECE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67676636363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85858554545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30303919191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DADADA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47474770707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DFDFD9D9D9DFAFA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CFCFC999999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BFBFB9A9A9AFFFFFFFFFFFFFFFFFFFFFFFF2323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5FFFFFFFFFFFFFFFFFFFFFFFFFFFFFFFFFFFFFFFFFFFFFFFFFFFFFFFCFCFCB8B8B80A0A0A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FEFEFE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BFBFBA5A5A50707076B6B6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AFAFA929292050505818181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19191272727FFFFFFFFFFFFFFFFFFFFFFFFFFFFFFE5E5E52D2D2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B1BE0E0E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BDBDB212121000000262626ECECEC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D1D1D1151515000000303030F8F8F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\xlllHHHfff\x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F4F4F4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BFBFB5151510000000000001F1F1FF7F7F7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6F6F6404040000000000000323232F9F9F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ECECEC3434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86868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3C3C3C0000000000000000000000007E7E7E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8E8E830303000000000000000000000000094949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DEDEDE25252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101A9A9A9FFFFFFFFFFFFB6B6B6010101FFFFFFFFFFFFFFFFFFFFFFFFFFFFFFFFFFF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2D2D2D000000000000000000000000000000030303E3E3E3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BDBDB212121000000000000000000000000000000080808F4F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D1D1D115151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C1C1CF6F6F6FFFFFFFFFFFFFFFFFFFFFFFFFFFFFFFFFFFF252525939393D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D1D1D0000000000000000000000000000000000000000002C2C2CE8E8E8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DCDCD1111110000000000000000000000000000000000000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7F4F4F4FFFFFFFFFFFFFFFFFFFFFFFFFFFFFFFFFFFFFFFFFFBEBEBE0A0A0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4B4B4BF6F6F6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0808080000000000000000000000000000000000000000000101017E7E7EFDFDF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B8B8B8090909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202919191FFFFFFFFFFFFFFFFFFFFFFFFFFFFFFFFFFFFA4A4A4070707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30303A6A6A6FFFFFFFFFFFFFFFFFFFFFFFFFFFFFFFEFEFE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2050505000000000000000000000000000000000000000000000000000000161616CECEC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F9F9F060606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12121DADADAFFFFFFFFFFFFFFFFFFFEFEFE8C8C8C04040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2B2B2BE6E6E6FFFFFFFFFFFFFFFFFFFDFDFD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10101000000000000000000000000000000000000000000000000000000000000363636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4A6E6E6EFEFEFE868686030303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696969EEEEEEFFFFFFFDFDFD73737301010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101017C7C7CF0F0F0FFFFFFFCFCFC5F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202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F3F3F3FFFFFFFBFBFB4A4A4A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F0F0FC1C1C1FFFFFFB8B8B8090909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A1A1ACDCDCDFFFFFFA4A4A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2323D9D9D9FEFEFE919191050505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303039E9E9EE5E5E52D2D2D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40404B4B4B4DBDBDB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C0CC2C2C2D0D0D0151515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10101767676626262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202028888884F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30396969640404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404048F8F8F000000DADAD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4747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DDDDD4B4B4B121212F6F6F6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FCFCF4242421F1F1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C1C1C13A3A3A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FFFFFFFFFFFFFFFFFFFFFFFF232323959595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6F6F65858580000000A0A0AD4D4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1F1F14646460000000E0E0EE6E6E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EDEDED3434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F8F8F8FFFFFFFFFFFFFFFFFFFFFFFFFFFFFFFFFFFFFFFFFF91919127272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2A2A2262626000000020202B1B1B1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494941D1D1D000000060606C3C3C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CFCFC8989891515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A0A0AD5D5D5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C6C6C0000000000000000000F0F0FBDBDBD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4F4F4515151000000000000131313CFCFC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0F0F03F3F3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D1D1DDBDBD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BEBEB2D2D2D000000000000141414000000DDDDDD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EEEEEE393939000000000000000000000000505050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FFFFFFFFFFFFFFFFFFFFFFFFFFFFFFFFFFFFFFFFFFFFFFFFFFFFFFFFFFFE9E9E928282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16161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BDBDB202020000000000000000000000000787878FFFFFFFFFFFFFFFFFFB6B6B6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FFFFFFFFFFFFFFFFFFFFFFFFFFFFFE5E5E5262626000000000000000000000000000000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FFFFFFFFFFFFFFFFFFFFFFFFFFFFFFFFFFFFFFFFFFFFFFFFFFFFFFD7D7D71D1D1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E0E0E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ACACA151515000000000000000000000000000000121212CDCDCD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2525256666661B1B1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33333E9E9E9FFFFFFFFFFFFFFFFFFFFFFFFFFFFFFFFFFFFFFFFFFC5C5C512121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14141F1F1F1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8B8B80A0A0A0000000000000000000000000000000000000000004E4E4EFAFAF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AAAAAA010101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101838383FFFFFFFFFFFFFFFFFFFFFFFFFFFFFFFFFFFFB3B3B307070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50505959595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5A5A5000000000000000000000000000000000000000000000000000000090909A7A7A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8E8E8E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61616D6D6D6FFFFFFFFFFFFFFFFFFFFFFFF9E9E9E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232323DFDFD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88888000000000000000000000000000000000000000000000000000000000000000000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E7E7FFFFFFFFFFFFFFFFFFFCFCFC74747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F3F3FF0F0F0FFFFFF4A4A4A6D6D6D81818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6B6B6BFFFFFFFFFFFFFB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6F6F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18181FFFFFFFFFFFFF7F7F75D5D5D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50505939393FFFFFFFFFFFFF3F3F34B4B4B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4A4A4AF7F7F7FFFFF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070707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75757FFFFFFFFFFFFA4A4A4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D6D6DFFFFFFFFFFFF8E8E8E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2F2F2FBCBCBC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262626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D3D3DC5C5C5D7D7D71D1D1D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B4B4BCECECEC9C9C915151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62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4040485858550505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808089292923E3E3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D0D0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2C2C2C000000DADADA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47474770707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DFDFDF232323141414C6C6C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D5D5D5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C1C1CD4D4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4C4C4121212232323E3E3E3FFFFFFFFFFFFFFFFFFFFFFFF23232395959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BFBFB585858000000050505AAAAA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3F3F3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D0D0DB8B8B8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CECEC3A3A3A000000151515C7C7C7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19191272727FFFFFFFFFFFFFFFFFFC2C2C206060600000000000085858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1B1B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000000000009B9B9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C9C9C000000000000060606ABABA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6C6C6C00000000000000000074747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8F8F8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000000000000000008A8A8A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0F0F0434343000000000000000000A1A1A1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E9E9E9353535000000000000000000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00000DDDDDDFFFFFFFFFFFFFFFFFFFFFFFFFFFFFFFFFFFFFFFFFFFFFFFFFFFFFFEEEEEE3F3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525252F4F4F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6E6E6303030000000000000000000000000636363F9F9F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DFDFDF222222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FEFEFEFFFFFFFFFFFFFFFFFFB6B6B6010101FFFFFFFFFFFFFFFFFFFFFFFFE4E4E42C2C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50505A9A9A9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CDCDC1D1D1D0000000000000000000000000000000D0D0DB8B8B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ECECE151515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1414C6C6C6FFFFFFFFFFFFFFFFFFFFFFFFFFFFFFFFFFFFFFFFFFFFFFFF2525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2E2E2EE9E9E9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9C9C91414140000000000000000000000000000000000000000003F3F3F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8B8B80E0E0E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05050F3F3F3FFFFFFFFFFFFFFFFFFFFFFFFFFFFFFFFFFFFFFFFFFA6A6A609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7F7F7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B2B2B20D0D0D000000000000000000000000000000000000000000000000000000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FFFFFFFFFFFFFFFFFFFFFFFFFFFFFFFFFFFA1A1A1080808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40404A7A7A7FFFFFFFFFFFFFFFFFFFFFFFFFFFFFFFFFFFF909090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191919CFCFC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C9C9C06060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020DDDDDDFFFFFFFFFFFFFFFFFFFFFFFF8B8B8B01010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2C2C2CE8E8E8FFFFFFFFFFFFFFFFFFFFFFFF76767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D3D3DEDEDE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4A191919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6B6B6BFBFBFBFFFFFFFFFFFF6F6F6F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7D7D7DFFFFFFFFFFFFFDFDFD5C5C5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939393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5F5F54D4D4D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A4A4AF1F1F1FFFFFFB2B2B20D0D0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5B5B5BF7F7F7FFFFFFA1A1A10808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6C6C6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FFFFF909090020202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92929E7E7E7E4E4E42B2B2B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3B3B3BEDEDEDDCDCDC1D1D1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4C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2CDCDCD151515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181818B4B4B460606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202020BBBBBB51515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BBFBFBF434343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3C3C3CBCBCBC343434000000000000DADAD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4747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0FFFFFFFFFFFFFFFFFFFFFFFFFFFFFFFFFFFFFFFFFFFFFFFFFFFFFFFFFFFFFFFFFFFFFFFF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A3A3A121212CACACA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AFAFA2525251D1D1DD6D6D6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9F9F9101010282828E1E1E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232323959595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686000000060606ACACAC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707070000000080808C0C0C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EFEFE5B5B5B000000131313CB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19191272727FFFFFFFFFFF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32A2A2A000000030303878787FDFDFD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D8D8D81F1F1F0000000404049A9A9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DCDCD14141400000006060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2C2C2080808000000000000636363FAFAF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9F9F94E4E4E000000000000010101767676FCFCF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5F5F53C3C3C000000000000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98989FEFEFE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3131310000000000000404049B9B9BDBDBDB000000DDDDDD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1F1F1393939000000000000000000000000121212D3D3D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E6E6E62D2D2D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C1C1CDEDEDEFFFFFFFFFFFFFFFFFFFFFFFFFFFFFFFFFFFFFFFFFFFFFFFFFFFFFFFFFF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DB222222000000000000000000000000272727EAEAEAFFFFFFFFFFFFFFFFFFFFFFFFB6B6B6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FFFFFFFFFFFFFFFFFEAEAEA2A2A2A0000000000000000000000000000000000007C7C7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DFDFDF1F1F1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929292FFFFFFFFFFFFFFFFFFFFFFFFFFFFFFFFFFFFFFFFFFFFFFFFFFFFFF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31313000000000000000000000000000000010101A7A7A7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25252500000000000000000000000000000000000000000029292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FFFFFFFFFFFFFFFFFFFFFFFFFFFFFFFFFFFFFFFFFFD1D1D110101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43434F5F5F5FFFFFFFFFFFFFFFFFFFFFFFFFFFFFFFFFFFFFFFFFF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000000000000000000000000000000000000000000464646F8F8F8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EAEAE06060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7D7DFDFDFDFFFFFFFFFFFFFFFFFFFFFFFFFFFFFFBDBDBD070707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929292FFFFFFFFFFFFFFFFFFFFFFFFFFFFFFFFFFFFA8A8A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00000000000000000000000000000000000000000000000000000A7A7A7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49494040404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53535494949FFFFFFFFFFFFFFFFFFFFFFFFA2A2A2050505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1C1C1CDDDDDDFFFFFFFFFFFFFFFFFFFFFFFF8D8D8D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000000000000000000000000000000000000000000000000000000000272727E8E8E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9797901010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23232F3F3F3FFFFFFFFFFFFFFFFFF4A4A4A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83838FBFBFBFFFFFFFCFCFC6F6F6F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4C4C4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FFFFFFAFAFA5C5C5C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16161FFFFFFFFFFFFF9F9F947474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111111F7F7F7FFFFFFB5B5B50707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F9F9F9FFFFFFA0A0A0050505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A3A3AFBFBFBFEFEFE8D8D8D0404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50505ABABABE3E3E32A2A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BFBFBFD8D8D81E1E1E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D0D0DCFCFCFCDCDCD131313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79797962626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303039191914D4D4D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50505A1A1A13C3C3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60606ABABAB303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DADADA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47474770707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8181812C2C2CCDCDCD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6B6B6B343434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55555424242E3E3E3FFFFFFFFFFFFFFFFFFFFFFFFFFFFFFFFFFFF23232395959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C9C9C90808080B0B0BABABA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BABABA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BD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5A5A5000000141414CECECE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19191272727FFFFFFFCFCFC2525250000000101018A8A8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EEEEEE1D1D1D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9C9C9C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0E0E01515150000000B0B0BADADA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1D1D10D0D0D00000000000062626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89898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87878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373730000000000000202028C8C8C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5D5D5D0000000000000707079D9D9DFFFFFF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000000DDDDDDFFFFFFFFFFFFFFFFFFFFFFFFFFFFFFFFFFFFFFFFFFFFFFFF6C6C6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41414CCCCCC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656560000000000000000000000001B1B1BDBDBD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BFBFB4444440000000000000000000000002A2A2AE3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6B6B6010101FFFFFFFFFFFFFEFEFE777777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505050F8F8F8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9F9F96666660000000000000000000000000000000000005F5F5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5F5F55555550000000000000000000000000000000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FFFFFFFFFFFFFFFFFFFFFFFFFFFFFFFFFFFFFFFFFFFFFFFFFFFFFFF0F0F01C1C1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90909A7A7A7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4F4F4F0000000000000000000000000000000000000000000E0E0EB8B8B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EEEEEE3E3E3E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1313CACACAFFFFFFFFFFFFFFFFFFFFFFFFFFFFFFFFFFFFFFFFFFE9E9E92D2D2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23232E7E7E7FFFFFFFFFFFFFFFFFFFFFFFFFFFF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D393939000000000000000000000000000000000000000000000000000000404040EFEFE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8E8E8272727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E4E4EF7F7F7FFFFFFFFFFFFFFFFFFFFFFFFFFFFFFDADADA1F1F1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\x]]]nnnIII\xFFFFFFFFFFFFFFFFFFCCCCCC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000000000000000000000000000000000000000000000000000000000004040493939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EBEBE1C1C1C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90909A5A5A5FFFFFFFFFFFFFFFFFFFDFDFDB2B2B215151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E0E0EB6B6B6FFFFFFFFFFFFFFFFFFF8F8F8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22222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DEFFFFFFFBFBFB6C6C6C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03030E6E6E6FFFFFFF6F6F65B5B5B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E3E3EEEEEEEFFFFFFF1F1F14A4A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C4C4C4FFFFFFB0B0B0080808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61616D5D5D5FFFFFFA2A2A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232323DFDFDFFFFFFF8C8C8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08A3A3A3E4E4E4242424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D0D0DB4B4B4D5D5D51C1C1C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121212C5C5C5C7C7C71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71717000000262626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404048686864F4F4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909099393933E3E3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E0E0E9F9F9F2C2C2C000000000000000000000000DADAD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4747477070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DEDEDE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9D9D9F9F9F9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D4D4D4FEFEF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232323959595FFFFFFFFFFFFFFFFFFFFFFFFFFFFFFFFFFFF5454542D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ADAD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3D3D3D353535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2727273D3D3DC9C9C9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19191272727FFFFFF7B7B7B0000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929292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56565000000252525A0A0A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BFBFB5353530000002E2E2EAEAEA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3F3F34545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C3C3CF9F9F9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AAAAAA0A0A0A000000161616888888FDFDF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0606060000001E1E1E939393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878787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62626A1A1A1FFFFFFFFFFFFDBDBDB000000DDDDDD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39393040404000000000000000000545454DEDEDE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18181000000000000000000000000656565E3E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6C6C6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777777E7E7E7FFFFFFFFFFFFFFFFFFFFFFFFFFFFFFFFFFFFB6B6B601010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B7B7B000000000000000000000000000000000000505050F3F3F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6565650000000000000000000000000000000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62F8F8F8FFFFFFFFFFFFFFFFFFFFFFFFFFFFFFFFFFFFFFFFFFFFFFFFFBFBFB53535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737373FDFDF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3F3F3454545000000000000000000000000000000000000020202A9A9A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8F8F84F4F4F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B0B0BB7B7B7FFFFFFFFFFFFFFFFFFFFFFFFFFFFFFFFFFFFFFFFFFF0F0F041414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31313C5C5C5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8E8E83333330000000000000000000000000000000000000000000000002A2A2AEAEAE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5C5C53C3C3C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C3C3CEEEEEEFFFFFFFFFFFFFFFFFFFFFFFFFFFFFFBDBDBD2E2E2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E4E4EF3F3F3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5B5B52020200000000000000000000000000000000000000000000000000000005F5F5F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E6E494949FFFFFFFFFFFF9A9A9A060606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939393FFFFFFFFFFFFFFFFFFFFFFFF88888801010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10101A7A7A7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4740000000000000000000000000000000000000000000000000000000000000000000A0A0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6FFFFFFFFFFFFFFFFFFFFFFFF5E5E5E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202020DBDBDBFFFFFFFFFFFF6D6D6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282828E9E9E9FFFFFFFEFEFE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5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A3A3AEEEEEEFFFFFFF6F6F64A4A4A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01010C0C0C0FFFFFFB1B1B10C0C0C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181818CECECEFFFFFF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70707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02020DCDCDCFFFFFF8D8D8D030303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A6A6A6E3E3E32A2A2A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90909B4B4B4DB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1C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11111C2C2C2CDCDCD131313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91919D0D0D0020202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8B8B8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E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1010197979740404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909099D9D9D323232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ADADA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47474770707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23232395959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6C6C6F8F8F8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C5C5C5F9F9F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4C4C4FBFBF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19191272727FFFFFF353535595959DADADA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212121626262E4E4E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818186B6B6BEFEFE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1E1E1181818\xuuufffKKK\x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3F3F3515151000000202020D0D0D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1F1F13D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B2B2BDBDBD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FEFEF292929020202343434E5E5E5FFFFFFFFFFFFFFFFFFDBDBDB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FFFFFFFFFFFFFFFFFFFFFFFFFFFFFFA4A4A41D1D1D000000000000000000545454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CFCFC9B9B9B121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86868FCFCFC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AFAFA9191910808080000000000000202027B7B7BFDFDFD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6B6B6010101FCFCFC77777701010100000000000000000000000008080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AEFAFAFAFFFFFFFFFFFFFFFFFFFFFFFFFFFFFFFFFFFFFFFFFFFFFFFFFAFAFA64646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A0A0AC1C1C1FBFBF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7F7F7515151000000000000000000000000000000141414CBCBCBFDFDF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5F5F53D3D3D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33333B7B7B7FFFFFFFFFFFFFFFFFFFFFFFFFFFFFFFFFFFFFFFFFFC6C6C643434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3F3F3FC2C2C2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ABABA3838380000000000000000000000000000000000000000004B4B4BCCCCCC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AFAFAF2D2D2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13131E9E9E9FFFFFFFFFFFFFFFFFFFFFFFFFFFFFFB2B2B20505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C3C3CF4F4F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D9D9D0404040000000000000000000000000000000000000000000000000000004C4C4CFA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EFEFE8A8A8A020202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16161FBFBFBFFFFFF6E6E6E494949FFFFFF97979703030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50505959595FFFFFFFFFFFFFFFFFF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02020200000000000000000000000000000000000000000000000000000000000007070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FFFFFFFFFFFFFFFFFFFBFBFB717171010101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90909BCBCBCFFFFFFFFFFFFFFFFFFF9F9F95E5E5E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242424DDDDDDFFFFFFFAFAF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B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F2F2FE8E8E8FFFFFFF8F8F858585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3B3B3BF2F2F2FFFFFFF6F6F644444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E0E0EC9C9C9FFFFFFB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50505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91919D3D3D3FFFFFF9D9D9D040404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252525DEDEDEFEFEFE8A8A8A0202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70707A5A5A5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727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90909B9B9B9D5D5D51C1C1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F0F0FCACACAC9C9C911111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1A1A1AD4D4D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010101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505058B8B8B494949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707079A9A9A38383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90909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2D2D2D000000000000000000000000000000000000DADAD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47474770707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232323959595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191911D1D1DD3D3D3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AFAFA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9D9D9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4F4F4C0C0C0DEDEDE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EFEFEFC0C0C0E4E4E4FFFFFFFFFFFF6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B4B4BFFFFFFFFFFFFFFFFFFFFFFFFFFFFFFFFFFFFFFFFFFFFFFFFFFFFFFFFFFFFFFFFFFA8A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A2A0D0D0D959595FBFBF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222222131313A1A1A1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8A8A8A1B1B1B181818B1B1B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BDBDB000000DDDDDDFFFFFFFFFFFFFFFFFFFFFFFFEBEBEB8A8A8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C0C0C656565F9F9F9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E6E6E67A7A7A0000000000000000001212126F6F6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E0E0E0696969000000000000000000171717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FFFFFFFFFFFFFFFFFFFFFFFFFFFFFFFFFFFFFFFFFFFFFFFFFFFFFFFB6B6B600000047474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B0B0BADADA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4D4D43F3F3F000000000000000000000000000000101010BDBDBD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C6C6C638383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1616CECECEFFFFFFFFFFFFFFFFFFFFFFFFFFFFFFFFFFFFFFFFFFFFFFFFFFFFFFB7B7B731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73737E9E9E9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1C1C1121212000000000000000000000000000000000000000000454545F1F1F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2B2B20B0B0B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45454F8F8F8FFFFFFFFFFFFFFFFFFFFFFFFFFFFFFFFFFFFFFFFFFA3A3A30303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636363000000B7B7B7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ADADAD08080800000000000000000000000000000000000000000000000005050586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FEFFFFFFFFFFFFFFFFFFFFFFFFFFFFFFF9F9F9F010101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A0A0A909090F6F6F6FFFFFFFFFFFFFFFFFFFFFFFFFFFFFF8A8A8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01010999999FEFEFEFFFFFFFFFFFF6E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94999999900000000000000000000000000000000000000000000000000000000000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969696FFFFFFFFFFFFFFFFFFFFFFFF838383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90909A7A7A7FFFFFFFFFFFFFFFFFFFDFDFD6F6F6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F0F0FB8B8B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8F8F85E5E5E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22222E0E0E0FFFFFFFCFCFC6A6A6A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13131E7E7E7FFFFFFF6F6F659595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404040EEEEE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1F1F1484848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31313C5C5C5FFFFFFADADAD080808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81818D5D5D5FFFFFF9E9E9E0101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242424E0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A8A8A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80808A5A5A5E3E3E3232323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E0E0EB5B5B5D4D4D41B1B1B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13131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6C5C5C5141414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191919D7D7D7B6B6B60D0D0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303038888884D4D4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393933D3D3D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E0E0E9F9F9F2C2C2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ADAD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47474770707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232323959595FFFFFFFFFFF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3494949E9E9E9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BABABA3F3F3FFBFBF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B1B1B144444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66666000000787878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ADADA2F2F2F0000008E8E8E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DCDCD252525000000A4A4A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212121000000BABABAFFFFFFFFFFFF6C6C6C4B4B4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9F9F95555550A0A0A000000636363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1F1F14C4C4C0606060000007A7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E8424242020202000000909090FFFFFFFFFFFFFFFFFFFFFFFFFFFFFFFFFFFFDBDBDB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FFFFFFFFFFFFEEEEEE3A3A3A000000000000000000050505B3B3B3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E5E5E52D2D2D000000000000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C0C0C0FFFFFFFFFFFFFFFFFFFFFFFFFFFFFFFFFFFFFFFFFFFFFFFFFFFFFFFFFFFFFFFFFF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F1F1F000000000000000000171717CDCDC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6B6B60000000000000000000000000000000000002E2E2EB0B0B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DADADA1B1B1B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73737BDBDBDFFFFFFFFFFFFFFFFFFFFFFFFFFFFFFFFFFFFFFFFFFFFFFFFFFFFFFCDC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000000000000000000000000000000404040CBCBC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BBBBBB0D0D0D0000000000000000000000000000000000002E2E2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FFFFFFFFFFFFFFFFFFFFFFFFFFFFFFFFFFFFFFFFFC7C7C710101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14141F1F1F1FFFFFFFFFFFFFFFFFFFFFFFFFFFFFFFFFFFFFFFFFFB5B5B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00000000000000000000000000000000000000000535353F5F5F5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A3A3A30808080000000000000000000000000000000000000000006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000000B7B7B7FFFFFFFFFFFFFFFFFFFFFFFFB0B0B00B0B0B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9A9A9AFFFFFFFFFFFFFFFFFFFFFFFFFFFFFFFFFFFF9D9D9D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0000000000000000000000000000000000000000000000020202AEAEAE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B8B8B030303000000000000000000000000000000000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BBBBBBBFFFFFFFFFFFFFFFFFFFFFFFF6E6E6E0D0D0D060606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232323CCCCCCFFFFFFFFFFFFFFFFFFFFFFFF858585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2C2C2CD9D9D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727272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E3E3EDDDDDDFFFFFFFFFFFFFFFFFFFFFFFF5B5B5B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12121DDDDDDFFFFFFFFFFFF6B6B6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2A2A2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FFFFFFFFFFF555555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A3A3AEFEFEFFFFFFFF7F7F7474747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101010C3C3C3FFFFFFAFAFAF0B0B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0D0FFFFFF9D9D9D070707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212121DEDEDEFFFFFF8B8B8B030303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242424E2E2E228282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8B7B7B7D9D9D91B1B1B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11111C4C4C4CDCDCD111111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91919D2D2D2BABABA0D0D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E8E8E4B4B4B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9B9B9B3E3E3E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90909A0A0A0303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DADAD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\xGGG333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sssssssssssssssssssssssssssssssssssss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sssssssssssssssssssssssssssssssssssssssssssssssssssssssssssssssssssssss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F0F\xCCCsssqqq\x020202\x"""rrrssssssssssssssssssssssssssssssssssssssssssggg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\x,,,sssssssssssssssssssssssssssssssssssssssssssss^^^\x010101\x555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sssssssssssssssssssssssssssssTTT\x000000000000\xTTT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sssssssssssss\x1A1A1A000000000000\x^^^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\x101010000000000000\xhhhssssssssssssssssssssssssssssssssssssssssss\x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0000000000\xrrrssssss111"""sssssssssssssssssssssssssss&gt;&gt;&gt;\x000000000000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qqqsssssssssssssssssssssssssssssssssssssss444\x000000000000111111\xqqq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sssssssssssssssssssssss***\x0000000000001A1A1A\xrrrssssssssssssssssss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00000\xcccsssssssss111\x000000000000000000000000\x444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ssss'''\x000000000000000000000000\x&gt;&gt;&gt;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\x1D1D1D000000000000000000000000\xHHHsssssssssssssssssssssssssssssssssRRR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\xcccssssssssssssssssssssssssssssss\x1A1A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\xmmmssssssssssssssssssssssssssssss\x1010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0606\xqqqssssssssssssssssssssssssssssss\x0606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\xaaassssssssssssssssssssss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00000000000000000000000000000000000000000000000\xkkkssssssssssssssssssssssss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00000000000000000000000000000000000000000040404\xqqq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j\x0202020000000000000000000000000000000000000000000E0E0E717171737373000000\x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sssssssssppp\x020202000000000000000000000000000000000000000000000000000000\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ssssssssssssssssssggg\x02020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\x111ssssssssssssssssss]]]\x010101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;;;sssssssssssssss222\x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\xVVVssssssssssss[[[\x01010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\x```ssssssssssssQQQ\x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\xjjjssssssssssssHHH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131313\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sssssNNN\x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C1C1C\xooossssssEEE\x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\x&amp;&amp;&amp;pppssssss;;;\x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\x@@@sssppp\x0202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\xJ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sggg\x020202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\xUUUsss]]]\x010101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2E2E2E10101023232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3737377373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4141417373730F0F0F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4B4B4B73737305050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252525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E2E2E343434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3838382A2A2A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DADADA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zzz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\xE4E4E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3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8333" 0.08333" 4.29746" 0.546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8333" 0.08333" 4.29746" 0.546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1.0" 5.22" 3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1.0" 5.22" 3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QuickDraw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1CF80000000001400203001102FF0C00FFFFFFFF00000000000000000203000001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E0001000A8AD08AD0753075300098804200BA013801FA03480000000000000000004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000000000100010001000000000000210C0000000000000001800000010800FFFFFFFFFFF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A013E01FA03410000000001400203000002BF0002BF00070000C2FF01FE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80C30001020008010080C3000102000801009FC3FF01F2000801009FC3FF01F2000801009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320008010098C30001320008010098C30001320008010098C30001320008010098C3000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0098C30001320008010098C30001320008010098C30001320008010098C3000132000801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01320008010098C30001320008010098C3000132001306009800F0000076FD00021F0C7C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001306009801880000C0FD0002198C66CF00013200140D00980180F1F1E63E666CF0198C6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3200140D009801819998C666667198198C66CF00013200140D009801819998C6666661981F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F00013200140D009801819998C6666661F8198C60CF00013200140D009801819998C66666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C60CF00013200140D009801899998C666666188198C60CF00013200140D009800F0F198C63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0198C60CF000132000C010098FC000006C9000132000C010098FC000046C9000132000C01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003CC90001320008010098C3000132000A02009807C5FF0200320008010098C300013200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C3000132000A02009807C5FF0200320008010098C30001320008010098C3000132000801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01320008010098C30001320008010098C30001320008010098C30001320008010098C300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10098C3000132000D010098F000002AD6AA020032000E010098F0000040D7000301003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98C3000132000E010098F0000040D700030100320008010098C3000132000E010098F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03010032001F0600980199800060FC000307006060FD00071C6660666000180EDD000132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980199800060FC00030C006060FE0008403266606660001819DF00030100320027140098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1B6638F87870F01E3C63E3C6D8000330FE660863C6D9983E1E1C3C60E200013200280C0098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C6C64CC8CC9980CFE66046718004338FD6607671B1C3323326660E4000301003200240C00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87870CC7CC1980CFD66FE00021C6660FE66051E0E331F3066E10001320028160098019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8CCCCC1F80C666667E60000400E6660FE66051C073333307EE3000301003200260C00980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781CCCCCC1800CFE660006FE0002066660FE66051E0333333060E100013200290C00980199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CCCCCC9880CFE6610261800432666466646661B133333326260E400030100320027200098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186638F87C70F00C3C63E3C61800031C7F867F83C6198E3E1F1C3C60E20001320016010098F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F7000040F9000030E000030100320010010098FB0000C0EE000030DE000132000E010098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D700030100320008010098C3000132000E010098F0000040D700030100320008010098C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E010098F0000040D70003010032000C030098007FFAFFCC00013200140300980180FA0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0040D70003010032000D02009801F9000040CD000132001302009802F9000020FA000040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32000D02009802F9000020CD000132001605009802003C60FC000020FA000040D70003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1005009802006260FC000020CD00013200180B00980200607C3C7C3E3C0020FA000040D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120600980200606646FE66010020CD0001320018060098020060663EFE66010020F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700030100320011040098020060FD66027E0020CD0001320017040098020060FD660260002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D700030100320011040098020062FD6602620020CD00013200180B009802003C663E663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FA000040D70003010032001002009802FC000306000020CD000132001602009802FC0003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FA000040D70003010032001002009802FC00033C000020CD000132001302009801F900004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D70003010032000E0300980180FA0000C0CD000132000F030098007FFAFFF900D55502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10098C30001320008010098C30001320008010098C30001320008010098C30001320008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0001320008010098C30001320008010098C30001320008010098C3000132000D010098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D6AA020032000E010098F0000040D700030100320008010098C3000132000E010098F0000040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100320008010098C3000132000E010098F0000040D70003010032001C0A009800E00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C0CF800031C666038FE0000C0DD000132001F0A0098019000000301800C0CF90004403266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0C0DF0003010032001F0C00980183E1E1E303C78C7C78DBFB00080330666660F87878CC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001F03009801C3FE3301018CFECC00E3FB00044338666670FDCCDF0003010032001E0300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FE3301018CFECC00C0FA00031C666038FECC00C0DD00013200210300980073FE3305018CCCC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FB0004400E66601CFECC00C0DF0003010032001D02009800FD3305018CCCCCC0C0FA000306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FECC00C0DD000132001E02009801FD3305018CCCCCC4C3FB0004432666464CFDCCDF000301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F0C009800E3E1E1E301878C7C78C3FB0008031C7F8638F87878CCDD00013200140300980003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FD0000C0DC0003010032000E0300980003ED0000C0DA000132000E010098F0000040D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8010098C3000132000E010098F0000040D700030100320008010098C3000132000E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0000040D70003010032000C030098007FFAFFCC00013200140300980180FA0000C0FA000040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10032000D02009801F9000040CD000132001302009802F9000020FA000040D70003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009802F9000020CD000132001605009802003C60FC000020FA000040D7000301003200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2006260FC000020CD00013200180B00980200607C3C7C3E3C0020FA000040D70003010032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980200606646FE66010020CD0001320018060098020060663EFE66010020FA000040D700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0011040098020060FD66027E0020CD0001320017040098020060FD6602600020FA000040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320011040098020062FD6602620020CD00013200180B009802003C663E663E3C0020F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70003010032001002009802FC000306000020CD000132001602009802FC000346000020F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70003010032001002009802FC00033C000020CD000132001302009801F9000040FA000040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32000E0300980180FA0000C0CD000132000F030098007FFAFFF900D555020032000801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01320008010098C30001320008010098C30001320008010098C30001320008010098C300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10098C30001320008010098C30001320008010098C3000132000D010098F000002AD6AA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E010098F0000040D700030100320008010098C3000132000E010098F0000040D7000301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10098C3000132000E010098F0000040D70003010032002503009801F0FE0009180007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18180FE00031C66607CFE00037C001C70E000013200270300980198FE001018000C30000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000004032666066FE0003660030C0E2000301003200281400980198F0F8F01F199E78F1B07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1B600330FE\xf</w:t>
        <w:tab/>
        <w:t>&lt;&gt;&lt;ffy\xE3C6CE30E300013200290D0098019919999819998C3199C031F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C604338FE660046FD660430C6671930E5000301003200270D009801F0F9999819998C319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990F9800001C\xf`|&gt;ff|f0\xC6661CE2000132002920009801819999F819998C31F98031999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400E\xf``ff~ff0\xC7E60EE400030100320027200098018199998019998C318180319999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\xf``ff`ff0\xC60607E2000132002A210098018199998819998C3189803199999898\x`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`ffbff0\xC6261330E5000301003200282100980180F8F8F01F0F8C30F18030F18F8F1860031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03E3E3C7C3E30C3C60E30E30001320016010098FE000018F4000040FC000006DD0003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5009800000118EE000046DB0001320016010098FE0000F0F4000040FC00003CDD0003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0098C3000132000E010098F0000040D700030100320008010098C3000132000E010098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70003010032000C030098007FFAFFCC00013200140300980180FA0000C0FA000040D70003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D02009801F9000040CD000132001302009802F9000020FA000040D70003010032000D02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F9000020CD000132001605009802003C60FC000020FA000040D70003010032001005009802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C000020CD00013200180B00980200607C3C7C3E3C0020FA000040D7000301003200120600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6646FE66010020CD0001320018060098020060663EFE66010020FA000040D70003010032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98020060FD66027E0020CD0001320017040098020060FD6602600020FA000040D7000301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40098020062FD6602620020CD00013200180B009802003C663E663E3C0020FA000040D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1002009802FC000306000020CD000132001602009802FC000346000020FA000040D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1002009802FC00033C000020CD000132001302009801F9000040FA000040D7000301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0300980180FA0000C0CD000132000F030098007FFAFFF900D5550200320008010098C300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10098C30001320008010098C30001320008010098C30001320008010098C30001320008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0001320008010098C30001320008010098C30001320008010098C30001320008010098C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8010098C30001320008010098C30001320008010098C30001320008010098C3000132001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1F0FE00051800071C0006F2000101FBFD00010180E5000132001A0300980198FE000318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EF000060FD00010180E500013200210F00980198F0F8F01F199E78F1B67C3E60F40007633FE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3C718E600013200270F0098019919999819998C3199C6666660F4000063FD3302318C98E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CFF04F800003200260E009801F0F9999819998C3199866666F3000063FD3301318EEF000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040600003200260E009801819999F819998C31F9866666F30006633333F3333187EF00000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200003200270E0098018199998019998C3181866666F300076333330333318380F000000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100003200280F0098018199998819998C318986666660F400076333331333318998F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000401000032002B0F00980180F8F8F01F0F8C30F186663E60F40007633331E1E1F0C718F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F00180000001000032001A010098FE000018F9000006DA000B0201800180000001000032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9800000118F9000046DA000B02018333CD9E1C01000032001A010098FE0000F0F900003C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20183318E2332010000320012010098CD000B0201E3318C1F38010000320012010098CD00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1E18C331C010000320019010098DA00037FFFFFF8F8000B020183318C330E010000320019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A000340000008F8000B020183318C3326010000320019010098DA000340000008F8000B020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C1F1C01000032001E010098FB00000FF1FF00FEF200034FFFFFC8F8000002FB0004010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10098FB000008F1000002F200034FFFFFC8F8000002FB0004010000320023010098FB00000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FB00018003F200034FFFFFC8F8000002FB000401000032003D03009800FCFD00110801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600600023E000000CC00C4003FE0005CCC00C6018C0FD000A60004C0FFFC80000C00006F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B000402000032003C0300980030FD00110801818018C0006000633000000CC00C6003FE000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6018FC000560004CFFFFC8FD000006FD00010180FC0004060000320041190098003199F0F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C39999E67C63C06331E3678CC78C6003FE0016CCC78CF03CCFF87878CCF0004CFFFFC80FF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CF1E1CFE00007FFCFF04F800003200380300980031FE990D800801E79998C66666606332338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16003FE0004CCC8CC6018FCCC0660004C1FFFC80CFECC02C63332F5000132003814009800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80008017D9998C666666063E1F307FECC016003FE0004CCC7CC6018FCCC0660004FCFFFC80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2C63338F5000132003919009800319999F8000801399998C66667E06303330CCCCFCC6003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CC0D6018CCCCFCCCCC60004FCFFFC80CFECC02C63F1CF50001320039190098003199998000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998C66666006303330CCCCC0C6003FE00FECC0D6018CCCCC0CCCC60004FCFFFC80CFECC02C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F5000132003A1900980031999989800801019998C66666206303330CCCCC4C6003FE0010CC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8CCCCC4CCCC60004DCFFFC80CFECC02C63126F5000132003A1900980030F9F0F1800801018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C63C02301F307CCC78C4003FE0016FF07CC300CCCCC78787C30004E1FFFC80CCCCCC7C31E1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32002208009800001980000008FC000360000010FB00018003F200034FFFFFC8EE000132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800011980000008FC000060F7000003F200034FFFFFC8EE000132001A0400980000F0F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1000003F200034FFFFFC8EE0001320015010098FB00000FF0FFF200034FFFFFC8EE000132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98FB000003F0FFF2000340000008EE000132000F010098DA000340000008EE00013200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A00037FFFFFF8F700007FFBFF03E00032000E010098CD000001FAFF03F80032000E010098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FAFF03FC0032000F010098CD000107C0FB00033E0032000F010098CD0001071FFBFF038E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010098CD00010F60FB00036F0032000F010098CD00010E40FB0003270032000F010098C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0FB00031700320012040098007FF8D000010E80FB0003170032001F06009800601801E0F6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0E380E2000B0E800001E3180000170032001E0600980050280310F6000303000186E1000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0033330000017003200281700980048480301E3FE3E367870E03E1E1F1E03E333CF1E36E3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000033360000017003200280600980044880303FE330D38CCC99033233333033331863338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E80000333C0000017003200300600980043080303FE330D30CCE1C0331F333303333186333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FFDFF00F8F8000B0E8000033380000017003200300600980043080303FE330330FC70E0F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F033331863F30F2000008FD000008F8000B0E80000333C000001700320030060098004488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30330C03870FE330630033331863030F2000008FD000008F8000B0E8000033360000017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600980048480313FE330330C49930FE330631033331863130F2000008FD000008F8000B0E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3300000170032003017009800502801E1E3333E307870E03E1F1F1E03E1F1861E30F200000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F8000B0E800001E31800001700320024040098006018FD000030FD0002300003EB00000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F800010E80FB00031700320033040098007FF8FD000030FD0002300023F500041801800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230081CFE3C05080000C00006FD00010E80FB00031700320028010098F300001EF50003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CFC0002300830FE660008FD000006FD00010E80FB00031700320028010098E6000B18F1F01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C3C66780860FE660B080FF8CF8CCF1E1C00000E40FB00032700320026010098E6000319999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660230087CFE6601080CFECC06C6333200000F60FB00036F00320025010098E600031999980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13008FD6601080CFECC06C633380000071FFBFF038E00320028010098E7000B019999980C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6663008FD6601080CFECC06C63F1C000007C0FB00033E00320027010098E7000B019999980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066663008FD6601080CFECC05C6300E000003FAFF03FC00320027010098E7000B019999980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266663008FD6601080CFECC05C63126000001FAFF03F800320027010098E6000AF0F1F00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3E1808FD3C07080CCCCCC7C31E1CFE00007FFBFF03E000320010010098DC000008FD00000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320017040098007FF8F8000001E9000008FD000008EE000132002107009800400801E33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00000100300003ED000008FD000008EE0001320021070098004008033330FE000703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3ED000008FD000008EE0001320022130098004008033331E33301C78F1F021C78F1B780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FD000008EE000132002005009800400803FD33080323199984323119C3ED000008FD00000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32002106009800400803F3FE330803831999843830F983ED00000FFDFF00F8EE00013200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400803FD330801C31999881C319983D4000132001805009800400803FD330800E319998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983D4000132001905009800400803FE330932026319999026319983D4000132001A130098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3331E3FC01C18F1F101C18F98180D5000132000F040098004008F9000018CF000132000F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7FF8F9000018CF0001320008010098C30001320008010098C3000132000E010098CC00001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3800032000E010098CC000060FB0003600032000E010098CC000040FB0003200032000E01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0080FB0003100032001E010098F300003FFBFF00E0EE00007FFCFF00F0FC000080FB000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20010098F3000020FB000020EE000040FC000010FC0001803CFD0004C01000320020010098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0FB000020EE000040FC000010FC00018062FD0004C01000320021010098F3000020FB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40FC000010FC000A80603C7C3878C01000320021010098F3000020FB000020EE000040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FC000A8060466664CCC01000320021010098F3000020FB000020EE000040FC000010FC00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E6660CCC010003200430C0098007C01800C00001800071CFE000321F860F0FE0002218CC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20030FE000460060001C7FE000240E030FE000210C660FE000A8060666660FCC010003200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6600000C000018000C30FE00032180E118FE00022198C0FE0002C20030FE0004600600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2418070FE000210CC60FE000A8060666660C0C0100032004313009800666D9F1E3C6C1F1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F1B60021806018FE000221B0F8FE0010E23C79998F1B6607C6679E3C6D804300B0FE000210D8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A8062666664C4C01000320043130098006671998C667019998C3199C60021F06018FE00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CFE0010F2663199999C6C0666630C66718043E130FE000210F066FE000A803C3E663878C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40130098007C61998C666019998C3199800020186030FE000221C0CCFE0010BA66319999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6630C666000433230FE000210E066FE000080FB00031000320040130098006061998C7E6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1F9800020186060FE000221E0CCFE00109E7E31999998700666630C7E60004333F8FE00021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E000080FB00031000320040130098006061998C606019998C31818000201860C0FE000221B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108E6031999998780666630C606000433030FE000210D866FE000080FB00031000320040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6061998C626019998C3189860021186180FE00022198CCFE00108662319919986C0666630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0433030FE000210CC66FE000040FB0003200032004013009800606199863C601F0F8C30F1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061F8FE0002218CF8FE0010823C19FE0F186607C3E30C3C618041E030FE000210C67CFE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0003600032001E010098F3000020FB000020EE000040FC000010FC00001FFBFF0380003200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F3000020FB000020EE000040FC000010F30001320018010098F3000020FB000020EE00004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F30001320018010098F3000020FB000020EE000040FC000010F30001320018010098F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B000020EE000040FC000010F30001320018010098F3000020FB000020EE000040FC000010F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0018010098F300003FFBFF00E0EE00007FFCFF00F0F30001320008010098C30001320008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0001320008010098C30001320008010098C30001320008010098C30001320008010098C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8010098C30001320008010098C30001320008010098C3000132000801009FC3FF01F200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FC3FF01F20008010080C30001020008010080C300010200070000C2FF01FE0002BF0002B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akerVector5.0&gt;\x0100000001500200000010000000000000000002030000014000008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00000203000001400000040000001E0010\xRGB 255,255,255\x0000640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40000040000001E0010\xRGB 000,000,000\x000000000000000000000000002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2000000010F21000000010F86000052B700000000000000000203000001400000005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500000210000001400000000100000000000000010000000100000006FF00FF00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E00008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008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009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200009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2000098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00098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200009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3200009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F0000076000000001F0C7C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3200009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00000000198C66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180F1F1E63E666CF0198C6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00009801819998C666667198198C66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181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66661981F0C7C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200009801819998C6666661F8198C6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1819998C666666180198C6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3200009801899998C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188198C6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0F0F198C63E3E60F0198C6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00098000000000006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00004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200009800000000003C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3200009807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3200009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7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00009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20000980000000000000000000000000000000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003200009800000000000000000000000000000000004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100320000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00000000000000000000000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098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0320000980199800060000000000007006060000000001C66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180E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19980006000000000000C006060000000403266606660001819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03200009801998F1B6638F8787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C63E3C6D800033066666663C6D9983E1E1C3C6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199999C6C64CC8CC9980C6666666718004338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1C33233266600000000000000000000000000000000000000000000000000000000000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19999987870CC7CC1980C666666660000001C66606666661E0E331F306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19999987038CCCCC1F80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7E60000400E66606666661C073333307E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003200009801999998781CCCCCC1800C666666060000000666606666661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06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919986C4CCCCCC9880C666666261800432666466646661B13333332626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03200009801FE0F186638F87C70F00C3C6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800031C7F867F83C6198E3E1F1C3C6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0000000000C00000000000000000000040000000000000000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1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0000000000000000000000000000000000000003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03200009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4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1003200009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0000000000000000000000000000000004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10032000098007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18000000000000000C00000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0980100000000000000004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000000000000004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0320000980200000000000000002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2003C60000000000020000000000000004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032000098020062600000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200607C3C7C3E3C002000000000000000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200606646666666002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20060663E666666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0032000098020060666666667E002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066666666600020000000000000004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032000098020062666666666200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2003C663E663E3C0020000000000000004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1003200009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0002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200000000004600002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0320000980200000000003C00002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000000000000004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10032000098018000000000000000C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07FFFFFFFFFFFFFFF0000000000000000\x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\x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00009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20000980000000000000000000000000000000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003200009800000000000000000000000000000000004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100320000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00000000000000000000000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098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03200009800E000000300E00C0C0000000000000000001C66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19000000301800C0C00000000000000004032666064000000C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0320000980183E1E1E303C78C7C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0000000000000330666660F87878CC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1C3333333018CCCCCCCE30000000000004338666670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00000000000000000000000000000000000000000000000000000000000000000000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E3333333018CCCCCCCC0000000000000001C666038CCCCCCC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073333333018CCCCCF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0E66601CCCCCCCC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00320000980033333333018CCCCCC0C0000000000000000666600CCCCCC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3333333018CCCCCC4C3000000000000432666464CCCCCCCCC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03200009800E3E1E1E301878C7C78C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1C7F8638F87878CC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030000000000000000000000000000004000000000C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10032000098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C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03200009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4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1003200009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0000000000000000000000000000000004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10032000098007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18000000000000000C00000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0980100000000000000004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000000000000004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0320000980200000000000000002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2003C60000000000020000000000000004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032000098020062600000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200607C3C7C3E3C002000000000000000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200606646666666002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20060663E666666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0032000098020060666666667E002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066666666600020000000000000004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032000098020062666666666200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2003C663E663E3C0020000000000000004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1003200009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0002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200000000004600002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0320000980200000000003C00002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000000000000004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10032000098018000000000000000C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07FFFFFFFFFFFFFFF0000000000000000\x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\x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00009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20000980000000000000000000000000000000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003200009800000000000000000000000000000000004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100320000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00000000000000000000000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098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03200009801F00000001800071C00001C0181800000001C666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7C001C7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19800000018000C3000003001818000004032666066000000660030C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0320000980198F0F8F01F199E7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8F18F8F1B6003\x0fff&lt;&gt;&lt;ffy\xE3C6CE3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2000098019919999819998C3199C0319999999C\x`C8fffFffff0\xC6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000000000000000000000000000000000000000000000000001003200009801F0F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98C319980319999999800001C\xf`|&gt;ff|f0\xC666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200009801819999F819998C31F9803199999F9800400E\xf``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~ff0\xC7E60E000000000000000000000000000000000000000000000000000000000001003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18199998019998C3181803199999818000006\xf``ff`ff0\xC60607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18199998819998C318980319999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`C&amp;fF`ffbff0\xC626133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0980180F8F8F01F0F8C30F18030F18F8F1860031C7F86603E3E3C7C3E30C3C60E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1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000000000006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0320000980000011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6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0000F0000000000000000000000000004000000000003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03200009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000000000000000000000000000000000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0032000098007FFFFFFFFFFFFFFF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C0000000000000004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0320000980100000000000000004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2000000000000000020000000000000004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1003200009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2003C6000000000002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0320000980200626000000000002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200009802006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7C3E3C0020000000000000004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100320000980200606646666666002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20060663E6666660020000000000000004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10032000098020060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E002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20060666666666000200000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320000980200626666666662002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2003C663E663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000000000000004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0320000980200000000000600002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2000000000046000020000000000000004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00320000980200000000003C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100000000000000004000000000000000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1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18000000000000000C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07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\xUUUUUUUUUUUUUUUUUUUUUUUUUUUUUUUUUUUUUUUUUUUU\x00320000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00098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200009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3200009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32000098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800071C000600000000000000000000000000000001FB0000000001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32000098019800000018000C3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6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0000980198F0F8F01F199E78F1B67C3E6000000000000000000000000000633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333C718000000000000000000000000000000000000000000000000000000320000980199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9998C3199C6666660000000000000000000000000006333333333318C9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7FFFFFFFFFFFF800003200009801F0F9999819998C319986666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333333333318E000000000000000000000000000000000000018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0003200009801819999F819998C31F98666660000000000000000000000000000633333F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700000000000000000000000000000000000001000000000000020000320000980181999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C31818666660000000000000000000000000000633333033331838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0001000032000098018199998819998C31898666666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6333331333318998000000000000000000000000000000000002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000980180F8F8F01F0F8C30F186663E6000000000000000000000000000633331E1E1F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0000000000000000000000000000000201F001800000010000320000980000001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18001800000010000320000980000011800000000000000004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2018333CD9E1C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0000F000000000000000003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183318E23320100003200009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1E3318C1F380100003200009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20181E18C331C010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FFFFFF8000000000000000000020183318C330E010000320000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4000000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83318C33260100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400000080000000000000000000201F330CC1F1C01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FFFFFFFFFFFFFFFFFFFFFFFFFFFFFFFFFFE00000000000000000000000000000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00000000000000000002000000000000010000320000980000000000000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20000000000000000000000000000004FFFFFC8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100003200009800000000000008000000000000000010000000000000800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FFFFFC800000000000000000002000000000000010000320000980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801008018C600600023E000000CC00C4003000000CCC00C6018C00000000060004C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0C000060000000001000000000000020000320000980030000000000801818018C0006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CC00C6003000000CCC0006018000000000060004CFFFFC800000000060000000001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000032000098003199F0F1800801C39999E67C63C06331E3678CC78C6003000000CCC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3CCFF87878CCF0004CFFFFC80FF8CF8CCF1E1C0000007FFFFFFFFFFFF8000032000098003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00801E79998C666666063323388CCCCCC6003000000CCC8CC6018CCCCCCCCCC60004C1FFFC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633320000000000000000000000003200009800319999980008017D9998C666666063E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CCCCC6003000000CCC7CC6018CCCCCCCCCC60004FCFFFC80CCCCCCCC6333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0319999F8000801399998C66667E06303330CCCCFCC6003000000CCCCCC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FCCCCC60004FCFFFC80CCCCCCCC63F1C0000000000000000000000003200009800319999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119998C66666006303330CCCCC0C6003000000CCCCCC6018CCCCC0CCCC60004FCFFFC80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6300E000000000000000000000000320000980031999989800801019998C6666620630333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C6003000000CC8CCC6018CCCCC4CCCC60004DCFFFC80CCCCCCCC6312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000980030F9F0F1800801018F98667C63C02301F307CCC78C4003000000FF07CC300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87C30004E1FFFC80CCCCCC7C31E1C000000000000000000000000320000980000198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000001000000000000080030000000000000000000000000000004FFFFFC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20000980001198000000800000000006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000000000000000000000004FFFFFC8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00F0000000080000000000000000000000000000000003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FFFFFC800000000000000000000000000000000000000320000980000000000000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0000000000004FFFFFC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0000000000003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4000000800000000000000000000000000000000000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800000000000000000000000000000000000000320000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7FFFFFF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FFFFFFFFFFFFFE0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1FFFFFFFFFFFFFFF8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3FFFFFFFFFFFFFFFC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E003200009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71FFFFFFFFFFFFF8E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F600000000000006F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E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7003200009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E80000000000000170032000098007F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E8000000000000017003200009800601801E00000000000000000000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380000000000000000000000000000000000000000000000000000000000000000E800001E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700320000980050280310000000000000000000000003000186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E80000333300000170032000098004848030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E367870E03E1E1F1E03E333CF1E36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E80000333600000170032000098004488030333333338CCC990332333330333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80000000000000000000000000000000000000000000000000000000000000E80000333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032000098004308030333333330CCE1C0331F333303333186333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FFFFFFFFF80000000000000000000E80000333800000170032000098004308030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C70E03333333F033331863F300000000000000000000000000000000800000000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E80000333C00000170032000098004488030333333330C038703333333003333186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800000000080000000000000000000E80000333600000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4848031333333330C499303333333103333186313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00000080000000000000000000E8000033330000017003200009800502801E1E3333E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E03E1F1F1E03E1F1861E3000000000000000000000000000000008000000000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E800001E3180000170032000098006018000000003000000000300003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800000000080000000000000000000E8000000000000017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7FF80000000030000000003000230000000000000000000000001801800C6000000000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C3C3C080000C00006000000000E800000000000001700320000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E0000000000000000000000001801800C000000000030083066666608000000000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000000000000017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8F1F01E67FC3C3C66780860666666080FF8CF8CCF1E1C00000E4000000000000027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999980C666666666630087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80CCCCCCCC6333200000F600000000000006F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999980C6666666666300866666666080CCCCCCCC6333800000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E00320000980000000000000000000000000000000000000000000000000000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80C66667E6666300866666666080CCCCCCCC63F1C000007C00000000000003E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19999980C6666606666300866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CCCCCCCC6300E000003FFFFFFFFFFFFFFFC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19999980C6666626666300866666666080CCCCCCCC6312600000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80032000098000000000000000000000000000000000000000000000000000000F0F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6663C3C3E18083C3C3C3C080CCCCCC7C31E1C0000007FFFFFFFFFFFFFE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80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32000098007FF8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80000000008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0400801E3300000000300000100300003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80000000008000000000000000000000000000000000000003200009800400803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20030000300000000000000000000000000000000000000000800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04008033331E33301C78F1F021C78F1B7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8000000000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0009800400803333333330323199984323119C3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8000000000000000000000000000000000000003200009800400803F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31999843830F98300000000000000000000000000000000000000000FFFFFFFFFF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2000098004008033333333301C31999881C31998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4008033333333300E31999880E319983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320000980040080333333332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99026319983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8004008033331E3FC01C18F1F101C18F98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400800000000000000001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32000098007FF800000000000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2000098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0032000098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6000000000000060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00000000000002000320000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0003200009800000000000000000000000000003FFFFFFFFFFFFFE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7FFFFFFFFFFFF00000000000800000000000001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0000000000000200000000000000000000000000000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0000000000803C00000000C010003200009800000000000000000000000000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000000000000000000000000000000000000000400000000000100000000000806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1000320000980000000000000000000000000000200000000000002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000000000010000000000080603C7C3878C01000320000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000000000000020000000000000000000000000000000000000004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0000000008060466664CCC01000320000980000000000000000000000000000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0000000000000000000000000000000000000040000000000010000000000080603E6660C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32000098007C01800C00001800071C00000021F860F0000000218CC00000008200300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01C700000040E03000000010C6600000008060666660FCC0100032000098006600000C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300000002180E1180000002198C0000000C20030000000600600030C00000041807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00000008060666660C0C010003200009800666D9F1E3C6C1F199E78F1B600218060180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8000000E23C79998F1B6607C6679E3C6D804300B000000010D87C0000008062666664C4C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6671998C667019998C3199C60021F0601800000021E0CC000000F2663199999C6C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C66718043E13000000010F066000000803C3E663878C0100032000098007C61998C6660199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980002018603000000021C0CC000000BA6631999998780666630C66600043323000000010E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0000000000000100032000098006061998C7E6019998C31F980002018606000000021E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E7E31999998700666630C7E60004333F800000010F06600000080000000000000100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006061998C606019998C31818000201860C000000021B0CC0000008E60319999987806666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00043303000000010D86600000080000000000000100032000098006061998C626019998C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0211861800000002198CC0000008662319919986C0666630C62618043303000000010CC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000000020003200009800606199863C601F0F8C30F1860020F061F8000000218CF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23C19FE0F186607C3E30C3C618041E03000000010C67C00000060000000000000600032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200000000000002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0000000001000000000001FFFFFFFFFFFFF8000320000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0000000000200000000000000000000000000000000000000040000000000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320000980000000000000000000000000000200000000000002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400000000000100000000000000000000000000000320000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200000000000002000000000000000000000000000000000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00000000000000000000000000000320000980000000000000000000000000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0000000000000000000000000000000000000004000000000001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0000980000000000000000000000000000200000000000002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00000000000100000000000000000000000000000320000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3FFFFFFFFFFFFFE0000000000000000000000000000000000000007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0000000000000000000000000000032000098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000098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320000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32000098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00098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320000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3200009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98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32000098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200009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200008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008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2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E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8B00000000FF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5.22" 3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5.22" 3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84484" 2.48" 1.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84484" 2.48" 1.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QuickDraw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920000000000BF0104001102FF0C00FFFE0000004D0000004D00000000000000CC011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A0000000000CC0116009880240000000000CC01160000000000000000004D0000004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10001000000000000000000000000004370F1000000010000FFFFFFFFFFFF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C01160000000000CC0116000002DD0007003FE0FF01F800070020E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0020E000010800070027E0FF01C800070027E0FF01C800070026E00001C800070026E0000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0026E00001C800070026E00001C800070026E00001C800070026E00001C800070026E0000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0026E00001C800070026E00001C800070026E00001C800070026E00001C800070026E0000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0026E00001C800070026E00001C800070026E00001C800070026E00001C800070026E0000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0026E00001C800070026E00001C800170626000F00000760FE000601F0C7C07C0060F0000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526001880000CFD00060198C660600060F00001C80019122600180F1F1E63E666CF0198C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CF36787F20001C8001A1326001819998C666667198198C66060CC6388CC80F30001C80019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819998CFE66091981F0C7C078CC6307CEF20001C800190526001819998CFE66091F8198C6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30CC7F20001C8001A0526001819998CFE660A180198C60060CC630CC380F30001C8001A05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9998CFE660A188198C60060CC630CC980F30001C800191226000F0F198C63E3E60F0198C6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307C7F20001C8000B0026FB000060E70001C8000C0026FC00010460E70001C8000C0026FC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E70001C800070026E00001C800070026E00001C800070026E00001C8000A012600E3FF03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6E00001C800070026E00001C8000A012600E3FF03FC00C800070026E00001C80007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1C800070026E00001C800070026E00001C800070026E00001C800070026E00001C80007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1C800070026E00001C800070026E00001C800070026E00001C800070026E00001C80007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1C800070026E00001C800070026E00001C800070026E00001C800070026E00001C80007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1C800070026E00001C800070026E00001C800070026E00001C800070026E00001C8000B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E4FF03F000C8000D0226000FE6FF05F8001000C8000D0226000FE6FF05F8001000C8000D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E6FF05F8181000C800220626000FFFFFE0E7FCFF02FE7F1FFDFF00E7FEFF03FCCC1E3FFEF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41000C8001E0626000FFFFFE67FFCFF02FE7E6FF9FF03FCCCCCDFFEFF05F8421000C80024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FFFFE6671C1E1C98F0F07E7E3930F0E0E60F07FFFCCCCCFDFF05F8811000C80024102600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6666CCCCC7366667E3CD8E6FD660567FFFCCCCC7FFEFF05F9009000C800241026000FFFFFE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CCCCF1E6667F1CF9E6FD660567E0FC0CCE3FFEFF05FBC3D000C800251126000FFFFFE6671CC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E0667F8CF9E060FE660567FFFCCCCF1FFEFF05F8421000C800251A26000FFFFFE6678CCCFCF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FCCF9E7E7E6666667FFFCCCCF9FFEFF05F8421000C800251126000FFFFFE666CCCCECF66766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9E767FE660567FFFCCCCD9FFEFF05F8421000C800251A26000FFFFFE0E71C1E1CF8F0F07F1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0E6666707FFFCCC1E3FFEFF05F87E1000C800150226000FFDFF00FCF4FF00E7F9FF05F8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160226000FFDFF00FCF5FF01FEE7F9FF05F8001000C8000F0226000FEFFF000FF7FF03F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226000FE6FF05F8001000C8000D02260008E6000508001000C8000D02260008E6000508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000D02260008E6000508001000C8001C0A2600080000100980000007FA00030332011CF9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1000C8001D0626000800001818FE00010C80FB000303330332F9000508001000C8002015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001C398E36780C0E367878F8700003338730F9000508001000C800200C26000800001E79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E1938FECC05C8000333CF38F9000508001000C800200C260008000017D99830CC071830FEC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F03F2FB1CF9000508001000C8002015260008000013999830CC039830FCFCCC7000033273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8001000C8002015260008000011199830CC019830C0C0CC380003322306F9000508001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15260008000010199930CC099930C4C4CC980003320326F9000508001000C80020152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198E3078070E307878CC70000332031CF9000508001000C8000D02260008E6000508001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2260008E6000508001000C8000D02260008E6000508001000C8000D02260008E6000508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000D02260008E6000508001000C8000D02260008E6000508001000C8000D02260008E600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0C800230E26000800000F180018001F000C0380FD000060FE00020CC787FD000508001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0626000800001898FE000419800C0640F900030CCC4C80FE000508001000C80024192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81F0F19F0198F1E06071B3C3C7C67C3E0000CCC0CFD000508001000C800220F2600080000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99819998C070C9CFC660460000CCC0EFD000508001000C800220F260008000018198F9998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38C18FC6604607C0FCC07FD000508001000C80025112600080000181999999819998C01CC18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FE660560000CCC0380FE000508001000C80025112600080000181999999819998C00CC18606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560000CCC0180FE000508001000C8002505260008000018FE99089819998C04CC986262FE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CCC4980FE000508001000C800241926000800000F198F99981F0F060387183C3C666663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C787FD000508001000C8001102260008EF000060F9000508001000C8001202260008F00001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0508001000C8001202260008F0000103C0F9000508001000C8000D02260008E6000508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D02260008E6000508001000C8000D02260008E6000508001000C8000D02260008E60005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0D02260008E6000508001000C8000D02260008E6000508001000C8000D02260008E6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1000C8000D02260008E6000508001000C8000D02260008E600050FFFF000C8000D0226000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8001000C8000D02260008E6000508001000C8000D02260008E60005087E1000C8000D02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6000508421000C8000D02260008E6000508421000C8000D02260008E6000508421000C8000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8E600050BC3D000C8000D02260008E6000509009000C8000D02260008E6000508811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260008E6000508421000C8000D02260008E6000508241000C8000D02260008E60005081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D02260008E6000508001000C8000D02260008E6000508001000C8000B0226000FE4FF03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6E00001C800070026E00001C800070026E00001C800070026E00001C800070026E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6E00001C800070026E00001C800070026E00001C800070026E00001C800070026E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6E00001C800070026E00001C800070026E00001C800070026E00001C800070026E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F0026F4000001FAFF0080F60001C8000F0026F4000007FAFF00E0F60001C8000F0026F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AFF00F0F60001C8000F0026F400001FFA0000F8F60001C800190226000FF8FF03FE001C7F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E38007FFAFF03E000C8001902260030F8000301803D80FC000301BC0180FA00031800C800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20F700018039FA00019C01F900030800C8001502260040F70001403AFA00015C02F900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1502260040F70001403AFA00015C02F900030400C8002509260040F018181F000018FE00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78C6000005C020003C0FE00050C000400C800250326004198FE1802000018FE000D40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CC000005C02000620FE00050C000400C800252326004198F8F8181E1E3CCCD9E0403A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8000005C02000603C7C3878C000400C800251226004199999818332318CCE330403A00000CC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5C0200060466664CCC000400C8002512260041F999981E331F18CCC330403A00000CCEFE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2000603E6660CCC000400C8002512260041999998183F3318CCC3F0403A00000CCFFE000D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666660FCC000400C800252326004199999818303318CCC300403A00000CCD8000005C0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6660C0C000400C800252326004199999818313318CCC310403A00000CCCC000005C020006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C4C000400C800252326004198F8F8181E1F0C7CC1E0403A0000078C6000005C020003C3E66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0400C8001502260040F70001403AFA00015C02F900030400C8001502260040F70001403AF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C02F900030400C8001502260040F70001403AFA00015C02F900030400C8001502260020F7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9FA00019C01F900030800C8001902260030F8000301803D80FC000301BC0180FA000318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226000FF8FF03FE001C7FFCFF03FE38007FFAFF03E000C8000F0026F400001FFA0000F8F6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F0026F400000FFAFF00F0F60001C8000F0026F4000007FAFF00E0F60001C8000F0026F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AFF0080F60001C800070026E00001C800070026E00001C800070026E00001C800070026E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6E00001C800070026E00001C800070026E00001C800070026E00001C800070026E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6E00001C800070026E00001C800070026E00001C800070026E00001C800070026E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6E00001C800070026E00001C800070026E00001C800070027E0FF01C800070027E0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70020E000010800070020E00001080007003FE0FF01F80002DD0002DD0000F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akerVector5.0&gt;\x010000000150020000001000000000000000000103F2B300BEC0D48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00000103F2B300BEC0D4040000001E0010\xRGB 255,255,255\x0000640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40000040000001E0010\xRGB 000,000,000\x000000000000000000000000002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2000000010F21000000010F8600001CE700000000000000000103F2B300BEC0D4005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500000116000000CC0000000100000000000000010000000100000006FF00FF00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3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8002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8002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80027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0027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002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F0000076000000001F0C7C07C006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1880000C000000000198C66060006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180F1F1E63E666CF0198C66060CCF36787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1819998C666667198198C66060CC6388CC8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1819998C6666661981F0C7C078CC6307CE000000000000000000000000000000C8002600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C6666661F8198C6006078630CC7000000000000000000000000000000C80026001819998C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80198C60060CC630CC3800000000000000000000000000000C80026001899998C66666618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060CC630CC9800000000000000000000000000000C80026000F0F198C63E3E60F0198C600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7C7000000000000000000000000000000C800260000000000006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0000000046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000000003C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C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C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000C80026000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8001000C80026000FFFFFFFFFFFFFFFFFFFFFFFFFFFFFFFFFFFFFFFFFFFFFFFFFFFFFFF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26000FFFFFFFFFFFFFFFFFFFFFFFFFFFFFFFFFFFFFFFFFFFFFFFFFFFFFFFF8181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FFFFFE0E7FFFFFFFFFFFE7F1FFFFFFFFFE7FFFFFFFCCC1E3FFFFFFFF8241000C8002600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67FFFFFFFFFFFFE7E6FFFFFFFFFFFFFFFFFFCCCCCDFFFFFFFF8421000C80026000FFFFFE66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C98F0F07E7E3930F0E0E60F07FFFCCCCCFFFFFFFFF8811000C80026000FFFFFE6666CCCCC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E3CD8E66666666667FFFCCCCC7FFFFFFFF9009000C80026000FFFFFE6663CCCCCF1E6667F1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666666667E0FC0CCE3FFFFFFFFBC3D000C80026000FFFFFE6671CCC0CF8E0667F8CF9E060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7FFFCCCCF1FFFFFFFF8421000C80026000FFFFFE6678CCCFCFC67E67FCCF9E7E7E6666667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F9FFFFFFFF8421000C80026000FFFFFE666CCCCECF667667ECCD9E76766666667FFFCCCCD9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8421000C80026000FFFFFE0E71C1E1CF8F0F07F1E39F0F0E6666707FFFCCC1E3FFFFFFFF8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26000FFFFFFFFFFCFFFFFFFFFFFFFFFFFFFFFFFFFFE7FFFFFFFFFFFFFFFFF8001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FFFFFFFFFFCFFFFFFFFFFFFFFFFFFFFFFFFFEE7FFFFFFFFFFFFFFFFF8001000C8002600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FFFFFFFFFFFFFFFFFFFFFF000C80026000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8001000C80026000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8001000C80026000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8001000C80026000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8001000C800260008000010098000000700000000000000033201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8001000C800260008000018180000000C800000000000000333033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001000C80026000800001C398E36780C0E367878F8700003338730000000000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26000800001E799938CC0E1938CCCCCCC8000333CF38000000000000000008001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8000017D99830CC071830CCCCCCE01F03F2FB1C000000000000000008001000C8002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999830CC039830FCFCCC70000332730E000000000000000008001000C800260008000011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C019830C0C0CC380003322306000000000000000008001000C800260008000010199930CC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4C4CC980003320326000000000000000008001000C800260008000010198E3078070E30787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0332031C000000000000000008001000C80026000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8001000C80026000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8001000C800260008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001000C80026000800000000000000000000000000000000000000000000000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26000800000000000000000000000000000000000000000000000000000008001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800000000000000000000000000000000000000000000000000000008001000C8002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8001000C80026000800000F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1F000C038000000000600000000CC7870000000008001000C80026000800001898000000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64000000000000000000CCC4C8000000008001000C8002600080000181F0F19F0198F1E060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C7C67C3E0000CCC0C0000000008001000C8002600080000181991999819998C070C9C66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0000CCC0E0000000008001000C800260008000018198F999819998C038C186666666666607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70000000008001000C8002600080000181999999819998C01CC187E7E66666660000CCC0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001000C8002600080000181999999819998C00CC18606066666660000CCC018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2600080000189999999819998C04CC98626266666660000CCC498000000008001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800000F198F99981F0F060387183C3C666663E0000CC7870000000008001000C8002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60000000000000000008001000C8002600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460000000000000000008001000C80026000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3C0000000000000000008001000C80026000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8001000C80026000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8001000C80026000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8001000C800260008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001000C80026000800000000000000000000000000000000000000000000000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26000800000000000000000000000000000000000000000000000000000008001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800000000000000000000000000000000000000000000000000000008001000C8002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8001000C8002600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FFFF000C80026000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8001000C80026000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8001000C80026000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87E1000C80026000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8421000C800260008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421000C800260008000000000000000000000000000000000000000000000000000000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C8002600080000000000000000000000000000000000000000000000000000000BC3D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800000000000000000000000000000000000000000000000000000009009000C8002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8811000C8002600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8421000C80026000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8241000C80026000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8181000C80026000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8001000C80026000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8001000C80026000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FFFFFFFFFFFFFF800000000000000000000000C8002600000000000000000000000000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00000000000000000000000C80026000000000000000000000000000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00000000000000000000000C80026000000000000000000000000001F00000000000000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FFFFFFFFFFFFFFFFFFFFE001C7FFFFFFFFFFFFE3800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000C80026003000000000000000000001803D80000000000001BC01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C800260020000000000000000000008039000000000000009C01000000000000000008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4000000000000000000000403A000000000000005C0200000000000000000400C80026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3A000000000000005C0200000000000000000400C800260040F01818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8000000403A0000078C6000005C020003C00000000C000400C800260041981818180000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3A00000CCCC000005C020006200000000C000400C80026004198F8F8181E1E3CCCD9E040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D8000005C02000603C7C3878C000400C80026004199999818332318CCE330403A00000C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C0200060466664CCC000400C800260041F999981E331F18CCC330403A00000CCE000000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3E6660CCC000400C800260041999998183F3318CCC3F0403A00000CCF0000005C02000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FCC000400C80026004199999818303318CCC300403A00000CCD8000005C0200060666660C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C80026004199999818313318CCC310403A00000CCCC000005C0200062666664C4C0004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4198F8F8181E1F0C7CC1E0403A0000078C6000005C020003C3E663878C000400C80026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03A000000000000005C0200000000000000000400C80026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03A000000000000005C0200000000000000000400C80026004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3A000000000000005C0200000000000000000400C8002600200000000000000000000080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C0100000000000000000800C80026003000000000000000000001803D8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BC0180000000000000001800C80026000FFFFFFFFFFFFFFFFFFFFE001C7FFFFFFFFFFFFE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FFFFFFFFFFFFFE000C80026000000000000000000000000001F00000000000000F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FFFFFFFFFFFFFFFF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7FFFFFFFFFFFFFFE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1FFFFFFFFFFFFFF8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6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0026000000000000000000000000000000000000000000000000000000000000000000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00000000000000000000000000000000000000000000000000000000000000000C800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C8002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C80026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C80026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C80026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C80026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80026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0027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0027FFFFFFFFFFFFFFFFFFFFFFFFFFFFFFFFFFFFFFFFFFFFFFFFFFFFFFFFFFFFFFFFFF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000000000000000000000000000000000000000000000000000000000000000008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8003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2000000004000000008B00000000FF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48" 1.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48" 1.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2.43" 1.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2.43" 1.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QuickDraw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F200000000000BC0101001102FF0C00FFFE0000004D0000004D00000000000000C901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1000A0000000000C90113009880240000000000C901130000000000000000004D0000004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000100010000000000000000000000000043A9EF000000010000FFFFFFFFFFF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C901130000000000C90113000005DFFF01E000070080E00001200007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1200007008AE0AA012000070095E055012000080088E10002022000080090E10002012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E10002022000080090E10002012000080088E10002022000080090E10002012000080088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2000080090E10002012000080088E10002022000080090E10002012000080088E10002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0E10002012000080088E100020220000D039000007FE6FF04C0000120000D038800004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000220000D0390000040E6000440000120000E038800004FE7FF05FE40000220000E03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E7FF05FE40000120000E038800004CE700050640000220000E0390003C4CE70005064000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38800624CE700050640000220000E039000604CE700050640000120000E038800604CE700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0E039000604CE700050640000120000E038800604CE700050640000220000E039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E700050640000120000E038800624CE700050640000220000E0390003C4CE70005064000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38800004CE700050640000220000E039000004CE7000506400001200022078800004C0001F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01180EFD00010180FE0002333E1CFE00050640000220001C069000004C000198FB0001181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333332FE0005064000012000251A8800004C0001998E3E1E3670F0F8181C6CF0F1F19F0F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0FE000506400002200023109000004C00019999333338C999981C3271FC9904800033333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6400001200023108803FFCC0001999C333330E199980E3061FC990481F03F331CFE00050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2200025129000004C0001998E333F3071F998073061F9F9FE9904800033330EFE000506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25128800004C000199873330303981980330618181FE99048000333306FE0005064000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129003FFCC000199933331309989981332618989FE99048000333326FE0005067FF00120002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004C0001F18E3E1E3070F0F80E1C60F0F199998F8000333E1CFE0005064000022000170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CFD000030F500010180FA000506400001200017038800004CFD000030F500011180FA0005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200012039000004CF000000FF900050640000120000E038800004CE70005064000022000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00004C0007EAFF06800640000120000E038800004CE700050640000220000E039000004CE7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0001200011058800004C0007EAFF06800640000220000E039000004CE70005064000012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800004CE700050640000220000E039000004CE700050640000120000E038800004CE70005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20000E039000004CE700050640000120000E038800004CE700050640000220000E039000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050640000120000E038800004CE700050640000220000E039000004CE70005064000012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800004CE700050640000220000E039000004CE700050640000120000E038800004CE70005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20000E0390003FCCE70005067FC00120001A0B88003FCC0001F001800003E0FB000030F6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400220001A0B90003FCC0001800180000330FB000030F600050640400120001D1288003F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E3C78D8331E1C38CCC78D9F3F600050660400220001D1290003FCC000183318CCE0332332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E333F600050650400120001D1288003FCC0001E3318CCC03E1F3870CCCCCC330F600050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1D1290003FCC000183318FCC030331C38CCCCCC330F600050644400120001D0D88003F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318C0C030330E1FECC01C330F600050642400220001D1290003FCC000183318C4C0303326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CC333F60005064F400120001D1288003FCC0001F330C78C0301F1C38FF078C1F3F600050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0E0390003FCCE700050648400120000E0388003FCCE700050648400220000E0390003FC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678400120000E0388003FCCE700050640400220000E0390003FCCE70005064040012000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3FCCE70005067FC00220000E0390003FCCE700050640400120000E038800204CE7000506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0E039000204CE700050640400120000E038800204CE700050640400220000E039000204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640400120000E038800204CE700050640400220000E039000204CE70005064040012000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04CE700050640400220000E039000204CE700050640400120000E038800204CE7000506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0E039000204CE700050640400120000E038800204CE700050640400220000E039000204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640400120000E038800204CE7000506404002200014069000204C000003EDFF08C0000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1200014068800204C000002ED000840000006404002200014069000204C000002ED0008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4001200014068800204C000002ED000840000006404002200014069000204C000002ED00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404001200014068800204C000002ED00084000000640400220001A0C9000204C0000020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19F87F300084000000640400120001A0C8800204C0000020E118303980CF3000840000006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1A0C9000204C000002060186059818F300084000000640400120001A0C8800204C000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F099F1FF300084000000640400220001B0D9000204C00000206030191819980F400084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120001B0D8800204C0000020606019FC19980F400084000000640400220001B0D900020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60C0181819980F400084000000640400120001B0D8800204C00000206181181919980F4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640400220001A0C9000204C000002061F8F018F0FF300084000000640400120001406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C000002ED000840000006404002200014069000204C000002ED000840000006404001200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04C000002ED000840000006404002200014069000204C000002ED0008400000064040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68800204C000002ED000840000006404002200014069000204C000002ED00084000000640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4068800204C000003EDFF08C000000640400220000E039000204CE70005064040012000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04CE700050640400220000E039000204CE700050640400120000E038800204CE7000506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0E039000204CE70005067FC00120000E038800204CE700050640400220000E039000204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640400120000E038800204CE700050678400220000E039000204CE70005064840012000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04CE700050648400220000E039000204CE700050648400120000E038800204CE70005064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0E039000204CE700050642400120000E038800204CE700050644400220000E039000204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648400120000E038800204CE700050650400220000E039000204CE70005066040012000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04CE700050640400220000E039000204CE700050640400120000E0388003FCCE70005067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0014039000004CFE00003FFAFFF2000506400001200014038800004CFE00F9FF00C0F300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15069000004C000001F9FF00E0F3000506400001200017078800004C000003E0FB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0F300050640000220001E079000004C0000039FFBFF01FE70FE000003FAFF08C0000006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E078800004C000007B0FB00010378FE000006FA00086000000640000220001E07900000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60FB000101B8FE00000CFA00083000000640000120001D078800004C00000740FA0000B8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FA0008100000064000022000250B9000004C0000074000003C63FE0000B8FE00020800F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300100000064000012000250B8800004C0000074000006666FE0000B8FE0002080188FE000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000064000022000250B9000004C000007400000666CFE0000B8FE0010080180F1F0E1E3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4000012000250B8800004C0000074000006678FE0000B8FE001008018119999333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00022000250B9000004C0000074000006670FE0000B8FE0010080180F99983330010000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2000250B8800004C0000074000006678FE0000B8FE0010080181999983F300100000064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250B9000004C000007400000666CFE0000B8FE00100801819999830300100000064000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B8800004C0000074000006666FE0000B8FE00100801899999931300100000064000022000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00004C0000074000003C63FE0000B8FE00100800F0F998E1E3001000000640000120001D07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C00000740FA0000B8FE000008FA00081000000640000220001D079000004C00000740FA000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008FA00081000000640000120001E0788003FCC00000760FB000101B8FE00000CFA00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7F800220001E079000C04C000007B0FB00010378FE000006FA0008600000064060012000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804C0000039FFBFF01FE70FE000003FAFF08C0000006402002200017079001004C000003E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F0F3000506401001200015068801004C000001F9FF00E0F30005064010022000140390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E00F9FF00C0F3000506401001200014038801064CFE00003FFAFFF200050640100220000E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64CE700050640100120000E038801064CE700050640100220000E03900107CCE70005064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0E038801064CE700050640100220000E039001064CE700050640100120000E038801064C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640100220000E039001064CE700050640100120000E038801004CE700050640100220000E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4CE700050640100120000E038801004CE700050640100220000E039000804CE70005064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0E038800C04CE700050640600220000E0390003FCCE70005067F800120000E038800004C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640000220000E039000004CE700050640000120000E038800004CE700050640000220000E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E700050640000120000E038800004FE7FF05FE40000220000E039000004FE7FF05FE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0D0388000040E6000440000220000D0390000040E6000440000120000D038800007FE6FF0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2000080090E10002012000080088E10002022000080090E10002012000080088E10002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0E10002012000080088E10002022000080090E10002012000080088E1000202200008009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12000080088E10002022000080090E10002012000080088E10002022000070095E055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8AE0AA012000070080E000012000070080E00001200005DFFF01E0000000F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akerVector5.0&gt;\x010000000150020000001000000000000000000101249200BBF2B38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00000101249200BBF2B3040000001E0010\xRGB 255,255,255\x0000640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40000040000001E0010\xRGB 000,000,000\x000000000000000000000000002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2000000010F21000000010F8600001C7B00000000000000000101249200BBF2B3005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500000113000000C90000000100000000000000010000000100000006FF00FF00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E000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20008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20008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200095\xUUUUUUUUUUUUUUUUUUUUUUUUUUUUUUUUU 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000000000000000000000000000000000000000000000000000000000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120008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220009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120008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20009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120008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20009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20008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2000900000000000000000000000000000000000000000000000000000000000000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000000000000000000000000000000000000000000000000000000000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120008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220009000007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C0000120008800004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0000220009000004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40000120008800004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E40000220009000004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E400001200088000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90003C4C0000000000000000000000000000000000000000000000000000064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624C00000000000000000000000000000000000000000000000000000640000220009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0000000000000000006400001200088006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000220009000604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0000120008800604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4000022000900060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0000120008800624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00002200090003C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0001200088000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9000004C0000000000000000000000000000000000000000000000000000064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4C0001F1800000000000180E000000000180000000333E1C000000064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19800000000000018190000000000000000003333320000000640000120008800004C00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3E1E3670F0F8181C6CF0F1F19F0F80003333300000000640000220009000004C0001999933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9981C3271999999999980003333380000000640000120008803FFCC0001999C333330E1999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1999999999981F03F331C000000067FF00220009000004C0001998E333F3071F998073061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800033330E0000000640000120008800004C0001998733303039819803306181819999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333060000000640000220009003FFCC000199933331309989981332618989999999800033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7FF00120008800004C0001F18E3E1E3070F0F80E1C60F0F199998F8000333E1C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9000004C0000000030000000000000000000000000018000000000000000064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4C0000000030000000000000000000000000118000000000000000064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F000000000000000006400001200088000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000220009000004C000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800640000120008800004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4000022000900000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0000120008800004C0007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064000022000900000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0001200088000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9000004C0000000000000000000000000000000000000000000000000000064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4C0000000000000000000000000000000000000000000000000000064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0000000000000000006400001200088000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000220009000004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0000120008800004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4000022000900000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0000120008800004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000022000900000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0001200088000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90003FCC0000000000000000000000000000000000000000000000000000067FC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3FCC0001F001800003E000000000000030000000000000000000000006404002200090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0180018000033000000000000030000000000000000000000006404001200088003FCC00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78D8331E1C38CCC78D9F3000000000000000000000006604002200090003FCC000183318CC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3264CCCCCE333000000000000000000000006504001200088003FCC0001E3318CCC03E1F38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330000000000000000000000006484002200090003FCC000183318FCC030331C38CCCCC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44001200088003FCC000183318C0C030330E1CCCCCCC33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24002200090003FCC000183318C4C03033264CCC8CCC333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F4001200088003FCC0001F330C78C0301F1C38FF078C1F3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4002200090003FCC00000000000000000000000000000000000000000000000000000648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3FCC000000000000000000000000000000000000000000000000000006484002200090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0000000000000000000000000000000000000000000000000006784001200088003F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4002200090003FC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04001200088003FC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7FC002200090003FC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0400120008800204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040022000900020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4001200088002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220009000204C00000000000000000000000000000000000000000000000000000640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204C00000000000000000000000000000000000000000000000000000640400220009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0000000000000000006404001200088002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400220009000204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0400120008800204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4040022000900020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0400120008800204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040022000900020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4001200088002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220009000204C000003FFFFFFFFFFFFFFFFFFFFFFFFFFFFFFFFFFFFFFFFC000000640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204C00000200000000000000000000000000000000000000004000000640400220009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200000000000000000000000000000000000000004000000640400120008800204C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4000000640400220009000204C0000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000000640400120008800204C0000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4000000640400220009000204C000002060F1F819F87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640400120008800204C0000020E118303980C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000000640400220009000204C00000206018605981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640400120008800204C00000206018F099F1F00000000000000000000000000004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220009000204C00000206030191819980000000000000000000000000004000000640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204C0000020606019FC19980000000000000000000000000004000000640400220009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2060C0181819980000000000000000000000000004000000640400120008800204C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181181919980000000000000000000000000004000000640400220009000204C000002061F8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F00000000000000000000000000004000000640400120008800204C0000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4000000640400220009000204C000002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640400120008800204C00000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000000640400220009000204C000002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640400120008800204C00000200000000000000000000000000000000000000004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220009000204C00000200000000000000000000000000000000000000004000000640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204C000003FFFFFFFFFFFFFFFFFFFFFFFFFFFFFFFFFFFFFFFFC000000640400220009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0000000000000000006404001200088002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400220009000204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0400120008800204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4040022000900020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7FC00120008800204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040022000900020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4001200088002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00220009000204C00000000000000000000000000000000000000000000000000000648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204C00000000000000000000000000000000000000000000000000000648400220009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0000000000000000006484001200088002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F400220009000204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2400120008800204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4440022000900020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8400120008800204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5040022000900020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604001200088002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220009000204C00000000000000000000000000000000000000000000000000000640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3FCC0000000000000000000000000000000000000000000000000000067FC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3FFFFFFFFFFFFFFF00000000000000000000000000000006400001200088000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000000000000000000000000000000640000220009000004C00000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000000000000000000000000000000640000120008800004C000003E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0000000000000000000000000000640000220009000004C0000039FFFFFFFFFFFFFFE7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FFFFFFFFFFFFFC000000640000120008800004C000007B0000000000000037800000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000000640000220009000004C0000076000000000000001B80000000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640000120008800004C0000074000000000000000B800000008000000000000001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9000004C0000074000003C63000000B80000000800F00000000300100000064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4C0000074000006666000000B80000000801880000000300100000064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7400000666C000000B8000000080180F1F0E1E3001000000640000120008800004C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6678000000B800000008018119999333001000000640000220009000004C000007400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0000B8000000080180F9998333001000000640000120008800004C000007400000667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00000080181999983F3001000000640000220009000004C000007400000666C000000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8199998303001000000640000120008800004C0000074000006666000000B80000000801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313001000000640000220009000004C0000074000003C63000000B80000000800F0F998E1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640000120008800004C0000074000000000000000B800000008000000000000001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20009000004C0000074000000000000000B80000000800000000000000100000064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3FCC0000076000000000000001B80000000C00000000000000300000067F800220009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7B0000000000000037800000006000000000000006000000640600120008800804C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FFFFFFFFFFFFFE7000000003FFFFFFFFFFFFFFC000000640200220009001004C000003E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F000000000000000000000000000000640100120008801004C000001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0000000000000000000000000064010022000900103CC000000FFFFFFFFFFFFFFFFC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0100120008801064C0000003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010022000900106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10012000880106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022000900107CC000000000000000000000000000000000000000000000000000006401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1064C000000000000000000000000000000000000000000000000000006401002200090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00000000000000000064010012000880106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100220009001064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0100120008801004C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640100220009001004C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640100120008801004C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640100220009000804C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640200120008800C04C00000000000000000000000000000000000000000000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6002200090003FCC0000000000000000000000000000000000000000000000000000067F8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4C0000000000000000000000000000000000000000000000000000064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0000000000000000000000000000000000000000000000000000640000120008800004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640000220009000004C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640000120008800004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E40000220009000004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E40000120008800004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220009000004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0000120008800007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2000900000000000000000000000000000000000000000000000000000000000000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00000000000000000000000000000000000000000000000000000000000002200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120008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220009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120008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20009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120008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20009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200088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2000900000000000000000000000000000000000000000000000000000000000000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000000000000000000000000000000000000000000000000000000000000000002200095\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 \x008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20008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0008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2000000004000000008B00000000FF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43" 1.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43" 1.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1.0" 4.75" 3.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1.0" 4.75" 3.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QuickDraw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l\x00000000014601A1001102FF0C00FFFE0000004D0000004D000000000000015D01BE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A00000000015D01BE0098803800000000015D01BE0000000000000000004D0000004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100010000000000000000000000000045BADC000000010000FFFFFFFFFFFF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5D01BE00000000015D01BE000004CAFF00FC060080CB00000404CAAA00A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5CB5500440600AFCBFF00CC060098CB0000440600A8CB00006C060098CB0000440600A8C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60098CB0000440600A8CB00006C060098CB0000440600A8CB00004C060098CB0000440600A8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1203980001C0FD00053000001C0030D80000440F03A8000320FA0002320030D800004C15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3038D9E1E3E33E1F0303C7999F0DA0000441304A80003864EFC3305303866319998DA00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4980001C60CFC3305301C66319998DA0000441506A80000E60C3F3FFE3305300E7E31999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C1506980000660C3030FE3305300660319998DA0000441506A80002664C3131FE33053026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8DA00006C160E980001C38C1E1E333331F01C3C18F9F2FFE80000441300A8F8000030FE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F4000001E800004C140098F900010230FE000101C0F4000001E80000441400A8F9000101E0F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F400010180E900006C150098F3000240007CFE000006FA00010180E90000441802A8000FF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00066FE000006FA000001EAFF02F0004C150098F300064000663C667C3EFA00010180E9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A8F300014000FC66FA00010180E900006C160298000FF5FF02C0007CFD66FA000001EAFF0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41200A8F300014000FC66FA00010180E900004C120098F300014000FC66FA00010180E9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A8F300014000FC66FA00010180E900006C150098F300064000663C3E663EFA00010180E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F00A8F3000040F400010180E900004C0F0098F3000040F400010180E90000440F00A8F3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0010180E900006C0F0098F3000040F400010180E90000440F00A8F3000040F400010180E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F0098F3000040F400010180E90000440F00A8F3000040F400010180E900006C150098F30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C00019818FA00010180E90000441500A8F3000640006000018018FA00010180E900004C18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009400060CC7198F8F0F1F0FD00010180E90000441800A8F30004400060CCC9FE99011998F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80E900006C180098F30009400078CCC1999998F998FD00010180E90000441A00A8F3000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CC19999F99998FD00030181FFE0EB00004C2603980001F0F60009400060CCC19999819998F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181806006FC000403003000E0F60000442403A8000180F60009400060CCC99999899998FD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140A006FA0002300180F600006C370B980001836787CCC78F871998FE000940007C7C7198F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98FD001501812120061F3E1E3678031E3E03CD9E1F331E3E1C66FD0000442A04A80001838CF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998FE000040F400040181122006FE330638CC033333018EFC33013266FD00004C2A0498000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FCCC011980FE000040F4000401810C2006FE330630CC033333018CFC33013066FD0000442E0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830FCCCCCFCCCC1980FE000040F4000401810C2006FE330D30FC033333018C3F33333F33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06C2E0B980001830C0CCCCC0CCC1980FE000040F400040181122006FE330D30C00333330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33330333066FD0000442E0BA80001830C4CCCCC4CCC9998FE000040F400040181212006FE3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4033333018C31333331333266FD00004C2E0B980001830787C7C78CC70F98FE000040F400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0A0061F331E3078031E3E018C1E1F1F1E331C3EFD0000442800A8FC0000C0FE00010180F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40005018180600003FD000003FC000003FD000006FD00006C310098FC0000C0FE0001118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0007CCCC00630000618FD00050181FFE00023FD000013FC000003FD000046FD0000442800A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FFD0009400060CC000600000638FD00010180FE00001EFD00000EF700003CFD00004C18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009400060CCCF8F31C3C618FD00010180E90000441800A8F30009400060CCCCC633246618F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80E900006C180098F30009400078CCCCC63303E618FD00010180E90000441800A8F3000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CCCC633066618FD00010180E900004C180098F30009400060CCCCC633066618FD00010180E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41800A8F30009400060CCCCC633266618FD00010180E900006C180098F3000940007CCCCF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618FD00010180E90000441300A8F3000040FE00000CF800010180E900004C130098F300004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F800010180E90000440F00A8F3000040F400010180E900006C0F0098F3000040F4000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0000441002A80007F5FF007FF3FF0080E900004C1002980007F5FF007FF3FF0080E9000044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0007F5FF007FF3FF0281FFE0EB00006C350B9800071FFFFE7FC7FFFFFCE7FEFF097FFF83333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FFF9C3FCFF0381806006FC0002030030FE000603007000000630FE000044310AA800066FFFF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FFFFFCFDFF097FFB9F33FFF9FFFFF9B9FCFF038140A006FA000030FE00050300C0000006F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7189800067C1E1C3F0CCC1E38670E0E7F7FF39F333070CE3C39F9FCFF19812120061F3E1E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1E3E01C7C3C781E667C38F31E3E000443718A800063CCCCE7F9CCCCCDCE666667F7FE79F33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B99F9FCFF0381122006FE331238CC0333330326666300C6666646333330006C37189800071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7F9CCCCCFCE66667FF7FCF87333339CCFC19F3FCFF03810C2006FE331230CC033333038666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6660633333000443718A800078CCCCE7F9CCCCCFCE66667FF7B9F9F333339CCF999E7FCFF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006FE331230FC03333301C6666300C6666606333330004C3718980007CCCCCE7F9CCCCCFCE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F793F9F333339CCF999CFFCFF0381122006FE331230C003333300E6666300C66666063333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718A80006CCCCCE7F9CCCCCDCE666667F7C7F9F333339CCD9999FFCFF0381212006FE33123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3330266666300C6666646333330006C37189800071C1E1F3F9E0CCE3E670E667F7EFF83333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3C1981FCFF198140A0061F331E3078031E3E01C7C3C180C3E6638331E33000442103A80007FC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7FFEFF00F3F7FF048180600003FD000003FE000006F600004C2103980007FCF6FF007FFE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7FF0481FFE00023FD000013FE000006F60000441802A80007F5FF007FF3FF0080FE00001EF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F200006C1002980007F5FF007FF3FF0080E90000440F00A8F3000040F400010180E900004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F3000040F400010180E90000440F00A8F3000040F400010180E900006C120098F300034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F700010180E90000441100A8F30002400060F600010180E900004C140098F30005400060CF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010180E90000441400A8F30005400060CCCCC0F900010180E900006C140098F3000540006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0F900010180E90000441400A8F30005400060CCCFC0F900010180E900004C130098F30004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CCCF800010180E90000441400A8F30005400060CCCC40F900010180E900006C140098F30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CCCC780F900010180E90000441202A8000FF5FF00C0F4000001EAFF02F0004C0F0098F3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0010180E90000440F00A8F3000040F400010180E900006C0F0098F3000040F400010180E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F00A8F3000040F400010180E900004C0F0098F3000040F400010180E90000440F00A8F3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0010180E900006C160098F30007400060C000078780FB00010180E90000441600A8F30007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00CCCC0FB00010180E900004C160098F30007400060CF878CCCC0FB00010180E9000044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F30002400060FDCC00C0FB00010180E900006C1904980003FFC0F70002400060FDCC00C0FB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E9000044210BA8000300C01980000330000CFE0007C00060CCCFC7CCC0FB0001018CE900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B98000281401980000330000CFE0007400060CCCC00CCC0FB00010180E90000442316A800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98E1E0331E36C787CCCC00060CCCC418CC0FB0003018CF87CEB00006C220B980002244019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2338CFECC07C0007CCCC7870780FB000001FECCEB0000441B0BA800021840199C3303F1F30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C0F4000001FECCEB00004C1B0F9800021840198E3F0333330CFCCCCCC0F4000001FECCE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1B0FA8000224401987300333330CC0CCCCC0F4000001FECCEB00006C1B0F98000242401993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0CC4CCCCC0F4000001FECCEB0000441C0FA8000281400F0E1E0331F30C787C7CC0F40003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CEB00004C170498000300C0F900020C0040F400030180000CEB0000441704A80003FFC0F9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040F400030180008CEB00006C170098F30002400038FC0000C0FC000301800078EB000044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F30002400064FD000101C0FC00010180E900004C170098F300084000607CCC78D9E0C0FC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90000441700A8F30008400070CCCC8CE330C0FC00010180E900006C170098F30008400038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330C0FC00010180E90000441700A8F3000240001CFECC02C3F0C0FC00010180E900004C17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00240000CFECC02C300C0FC00010180E90000441700A8F3000240004CFECC02C310C0FC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900006C170098F30002400038FE7C02C1E0C0FC00010180E90000441200A8F30003400000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80E900004C120098F300034000000CF700010180E90000440F00A8F3000040F40001018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0F0098F3000040F400010180E90000440F00A8F3000040F400010180E900004C0F0098F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F400010180E90000440F00A8F3000040F400010180E900006C1A04980003FFC0F700024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101E0FC00010180E90000442411A8000200400F18000030060060061C400064FD0001023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180000018EC00004C25179800020040199800003000006000304000607CCC78D9E030FC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18EC0000442517A800020040199F0F1B78063C7C0678400070CCCC8CE33030FC00040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0F8EC00006C251798000200401999999C300666660630400038CCCC7CC33060FC000001FE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EC0000442511A8000200401F99999830066666063040001CFECC02C3F0C0FC000001FE99009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251198000200401999999830066666063040000CFECC02C30180FC000401F999F998E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411A8000200401999999830066666063040004CFECC01C313FB00040181998198EC00006C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2004019999998300666660630400038FE7C02C1E3F0FC00040189918998EC0000442012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0199F0F1818063C7C06304000000CF7000401F1E0F0F8EC00004C1A049800020040FC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34000000CF700010180E90000441704A80003FFC0FC000026FD000040F400010180E900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098F800001CFD000040F400010180E90000440F00A8F3000040F400010180E900004C0F0098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F400010180E90000440F00A8F3000040F400010180E900006C190098F3000A40007CCC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63C18FE00010180E90000441900A8F3000A400060CC00060000066638FE00010180E900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98F3000A400060CCCF8F31C3C66618FE00010180E90000441900A8F3000A400060CCCCC6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18FE00010180E900006C190098F3000A400078CCCCC63303E66618FE00010180E9000044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F3000A400060CCCCC63306666618FE00010180E900004C190098F3000A400060CCCCC6330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E00010180E90000441D04A80003FFC0F7000A400060CCCCC63326666618FE00010180E900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598000200400FFC000030FE000A40007CCCCF8331C3E63C18FE00010180E90000442106A8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1880FD000030FE000040FE00000CFD000006FD00010180E900004C1E0F9800020040180F1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3C78F00F19C0FE00000CF800010180E90000441A0FA800020040181999999C4631981999C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80E900006C1A0598000200401BFE9906983E31981999C0F400010180E90000441A0FA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99F999F986631F81F8F40F400010180E900004C1A0F980002004019981998186631801819C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80E90000441A0FA80002004019989998986631881899C0F400010180E900006C241998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00F0F198F183E18F00F19C0007CCCC0063000063C3CFE00010180E90000441D04A80002004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A400060CC00060000066646FE00010180E900004C1D04980003FFC0F7000A400060CCCF8F3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606FE00010180E90000441900A8F3000A400060CCCCC63324666606FE00010180E900006C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3000A400078CCCCC63303E6660CFE00010180E90000441900A8F3000A400060CCCCC6330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E00010180E900004C190098F3000A400060CCCCC63306666630FE00010180E90000441900A8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A400060CCCCC63326666660FE00010180E900006C190098F3000A40007CCCCF8331C3E63C7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80E90000441700A8F3000040FE00000CFD000006FD00010180E900004C130098F300004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F800010180E90000440F00A8F3000040F400010180E900006C0F0098F3000040F4000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0000440F00A8F3000040F400010180E900004C1304980003FFC0F7000040F400010180E9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5A8000300C00FFC00043000003040F400010198E900006C220698000281401880FD000D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0007CCCC0063000067CFD00010198E90000442518A800024240180F1F0F1B3C78F00E31C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0600000666FD000301BC7870EB00004C25189800022440181999999C4631981933400060C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1C3C666FD00030198CCC8EB0000442505A8000218401BFE990F983E31981833400060CCCCC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6666FD00030198CCE0EB00006C25189800021840199F999F986631F81833C00078CCCCC6330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FD00030198FC70EB0000442518A80002244019981998186631801833400060CCCCC63306666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198C038EB00004C2518980002424019989998986631881933400060CCCCC633066660FD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8C498EB0000442518A8000281400F0F198F183E18F00E31C00060CCCCC633266660FD00030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0EB00006C1C0498000300C0F7000940007CCCCF8331C3E660FD00010180E90000441704A8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0F7000040FE00000CF800010180E900004C130098F3000040FE00000CF800010180E900004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3000040F400010180E900006C0F0098F3000040F400010180E90000440F00A8F300004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80E900004C0F0098F3000040F400010180E90000440F00A8F3000040F400010180E900006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F3000940007C60000006000606FD00010180E90000441800A8F3000940006660000006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10180E900004C180098F300094000667C3C7FC7C3C63EFD00010180E90000441200A8F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F966FD00010180E900006C130098F3000240007CFA66FD00010180E90000441A00A8F300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966FD00010180FE00000FFCFF00FCF300004C1A0098F300014000F966FD00010180FE000008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4F30000441A00A8F300014000F966FD00010180FE000008FC000004F300006C200098F3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3C6667C3C63EFD00010180FE000009FCFF00E4F30000441700A8F3000040F40001018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FCFF00E4F300004C170098F3000040F400010180FE000009FCFF00E4F30000442005A8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3F8000040F400010180FE000809C3FC3C3F9FE40180F500006C2005980003300003F8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0010180FE00080999F9999F1FE40180F50000442B0FA8000333E1F31E01E1C38CCD9E1C664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80FE000D0999F9999E9FE40F8F0F9B3C3C38FA00004C2A02980003FD33080233264CCE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0F400010180FE000D0999F9999D9FE41999999C666664FA0000442B03A80003F3FE330801F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CC1F306640F400010180FE000D0999F9999B9FE419999998666670FA00006C3102980003FE3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333060CCC3330664000667C3803B0FA00010180FE000D0999F999980FE4199F99987E7E38F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43002A80003FE330E300333060CCC333066400066666406F900010180FE000D0999F9999F9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8199860601CFA00004C3302980003FE3311310333264CCC33326640006666600F33E1E0FC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FE000009FE99099F9FE41998999862624CFA0000443317A800033331F31E01F1C387CC1F1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7006333330FC00010180FE000D09C39C3C3F9FE40F8F0F983C3C38FA00006C280098F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F900090640007E663806333330FC00010180FE000009FCFF04E400000180F70000442900A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30F9000946400066661C063333F0FC00010180FE000009FCFF04E400001180F700004C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E000101E0F900083C400066660C063333FB00010180FE000009FCFF03E400000FF6000044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F30008400066664C06333310FC00010180FE000009FCFF00E4F300006C1F0098F3000840006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3331E0FC00010180FE000008FC000004F30000441700A8F3000040F400010180FE000008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F300004C170098F3000040F400010180FE00000FFCFF00FCF30000440F00A8F3000040F4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E900006C0F0098F3000040F400010180E90000440F00A8F3000040F400010180E900004C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3000040F400010180E90000440F00A8F3000040F400010180E900006C180098F3000440006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FE00010CC0FD00010180E90000441B04A80003FFC0F700044000666664FE00000CFC0001018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210598000300C00EFB001203000040006666600FF8787CCCCFF800000180E90000441E05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814019FB000803000040006666700CFBCC0300000180E900006C24149800024240183E1E3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1F31E1C40007E66380CFBCC06000001F3678787EC0000442609A8000224401C33233302FD3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00066661C0CCCFCFDCC07000001B38CCCCC80ED00004C260A98000218400E331F3301F3FE3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00066660C0CCCC0FDCC06000001B30CCCCEEC0000442605A80002184007FE330003FE33093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4C0CCCC4FDCC06000001B30FCFC7EC00006C2805980002244003FE330003FE3315300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7C380CCC787CC7CCCC000001B30C0C0380ED0000441E05A80002424013FE330003FE3302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4000501B30C4C4980ED00004C1D0F98000281400E331F3E01F331F31E1C40F4000401F307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0000441A04A8000300C0FE000030FE000330000040F4000101B0E900006C1A04980003FFC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000000230000040F4000101B0E90000441300A8F7000401E0000040F4000101E0E900004C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3000040F400010180E90000440F00A8F3000040F400010180E900006C130098F3000440006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F800010180E90000441300A8F300044000666664F800010180E900004C190098F3000A4000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70F0F1B3878FE00010180E90000441900A8F3000A40006666700C99919C64CCFE00010180E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190098F3000A40007E66380C198F9870CCFE00010180E90000441900A8F3000A400066661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99838FCFE00010180E900004C190098F3000A400066660C0C1999981CC0FE00010180E9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A8F3000A400066664C0C9999984CC4FE00010180E900006C190098F3000A4000667C3807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878FE00010180E90000440F00A8F3000040F400010180E900004C170098F3000040F4000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00FFCFF00FCF30000441700A8F3000040F400010180FE000008FC000004F300006C170098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F400010180FE000008FC000004F30000441700A8F3000040F400010180FE000008FC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0004C170098F3000040F400010180FE000008FC000004F30000441700A8F3000040F4000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008FC000004F300006C2703980003E0F600044000667C38FE000018FC00010180FE0009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3C3C004180180F60000442402A80003F500044000666664FE000018FC00010180FE000708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6600418F400004C311E98000306CF0F998F1F0E3301E1C38CC00066666007198E3C78FF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FE00090866066066600419F180F60000442F04A800030719FC9914330233264CC0006666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18CCCCC000000180FE000908660660666004199980F600006C3004980003C619FD991598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60CC0007E66380C199C18CCCCC000000180FE000908660660C66004199980F6000044311E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61F99999F9998330333060CC00066661C0C198E18CCCCC000000180FE0009086606618660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0F600004C311E98000306181999981998330333060CC00066660C0C198718CCCCC00000018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908660663066004199980F6000044311EA8000306189999989999330333264CC00066664C0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18CCCCC000000180FE000008FE6605066004199980F600006C361E980003060F0F8F8F198E1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387C000667C38070F8E0C78CCC000000180FE000B083C63C7E3C00419F1800007FBFF03F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700A8FD00010180FE000003FD000040F400010180FE000008FC000504018000001FFAFF0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70098FD00010180FE000023FD000040F400010180FE000008FC000504018000003FFAFF02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200A8F800001EFD000040F400010180FE000008FC000004FD00007CFB000303E0006C1E0098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F400010180FE000008FC000004FD000071FBFF03F8E000441E00A8F3000040F40001018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FC000004FD0000F6FB000306F0004C1E0098F3000040F400010180FE000008FC000004F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4FB0003027000441E00A8F3000040F400010180FE00000FFCFF00FCFD0000E8FB00030170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98F3000A400066402380F800033030FE00010180F30000E8FB0003017000442300A8F3000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606640C000030030FE00010180F3000AE800001E3180000170004C230098F3000F4000667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198E331F1E1E3E00180F3000AE8000033330000017000442B00A8F3000F40006679E700C1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233300180FE00000FFCFF00FCFD000AE80000333600000170006C2B0098F3000F40007E5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19983333331F3300180FE000008FC000004FD000AE80000333C0000017000442B00A8F3000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4E61C0C199833333F333300180FE000008FC000004FD000AE80000333800000170004C2C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00F4000664460C0C1998333330333300180FE000008FC000F040DC00000E80000333C0000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42C00A8F3000F4000664064C0C1999333331333300180FE000008FC000F0412400000E8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000170006C2C0098F3000F400066406380F8F8E331F1E1F3300180FE000008FC000F041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8000033330000017000442C03A80003F0FE00000CFB00011C40F4001A018000C0000800FC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40C800000E800001E3180000170004C290398000030FE00000CFB00013040F4000C01800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0C0CCCCCC401FE0000E8FB0003017000442C0FA8000031E367807C787CD9E1E1C079C0F4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1F1E60008000C0CCCCCC401FE0000E8FB00030170006C2C0698000063338CC0FECC05E333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C0F40010019998C60008000C0CCCCCC402600000E8FB0003017000442C06A80000C3330CC0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333338031C0F40010019998C000087C180CCCCCC402900000E4FB00030270004C2C0F9800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CC0CCFCCCC3F3F1C031C0F4001001F998C0000800300CCCCCC404900000F6FB000306F0004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800FE030A0CC0CCC0CCC30300E031C0F40010018198C0000800300CCCCCC40460000071FBF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E0006C352498000303130CC0CCC4CCC313126031C00066402380F999800C60000C00018998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30FECC00C4FD00007CFB000303E000443428A80003F1E307807C787CC1E1E1C031C00066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198000C00000C0001F1986600080030C7878784FD00003FFAFF02C0004C2B0098F900000C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40006670E600C1999F1E63878C000180FE000008FC000004FD00001FFAFF028000442C00A8F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CFC000F40006679E700C199998C6648CC000180FE000008FC000004FD000007FBFF03FE00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098F9000078FC000F40007E5F6380F199998C6607CC000180FE000008FC000004F3000044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F3000F4000664E61C0C199998C660CCC000180FE000008FC000004F300004C210098F3000F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460C0C199998C660CCC000180FE000008FC000004F30000442100A8F3000F4000664064C0C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C664CCC000180FE000008FC000004F300006C210098F3000F400066406380F9999F066387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FE00000FFCFF00FCF30000441300A8F3000040FA000018FC00010180E900004C130098F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A000018FC00010180E90000440F00A8F3000040F400010180E900006C170098F3000040F4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FE00000FFCFF00FCF30000441700A8F3000040F400010180FE000008FC000004F300004C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3000040F400010180FE000008FC000004FD000001FBFF03F80000441E00A8F3000040F4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E000008FC000004FD000006FB00030600006C220098F300044000663C38F800010180FE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0004FD000004FB0003020000442D06A8000201000030FD00000EFE00044000666264F8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E000008FC0005040DC0000008FB00030100004C2C0398000303FA000018FE0004400066606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80FE000B087E03C3C3C0041240000008FB0003010000443313A80003871E3333FE333FE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E1F34000666070F800010180FE000D08600666666004128000000803C0FE00040C0100006C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3CF23FC33093018E3333340007E6038F800010180FE000D086006666660040C80000008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40C010000443104A80002FB1FFC33093018C33333400066601CF800010180FE0007087C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00401FE000A080603C7C3878C0100004C320598000273331EFD33093018C3F333400066600C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80FE00070806066666600401FE000A08060466664CCC010000443003A8000223FB3309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333400066624CF800010180FE00150806066666600402600000080603E6660CCC0100006C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203FB33093018C313334000663C38F800010180FE00150806066666600402900000080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FCC010000442F04A80002031FFE33071F333018C1E1F1C0F400010180FE00010846FE6610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000008060666660C0C0100004C250098F400013040F400010180FE0015083C63C3C3C004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8062666664C4C010000442200A8F400013040F400010180FE000008FC000004FD000A08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3878C0100006C1E0098F3000040F400010180FE000008FC000004FD000008FB00030100004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300007FF3FF0080FE000008FC000004FD000008FB00030100004C1D0098F300000FF3FF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00008FC000004FD000008FB0003010000441500A8E0000008FC000004FD000004FB0003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50098E0000008FC000004FD000006FB0003060000441500A8E000000FFCFF00FCFD000001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800004C060098CB0000440600A8CB00006C060098CB0000440600A8CB00004C060098CB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A8CB00006C060098CB0000440600A8CB00004C060098CB0000440600A8CB00006C060098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40600AFCBFF00CC060090CB00000404CAAA00AC0600D5CB55005404CAFF00FC0000F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akerVector5.0&gt;\x0100000001500200000010000000000000000001A109F9014656718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000001A109F901465671040000001E0010\xRGB 255,255,255\x0000640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640000040000001E0010\xRGB 000,000,000\x000000000000000000000000002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22000000010F21000000010F8600004C8F000000000000000001A109F901465671005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5000001BE0000015D0000000100000000000000010000000100000006FF00FF00FF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C8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C95\xUUUUUUUUUUUUUUUUUUUUUUUUUUUUUUUUUUUUUUUUUUUUUUUUUUUUUUD\xA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C98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44A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98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4A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4C9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4A8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6C98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4A8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C98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44A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C980001C0000000003000001C003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44A80003200000000000000032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C980003038D9E1E3E33E1F0303C7999F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44A8000386\xN3333308f1\x999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6C980001C60C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01C66319998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4A80000E60C3F3F333333300E7E31999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4C980000660C30303333333006603199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4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\xfL113330&amp;b1\x9998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1C38C1E1E333331F01C3C18F9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0000000044A800000000000000000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0000000000000000000000000001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0000000000000023000000001C000000000000000000000000000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1E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6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7C00000006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FFFFFFFFFFFFFFFFFFFFFFFFFC000660000000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FFFFFFFFFFFFFFFFFFFFFFFFFFFFFFFFFFFFFFFFFFFFFF0004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63C667C3E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6666666666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FFFFFFFFFFFFFFFFFFFFFFFFFC0007C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000000000000001FFFFFFFFFFFFFFFFFFFFFFFFFFFFFFFFFFFFFFFFFFFFFFF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666666666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00000000000000000000000004000666666666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666666666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00000000000000000000000004000663C3E663E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6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C980000000000000000000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000000000000000000000000040007C0001981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000018018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0000000000000000000000000400060CC7198F8F0F1F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60CC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19980000000001800000000000000000000000000000000000000000000000006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78CCC1999998F998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60CCC19999F999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1FFE0000000000000000000000000000000000000000000004C980001F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0CCC19999819998000000000181806006000000000003003000E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1800000000000000000000000400060CCC9999989999800000000018140A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0018000000000000000000000006C980001836787CCC78F87199800000040007C7C7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0F9980000000001812120061F3E1E3678031E3E03CD9E1F331E3E1C660000000044A800018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99980000004000000000000000000000000000018112200633333338CC03333301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266000000004C980001E30CCCCCCCCCCC198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10C200633333330CC033333018C333333333330660000000044A80001830FCCCCCFCCCC19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10C200633333330FC033333018C3F33333F3330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1830C0CCCCC0CCC198000000040000000000000000000000000000181122006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0033333018C303333303330660000000044A80001830C4CCCCC4CCC9998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121200633333330C4033333018C31333331333266000000004C980001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7C78CC70F980000004000000000000000000000000000018140A0061F331E3078031E3E018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F1E331C3E0000000044A80000000000C0000000018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18060000300000000030000000000030000000006000000006C980000000000C00000001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7CCCC00630000618000000000181FFE000230000000013000000000003000000004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F00000000400060CC0006000006380000000001800000001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E000000000000000000003C000000004C980000000000000000000000000000400060CCC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C3C618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CCCCC633246618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0000000000000000000000000400078CCCCC63303E61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0CCCCC633066618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0000000000000000000000000400060CCCCC633066618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60CCC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2666180000000001800000000000000000000000000000000000000000000000006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7CCCCF8331C3E618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00000C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C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0000000000000000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4A8000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FFFFFFFFFFFFFFFFFFFFFFFFFFFFF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7FFFFFFFFFFFFFFFFFFFFFFFF7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000000000000000000000000000000000000000000000000044A80007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FFFFFFFFFFFFFFFFFFFFFFFFFFFFF81FFE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71FFFFE7FC7FFFFFCE7FFFFFF7FFF83333FF9CFFFF9C3FFFFFFFFFF81806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300300000000300700000063000000044A800066FFFFE7F9FFFFFFCFFFFFFFF7FFB9F33F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9B9FFFFFFFFFF8140A00600000000000000300000000300C0000006000000004C9800067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F0CCC1E38670E0E7F7FF39F333070CE3C39F9FFFFFFFFFF812120061F3E1E3678031E3E01C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81E667C38F31E3E00044A800063CCCCE7F9CCCCCDCE666667F7FE79F333339CCDB99F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112200633333338CC0333330326666300C6666646333330006C9800071CCCCE7F9CCCCCFCE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F7FCF87333339CCFC19F3FFFFFFFFFF810C200633333330CC0333330386666300C6666606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44A800078CCCCE7F9CCCCCFCE66667FF7B9F9F333339CCF999E7FFFFFFFFFF810C2006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C03333301C6666300C6666606333330004C980007CCCCCE7F9CCCCCFCE66667FF793F9F33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999CFFFFFFFFFFF8112200633333330C003333300E6666300C66666063333300044A80006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7F9CCCCCDCE666667F7C7F9F333339CCD9999FFFFFFFFFFF8121200633333330C403333302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0C6666646333330006C9800071C1E1F3F9E0CCE3E670E667F7EFF8333307CCE3C1981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140A0061F331E3078031E3E01C7C3C180C3E6638331E3300044A80007F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FFFFFFFF3FFFFFFFFFFFFFFFFFFFF8180600003000000000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7FCFFFFFFFFFFFFFFFFFFFFFF7FFFFFFFF3FFFFFFFFFFFFFFFFFFFF81FFE00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300000006000000000000000000000044A80007FFFFFFFFFFFFFFFFFFFFFFFF7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00000001E000000000E0000000000000000000000000000006C98000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FFFFFFFFFFFFFFFFFFFFFFFFFFFFF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0000000000000000000000000400060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0000000000000000000000000400060CF87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0CCCCC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0000000000000000000000000400060CCCCC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60CCC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CCCC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60CCCC4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6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7CCCC78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FFFFFFFFFFFFFFFFFFFFFFFFFC0000000000000000000000000000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0004C980000000000000000000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000000000000000000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00000000000000000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6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C00007878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6000000CCCC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0CF878CCCC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60CCCCCCCCC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3FFC000000000000000000000400060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0000000000000018000000000000000000000000000000000000000000000000044A80003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000330000C000000C00060CCCFC7CCC0000000000000018C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281401980000330000C000000400060CCCC00CCC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24240198E1E0331E36C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CC00060CCCC418CC0000000000000018CF87C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224401999330332338CCCCCCCC0007CCCC787078000000000000001CCCCC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21840199C3303F1F30CCCCCCCC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CCCCCC000000000000000000000000000000000000000000004C980002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E3F0333330CFCCCCCC00000000000000000000000000001CCCCC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224401987300333330CC0CCCCC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CCCCC000000000000000000000000000000000000000000006C98000242401993310333330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00000000000000000000000000001CCCCCC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281400F0E1E0331F30C787C7CC00000000000000000000000000001CCCC7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C98000300C000000000000000000C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C0000000000000000000000000000000000000000000044A80003F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C0040000000000000000000000000000180008C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00000000000000000000000004000380000000000C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78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40000000001C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00000000000000000000000004000607CCC78D9E0C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70CCC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0C0000000000001800000000000000000000000000000000000000000000000006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38CCCC7CC330C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1CCCCCCCC3F0C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CCCCCCCC300C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4CCCCCCCC310C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00000000000000000000000004000387C7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0C000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C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00000000000000000000000004000000C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00000000000000000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6C980003FFC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380000000001E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200400F18000030060060061C400064000000000230000000000001800000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C9800020040199800003000006000304000607CCC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E0300000000000018000001800000000000000000000000000000000000000000044A8000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F0F1B78063C7C0678400070CCCC8CE33030000000000001F198F0F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200401999999C300666660630400038CCCC7CC3306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999999800000000000000000000000000000000000000000044A8000200401F999998300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040001CCCCCCCC3F0C000000000000199999998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200401999999830066666063040000CCCCCCCC30180000000000001F999F99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200401999999830066666063040004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300000000000001819981980000000000000000000000000000000000000000006C98000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999983006666606304000387C7C7CC1E3F00000000000018991899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20040199F0F1818063C7C06304000000C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1E0F0F80000000000000000000000000000000000000000004C98000200400000000000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C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3FFC0000000000026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0000000000000001C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000000000000000000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000000000000000000000000040007CCCC0063000063C18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60CC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663800000001800000000000000000000000000000000000000000000000004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CCCF8F31C3C66618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60CCCCC633246666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6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78CCCCC63303E66618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60CCCCC63306666618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C980000000000000000000000000000400060CCC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6666618000000018000000000000000000000000000000000000000000000000044A80003F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CCCCC63326666618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200400F00000000003000000040007CCCCF8331C3E63C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2004018800000000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C0000000006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20040180F1F0F1B3C78F00F19C00000000C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20040181999999C4631981999C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6C98000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99999983E31981999C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20040199F999F986631F81F8F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C9800020040199819981866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9C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2004019989998986631881899C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200400F0F198F183E18F00F19C0007CCC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63C3C000000018000000000000000000000000000000000000000000000000044A8000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CC00060000066646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3FFC000000000000000000000400060CCCF8F31C3C666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0CCCCC63324666606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0000000000000000000000000400078CCCCC63303E6660C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60CCC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666661800000001800000000000000000000000000000000000000000000000004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60CCCCC6330666663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60CCCCC633266666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6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7CCCCF8331C3E63C7E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00000C0000000006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C98000000000000000000000000000040000000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000000000000000000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3FFC0000000000000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300C00F00000000003000003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980000000000000000000000000000000000000000000000006C980002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0000000003000003040007CCCC0063000067C0000000001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24240180F1F0F1B3C78F00E31C00060CC00060000066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C7870000000000000000000000000000000000000000000004C9800022440181999999C46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3400060CCCF8F31C3C666000000000198CCC8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218401B999999983E31981833400060CCCCC633246666000000000198CCE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6C9800021840199F999F986631F81833C00078CCC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3E67C000000000198FC700000000000000000000000000000000000000000000044A80002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81998186631801833400060CCCCC633066660000000000198C03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C980002424019989998986631881933400060CCCCC63306666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8C4980000000000000000000000000000000000000000000044A8000281400F0F198F183E1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31C00060CCCCC63326666000000000018C787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C98000300C00000000000000000000040007CCCCF8331C3E66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3FFC00000000000000000000040000000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C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C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4A800000000000000000000000000004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6C9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00000000000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A8000000000000000000000000000040000000000000000000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C98000000000000000000000000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18000000000000000000000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000000000000000000000000018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6C98000000000000000000000000000040007C6000000600060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00000000000000000000000000000000000000000000000044A8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666000000600000600000000018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9800000000000000000000000000004000667C3C7FC7C3C63E0000000001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44A800000000000000000000000000004000\x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\x0000000001800000000000000000000000000000000000000000000000006C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\x|fffffff\x00000000018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4A800000000000000000000000000004000\xffffffff\x00000000018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C00000000000000000000000000004C9800000000000000000000000000004000\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\x00000000018000000008000000000004000000000000000000000000000044A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4000\xffffffff\x000000000180000000080000000000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C980000000000000000000000000000400066663C6667C3C63E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9FFFFFFFFFFE4000000000000000000000000000044A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000009FFFFFFFFFFE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80000000000000000000000000000400000000000000000000000000001800000000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4000000000000000000000000000044A80001E00003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9C3FC3C3F9FE401800000000000000000000000006C9800033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00000000000000000000001800000000999F9999F1FE4018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A8000333E1F31E01E1C38CCD9E1C664000000000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999F9999E9FE40F8F0F9B3C3C38000000000000004C980003333333330233264CCE23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00000999F9999D9FE41999999C66666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3F333333301F3060CCC1F3066400000000000000000000000000001800000000999F9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419999998666670000000000000006C9800033333333F0333060CCC3330664000667C3803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999F999980FE4199F99987E7E380000000000000044A800033333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3060CCC333066400066666406000000000000000001800000000999F9999F9FE419981998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00000000000004C980003333333310333264CCC33326640006666600F33E1E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99999999F9FE41998999862624C0000000000000044A800033331F31E01F1C387CC1F1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70063333300000000000018000000009C39C3C3F9FE40F8F0F983C3C3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98000000003000000000000000000640007E663806333330000000000001800000000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4000001800000000000000000000044A80000000230000000000000000046400066661C06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000000000018000000009FFFFFFFFFFE400001180000000000000000000004C9800000001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C400066660C063333000000000000018000000009FFFFFFFFFFE40000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A80000000000000000000000000000400066664C0633331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9FFFFFFFFFFE400000000000000000000000000006C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7C38063331E0000000000001800000000800000000000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000000000000000000000000040000000000000000000000000000180000000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000000000000000000004C980000000000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FFFFFFFFFFFFC000000000000000000000000000044A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000000000000000000000018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C9800000000000000000000000000004000000000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44A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80000000000000000000000000000400000000000000000000000000001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4A80000000000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000000000000000000000000000000000000000006C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667C380000000CC000000000018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A80003FFC00000000000000000000040006666640000000C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4C98000300C00E0000000000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600FF8787CCCCFF80000018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281401900000000000003000040006666700CCCCCCCCCCCCC000001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C9800024240183E1E3E01E3E1F31E1C40007E66380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000001F367878700000000000000000000000000000000000000000044A8000224401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3023333333332400066661C0CCCFCCCCCCCCC000001B38CCCCC8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C98000218400E331F3301F333333338400066660C0CCCC0CCCCCCCC00000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CCCE00000000000000000000000000000000000000000044A80002184007333333033333333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4C0CCCC4CCCCCCCC000001B30FCFC7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98000224400333333303333333300E4000667C380CCC787CC7CCCC000001B30C0C038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4A80002424013333333033333333126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B30C4C498000000000000000000000000000000000000000004C98000281400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3E01F331F31E1C400000000000000000000000000001F3078787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A8000300C0000000300000003000004000000000000000000000000000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6C980003FFC000000030000002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B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0000000000000000001E00000400000000000000000000000000001E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C980000000000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0000000000000000000000000000000000000000044A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000000000000000000000018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C9800000000000000000000000000004000667C38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44A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64000000000000000000018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800000000000000000000000000004000666660070F0F1B387800000001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4A8000000000000000000000000000040006666700C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4CC00000001800000000000000000000000000000000000000000000000006C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7E66380C198F9870CC000000018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A80000000000000000000000000000400066661C0C19999838FC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4C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60C0C1999981CC0000000018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0000000000000000000000000400066664C0C9999984CC400000001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C9800000000000000000000000000004000667C3807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878000000018000000000000000000000000000000000000000000000000044A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000000000000000000000018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C9800000000000000000000000000004000000000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FFFFFFFFFFFC000000000000000000000000000044A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00000800000000000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98000000000000000000000000000040000000000000000000000000000180000000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0000000000000000000044A80000000000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800000000000400000000000000000000000000004C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0000000000000000000000180000000080000000000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A800000000000000000000000000004000000000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00400000000000000000000000000006C980003E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7C380000001800000000000180000000083C03C3C3C00418018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3000000000000000000000000400066666400000018000000000001800000000866066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18000000000000000000000000004C98000306CF0F998F1F0E3301E1C38CC000666660071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78FF80000001800000000866066066600419F180000000000000000000000044A80003071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330233264CC0006666700C999918CCCCC000000180000000086606606660041999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C980003C61999999999983301F3060CC0007E66380C199C18CCCCC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660660C66004199980000000000000000000000044A80003061F99999F99983303330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66661C0C198E18CCCCC0000001800000000866066186600419998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8000306181999981998330333060CC00066660C0C198718CCCCC0000001800000000866066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199980000000000000000000000044A8000306189999989999330333264CC00066664C0C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CCCC0000001800000000866666606600419998000000000000000000000006C980003060F0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198E1F01F1C387C000667C38070F8E0C78CCC000000180000000083C63C7E3C00419F18000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E000044A800000000018000000003000000004000000000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004018000001FFFFFFFFFFFFFFF80004C980000000001800000002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000008000000000004018000003FFFFFFFFFFFFFFF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0000000000000001E0000000040000000000000000000000000000180000000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7C00000000000003E0006C980000000000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80000000000040000000071FFFFFFFFFFFFF8E00044A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00000000000000000000001800000000800000000000400000000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F0004C9800000000000000000000000000004000000000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00400000000E400000000000002700044A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00000FFFFFFFFFFFFC00000000E80000000000000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980000000000000000000000000000400066402380F80003303000000001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800000000000001700044A8000000000000000000000000000040006660664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3000000001800000000000000000000000000000E800001E3180000170004C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6670E600C198E331F1E1E3E001800000000000000000000000000000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333000001700044A8000000000000000000000000000040006679E700C19993333332333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FFFFFFFFFFFC00000000E80000333600000170006C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7E5F6380F19983333331F33001800000000800000000000400000000E80000333C00000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00000000000000000000000004000664E61C0C199833333F333300180000000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E80000333800000170004C9800000000000000000000000000004000664460C0C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33330333300180000000080000000000040DC00000E80000333C000001700044A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664064C0C19993333313333001800000000800000000000412400000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33600000170006C980000000000000000000000000000400066406380F8F8E331F1E1F33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00412800000E800003333000001700044A80003F00000000C000000000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C0000800FC078787840C800000E800001E3180000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80000300000000C000000000000304000000000000000000000000000018000C00008000C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401000000E800000000000001700044A8000031E367807C787CD9E1E1C079C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F1F1E60008000C0CCCCCC401000000E80000000000000170006C98000063338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E333332031C000000000000000000000000000019998C60008000C0CCCCCC402600000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1700044A80000C3330CC0CCCCCCC333338031C000000000000000000000000000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000087C180CCCCCC402900000E40000000000000270004C98000183F30CC0CCFCCCC3F3F1C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0000000000000000000000001F998C0000800300CCCCCC404900000F600000000000006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303030CC0CCC0CCC30300E031C000000000000000000000000000018198C000080030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40460000071FFFFFFFFFFFFF8E0006C98000303130CC0CCC4CCC313126031C00066402380F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C60000C00018998C600080030CCCCCCC4000000007C00000000000003E00044A80003F1E3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787CC1E1E1C031C00066606640C198000C00000C0001F1986600080030C787878400000000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0004C9800000000000000000C000000000040006670E600C1999F1E63878C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004000000001FFFFFFFFFFFFFFF800044A800000000000000008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79E700C199998C6648CC000180000000080000000000040000000007FFFFFFFFFFFFF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98000000000000000078000000000040007E5F6380F199998C6607CC000180000000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0000000000000000000044A800000000000000000000000000004000664E61C0C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C660CCC0001800000000800000000000400000000000000000000000000004C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664460C0C199998C660CCC000180000000080000000000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4A800000000000000000000000000004000664064C0C199998C664CCC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00400000000000000000000000000006C9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406380F9999F066387CC0001800000000FFFFFFFFFFFFC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00000000000000000000000004000000000000000180000000000018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4C980000000000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000000018000000000000000000000000000000000000000000000000044A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000000000000000000000000018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6C9800000000000000000000000000004000000000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FFFFFFFFFFFC000000000000000000000000000044A8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000000000000000000001800000000800000000000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8000000000000000000000000000040000000000000000000000000000180000000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01FFFFFFFFFFFFF8000044A80000000000000000000000000000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800000000000400000000060000000000000600006C9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4000663C38000000000000000000018000000008000000000004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2000044A8000201000030000000000E0000004000666264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0000040DC00000080000000000000100004C9800030300000000000000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6660600000000000000000000180000000087E03C3C3C004124000000800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80003871E3333FE333FE03CD9E1F34000666070000000000000000000018000000008600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128000000803C00000000C0100006C980003CF2333333333333018E3333340007E603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80000000086006666660040C8000000806200000000C01000044A80002FB1F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018C33333400066601C0000000000000000000180000000087C066666600401000000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7C3878C0100004C98000273331E333333333018C3F333400066600C00000000000000000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606666660040100000008060466664CCC01000044A80002\x#3333330\x18C3033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24C00000000000000000001800000000806066666600402600000080603E6660CCC0100006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33333333333333018C313334000663C3800000000000000000001800000000806066666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90000008060666660FCC01000044A80002031F3333331F333018C1E1F1C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180000000084666666660040490000008060666660C0C0100004C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3040000000000000000000000000000180000000083C63C3C3C004046000000806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C4C01000044A80000000000000000000000000030400000000000000000000000000001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000000004000000000803C3E663878C0100006C980000000000000000000000000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800000000800000000000400000000080000000000000100004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7FFFFFFFFFFFFFFFFFFFFFFFFFFFFF8000000008000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80000000000000100004C9800000000000000000000000000000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000000008000000000004000000000800000000000001000044A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800000000000400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00006C98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000000004000000000600000000000006000044A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FFFFFFFFFFFFC0000000001FFFFFFFFFFFFF800004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44A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6C9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4A8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4C9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4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6C98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44A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C98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44A8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6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44A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C9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4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CD5\x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T\x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C200000000400000000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4.75" 3.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4.75" 3.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6.0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9/29/98) (2:32 P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284 426 322 46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284.1751 426.8681 321.8249 463.467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Bl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level2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6_vars Adobe_Illustrator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FileFormat 2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ColorUsage: Black&amp;Whi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6_ColorSeparationSet: 1 1 (AI6 Default Color Separation Set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Options: 1 16 0 1 0 1 1 1 0 1 1 1 1 18 0 0 0 0 0 0 0 0 -1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PD: 1 21 0 0 60 45 2 2 1 0 0 1 0 0 0 0 0 0 0 0 0 0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emplateBox: 306 396 306 3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ileBox: 8 40 603 7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DocumentPreview: Macintosh_ColorP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Size: 611 79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RulerUnits: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Flags: 1 0 0 1 0 0 1 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TargetResolution: 8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NumLayers: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ToView: 102 540 2 827 581 58 0 1 2 4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ViewLayers: 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level2_AI5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Level 2 Emula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04/10/93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level2_AI5 2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use packed arrays immediate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ackedarray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ray astore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packing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ctivate packing n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faultpacking currentpacking put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e, 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te : no binding loop needed here by des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level2_AI5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Adobe_level2_AI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 for later stack clean-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stom color busi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mul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% don't bind 'setcmykcolor in this procedu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 version checks for non-numeric version strings (5.0.1 fix bh 10/25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/gt38? {version cvx exec} stopped {pop true} {38 gt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er version handles errors on clones with cvx or exec which would lea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(bh 12/2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/gt38? mark {version cvr cvx exec} stopped {cleartomark true} {38 gt exch p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viceDPI 72 0 matrix defaultmatrix dtransform dup mul exch dup m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 sqr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est for Level 2 availab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 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 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ScreenFreq</w:t>
        <w:tab/>
        <w:tab/>
        <w:t>%</w:t>
        <w:tab/>
        <w:t>halftoneDict level2ScreenFreq 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0</w:t>
        <w:tab/>
        <w:t>% 60 lpi is defau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2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Gray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Default level2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urrentScreenFreq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{currenthalftone level2ScreenFreq} {currentscreen pop pop} 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1+ EMULATIONS (typesetter/color printer extension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=&gt; gray conversion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te this revision approved by Ed Ta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for correcting the out of gamut probl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in our current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don't bind these guys so 'setgray/currentgray can be overload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e red book II, pp. 3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.11 mul add exch .59 mul add 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exch sub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1 currentgray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2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overpri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overprint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lectfo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lectfo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lec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find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k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cal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show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how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{proc} (str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5 -1 roll aloa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 cvx bind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lean 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Color 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composi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1 1 1 1 setcmykcolor currentcmykcolor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4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0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1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0 1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** other separation state tests if we're not on a composite pag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mposite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an? 1 0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agenta? 0 1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ellow? 0 0 1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lack? 0 0 0 1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sCMYKSep? cyan? magenta? yellow? black? or or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? isCMYKSep? no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defaultpacking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cSet: Adobe_ColorImage_AI6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Image Emulation and Separation Code for Grayscale, RGB and CMYK imag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1.0 12/25/9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pyright (C) 1995-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dobe Systems Incorpora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ll Rights Reserv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ColorImage_AI6 17 dict pu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outine Overvie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String It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RGBString (given a single source string, convert each pixel to cmyk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 a p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CMYKString (given a single source string, get the components and call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Level1 Emulator Routin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CMYKIntoGrayStr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CompositeEmula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 xml:space="preserve">ColorImage CMYK Separation Hacks (For [Applications] that only support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age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Separated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ColorImage and Utility Routines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xche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 { end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Adobe_ColorImage_AI6_Var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ColorImage_AI6_Vars 14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array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Mask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nar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tsPerPix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Heigh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Wid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Matri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uffe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Data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_colorimage if it doesn't already exi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_colorimage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ourcedictionary (systemdict or a separation proc redefini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get /_colorimag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urrenttransfer systemdict /currenttransfer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gb proc out --WalkRGB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3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tuff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rgb for the next loop ite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myk proc gray --WalkCMYK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4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r g b --StuffRGB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11 mu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bk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59 mul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bkgk 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RGB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rgb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RGB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rgb conversion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c m y k --StuffCMYK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11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59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k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in k to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 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55 gt { pop 255 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5 exch sub 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CMYK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CMYK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cmyk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CompositeEmulato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is already saved in Adobe_ColorImage_AI6_Vars. Our data is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in chunky form so punt if some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alls colorimage on a level 1 device with planar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and multiplesources are already saved in Adobe_ColorImage_AI6_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. The image operator isn't going to use them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sourcecount get 5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channelcount get 1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ave off the original chunky source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ourcearray 0 3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ush the appropriate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hannelcount 3 e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GB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SeparateCMYK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lanar case: call the source proc for the current plate and return its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plateindex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% make a grayscale string of the same pixel count (ouch, pull m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lateindex 4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cmyk channel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255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grayval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put 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1 s2 s3 s4 c1 c2 c3 c4 --FourEqual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1 s2 s3 s4 c1 c2 c3 c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1 s2 s3 s4 c1 c2 c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1 s2 s3 s4 c1 c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1 s2 s3 s4 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--TestPlateIndex-- 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ssume we're not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0 1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yan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FourEq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late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magenta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lateindex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yellow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lateindex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black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1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lateindex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0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lateindex 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nnelcou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ourcecount 2 index 1 eq { channelcount 1 sub } { 0 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up for following if state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sourcecount add index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8 eq exch 1 eq or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is this not 1 or 8 bit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original proc if the image is at a weird bit depth. This will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y a composite if we're separating, but too ba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load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original (they probably punt if we're separat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/sourcecou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aved colorimage operator if this an rgb, we're printing a com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or we're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% an image to a custom plate. The last case assumes that the separation 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rrounding 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take care of punching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-1 eq exch 5 eq or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colorimage emulator if we're printing to a level 1 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olorimage load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all image if this is a grayscale so that Quark doesn't die on custom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draw to the null device if we're on a custom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tolen from PhotoSh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0.5 lt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1 _currenttransfer exec g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push the appropriate transfer proc (first case is nega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econd case is positive) and call settrans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{ pop 0 } } { { pop 1 }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ystemdict /settransfer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restore from the null device if necess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re we separating a grayscale imag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let the surrounding separation procset handle the sepa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op channelcount and multiplesources since they're not used by the im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repare to call the image operator with a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save off the source procs for our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width height bitsperpixel matrix firstsource...last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ourcecount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width height bitsperpixel matrix firstsource...lastsource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sourcearray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parateCMYKImage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bypass the separation procset since some applications don't handle ch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th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old separator doesn't handle 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/imag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XI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Mask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nary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Channel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tsPerPixel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Heigh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Width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Matri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tsPerPixel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8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ChannelCount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uffer exch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kip the %BeginBinary com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file 128 string readline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hex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Width XIImageHeight sca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ynch the PostScript fill with Illustrator's notion of the curre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nu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imagemask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BitsPerPix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image if passed grayscale or bitmap data. Some applic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e if colorimage is called with gray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ChannelCou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Some applications refuse to separate a grayscale image to the black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the currentgray is white. Hack aroun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IChannel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c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Illustrator_AI5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Full Prolo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3/7/1994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71 vars, but leave slack of 10 entries for custom Postscript frag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_vars 81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o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p /no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ola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doClip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 currentflat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Sta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0 /r0 /a0 /o0 /e1 /r1 /a1 /i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null null null /i1 /i1 /i1 /i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is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x 0 def</w:t>
        <w:tab/>
        <w:t>% x character spacing</w:t>
        <w:tab/>
        <w:t>(_ax, _ay, _cx, _cy follows awidthshow na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ven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y 0 def</w:t>
        <w:tab/>
        <w:t>% y character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x 0 def</w:t>
        <w:tab/>
        <w:t>% x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y 0 def</w:t>
        <w:tab/>
        <w:t>% y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ea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mtx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p 16#02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yphen (-)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Sc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s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use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empEncod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ntr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Dict 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wv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mpound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I3_sav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f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f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s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s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tern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d 1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d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variables (12 tot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Save null def</w:t>
        <w:tab/>
        <w:t>% holds save used in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ffer 256 string def</w:t>
        <w:tab/>
        <w:t>% line buffer string : assume 256 chars/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String null def</w:t>
        <w:tab/>
        <w:t>% begin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 null def</w:t>
        <w:tab/>
        <w:t>% end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Length null def</w:t>
        <w:tab/>
        <w:t>% holds buffer size for reading by byte techn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nt 1 def</w:t>
        <w:tab/>
        <w:t>% internal variables for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ount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 (%) 0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Seen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ButFir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La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ariable for doing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ipForward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========================================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known no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Illustrator_AI5 91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</w:t>
        <w:tab/>
        <w:t>% - initializ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ing main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t this point the main and vars dictionari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re in the state we wish them to 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from the initialize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edures in the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egin the 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/nc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s in 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dded a test for type = operatortype so procedures like L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 alias for '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/operatortype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urn off 'n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we have main and vars on top of dict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</w:t>
        <w:tab/>
        <w:t>% - terminat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i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</w:t>
        <w:tab/>
        <w:t>% - _ 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ef</w:t>
        <w:tab/>
        <w:t>% key value dde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ut</w:t>
        <w:tab/>
        <w:t>% key value literal xput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oad dup length exch max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oa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ngth 2 mul dict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op</w:t>
        <w:tab/>
        <w:t>% integer npo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</w:t>
        <w:tab/>
        <w:t>% ax ay string sw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j</w:t>
        <w:tab/>
        <w:t>% cx cy fillchar ax ay string swj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2 roll /_cnt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nt _cnt 1 add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_cnt mul exch _cnt mul 2 index add 4 1 roll 2 index add 4 1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s</w:t>
        <w:tab/>
        <w:t>% ax ay string matrix 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trix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se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s</w:t>
        <w:tab/>
        <w:t>% cx cy fillchar ax ay string matrix j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matrix ax ay char 0 0 {proc} -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6 index 6 index 6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setmatrix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</w:t>
        <w:tab/>
        <w:t>% ax ay string 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 (0)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p</w:t>
        <w:tab/>
        <w:t>% cx cy fillchar ax ay string j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5 index 5 index 5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onstruc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l</w:t>
        <w:tab/>
        <w:t>% x y pl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trokeadjust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setstrokeadju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</w:t>
        <w:tab/>
        <w:t>% x1 y1 x2 y2 x3 y3 c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</w:t>
        <w:tab/>
        <w:t>% x2 y2 x3 y3 v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</w:t>
        <w:tab/>
        <w:t>% x1 y1 x2 y2 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</w:t>
        <w:tab/>
        <w:t>% x y l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</w:t>
        <w:tab/>
        <w:t>% x y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phic stat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array phase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</w:t>
        <w:tab/>
        <w:t>% flatness i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join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cap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</w:t>
        <w:tab/>
        <w:t>% miterlimit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linewidth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paint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R</w:t>
        <w:tab/>
        <w:t>% flag X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eo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eo {eoclip} {clip} ifelse 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f grestore _eo {eoclip} {clip} ifelse newpath /_lp /none ddef 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</w:t>
        <w:tab/>
        <w:t>% F clears _doCli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F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-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doClip 1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</w:t>
        <w:tab/>
        <w:t>% - [string] *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to call newpath only if _polo was 0; now newpath is calle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 (bh 3/24/94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oup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add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sub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polarized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lac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`</w:t>
        <w:tab/>
        <w:t>% matrix llx lly urx ury string `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 sav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 special case of clipping forward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 'nulldevice if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 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 0 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strokeadjust where {pop false setstrokeadjust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~</w:t>
        <w:tab/>
        <w:t>% - ~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i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</w:t>
        <w:tab/>
        <w:t>% flag O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</w:t>
        <w:tab/>
        <w:t>% flag 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f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s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f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f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s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s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f _gf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s _gs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locked object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</w:t>
        <w:tab/>
        <w:t>% value A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nnotate page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nnotat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 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bject t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joe holt November 20, 199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name (value) 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layer PostScript implement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eneral purpose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orks on early level 1 (v.23, v.38) PostScript prin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0.02 04/03/9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ill Woodr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nstraints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f nested discards must be handl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begin and end delimi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trings must be of equal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rgu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#nesting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0  </w:t>
        <w:tab/>
        <w:tab/>
        <w:tab/>
        <w:tab/>
        <w:t>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1  </w:t>
        <w:tab/>
        <w:tab/>
        <w:tab/>
        <w:tab/>
        <w:t>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n-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te : since the non-nested case is invok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fter the ocurrence of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e only have to look for the end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is not necessary to specify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0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(beginString) 1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discard procedure is defined in the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turns the discard dictionary on to execute the discard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est for version, hash a k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et and execute the discard procedure from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xecute it in a stopped context so we can bail with '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wrap it in a save so we don't have to reset variabl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t38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uild the discard dictionary which will contain only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discardDict 7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e 38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as buffer size for reading by byte techniqu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Length endString lengt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 buffer 0 endStringLength getinterval store</w:t>
        <w:tab/>
        <w:t>%</w:t>
        <w:tab/>
        <w:t>new buffer equal in l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to en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ButFirst newBuff 1 endStringLength 1 sub getinterval store</w:t>
        <w:tab/>
        <w:t>%</w:t>
        <w:tab/>
        <w:t>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om 2nd to las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Last newBuff endStringLength 1 sub 1 getinterval store</w:t>
        <w:tab/>
        <w:t>%</w:t>
        <w:tab/>
        <w:t>pointer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&lt;=38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hift last chars of newBuff to start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 0 newBuffButFirst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ew character into last byte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Last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fill the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ayerCou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ou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ayerCoun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yerCnt 1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tart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update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/layerC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top if we're not nes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ayerC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nested : decrement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the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lipRenderOff 15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lag for marking this dictionary as ac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o we can test in /` and wrap plac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ements in 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e-define rendering primitives to clip and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ased on value of /_doClip 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 /N /s /S /f /F /b /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 _eo {eoclip} {cli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odify 'Tr so Tj and Tx are never set up b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calls to 'a0, 'e0, etc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r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pecial case of 'cshow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s so, we'll have to overload top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 /pattern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width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ss /jss /sp /js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erhaps we can bracket out patterns at a higher level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example, by modifying 'E to pop off its parame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 to 'show in 'patternpath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show in '_p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widthshow in '_pj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widthshow in '_jss and '_jsp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able gradie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{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g {12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m {6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c /Bm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h {4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visible preview enabled printing dimmed masks colorIndex red green blu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gt;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#masks #print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ssume th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masks = 1 masks forward, masks = 0 no masking or only local masking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do the right thing for printing and mask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n-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ested discard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5_BeginLayer) 1 (%AI5_EndLayer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printing, but clip path must surv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t the clipForward? flag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define Tx and Tj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x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j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turn on the no rendering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clipRenderOff begin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capsulate layer with '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only if there is no mask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layer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that if discardSave is non-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layer was bracketed by 'save...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se we must test for clipp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==&gt; Lb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undo the 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ssume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clipRenderOff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fals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palette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b</w:t>
        <w:tab/>
        <w:t>% topLeftCell selected P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n nested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Palette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ther type of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_NonPrinting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press layer 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n /pop load def</w:t>
        <w:tab/>
        <w:t>% ==&gt; Ln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enter-point fl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p</w:t>
        <w:tab/>
        <w:t>% value A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vice-independent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2 exch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dtransform dup mul exch dup mul add sq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1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ulti-layer clipp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ull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c 3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gray</w:t>
        <w:tab/>
        <w:t>% gray setgra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mykcolor</w:t>
        <w:tab/>
        <w:t>% cyan magenta yellow black setcmyk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ustomcolor</w:t>
        <w:tab/>
        <w:t>% object tint setcustom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'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_Non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 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Black &amp; Whit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lack &amp; Whit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Green &amp; Blu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reen &amp; Blu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A9A9B9B9B9C9C9D9D9D9E9E9F9F9FA0A0A1A1A1A2A2A3A3A3A4A4A5A5A5A6A6A7A7A7A8A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AAAABABABACACADADADAEAEAFAFAFB0B0B1B1B1B2B2B3B3B3B4B4B5B5B5B6B6B7B7B7B8B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ABABBBBBBBCBCBDBDBDBEBEBFBFBFC0C0C1C1C1C2C2C3C3C3C4C4C5C5C5C6C6C7C7C7C8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ACACBCBCBCCCCCDCDCDCECECFCFCFD0D0D1D1D1D2D2D3D3D3D4D4D5D5D5D6D6D7D7D7D8D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ADADBDBDBDCDCDDDDDDDEDEDFDFDFE0E0E1E1E1E2E2E3E3E3E4E4E5E5E5E6E6E7E7E7E8E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AEAEBEBEBECECEDEDEDEEEEEFEFEFF0F0F1F1F1F2F2F3F3F3F4F4F5F5F5F6F6F7F7F7F8F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AFAFBFBFBFCFCFDFDFDFEFE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20304050506070808090A0B0B0C0D0E0E0F101111121314141516171718191A1A1B1C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20202122232324252626272829292A2B2C2C2D2E2F2F303132323334353536373838393A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D3E3E3F404141424344444546474748494A4A4B4C4D4D4E4F505051525353545556565758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B5C5C5D5E5F5F606162626364656566676868696A6B6B6C6D6E6E6F70717172737474757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A7B7C7D7D7E7F80808182828384858586878888898A8B8B8C8D8E8E8F909191929394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79798999A9A9B9C9D9D9E9FA0A0A1A2A3A3A4A5A6A6A7A8A9A9AAABACACADAEAFAFB0B1B2B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5B5B6B7B8B8B9BABBBBBCBDBEBE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75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6 0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ink, Yellow, Gree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ink, Yellow, Green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2020202020202020202020202020202020202020202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404040404040404040404040404040404040404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60606060606060606060606060606060606060707070707070707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8080808080808080808080808080808080909090909090909090909090909090909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B0B0B0B0B0B0B0B0B0B0B0B0B0B0B0B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D0D0D0D0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6060606070708080809090A0A0A0B0B0C0C0D0D0E0E0F0F10101111121213131414151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81819191A1A1B1C1C1D1D1E1F1F202021222223232425252626272828292A2A2B2C2C2D2D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13233333435353637373839393A3B3B3C3D3E3E3F40404142424344454546474748494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C4C4D4E4F4F505151525354545556575758595A5A5B5C5C5D5E5F5F606162636364656666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A6B6C6C6D6E6F707071727373747576777778797A7B7B7C7D7E7F7F8081828383848586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98A8B8B8C8D8E8F8F9091929394949596979898999A9B9C9D9D9E9FA0A1A2A2A3A4A5A6A7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AABACADADAEAFB0B1B2B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BCBCBCACACAC9C9C8C8C7C7C6C6C5C5C4C4C3C2C2C1C1C0C0BFBEBEBDBDBCBBBBBAB9B9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6B6B5B4B4B3B2B1B1B0AFAFAEADADACABAAAAA9A8A8A7A6A5A5A4A3A2A2A1A0A09F9E9D9C9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99998979696959493929291908F8E8E8D8C8B8A8A8988878686858483828181807F7E7D7C7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978777776757473727171706F6E6D6C6B6A6A69686766656463636261605F5E5D5C5B5B5A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6555453525151504F4E4D4C4B4A49484746464544434241403F3E3D3C3B3A393838373635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1302F2E2D2C2B2A29282726252423222221201F1E1D1C1B1A191817161514131211100F0E0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271706F6E6D6C6B6A696867666564636261605F5E5D5C5B5B5A59585756555453525150504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C4B4A4949484746454443434241403F3E3E3D3C3B3A3A393837363635343333323130302F2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C2B2A2A29282827262525242323222121201F1F1E1D1D1C1C1B1A1A191818171716161514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2121111100F0F0E0E0D0D0C0C0C0B0B0A0A0909080808070706060605050504040403030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101010101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010101010101010101010101010101010101010101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20202020202020202020202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303030303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4040404040404050505050505050505050505050505050505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5050505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0C0C0C0C0C0C0C0C0C1C1C1C1C1C1C1C1C1C2C2C2C2C2C2C2C2C2C2C3C3C3C3C3C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4C4C4C4C4C4C4C4C4C4C5C5C5C5C5C5C5C5C5C5C5C6C6C6C6C6C6C6C6C6C6C6C6C7C7C7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7C7C7C8C8C8C8C8C8C8C8C8C8C8C8C8C9C9C9C9C9C9C9C9C9C9C9C9C9C9C9CACAC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CACACACACACACACBCBCBCBCBCBCBCBCBCBCBCBCBCBCBCBCBCBCBCBCBCB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05 0.7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2 0.8 0 1 57 36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45 0 0.75 0 1 37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urple, Red &amp; Yell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urple, Red &amp; Yellow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DCDCDCDCDCECECECECECFCFCFCFD0D0D0D0D0D1D1D1D1D1D2D2D2D2D2D3D3D3D3D3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5D5D5D5D5D6D6D6D6D6D7D7D7D7D7D8D8D8D8D8D9D9D9D9DADADADADADBDBDBDBDB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EDEDEDEDFDFDFDFDFE0E0E0E0E0E1E1E1E1E1E2E2E2E2E2E3E3E3E3E4E4E4E4E4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E6E6E6E6E6E7E7E7E7E7E8E8E8E8E9E9E9E9E9EAEAEAEAEAEBEBEBEBEBECECECECEC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EEEEEEEEEEFEFEFEFEFF0F0F0F0F0F1F1F1F1F1F2F2F2F2F3F3F3F3F3F4F4F4F4F4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6F6F7F7F7F7F8F8F8F8F8F9F9F9F9F9FAFAFAFAFAFBFBFBFBFBFCFCFCFCFDFD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4E3E2E1E0DFDEDDDCDBDAD9D8D7D6D5D4D3D2D1D0CFCECDCCCBCAC9C8C7C6C5C4C3C2C1C0B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CBBBAB9B8B7B6B5B4B3B2B1B0AFAEADACABAAA9A8A7A6A5A4A3A2A1A09F9E9D9C9B9A9998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4939291908F8E8D8C8B8A898887868584838281807F7E7D7C7B7A79787776757473727170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C6B6A696867666564636261605F5E5D5C5B5A595857565554535251504F4E4D4C4B4A494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4434241403F3E3D3C3B3A393837363534333231302F2E2D2C2B2A292827262524232221201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C1B1A19181716151413121110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6E6E6E6E6E6E6E6E7E7E7E7E7E7E7E7E7E8E8E8E8E8E8E8E8E8E9E9E9E9E9E9E9E9E9EA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AEAEBEBEBEBEBEBEBEBEBECECECECECECECECECEDEDEDEDEDEDEDEDED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FEFEFEFEFEFF0F0F0F0F0F0F0F0F0F1F1F1F1F1F1F1F1F1F2F2F2F2F2F2F2F2F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F3F3F4F4F4F4F4F4F4F4F4F5F5F5F5F5F5F5F5F5F6F6F6F6F6F6F6F6F6F7F7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8F8F8F8F8F8F8F8F8F9F9F9F9F9F9F9F9F9FAFAFAFAFAFAFAFAFAFBFBFBFBFBFBFBFBF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CFCFCFCFDFDFDFDFDFDFDFDFDFEFEFEFEFEFEFEFEFEFFFF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405060708090A0B0C0C0D0E0F10111213141415161718191A1B1C1D1D1E1F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525262728292A2B2C2D2D2E2F30313233343535363738393A3B3C3D3D3E3F404142434445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8494A4B4C4D4E4E4F50515253545556565758595A5B5C5D5E5E5F60616263646566666768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C6D6E6E6F70717273747576767778797A7B7C7D7E7F7F80818283848586878788898A8B8C8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90919293949596979798999A9B9C9D9E9F9FA0A1A2A3A4A5A6A7A7A8A9AAABACADAEAFAF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3B4B5B6B7B8B8B9BABBBCBDBEBFC0C0C1C2C3C4C5C6C7C8C8C9CAC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4 1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8 0 1 50 5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9 0.9 0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Rainb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ainbow) 0 6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090A0B0C0D0E0F101112131415161718191A1B1C1D1E1F202122232425262728292A2B2C2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2333435363738393A3B3C3D3E3F404142434445464748494A4B4C4D4E4F505152535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8595A5B5C5D5E5F606162636465666768696A6B6C6D6E6F707172737475767778797A7B7C7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08182838485868788898A8B8C8D8E8F909192939495969798999A9B9C9D9E9FA0A1A2A3A4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9AAABACADAEAFB0B1B2B3B4B5B6B7B8B9BABBBCBDBEBFC0C1C2C3C4C5C6C7C8C9CACBCCC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0D1D2D3D4D5D6D7D8D9DADBDCDDDEDFE0E1E2E3E4E5E6E7E8E9EAEBECEDEEEFF0F1F2F3F4F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101010101010101020202020202020202020202020202020202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30303030303030303030303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4040404040404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5050505050505050505050505050505050505050505050505050505050505050505050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6060606060606060606060606060606060606060606060606060606060606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7070707070707070707070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8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0279 0 0 1 50 6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1 50 4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0 2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Steel Bar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Steel Bar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7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Orang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Orang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203040506060708090A0B0C0C0D0E0F10111213131415161718191A1B1C1D1D1E1F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425262728292A2B2B2C2D2E2F303132333435363738393A3B3C3D3E3E3F4041424344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A4B4C4D4E4F505152535455565758595A5B5C5D5E5F60606162636465666768696A6B6C6D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172737475767778797A7B7C7D7E7F808182838485868788898A8B8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EFDFDFDFDFDFDFCFCFCFCFCFCFBFBFBFBFBFBFAFAFAFAFAFAF9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8F8F8F8F8F8F7F7F7F7F7F7F6F6F6F6F6F6F5F5F5F5F5F5F4F4F4F4F4F3F3F3F3F3F3F2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1F1F1F1F1F0F0F0F0F0F0EFEFEFEFEFEFEEEEEEEEEEEDEDEDEDEDEDECECECECEC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AEAEAEAEAE9E9E9E9E9E9E8E8E8E8E8E8E7E7E7E7E7E6E6E6E6E6E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2 19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5 0.9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Purpl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Purpl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5161718191A1B1C1D1E1F1F202122232425262728292A2A2B2C2D2E2F30313233343536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A3B3C3D3E3F40414142434445464748494A4B4C4D4D4E4F50515253545556575858595A5B5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F60616263646465666768696A6B6C6D6E6F6F707172737475767778797A7B7B7C7D7E7F80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48586868788898A8B8C8D8E8F90919292939495969798999A9B9C9D9D9E9FA0A1A2A3A4A5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9A9AAABACADAEAFB0B1B2B3B4B4B5B6B7B8B9BABBBCBDBEBFC0C0C1C2C3C4C5C6C7C8C9CA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DCECFD0D1D2D3D4D5D6D7D7D8D9DADBDCDDDEDFE0E1E2E2E3E4E5E6E7E8E9EAEBECEDEEEE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2F3F4F5F6F7F8F9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AAAA9A8A7A7A6A5A5A4A3A3A2A1A1A09F9F9E9D9D9C9B9B9A999998979796959594939392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F8F8E8D8D8C8B8B8A8989888787868585848383828181807F7F7E7D7D7C7B7B7A79797877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47373727171706F6F6E6D6D6C6B6B6A6969686767666565646362626160605F5E5E5D5C5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958585756565554545352525150504F4E4E4D4C4C4B4A4A494848474646454444434242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F3E3E3D3C3C3B3A3A3938383736363534343332323130302F2E2E2D2C2C2B2A2A29282827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42423222121201F1F1E1D1D1C1B1B1A1919181717161515141313121111100F0F0E0D0D0C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9090807070605050403030201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8 0.67 0 1 50 14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_NonPrint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Black &amp; Whit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ink, Yellow, Green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Purpl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Rainb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Steel Bar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urple, Red &amp; Yell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Green &amp; Blu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Orang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1 1 0 0 0 79 128 255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ayer 1) L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 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J 0 j 1 w 4 M []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Note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339 461.7262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79 458.8228 284.9894 452.8722 284.9795 445.896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9658 436.1042 292.9671 428.1779 302.8514 428.19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358 428.2071 320.7596 436.157 320.7733 445.94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76 447.8332 320.5794 449.491 320.0324 451.193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964 449.3059 321.0558 447.2767 321.0528 445.16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0386 435.0738 312.7719 426.8833 302.5883 426.868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4047 426.8533 284.1609 435.0195 284.1751 445.108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1854 452.4731 288.5931 458.8262 294.9339 461.72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1.905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2.84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6799 442.84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2138 444.55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4364 446.58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226 445.602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08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74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1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07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089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7.8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7.81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8.7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9.392 311.5794 449.8845 312.1623 449.8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818 449.8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9648 449.8845 318.4373 449.392 318.4373 448.7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1.05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0.4454 317.9647 439.9529 317.3818 439.95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623 439.95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794 439.9529 311.1067 440.4454 311.1067 441.05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52.30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266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27 449.5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9578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4917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256 448.629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5595 448.629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31 447.560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868 448.5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8972 447.36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47.363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5.48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4.8766 294.9603 444.3842 294.3772 444.38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575 444.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5744 444.3842 288.1018 444.8766 288.1018 445.484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2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8235 288.5744 454.3161 289.1575 454.316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773 454.31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603 454.3161 295.4328 453.8235 295.4328 453.21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556 439.637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.6314 440.921 288.3033 441.4686 289.2007 441.76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6239 440.726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41 440.5339 288.7434 440.3511 288.976 439.781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19 439.4314 289.4201 439.352 289.7631 439.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731 439.8524 289.8769 441.9613 291.3819 442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728 442.878 292.9541 442.759 293.4699 441.49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8819 440.4871 293.6246 439.8016 292.5396 439.44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275 440.457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056 440.6082 292.8653 440.8235 292.6943 441.24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57 441.5785 292.2867 441.7023 291.9368 441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9777 441.1795 291.9139 439.1266 290.325 438.49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6 437.9693 288.4779 438.8481 288.1556 439.63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4699 439.30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525 437.24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604 436.659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676 437.93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7265 436.99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106 435.81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185 435.231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1345 436.404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0091 435.28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3358 433.9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7437 433.3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907 434.315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765 435.6188 297.1348 436.8607 298.8359 436.110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8879 435.647 300.0508 434.8804 299.5344 433.840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5232 434.286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77 434.9415 298.812 435.2383 298.5046 435.373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924 435.6298 297.6034 435.1172 297.0359 433.854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4684 432.5924 296.2982 432.0133 296.8788 431.75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3571 431.5466 297.6127 432.1697 297.8012 432.55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9 432.1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2271 430.787 297.5108 430.5959 296.5476 431.020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8465 431.7704 295.411 433.0258 295.9907 434.31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113 431.36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5974 430.5547 304.1265 429.7106 302.7501 429.73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5084 429.7555 300.921 430.4084 300.9384 431.4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041 435.25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1336 435.2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693 431.47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578 430.815 302.3376 430.5485 302.749 430.541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427 430.533 303.4728 430.858 303.483 431.455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5473 435.20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82 430.40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37 435.445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22 436.184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115 436.4579 308.8511 436.1725 309.184 435.31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31 434.6727 309.3685 434.0959 308.7274 433.7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7328 433.71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741 433.7702 309.6802 433.9741 310.0321 433.0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1566 432.7465 310.5456 431.8058 310.7246 431.633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911 431.24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23 431.4951 309.3276 431.8475 309.2003 432.175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675 432.7753 308.8259 433.3058 308.0157 432.99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7433 432.894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107 433.84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3298 434.0058 308.2861 434.4694 308.1615 434.790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748 435.2716 307.7018 435.3761 307.3666 435.2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8987 435.07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2348 437.27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39 439.25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9617 438.6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324 437.42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491 436.452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744 437.58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346 436.975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207 435.84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2073 434.690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803 435.957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1519 435.350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9742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9091 463.381 303.2107 462.821 303.2107 460.55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107 459.1593 302.9494 458.5561 301.301 458.19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01 458.1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68 458.0679 303.1302 457.5653 303.1302 456.588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4.334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3.9609 303.1302 453.444 303.2509 453.013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613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603 453.2717 301.1201 453.5301 301.1201 453.946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6.28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7.2637 300.8789 457.5222 299.552 457.52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7.52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913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93 458.7285 301.2005 458.9438 301.2005 460.494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2005 462.0312 301.0799 462.1747 299.8335 462.174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62.1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5.16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4.4779 307.0287 454.0471 307.8329 454.0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83 454.0471 309.1595 454.5641 309.1595 455.23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1595 456.1149 309.0993 456.4022 307.0086 457.881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7221 458.8002 304.6567 459.6331 304.6567 461.040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62.7348 305.7623 463.4673 307.9534 463.4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039 463.4673 309.823 463.2088 310.3054 462.8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471 462.6631 310.8884 462.304 310.8884 461.571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8884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1.4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2.0025 308.657 462.3471 307.873 462.3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489 462.3471 306.6669 462.0168 306.6669 461.212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60.509 306.8679 460.0782 308.7174 458.699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874 457.235 311.0492 456.7324 311.0492 455.48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0492 453.8605 310.1646 452.927 307.7726 452.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9231 452.927 304.6567 453.487 304.6567 454.77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728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625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99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263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999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89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714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312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2587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68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7221 321.4585 462.7734 321.4593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602 462.9055 321.4606 462.9565 321.4606 462.99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104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218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9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565 320.3682 462.9055 320.3691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99 462.7734 320.3703 462.7221 320.3703 462.68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703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5761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Laye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 annotatepage grestore 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\xA66A95000000330000003300000001000000000000000200000000000000008009003F87F0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CFF87DE000000239CE387DE000000439EE38FC0000001839EF00FC0000002039C78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3FC3C1CE00000080003FC1F1CE0000010039C0F1CF0000020039C079FF0000040039C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C0039CE3B8700000BFF39CFFB878000001BFF39E7F78380000013FF80050013FF800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FFFFFF80000080000023FFFFFF800000000023FFFFFFC7FC400063FFFFFF87FE400063FF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400063FFF1070FFE400043FF8470FFFE400043FF0FFFFFFE400043FF1FFFFFFE400061FE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400060001FFFFFFE400060000FFFFFFE4000607800000FFEC000637C000007FEC00073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EC00033F8000003F880000033C200000C01800000398700001C01800000180F80000038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8000003F0700000E3E3801DE4600000F727D87EECE00000738EDB767DC00000398CDB3E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C1B3F030000001F0D1B1B0E0000000F8F1B1B9C00000003E71B1C780000000001F00F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FE000FC80030003FF1FF88004007FFFC08004000FFE800B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3.94444" 6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6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67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0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10.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 note on HDS not being usabl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plit resolutions was added. O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ideSpotFunctionNames for super fi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nd super coarse HDS scree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5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11.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rrect OverrideSpotFunctionN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or HMS Elliptic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5.02.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rrect OverrideSpotFunctionN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or HDS Super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1.0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 details of revisions in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SL is availab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7.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te that 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Helvetica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Obliq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be used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nequal resolutions in Scriptwo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ersion 4.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ver page and copyr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moved references to ScriptWo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nd replaced with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 other changes made to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01.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note in HMS section mak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lear that HMS is not suitabl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odern inkjet devic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pyright and logo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317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255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0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verrideSpot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verrideSpotFunction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7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489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250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Super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DS-A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DS-B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DS-C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DS-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Cus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Super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DS-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MS-Euclide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MS Euclidean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Ellipt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MS Elliptical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0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C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0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F6AC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26010000590300008E050000F0070000410D0000F41500006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5A0000C375000040940000D8AA0000A6AF000061B4000017B90000BED400009BF40000C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FA2701006E4301006A5E01004F7E01008C970100F69B01001C9F0100FCA1010031A401000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BAAB010033020000350200006202000051050000B30800006F2400005D200000031B00007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160000CE040000BB040000B6040000A71B0000DD1F00002E1A000031190000741B0000F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51F00003D1900006A04000026030000E002000035020000DA030000AF0300003B0100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4625138A4562D178C466351B8E4763D1F904860902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CFD713D5E6E074BD9C12A54B85B40C78831605D20808020191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1A49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6FB843A48F67EBF19CEF752E5A4E975BD5F0CE773AD9ADB78C0E0A3F12059565B1F854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472593CA6572D97CC667359BCE6773D9FD068745A3D26974DA7D467AD7A9D66B75D3F923F6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E3EDE6F77DB4DE2ED544C99CCD7B3BDF6F974BC64CFE878602A054E95872490D07E773CD7F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C767B5DBEE777BDDFF0787C5E3F2797CDE7A16AFD1EBF657249267EB5DE4EE6BB8DE6E57A3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46E32DA4799FEE424046896198E01D0549D3A8F6C1906C1D07C2108C2509C290AC2D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80F54390FC367B9F87E190771D056998719CEE31B0791DE6C9C87A1FA7EA883207A1111E2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A034411FC8120C8521C8922C8D23C9124C9525C98A943D26CA0CFA487D9FC7F1D07C1EC75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AC781DE4B98C6D1B6739E87CA4E7A9F27E1FC7FA9A0C03C0198E2E09C1001806CA33BCF13C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F93ECFD3FD0140D052649F41D0CAC9ECDA99ABC19C6F9E0739E47C17C749C6671B4791FA7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D82406E0D02D43D4551D4952D4D53D5154D5555D5928D0B56D60883D535A4B19980751C8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D0761F4719EC799C876C447E2D03E0A4139061A06F58D9D67DA168DA569DA96ADAD6BDB08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3FE0400824160D0784426150B864361D0F8844625138A4562D178C466351B8E4763D077BB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B79BC1CCED7C345D8ED4BB29B2E173BE23F339A414401105B78E85200CF66B3FA05068543A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A4526954BA65369D4FA8546A553AA556AD57AC566B55BAE576BD5FB0586C563B2596CD67B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42813FED76FB85C6E5097B3F1F8C676B9984D975B95DCF863BB1D0DB72BD5F8F9B9C50360F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DE4B0B8201589CA6572D97CC667359BCE6773D9FD068745A3D26974DA7D46A755ABCDDB759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DAF97F3F5E4F97DBDDF4FD5F3A5C8A567B7DC8E77CBBDF4F976BD5F322D782C12034795C6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F63D7EC767B5DBEE777BDDFF0787C5E3F2797CDE7F47A6ADAEF57B7B2F47DBE9A4F176B75D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DDEAC6B385BE729EEF40CA1A84A4C8A01C27A00BDD05C1906C1D07C2108C2509C290AC2D0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C34B03D90DC3CB01F4DAB7A721686A9C8709D07C1AE791DE711D67B1F6C44182805C0E13A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00E0443F1EC7D1FC8120C8521C8922C8D23C9124C94B7C3B25C9C87ADA7B244721E67A9DEF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71D24F99E6D9C2719F2E59FA7C1F87E9FC7F42C0C02E0294E2B07C200320DC9F39CE93ACED3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CF53DCF93ECFD3FA1126D011FADA909F8639DA741A0719DE6F1D47A96E6F1C66F9CC994905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8AE1684104D074FD4150D4551D4952D4D53D5154D4141554F2ADAB70007E4CEDD9FC619D8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9BA709C47C9C47B1E6741E3321F53A8DC2284A4607E1B80A0100556DA168DA569DA96ADAD6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DB499A020803FE0400824160D0784426150B864361D0F8844625138A4562D178C466351481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7E355DAEE73BB9F2D878BBD36D26C379C0F98DCC665339A4D634130E001BE652C8340A059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A25168D47A4526954BA65369D4FA8546A553AA556AD57AC566B55BAE576BD5FB0586C563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D67B45A6D56BB65B23B6DB85C6E31D7B48182E673ADDA0E778BEDF4C3BC381CEF8B961696E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340C05E1B1D8FC86472593CA6572D97CC667359BCE6773D9FD068745A3D26974D34B7E9F5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EDFEFE76BE1F0F57C3F59CEE752459ED575389FCEF7CBE5DAF47D6AF429C2F0D8C6281471B9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747A5D3EA757ADD7EC767B5DBEE777BDDFF059F53E1F24623AF47E3ED9AEC75B65C6F472BDD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365C4E17DF9732380E8518A340920100200BF502C0D03C1104C1505C1906C1D07C2108C250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BC70ABB4BA240581C46F15E641CE7B1F87E1AC779DE709D27BC30C78600D8225E8C822824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C6D1BC711CC751DC791EC7D1FC8120C8521AD30BC88CB23A8F9F8F79E676AFA641DA741366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9BC7E9F27E9FC7D1F87F48EB60240700A4B0AA1A8AE118492FCD535CD936CDD37CE138CE53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CED234ECB123A799F87D182749CC671B2791D0D9974729C8973093CAE03E0821690422061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652D4BD314CD354DD394ED3D4FD4139CF150A888E9FAD69FC7F24C7C96E739C05117E719F07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1EA799D27738B522D231070111202486C9F00D5E332719C8741CE751D2821FE02002019FE8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F80400C038400E838080200758D70DC571DC8B49CA731D0729D074D29010027F205775687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84E0581404DCB7DDF97EDFC822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D14813FDE4FC7D365E4F06FB99ECD0783B150DD6DB81B4FC8BCB65D2F984C665339A4D66A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1705A230C42A149B5068543A25168D47873EDF6FC5DAF986CC68B4C040100810060400551EA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828132691C82200F87A9167B45A6D56BB65B6DD6FB85C6E573BA5D6ED77BC5E6F56C7EBF9F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059CD36A80F0D598240EA94A7D998C05A0C57AF793CA6572D97CC667359BCE6773D9FD04CA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66A32EF7D3E57CEA71AF99EED76BE1F0CD773A9BAE27C69775BBCAAF8CA452088433BCE271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793CD72BD61355B2DCAB00C05D2AA00792F31087C3A5226920281208F1BC5E3F2797CDE7F47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F6439FBEF54AB56ADC70B82AD5883006320903818BC2C8A4AF824F6C0902C0D03C1104C15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34706C0C7F2047C1FA7E3507C9D4791F25E1D271144619C4799EE7E1E0D49E27AA5908454F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885A3C86A18C5719B3A751D475B96611BE719CC0280C02AA6828027A1E87A8501384828896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111A4A128CA529CA92ACAD2BADE7E1F67E93A529527636002008029FE82002ACBDE7EB220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8940701A06CB139CE93AAE72D448799E67D1F87E006820200701C0381003CED43D1115C1F4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9E07D9F4691E0759A66F1E66C9E678170729C26E1B47D51950B3013046041B0310AAEAD455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11C6729705E980739D276D08034CE002FC7FB527D05C1604E2508820D094355963D9164D9565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1E0781E64F94E551EC7B9EEFBB14C59F47D49010896240872681366DC972CA67B5AA681A46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9C4AD9F201204118420E8621785CAFBC3735F97EAE345DFCA434E7D9F25C1CE70964649D07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9B74C9C273B7380E28A381202806740F82A81D1F62B669B06D1BA5B978601E2791E804C9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1FC964CA1B862170841F876E9CFF8FE759DE799EE7D9FA246D9BA70167921F1482A6A9CCE8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072198602087E1D4C4FC681ABEB0BCCD26098A64992669A27A5D0831FAACCFFA80562207C1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6B3B7EB1806E084C247F9E68E1CA7B1EA729DA7B980749CA5118C701DC792947F9FCA5CCB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E052120330C06CC75CA0BA4C83971FC841DCD4EEA829FDB29F27B6E6972AC009403206C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F4B3B19E689A85D980629EE7C1F20450BA5CB73F3A61F0701A0741C06BD7F8DE3F91E4F94E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9A0699786198F34AA9A520D6B1F02588E216A016FADE5FC1F0A27571CA59562769DC783FB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A4CAAD9EE0550AEE88615050137C5FCD45B96E28151E3E4608EA1CA33C6D8F21C2CA0628EC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F0F965882C06A0303C0500502701A0441000B01C04C06806020059CB10501A8F80D809016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3A6010AA0F642A4206D2997344147D1B91E23A87F8F16083947B8F51A6494732221E23A1F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B80F40E8A108E102143FA41AD70648C7196335970FD630015333B81F20312684466C0BC1682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E324658CD19C8597E1FC318638CA18832C6798A482999F7AD50C81782B01E03806E3447D7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D418031063C5A2AE01081BA04249687D04708A1001B83205F1FA4A22A7F8B988C8FC7103E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F42CC728DE15A32872B851F63907B0F41D8A3E449EA00E010012400040A01780606C04C0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5C1280D01ECA80100D62E0440300701C0100342A695084B58F93DE3D12D0EC1F30F4A58E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E8C01D4390640DB1DC388730F91F4E847E0FD92EBF82082402E2AC2D83E02601D71C953D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C419E3486A8FF4CEC60FC0011EABA0EF8124961057A1669E541E84509A14B22728FD29A30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70D2881B8B6583FC2E8570A20700D018A1747D8F8D61AE3645D8C1188D887B9D2858E5800A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E207F84A08C1024902DA414DCF290100803FE0400824160D0784426150B864361D0F884462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DDEFA7CB49D0EF733C1EEC8773A152CC70BA9DEFB89CA6552B9641802010007830081283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820A4370D10C2E1D070100D2F984B68D47A4001CEF77AADDCEE061B5DDB257BB69E6EF743B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D16935FB0586C2150881538541C9384220B15B6DD6FB85C6E57386BCDE8F45CAF184D86DB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180B050400DDDEA1E0F06CA049228542812BA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9612FB7E3F158B25C369B6DE038180A0101005FF047F6E4200D06154A04BC704F4DC3E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E47268CEF773BD66B95F37DC6E4020136A0101C0DECF67A87032182591C841E0E06F95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CEC57D9A4763E5EEB272B7D9AD978B99E2F763B89D6749E07CBDEAF8481380C248340F8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148400605A07B1E0300EA2406BA1D47C1EC689E0761BE739EC659D2759646B1C8751D89442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2706C3506E13C2D15C68D21FB1B9F47D250AF21600810D8C66B69DA769DC5A9745FBA47280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E7F2087C9F07C04A110402508A20022088211ACB92ECBD2FCC130CC4861EE7B9F00047884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D9302014C738CE539A21331F052B56729CA730113EA06829F87D9F60F0340C0A02688E075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1C9F47F4FE84A2B2580F37CE94BD314CB427C9F27DB727ECD08636A01C9602ADE6CAFA6018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779E0A22B87D816058121F8761C8621785735D355ED7D5FCBEF758087A2A79D02769EA7C9E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591CC6F160669CA761DC7E24E7C9EC7B9FB48D312002F5A0540E81A36070148620B826084D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20D86A422A7A9FA7E23C7D19E761D846998691BC6F9F30C9EF2836F77A8C3507E121142186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5360987A0E8A9B46E1BD899BEA200401B6D2722A01E3C1A0601602AC72DE729D0749645A9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75D6605000811FB485047D86215052218821DE5F8867D9FE81A0E84B11D72198E6419D8F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0052082E3C01050128461003E0EE87ACEB4B965A759545816D569E31F80C82E07289F217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208133EA58749D2751AA6C1B96C9EF8CA8B8D8011C9F2186D41083E0F6B7C2F0D2E1E4BB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B1C9F78CCE127000EBA080C0280A0641885AB94F674AF86E9EA799E70A00C12CA7AA83FC3F5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845858222A753E4609C2741CEAD1A077C491339A7E681420101EBBE17040078B6148460D8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B8D207F9C07A9E4551BA6E1926C1E2651DA741CC7277DD5D0A0298E3089A0F379E6CE6DC9F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60986631973680AC0803A79FD6D8120480A2B0A2260485ACB78E13A62C85B8BC68A3B80580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51BBBE2600DDC02B6074014038047D105E0C419834664810FE19C3406A0A815E2D80500A0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91536E92C020480820F9CC82E8370CDC28DD1BA380598BA17A3D16C9D582CC0C980F71EC3E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6295C1E34A258328668CF17C30C64AD91ECA59341B91FE8E87D05151111817C348BD17CB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3844E8A2150010D89D736CCC53400536A0DD900450840F8CA3EA3049C2304798F4979D7A9A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528E21B23086A0EC76E464748EF1E23D1EFB4101C0300185D0720802B8290440C5CB80C61B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CF1DC3E87C0D51E23B84F0D11B42C4690E41E23B581B851AA1C42702A02A96E4E1EF5043F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34C6A8DA5660256E0FA5020680B01309E128230166465BE0F8D417E310638F54CA6C90A9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EC0294207F1141C44696B37E704E170EDA0600C318E318660D06DF35636331520FE403856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DA859C53DD609021A32F05D0C118AA087EC5420C76C7B04B8E40DC1A83028E2EC5F0C119A3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64E06D89840D01401C04CC80820A0130239F147E3CBF71FC324658CF16EFB5FC809726451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FCC2283F07AE0015520A6D4DD4BC7D46A56C7E8E61F03D4730EE1EE3961E0A61C23645E0C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69135930200010015016110178150E40C41702201A0398D1444D34E0A340C204368790F00F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C91C721878A676842642E0340CC0AA9AD60388DCC763601755E1258062064BC000F58860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90941102027D00E5BC628C8194310650CE5383ED52C6C4CC3E5978470800F01702C0535DAD0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471C79389162CA8708E61CA6015314549AA400981201C1902E0582FED2ED1DB93468DC7E8C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741B472660ABF9306F01502804C05AD4CA38AA15E2D18B30D82CA849828E03205C0B84908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F6B7577D9FA9C1F3395A38CE1A26C6C5984260A4C030060B41482681703005AF05F5BEC6829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7833DDD0C11B63A8730EF1F0334778E9198375008F895AE1C0D01700C170168230AA0C00F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4EB478BEE5B54F0FE17A380728B01AE38C560DF1BA3B47360B5860F41581218416C2661B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6FB2A17E3D0798F64DA0113F9301EB6081E0380681182083D5DC524D48FC1762FC618D01A43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9B305897E3F1EC63C08CC708AD5CF3632CBD97F3010E4883C0558B0168AB47843E8804508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2170DF661CE45C72497A5563286780647E859268FF1FD864DF04A704E10959DC1EA6AC5C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8BFAA6C16C047C02804808CF103D02496B39E994BA5D87A8B216C2EC6E0E01C46C4A1A3C8A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80B0D01882E982ABFA6B586B12177E4F6C1D6623DC7D8FD1F03F07EAAC1D0284660DE1BA3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1F039CFDA82C54E14C180F0100143684604A140B58290240400417FD645BA460FA1AE3C078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294641FE1DA8A95E82002202C6B07209EBB2E9EDB2C2454690D41B02E05F0C2353406A7A6B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8C04BC894261916E4EC2D85D0C06EA36CEAA6FC3565C0D01902C130238430377CC94C2AA7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C8E351B256B7BABDABDE6F1A5B8A8482F23E49BC8E53AF2066DF65F29851C8B95B3FAF027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08C66A7F30A580001802B04EDB4D3726C55CD323F2C3350A9B3727E657AB9A1621F0A71230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44197DAE36ECCC7F6A901414C268489EA060960E31C43905B17A80E00E6C9B5E503CAC103DC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F03BE1A68D48F1F25D0A1CA74A533DE797CED2129AEC07332E8734790A51562BC78BA287C4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9034167B0749EFDD37BD74FE545CBAE2F31F9D2735F9020FC38C13358EFE3C89F9D352D2A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A4040803FE0400824160D0784426150B843D5F8FB6BBC9DEE175BD5C0EF7AA95A6DE67B7D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864523924964D27858602E05280B03A731B0B0480D084A26D379C4E6753B9E4F64ED778BB8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B29CAEC773CDF73EA65361012060154E621D918301EA7566B55BAE4F6055F7F8000201843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62B2D9ABE6031C1409048040504B0BF5FCFE03814084E2491844210EDCAE708B08080564933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57ACD72DE7138C0F93C3802BEF97D3EC48210F120863F0984823217DBEDF8EE77BBDCAE774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8D2BF00187038180C140904836190B02B7D63AEC8ABF667E3A5D7A8783C317AF7D3E9FF76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B0484C1E100A858296F0458F11C1F056E07CD7CBB1DAEF75BB5D9AEE6C3F9EFE0180C04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B060542A12087F404F93BEAE2EEB0A0B00B2C8330D03384814067C9F27C1EA7A9EC82BEA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DB008033BCAEAEE7F2EC7F1E8799ECBB1F6F93A20081405814C3006E03C2AF4187F1FE7B42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71F27B9F07BB30CC9F9071F2832C8EF012C980ABD3EA04018EA4540501F27BE2C1A71192C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A366CAA40AF9F120360D29F2F9004FC016DB4351720C81ABEB1214B09B86E9BC5295858BE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2206C38022207E1D06017858862C33BCAF181FEE69F4761DE7846EE5423071F5018080200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022083420949B3445E82CA8E14B342CD2BAACC791E6A533349806DF3A8048114FD649F43A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09E8779E2799EF5E9F27D9F51CD7F0F3BCAF80AF880EFA3EA030116601A0681408B4403527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95505816A5D9B86F9C0DF01502AC9601F60D3782809623B449AAE92AC0E85310691A66C18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99EA7A3E20220E7FC247B8A22588A1885C1640884A04B1CF4E09F87E9FA7851675A90D79EE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1FAB10035800F4B0180A02808D32083E201D6683D432B5FA822C985A41019F6B31E8781E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C81205326C9D492DCD72DD4693A070EB3107C79871F9313A79D36CC34A593A50AFCA8799E4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4444B39F51E580E6AC083AE0BCD2605810B83EA0701C06ED0074A290C0736216741D47614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A45F7362BF3D05A1504E248882060F786594F67D9FD0B84AE5C3215B7F138D6359EC05196E0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D2770EB5C7BBCC7757754DF198B64B164B4B016FD0260A82609C8F7E279549E86018260F40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486CB653021FEBB8581605A0D8340C1705C975910221C8701BD9E06A43871FA679A2691AC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198661885615055A87BDEFFC143565489FA611D6729726B9CE711D27C1A4789D86E9D07A9F6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BC5E208520A8EA218520FC0B01B01401002BF880D01E043422043C07D8F91783787388F19E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D323F024AD9F10001CC218281121001B41884508C93AD81E83546C0DA4763DC01A4720A9E9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C0388710E41CCD9881B7A2EE01923826044080EB80F2165987E81C5CC08C1101E69C485458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C0599AB1D202E2A19677A5DCD28FD0580A4120460800F0062CF2109747C8E086635D378E71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80F11E2974D2B314D8018BC80F3EE6E00902E0500A53FBDD64E6A077ADE1C6B78720E81D8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D1F097C7DA925267D4029D4014C800882A04C094140270485BC04C247BC6BC7C0DA1B437C6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DCC763551E63E07D0FC1FCC34BB0FD0087C523C913E8DA0FCBAA0400780E826048080B7A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98740E91B03646EB37008A790ECCB0040941282102E0580AB962086A6408E01C6388728E65B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0466EAB59CC490380A64D36879C4F25846A1D32946FA361E06B87ABBD1FA8B19600E0180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03A0A814025592EDE0C1B198A3A61AB723D46A0788F4442839AE9A543C43CA58FE2085CD8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E008029B648AB28039DA0280E81A830028EA8938EB6243656EA1F5AD159018FF89207A5E01A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7B8D61B036C6D8DD1C32247B318408030B782B9320BC168293BD2247B8DB5BA\xr&amp;T/,d&lt;~\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23A06EC3596732D3C2837720041182103E05CDC51621311293C9592EC949EB101E4361378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B4D418A35C83E583D058E00D15007982050D082997C0A25F3663C2E76140DA614611DEB09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CBB3029A07BC891AC3686EADE1C4CD078C443FE00E1E0060700D819C9A041278F0A041F522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1CE392291E6314D558B2C139AE8AAA21E5408C949C048086D40219336D4763B00C92E0898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64926E8E91642DC5D1E91DE999710009163E412D6160211AC31041A034C6B2A81E842D6A00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1B0E9690E2D03C3977A08C0F81E78405D022A12088F6698148B609D9713B7A037A6D4291B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8E91E8D551E2C134B3D8B151C48E028FA5C503A06C0C02B9D0F080CA623C2394728E91BE388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9F0410E242D0090F81012A02C4215C0CD1A234E6E0E75823E5359FF9820C416C7B04E094925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506B8DAB6EE4083D145CC05812022044AB085BA0B3238471C851DED5238B184D9304DE015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501784457CD58EA1CB6B8E38ED1D2C4DCDA3B3886C0B3B0D0033DAB3104B845E8F9ACC48D5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6E0CC17BC3C57891872DD9B86AEDF10B3CC3B6B80DF4EF9112A9DE3760570981CA5E4150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B6A3696216E6F0118A1E962D851631E96570A018A0208DD69081BF5CB280E6896CA10F51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D900123C36666D0E51D1ABD528FE487584105F3684410750EA1D6F586D6316683CA4523A1F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DE30E0118E00F01A02C0C12AA920A0BF81DAD84DA528DD0A8148298E31C237D916B630B2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61B2B9A94F61F81E83F0800841001F04B0901298C8FF0F81F83E8570AC1562A00BB183FC62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204400811802FC5E8901222483606D0D96A38C7197C44E52E21E1D2C595E0FC1923B47409F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280F921C3EC79ABF61DC6B9810C85A3FC1201401A1C0220270AA08411812678E3398F41E8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EB476270660DB12E31C6D0E61E23DE1CF4324615C1801F1361441C80DA3BD4BAE350AE439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6A079696418958C127A4D0C1DC1E942C03FCC43BC77AAD81E5A407C0EC1CA46242B7470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FCD48F1D359BDA43940660B81584207C0E99D9056243B4608C41950C8714A04C4EB517268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D30FD6C20FAD183706A0C6FE94DB1A3529D0CD1A03507452A9583E94A1F2967DABB597446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DB84092C783BB47B0BAE93C9883A4628CA19A36F0023B1F356EDEA0972ABF4F796691BA54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60B0150250553A34D1391782FC610C419233BCC3B90046647D2B00125F39CDD953CC40780D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6528DE5143C319B093FE9490EA1FB8003C034034EF006A9FA2B024C2BEBD01CC1927A4B6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F461CED2ABA8AC0004641FC63803803203007A070068BE2B267BC480F901C21ACC82C081D4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1F23043A2A2EF683BEE80EDF02A2C095E95C32A0C20B00A403A03C03824E18A1901961861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B1677A9604060B20A609EC7604220A1D2D8C1845EC1AE1B61BE1FA34CFF63046884BA068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9608896A98A1D6EC4178C62594706A2C5064122E46E06545DE4B08AE1FACDEC883663301F6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09A092086FBA27019E1A41A8199100F1E3329EE3FE55869C53C6868AEA2661A4CCF7803CF7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40302BA1A6C821568A036A4344D82E4CDA3FE00208607807606D0BA64AADC17C18818C1B0B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5290D87286AE5D2084084078072F82272A1C1EA19A1A61AA1BE3203521E01EA4728B24C44A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D404B0381118CE277A0008E261A1F405693409C09408E49A248A9C1BE16A17817C39696680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736F4605C5D208653C13414014C3D21DC6142C2D7C36648400240087277302858A43ABDAF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A1E8D300500AA09E0942F475C26C2041CCAAC18EC5C8641C2856506AB70D87310E03DE1FE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FCB8A05E60A074B482F31C629C43A180188190FC419840F20EB5433201AA8808E08607CBF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C61C61CA17E18818E1BF26C43C3E08342C641840ECF605E0907022481C0C3E162170179176B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310A980707B208808207859420A7A0C5C1A61A41AA1AE38E1E258466CC340021FB1E461CFF6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7206A064A908FC7BC8621BC1BE1A8B301CCC3A1E846841EC6830CCE865ABD8C1B026BAA4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44085521EC55E5D208206250020A3921E417417A1832E81B859A80A3BE4A51E46F2EDA4DA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340051E421E1FC03E03803109609525C018216AE41CAB9E17689A4C51EC20CAECCF606208D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C93A20F07E19617E18619020A64B02C2CE1FADAE012082F166085022B917614E4E68D61DA5A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744DAE01709409C2549AA2464761F019019CBBE1AA1B28DC1E21F620400B1ECB3F0D9302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1D02E2E005805604C07AF4459F35624CD9616A16616A7403E800E73616E16A1681AA1A81A6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B24FE05E48096207E0800808AC08F16A1D942C04A05205411211683F422DD820A1CD4420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E1781781DE5B012211C11C0DC0E20E3173460E3467E4161FE8181F21823561BE1CA1EE1C8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621B61C21BB47B46348A37C00409E07203010114C04C26948B4A14A226E1A03D00FE16E1A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CB4A420C04E98014A0A807C066024CFF4B94CC24E43B1021B0172FC0520B873386591EA4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ED8ED94E27A031008A0800740664FEDBE218C5E1AF32418AD461EE36A00A206A28B3E07D2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A43A7A41AA2D219C3903A26F240AEE02C4EA27214EEDA11C409608C07E8B605029AD3CF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B21B61F83329C71970E95344D30EB22D234A281FC37202008114A6FB54B4CE21686A1C8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B601D24306F31F2EDD1EB0284855360012CA1FCF3A01048E88C02E076CF6040BE28141FC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7A1A01AC1AD1C4A5E8C853201C0AD1AF00312C2081B8E501805EC38C1D42EC1FEDD911502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2048C8032B0008A08207A0489FA2429161F019419C1A50861A0628F675310613DA7213E047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F1AE08ABE4034B522041BA8653C01A01C69881FA95A0004\xZ&gt;FLr5iN\xF1174E359A40A6E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C0D40CA0BF24224F5BE1801A61A81B043A58A2EA95E2E40060BC0AD074C286241D817017C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C475B20E21043A362C700540914F720ED0416416A1729121F09954EB4E240361E54A54A707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52007A0720688BE071500248D970A41941AEA586BA99469D4E8EE30E16F0ABE8AD11AFD03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56D0A0004C2B4FC018F5E019242B0DC00056C63809937170674016E17A1848521BAFF6B9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141EA08CF1551A06B57E8C64BB3C019E1B2AE073C1E518D64A66F71713C5DB599596E8020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A7B405008E702FF62422BE1A11034D81895E8C3420E4241EC0844FA082F7C20A1DE35014A15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61E8A3159D65C5496576F86110670AE6630BA05A0948BCD7824938B17C1AEFC419A5161E2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5C72553B4E0386AA82094FA06007D6D166A29938A17737E192F5400A00E5293662C234A1F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700080AC403A8681C85B61801CE62448A00E5090E04643050BA0560868BE2493C21A417E18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159420ABC409F77206C06A05E69C3921E0FC21921AAB3057E1F696B3657AC540EE657EA89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E0646085645BC1C2197100B5A1D257A1EC4A264A58AD287090E17DC7083BC3161EAAC8028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B1E03620B0C65B617E86C1CF13953959C4876BD7A93066347106E10EEFB2044DF408693821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616E1764744C22F454061D0EF5B00664FA06F400210C821B61737285761EAB8640E3891E9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1606E2B420619C7A416B37EF62306706B1A1FA07606806607D876C4621901A18218A18EB5A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1FF20E4135395F3598EE439E34C4A89FC03560007203A0398B0278A1C1EC0F40F60F6174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612E12E08A0860842161BD63808E08A08C630B2A1EC0468F61299A405C60A9140F20F20F41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6BCA1D6C0A10C1121100DA0DE0DF7459CC565466EDC1FE1E621E16C1CE1C01641AC86C1CA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3501D61DE2979CEEB858E00210E0A405C0B805204A02C00E4ED7DB57E95C1FC1BC6AC1B21E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61D01DA6B620A4741FE1D61BA24A0260360020165D820826602005001A02405E02002802E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A30D9F62401CA3161101981A013818A1BA4214A2B820001580B207E09C04A03CD27A5D9CF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61158818EEE03E00045F96C17618C3A9E24C56D1398AA7F492FA84213944194F2419C34C1F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10F5EB8409D429706FC419707E19ABAE6777E0DA22E630E0067A1A984A33423084D22EE9A8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AC0A17142737981DF7261832761C86144C50DEBDD0664070E6A2F1ED1933024F0A2CFD002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074B080499CE89B296182B301BD8663E472D4E195775C40327A6300409FC0A6098090BBA24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E1736401CE30D160436396C260340B60AA09C93818D080FC61A44221ED3D63E44D76C8D179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FEA2004A89209408A0843FA01C210AE81E0EFE1856381C1A9830F0B23BF5E91943816F0BAA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0780340A82F89F6E0C2B3B865EDA676744813D7A5B1C9597304ECF1F17617876BF0D232C7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20B40AE6DA24C1585B4E501C71F44F171833202DB280AE0A609C31031C1799485F6BFB5384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96A56A807F20E9E015A1661702BFC0965B899B1189D6BD19A2098E8094F1406B4FCF9C246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16C178180B5AD5CED269E6112CB5A35642C64C461753832E39B6FE09E70196B63227843A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2196C5E4CD22A520B8B09409E49601416CEFE9901BB681BBB8C71C98A208F39351F9CEB60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18018A1CCD8C43F64D9534E0216A2DCEA212716437B911A221EF64A4806007F16E24843A19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509AE6897B974F5702F0F398000D70EFC1805FEBD9C53CC5763AA3CEE2C93E04080712DB8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82452B361017E18E193C373D759F56843A43AB1BB1C459844D615A42CEEEA06514806F7EE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E21767A81B06D70681FE34C1F781371E086F6615616216D2761CA55F3046591E432D1612DA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07624994218FA8C1A695B0E7B922083141E60B60A80A30F28681CA177CD898A1D4003B6DC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392C32C4BA1F402C373BA207ABB2B4E2B291418EF8D1001AD863BC5A5BCE765DB8F6F8EDAD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35B87C9609B4293B620A8661C8B9E17A6AA1E42F52456EFC156C5957C590DC70648123E066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6DA20F5051BC17E418AB63C634B20EF1503A06005DE4E0010A01D729417901B1B432D3E063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7BE082B7A29B17614A15A162AE81E2F6902843E0226D20C3B77B5C216EF97F4187C6A1DEB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D436F82EFC7EC1A4B269DDDF19C8E2BE003B1AE08C6D33F22705B01E79760F817817417212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08A0880877C22081BDEF92A406808E09409601E53215A15015208609009010610A10615A1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1A11808C0920920203AE14413E13C0EE0F20EE0EA0EE0F1A87F442B2192C0A5741F77CE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A4D921C0522ECFF479F899606805801A11484007402A032F4B48A1F261D4761E81C61DA1EE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E419C1DE1D418A1D8B5E1D01F21DE1CFE0FB12FA1EB8249A9C6E0D16001A3C00204E04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202C08802EB2002201003C9F402C6CA00C3FF4A06BE00018A1D41CE0CA14E1941B21D41E5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92052200821D8CC08020100211098542E190D8743E21118944E29158B45E310F7BBE1F0BE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C86601C100801C1DFEFF0000C02000100C080393CA4000196CAA14FF7F3FDF6FC7E4AA810B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2FB06030125A299343C1D0EC5572BE61339A2D49A4CA0F087CD6C2811081047C3A78BC9E8B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6A0182811F8FB7DC1802100783C2C1409C940EEC773B9D77A7D5BA64049B002690C9B0049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452268CC21E8F47AAC96EBB70B8DCD69C3C2707297FBEAFF580502410070301E76FF8DD6DF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263829BD02533D7E8843C19241087C15DF63F81C1E03058AC86332D9EFD7EBF00A0402C3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FD15F6FE7F3F60E01CF4D40405034C2612DC242769D27E874361A2A134920AD1C55DCEF782B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75BB5DC04FD79210F67B1EE1785814096DD98862196659A06A3AC7E302CF3967E35203426EB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F8E720A833C6CE25AE5398EF07A1C0681C06A19212729CC751765F984709CA7234C03B0F0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2120300AE7AB4BFC26D92B2CD3B6843407C8AA278941404E12BC4E1214BE9D85E180639BA6F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893B6486A68A01FA7DCBC9F2E003B4C97A64D7C38004231BA6AC2B0C0003C0D0302C8A827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93A51956751D8758030DA54C1AB67D04A11042228801D198681A6679A66C2547F24F20268C1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7A1885A15090220811D0086519C691585916CF70140126CCF25895BF49B3B2842708452A84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FA94B3B40338003FE7C0CA2F0AE118400FA2A781E07916D289BE709C2833653B210EB278C0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4AD3BB47F9ECD69EA8E2E0D8C3AC22550F8400F03628094240160581326B227ABEA5D1C071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B368007B9F27C03A0E0362D8A02638E66992679A49D36082D28D9A1AC91EA233781F0721A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2E879A86B1B45F98863E1F57B0D26214E542CE5E4B494C603263563B4C21F8E55F30E802D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81023AC01805A14A2AE51FAE21946018863012F7336DA1FC03C754E07E15050C721064D425F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F4A2A4F58CD294C7202AB0F2500F12820043F2F9FCC1EC69527A7DB48030841E0741C86C19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166A977A1C2EFD0089C6D5719FCD01F76BCC7A5A63B63247B27A7FC7C96DA3B2C6A7E8982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561420D20380BD9DE599705E9B76601C0681907D709D9FA17E9E1D06C192A86B18463993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2D371F7169AB01A4022107E1DA2A5A9725F9A66B9B2A06900042A988042C8A62739A0259460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282806B49FAEB2FE9FE629500498B4C02D532630B0F27D8486418056240861F20DED62F64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2A46C4A893D2591D63B13CB3524A4D68FA79A4C0EE9CE258FC8C20FE0003E9EE19E7CCA58EB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009C1182108E1081E81202404484BC71B62AC588B73AA3F5AF8036FE4A9BEB9A21EAD00025F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3410D2363E02884908A0DC1A831224308E28C41923389C2922125FC7D00934811C2003D05C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0E27C3F4578B41723446A8D774A02DB08FF2DA3F16201C094A760E41E62E6786595417447D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624B5C184607E0F21D03072042D660E31742FC619F73F24C8C3B0C8003F8A28FC696014D1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3D7DAFC238605E690C7B8DA09B03205C0A8C503E8EA459638F10F81F43E8BC1742E84809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28448591D86F0DE0640BC1784E09E140390770F02644B8961662BC5783206A0D8688CE19A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B12425C4C0CD1943283A8710E01EE4F0770F41E58C4D39A93566B4D79B0424180AB1523406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B3386714E39C21B4210250D60DDA800C021266724D63AA3F8698F11D8324768E81AA3647B0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C668DD1E26B6064EFA08000070140000E00D017050034088260440241F01903209A870074C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19E1A03A87708618C344598D11CB0515951A63007C0C8081AC1A02900A39B4A299533A684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2443586C8D901A02DD319E8FE3FC7A1FF1EB50E033E87FCFC80800C01600D1D137A065660A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380604B08E11408556224C96118BB634364EF00569076C0900F01A5C8070EA3F03C4788F3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C7D97201EE5C1439804804C098123C46807D0D21AC360611221F03D87C95885CBE4160270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833C2CC5B8BC636375ADC7564B5C80C0170286E00F82003A0660E8104BE3F4770ED1E038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638070D6E1E484EB22AA5C872D578330600B20C83EA6B364F88F01602D45D8E21C839624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FA0696E7A40580A9760220395480227A3F2A28F71DA3C4779631E64D19BAA95C67487FAE7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60483DCBB88A0E51D03A8542A488CC85AD98505209010B4B00E3506D8DB56C8609936C42F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E5FE048080119228A4730E11C8399B618126A4E49DD72678094292041D03AC758B41743007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0028D2A158283EC960010305D40C81702E040B94251CB7B17A0E47CC5C0E82432FE0C0150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10211A5476705148E9458308710E61D0A7CC3BFD3C64E2459E20235A00A41C02404EAD80B01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31CF2523C2B70C019032C8439A5264ECB802F05609D4E0412310D4500A41563C0798F42E149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1F96E4143E41AA36C6E9FF1EC9652E13A4204EC97187258C941882C0550E0209FA006A8468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A3496C2B43676187C0F51EA3DD71361C9B818079CD5F074B31AD27FC3F82784808A058BA912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5C5941B4374C3E36B9287D9881802A049618205FE063512E31D05E92A0E2598384B20F624A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90252CB01AB3B2C00E5269F21E4A905AA7B1DA6C741B652DA09AFB2C403A314650CC3FC3E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624ED08AB8212A7F4E8F792EC4D8ADBD9A84E061B5619233068C31CEB724F198342EF7805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44AF01001B4F6A580E014BB51D003C4B15C6D5AE1C6F8B13AB0AFD4F405DBB69E0948A95B1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E8C11963306780EE19B3DB29CBCA20382631103D81084C671A03558DB301FE9F8852F71E59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6A80676F0A92BD312003C6C485C76A60390680C8122C322A3606D0DC166F121AA63CB8870C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269942F3503942CBAE220103D4FF0E0C1A3746EF6C1D43A8B5BE652A4A87C358C560582904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E321C11C3713598C14543AD6B90943E4C00282D494E90058C5412DB1BE9E335285D58E6425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E680861001E1151562C05B0DA956AA713A4C2DA3ECBB01289C0906E0DF1C57B47690B3546B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2A04CB980C6583B8B18E91D23AE48BD221EA080B57BD1C07D73A4D3F03B85A2CA1C639DEC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1B0851A92383E958D6701C57807814F720240280701E03805FE334E8E6B6C411A03C8B26C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53002BC76A1C1E9478B4423638BC8F5A1DFD93F16D0D507B87BBB52700A13BA884B8F16B90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96F07C82699C9730A788707F8E52C9860867B9D2E99578C38FF87B8098AF0279CABE540A12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E0618639049BE8AC09A0B687D0DF00919C81FB7218C3B507B052BD08BE8773081C79720EB2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D82A97600508787607687795285E1EB0758979B4A171B60B817F80C81200F01000CB5E1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07DBB887706B86E06F30607299F9E924009F07D805B8899C81D8149248E024D83DA4E85E85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8049849A5325410DA5525601781802182282284D84E84E0B187903503483506105F05F00C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4184304382B02B02A04D04C84D03883703704084104083B03CA6937C453453C5408803A1D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86D454C58458887C4900283C81F01682E9A8007909C590898D487B8E587516F05987286F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187407A07B87607CC02079A81B2645EA6C38880080B9A342C00282F81681282300C80F008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48F0A1746989C89487707D07C04E86986D04085986A1C587EC7388987683E82B8093B0C7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B4E16E0AD9FDA05AE99640788608638653B78720D2BA59B19348B700B80C00A0268218208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0EB12D89D099002AAABFCC5F09D85305705886DBD78D1AF52F98CD24094B0949938113603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F480BC6908542F06634A85DB7D9AF34FAE52BD80783182E02BA54889C840671D906510AA16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87F42F3909B801CB84808C733DA09486E3B7B93862B628768BC15E2178BFBE380902519C97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7E88B06A1E39288620B187A9950FE16A07E398819A26A268139DA886141073B1017A07286C8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271ED0EE909CA72F22F32F40F788A2E287404F0540559958020C212609B90D10C96E07D4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29E80522681424A0158BB009968C2F37D8650E4069A488978940851350DC80C99E01306B9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E86F2F48EB93007E80AB849CB8139A78123172769550AD16E05E06086206898D9B04874968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2E02B0290AF0068E00750FB85B05D05F0712F61C74AB14009F2071EE3B280D0140120100F4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4F0C9B00038C05205505892BCD71498C2204A3901901D11288C2D707135905F0FF07B9F333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F00C2EE07987987A8B810ABBB87D383803B2C805CD72D2AED878BB507B81C2DC0260238219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8FF201AF9095893B4E07A9D906586C3D79E94000F209DBAE02A02702530300709F28189C88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FC4A2887861063065064A33A071068F0BEB3BBB1315499E01381E111CAA4AB3EB8EB06C49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4AB6077BB08030E8ADA87E3D58F5823ABD0098E02F6875852CFA33C4CDB438D987F9493F2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79C9680019AC7100338F34839E5060798FB8760F60C55284B488A9D9867483865C9752039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1C0199B47101180F80EB71010D4980E0073F2BBA4AB11B1D039418396BAA0C0B0B70DF00A20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288AC7F85722A33F0703888049FE95B07DACD80A17482300A0BB084C0FA46159957CA7109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3D2FD06E89C0C1208C8030300681F9D6C9800FBF88E50EE09D1488FD4231B0088874074875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05FB238734360050A09590E98BFA0E80781F81C01B016AC5D1308796387905EA1F35A86FD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DD3B08E2AC82021D8172220C786A52B05E860061AB787A0D352E9B093F0013030081933E0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B099807F2018041AFABA0F112F87DBF707A10887F81DB698229DF8890CF050853856AF6074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1480EB2AD80607C15B1AC07E0C1AEA9AC07D0A680DB340C614229F4902A287AB73066B4A86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C2989599548A207CD6082081E98A2568E00768BD22A05F0CC0733C5325986A092410D000C8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110A700D80F97FB48495886AD507285785B05D877163B1100492E8B68C381B81901881F0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3208DB07A5060861E934D0669050AA06A157C171691EE0C382659214280E0B747A40AC0B2A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6C08687B34EA2A05EBD787112B9B48B83A087A30200C828AAC2E7D32888DC30690A906417D8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9C33C1B6931822A3899D81512690A9AB065D444811DC10E0D687C82594381A01881724C9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05E1E3ACB331D1E88519A0D6AE39D701757F42308921AB7E867B738688EAAFF4CA2E51300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B0A5DE124D2B703E03D83F05E05C85C04804A43DA53D2008406FA55ADC0180210228230498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CD80B859BE78460450458288298290318318311D200604884884983C83B03A04060CC51C52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E0F08B08080802CDB0E326A857C0084426150B864361D0F8844625138A4562D178A8A8400C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68440C07A312392449FCFF7FB45E0EC6839DDCB46E38D5CC8734966D379C4E6220E0980496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4222188702221058380802014EA9D137EBFDFCB06C388DCB165B99E4F7A7D7624A7328E4B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ACD67B45A6D509743A1D4AC59AE1E0F0788100C05003FC0001BE3E6FC2712888AC5025DF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BB5DCAF5AAE5C96E0401C0E01BD5EEF30CBD3F1F6FB848B054251F8EC74110803A30ECC5295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3D9F0040180A510A943FC1408031B0CC6001EF624E6E02C96EBD77BC9E94CC3C2367CA7BBE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0A0843E1D8381C0D92B49A8D75CAF986F77CBDC0E0604729F99AD88107438198F87236B5F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62B1D92CB68BEDFCFCD8012127D9F47E00ABB888F70641805AC322A7F24E779E2779AE6C9B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C1CC751D403C060F83C0E0A62688E054448A9A4699AE5716C5D3C603390CAB68849FF052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0E8320B87A1C86A120441000B1FA24791E4799685D17E6C9B86F8120480ECBC60BCC9803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799E8DAB6B061FA11842100841E0700B02A0A464881E121146541612B1EAE421E7EC18348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B4C8B9E87A1EA5B9765F9AF2480940B62E4A15061FE7C9F47D3AE058661785817856158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32A247ECE06619C689766018801D03053929400400804240861F05C160528C4286B17A6198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532F885B96CA24E7F807533CE7E32C1404811856138480601AA529A7E530774846CC90068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300116BA2B339E657384719CC73BC726A17061FD318222E8AE293237129E729CA7415F3E2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2D6E84CE07F1F54406C1885CEA06F69816929A0699AC5C17860A4E003915BD0CBB80A1BD1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92DDE7493E5295540AF1172F74221200D307F37A014E1383CE13046110521404A08D2750D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799A0691AE130440F8661905EF93E26C1B46E16C5E17EE69F2FEC60BD30D721F4CD8400E8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1E04175D2C889F0E71625B176681A86B02149B95431FAF3C3A0D08F5482F3122B0C1D85796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D4370C9B0ED9D127D04F2E0A4270931FBFC8BAFC7C967A29B46F9C38FE1ABDCF47A83E0D8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CC40A2BC7BB9A5F98863990659A1258115B49CBCD987EB4A0688B6A84C128479022C7B1E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91D4759DACAD4ABCAF4BF1F40D8340BB08230293AA4A65D366118A656900200BC1A1D9039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F5E80615D85970440501605D6DB39F877AE86E1BC710240781A20B42891E72B14E57166D41D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17D6F2C32ABE3367E29A005560A0F7037526A557B90D2E63C93E8C31AC36C6EBCF2965317C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0097F02A08C1001EBF40064547DB5C1702F46A8D91B601A121867EEC794C0FB79C0141982D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281402604D9291819E3446A1DE18E3D4E69E35EC61DA7C2A5400FC1D0373DE0C892BB21E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7194C1588435210BE4062220B61542781378C57477BE26BA2EC730E91D709A130004F23D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4A12C228413AE030890DF1C03885AA9D1D26A22A80A3CC668E403B06E0D81F03A3E04DC76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AC578B61D63B877C2463AC7C003D41F804C080108AE140EB47021CC146A0BA180314CD8FD3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80139C3E1E78050868E419A0879CF420E3D418431864C4D19601CC8C65922804079D70981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24445CB98F10F81F43E8BC1722E448093126118228448264306F8DE1BCCF81784208A118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A0680C8187F63586B8D703A0700D8129D4424490921261E03A074100204400760F21E5A04F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E7E10E18C3987404F14E2F4758EC5813F6845092740840E00812C1381B84803807E851235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ED14232C6F0BA1BE3946D0EA1E43E87B3B0A2B49CB41910040C00E81005D0CC3B8430540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A504587D0FE1FA2CC6D0E30B8298628F85994DC8A84E0640645885408B512A654D680375C5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2D94C30C776A8C0019A1F60CCE8049088104B58E11C8395148BF1D462915BB0366ADC7C99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80270880FC1E00D5A5125D998C1715407248E642DE49424B00E1B0321BC3624485A0B917A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7A4628C8D9CA703CF00260460840580B39826E908798BA3BC34DA1191746534DAA981FA60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F763D54E22C6D4C68BF1A23546B17C8346C8BCAFB1F60800E01A09157ECC01327169874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DC694210380700C8580A21300524B22A310628C917C3186543E696444943854B80782103D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0D26228310640CA96632ADB4D35C69607E94C008F80C38030620C01503D06E0D569DADB5E4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1AA3606E3592155683105D0AC0680C0172302F860CB453696940CB0210B91440FAB7A064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C0881181F9464947C9CEBD032C63DC754001132D8E54A0082E8580A4F040A9187947DC678D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0C3A0AAD7600CB0003C03E8DB8050740D41920705A88AFF1982503D5D92001FAA4C06A6E22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0A31542BA2E8F0324794E53BC2F408EDE0530981265794F2A49F46244F1A842651C050003D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03A12E600148644E1F68F493C30A1C0D8016888D9BF80000800F81C0B5998845E6222D086E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D617B9CB49D5614C0FCB1C0E81A0336240BDEE3DED1C8CC798F554000925809B5C45B2E8A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7531021EB91000FB51C09C1EC824EA047031151D6EE0588B7178380720E401C02C062BB5C8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2804C090239D3019A0C8A8E11C4390570B5174FB47AD7E394EF4BF03005C0A82839524B2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17A388738EA54B190BE48C1E08201584D09010B69E4D27492470B73179962D61B5822C90A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1FC1814E66E3505E8C218ED3F1E6EF2F43F8BC99B1F6165BFBAE040494625D81863246630BC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0696000CA0058090152041B2C50492E33010D36A736538F9022690890E2DAF6245F0F04ACC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7615B47D80779C0FB0F2FE0560212611853634D848C66B63E56B8074B249CFD8FC58607F3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C0EEE127E403405E44C0026C4DEE16D1A001DF0178B40F01D8366FA0851F97826F844640C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15FB4A4627807B80DD06E542102958C4972C0B34F8370700E1D0602DFC5A50340580B852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95EB8A3ADF80B841C3CE291971FE3E0F002F05A0A23683DF05D80880ED7C51D45F0DBF19A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B2F23F4162C6ABE0FB261185C92DB088C95028B3929285123E4238440800DD7F2A694842752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DC874FD5ED3243899284003E81A0300590601D683D544DEB18E6F15411F143ED2D63C0103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F9182E93183DCC99962404A4CF9A37B8854D59AE0609B20869B812C9BE9C22125C8FF82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1260F29E21001049EA9EED5702902A6801DAF480D216619015419C1C502D0402D439207A0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C09006207002A03057AD46A2A36A1E24001BEE7C1181A01A21701941D61E21F01F44E10430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6E02401400E0AA0660380D20620520420245A679CD7AA502A21FE18C2DA0C81741841B61B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05CA5006A03A0261800CA08C01479D0810CF07E32A4221B414A2E0F5684ECC482607E474C3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48701AE93E18E4AC1EC81CBB65F03F664605AF0C0829027522707341F0DD48161BA456C7E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BA2B060CAB0CF9E2165BCFCC16CE7A486CAC50A36A3CE09C8D805A054050CD4000EF419E3E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7A843400CB1C5121F678A02209C09808A038C1B0D0C9C0006BA172B681B400479EDDE77851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D12094F948660247326B61B41BC1C09AA1C23A60743AC3B022270A4F817E1AB19EE46FB04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FC1F03A204A082078074CF519826E19419A1A273819074F1BC21EE2083600040E054F9407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36A17A3E87401A6E24698C80AB4B5405C86113A21E4921C061018498A40600B11E21235C1F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40860800766A403429CCA01EE83E180C061B6EEAC7A6961FC0123220C8C626042311B41A41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C874920674A2106F643400E34206C95A0591F69F47141C2AA417251035E00600C32C50C394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0871CC2BC5DC1D04501761E2486502B4894A39C1F24560923A605EDC62BC86E1A8162610D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F465116609E09008A03003002C23089C19A53A18C91CCE5224210598D341FA000628069276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6317427025017C966BB019CCD294A778CC4EA690406288A0685A4F58270F1A1C6ACA1D231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B1C64621205E05204C09482E7E8ED51761B4686DB2176B1CF426CC3CE070C90F9407624AF1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C18241C1E2ED284E1FE8CE3D606408607E07A43534C2492B217B0F419819EEBE21430E5C9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420A609E094F42270C4A1F213E14C15838A1E2C5EE4D1123A607007806E068C5725B1FCBD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4E847F331821239CC8836E40A074DE92122CE1AE6841727387661F0E813DC32EAD8402E8C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720E054C2A24A1C65DEDFCA001D25A69342A424E7A8B76B28ABC4EA0202241CA3806BA17A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D6C832690781F20320260280927560367250122485C925C9CA2A4B6E63E7341EF43209CB7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24A76E1D8154160914350F7A2F25761FE530CC803E728088D522BCDAE1CCFA61686F6FAE8A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E078068065322EAA2251123BA18260A1AE84800D3FE1FEE20D12B7C40A02E02AC6A22E8C41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65DE1D4B4421869E1F52DC02A43E0908B402221E1A260C16A61236A360F9E2F87641EC02A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808A9CF238274E2C17417ABD019D396D0711E57E6A20380B00A809D1E422298A98E0FA17A1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1241229A09A4820216FFC9B09B49B89BC9C003022B0161260F40EA0EA0FE9E89EC0F1307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85F20EA16E19811C1881AF58359422607A04C02813E0A807404601943502A3F41FA1701C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9E1C216E1AE1CC1DC1E0A0F5975CA22C01A0120080B006603C0A205603C09243902C36A18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C0E01761901A01AA1EB02C0380280101440B807408202C0395CD6109F4646C6E56218EDF30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5CCF00823000462D73D4BB019B0781F53AD2F0D343361F433E044ABE07A9D55AA273112DF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1BD4C6CE450D25000C0DA0CC0C363A214C20796C733DC50856ECE81EC55604EDEE0812582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A3841781D890AF68576AB525001008A956DC714B5CAF1417860D592ECEF4318AE52010DA20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A82CC36AEA6EAB0A0214CA01EC160DB41C21C61C8BE50E061C2501EC8791C808D3823484EE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74017E18B1E041950B4002122FC85436095A054BC207727C26D1FA898198B66ED6642C0E40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809A4B8A282236E81EA2E217E1BADAC61A2F83667772B202A8B408CAE6C4298629E4D81623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FA4065EE39224F74E0200B40AA0A33D822E1543197401C4D2A7A4CC250C3CE1F6904066076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9F6B4CEF61A530C18EE4482139D07C21140CC9067E29C2F4ECA18A3F01A677845A63D1120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C07B10F68B6DC6E41744F21EB22032A50CF040123DC070F4D6C422457F52418219C3B6694A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CA1FEE688FC06647206B337612246DAC1C81586BAADA7F882063C36A77D7EEAE6AEADA62BC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787944F43C42EE32A402854004008E9006862806A4162501A6B40DB216E5AE012C5A2505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8542494C33F618633563854056E5F2D6A3A806C47206C3611EA2736DCFCC61144169F11E5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113820783A204C2D177C16A1BE1C61C62A570677C58A0472D76867BA2314821765341A45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CAD85103FA88A06490206F3EE2D2BD219C182C52D989217253E115925000A08A3428614123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21D4C036DC1CE5A542513E3369D003470008943221E7F6176875394D90014AD4332337336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50F0E2BAE2C1601661747121BCBE57C4ED82FC7240300949807832DE248DF8DFC2E81E925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2A432E6240613820742D03B41B08EA17E36A82656E598E2948F0E606CBF60667042258BABA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819219A64E3FA32A77D514024ABC07C984416A7489A19853C18E406F8918782851255007C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1F70A15AF148E76DEAAE508A743F67A97940664C00684A62BC19C60A6BC18083464AE29120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026DCA72C4C65B22E80E80EC0EC17216816A12E13613409409209145C0001BA1B81B805C05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208008213213613678003222A11611811A0EC0EA0E81061001000F80FE0FF815A78B5C36A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E215C19C35B2F7A7B57E0922801140960640589D702A1CC1EE1E811618C1A81501A21C01D0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A8FABA2280340240100AC0560420FC08605C0224A4D5636A2541D80BE1641861A41B21E8D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080900600EE07405DABDAFD65039A6101866C01AB302462C826465A40140AE0A209A4C4B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2E1881983B599077645C50E512C1802C98007A03C9CE2BCB38150AA41D68BAC2AE4C36A97A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20B753E0007C41E0AA61781CA1CE1D16B4C7A61D102D340A04418AA2D03501DC15C6E76D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81FF42A2EE00C0800728FE06AE135CA1859AE18D394D33414DBE0008820372DC82E07803A6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C41E615215C1621DD2A8947400E6639A9C002F2D42412DC2BC1945368981901F65311BDB75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054D9E09008C07F39827571D7BC60B9594EC5120D20C40B64C7B202206C21B330C18AD4A3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8510404297B3ABEE4122CF5C41E4149BC9C3E5AF28F804212C420380A209609000A43423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68C21D6C5F39ACC221346C676038EBA8651D49F970ABD01952E334A7E92AEEB029A00372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BC027523C14EAA41D0D7E694216AB447E00D19207E85D7F02BAD601621661721D48BA32315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43462295B1CF8702271C41675041B41C01C0ED3B311BE0016E846A03A0340A8F2E4ED6F5A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581F64F8180B921AF11D2683663C144C0260220A27006DB4DA2CC3EE1A093FBEC6CF0FC211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D4474F4D9C61FCE401A2D8217634801EB1D76A41966282E07A8D204E24A96819A93E192D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F70A87D90207667C0598F6272B8E1A2B624A54C82997E2616250CEC6FFC584802CE17A17E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705F2544AB23352DC02843E09234964E2241DF5C4E781B81C2F1C496616AFF1204187A81FA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334607EAED1AE9F2EA31D819C29905AA4D2F2CA56BEC9005DBAE273C66F14177914AED9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E9C1A1D92821D6DA1CB9E816DCF079D28EAB18F42F434206F360063A3F11039D3B61658B61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D850D4EECC803A550081C7A23179C5371DE3CE1FC4060083665F221316C080F4C0542D0E1C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199748CADD05CC9E6BD5C2301B268616EC21BC581230E1F62FCE61D58F4C55A2286E06E417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85C221987B4D80260AA7289D54FC21DB8B48016718AF4\x%nvnlRld</w:t>
        <w:tab/>
        <w:t>}"-\x1C2048A17EEB1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3AE01BC0007404C65422A1E32A810210410818017A176112118116088086086C0D1A21BE07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807DA51A6211A9C2C1C2290081300FE0FA0F80F40F60F20E20E60E7D01F449F236A1D61F01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12E1721B41D61E7F4702A0BA066042128A2001B09ECE4A1436A1CC1F173A1B82AC15419BBEE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8821947600E0FA07606009804A03A02C010DF4A4E36A1C41EC1E75F019216619A1CEAAAA9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804C11608E0680127EBF8BFCC216B385B81721C21CC1CA4A676057E4C60240CA0BC0B36CE2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D26095E4CA200FB7EBF014090490C7839178B454008743E21118944E22EF783CD3EA754B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147C0201883FE1C1D0D05CB4542848645116A35DB2BC60B11ECF67C808060287CB5F903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150A82A1208C91FCFF9243A972D8A4500805023C9E2F369359B2EB773BC0B52963F60604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35190F87436A7DAED96DB75BE24DF6FB8562B85EBBDE2F20502012FF00D2C00FFA4D25FA150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A32168A44F70C763E1EEF77BC93CA454409FB2CC0491F8FB7D8341C0B2591886241087F2170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EC06231E97389D43E95607E8803C1C231087C150984B536CA53FD68B95FCBDB32CA7C91FE6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42611085AE94AF5B2E9AAD96E80E4320A500258F57ABD85E2C14124883F057AF836E73399D0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9E8F67C5000DDFE1F80002E1584E24084200069CAE07A1E87A94C5616276A2CEEBF8A7248C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89E248861384C12BDB0F223041EC5D17C602AE6D00E0300E90292C09FC7F0240781A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BA2E9C3E879BA702E8599728E9F5020089DA447C9F27D018828681885CA30207D9F47D3C0A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A4F0004969DD2D1A86C1B8799EA7A009313BEC1CC40206C1905C200761C2E0F11EC521565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33492242C0B38B0CC4248841E05C1685929C714250AD49D4769DA52152581F27C1F200A3E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2C07E23E014021E06140395432989217E6118C631926680531408A749E7D01D573D21D854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C8A7C9785F98A6319A6781A05817218009E9FC070180609A2308010370C83865B9786019E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ED30903C47BB0E0889C238860F83E0E50CF11EA5D97E6199A689AC05C9091CF2BF5220E836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852CF4A349B68874A6EFCF17EDF6EE21C6C9B66E1C0721CD170014921E7DB3A0981E088AC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822B81C783AEC60BE07500F8F224911FF231F609024080902187CD30414FB1E5816C5E1A49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3C884A07D86A1885A1F0761B81682E5A001CA741D45996C5DE0E7481B5F398C11FE819F80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89A2488A0801C06A24CF1FA62992661726098408B40E1BBEFE6700F8340C0A6280940657F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1E45415A589D0AD27E03BF8C11FDA88561504C2287E1ED8D6031F479F26298E6618E6599C9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D2B1700B020A70C0476665B171FE5C5CA681AC6C24496522909EC7B9F1570178988C106A6C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1D6BA97D8C1CA06EE2E1A7B4BA701B86417882B4506891FBC06C0689705F1820500E04750F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781B86A1F87936AD86098A651906619CFDDF2A6790C2E4AA1050828134B4A4E6277F25DB7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800719CA731AA6D1B9E41FE9012D2C0B11DD84407C0E4140275685B9098DC1BA3792D0EE4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C1329EEA87BBDF194040DFC0704C501BE96F1C2388718DC81808C11822762079B9C2B8590B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2DA70CA48FF0802A85A0C31A23BE1843B878D082802C0382702903A0260200443D2DE3F4A5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38C488C41AE3006E0E91F23DE244578B11654280666A1241601A0DA0D81484003E064EE3C6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6A8F11DA1AC5C0C7182344774692280AC1300B15A14C2102701AC5A3A47F901164750EA1D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B03C63DC0200200A5F949C010426E42C85409D0BDA88A715E2CC6E8DF1C507887B9F1F2678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500FCC3013858D147589D1462A09C48B242DA1D31220560901204C094110A79AE190A9465C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38DA14A530E9980A2C7E2445B43F33A85321998125A990C129405AACCD203E63D07E409C13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90B717434C6B0DA42B17245B094F0E7C7D19D46202D2582C06C0C41790688F164710E41CA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F482BF49139F69E0E01A03007A0E81A95D00B0B15C0C4184F8082BD14A63F07E0FE3D601C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2796161B614E2B4593F71D04826180073ED640605C0AC13D5700E29F088730B75CA3B0C92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C580E3D6121C298C812D08E18D51AE3685A8BB1803F1280032BB3A6678FF0820E41B8390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80E49F137C5F1171E8AA94A2F90024D47B03D0720CEB00379B31FDBA8F31602CC5C0DD1C239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73F338A481802E0542A04D090AB9ADA85181434640CE1A070DD3AFC6D1231024CEAB6C288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62E3455B2943FAC4CFEA488B09D2F40512E420A06410268510A76464E9D31108669407D26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1D9EB01336E3F8C9B002E05E0C23F0BB4A5A451F406DB60570A212DDDB8985B50C5F8C8196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4B61240C7DC1302410C2003D048E74B70F31E63D0EB8BE7F4375F5D8B52A40CDF0130AA13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46407B93538A2F86D8DE1C0FD180BA71E05E4D381E0A012C2201630EA18F78E96902F873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C780329429AC84921209160087E14A25A6CEC914C222A0CE64C161448689E0F3369547D19E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ADBD62A5C1D20DBB6631AF88F14507E4A6D951F94900033A05C10C2083C4B06CE1EA131562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EC1C4545214CC51E3E80B813026D5821DBA0310B11D0E138A2FC7695B490028E6401296E0C1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E8448758EC1DC2C45B0B91C839C7537C996A507F1390060FD9F0370660C2178DC2E42D4E315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487E54304F04173D9074CD0C848917A6B8660D01A6029A060436AD41AC80E9281240C01602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8FB9BE2E46E0DE1C548AC1C890300500A05409E123480143217507A0BA5CC34EA09F82BEE7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4C0910C840B5853F278EF4E42D47428993D8AE890FC37C04ABB849C891F8899DF1542B859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6697D91498C9607EECFD8F8452ABE4CCB2C5FE93B7DF6547F5BF8080E414EB059B844E0E2B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7756EBA7D32C470D51A01CC528D2DD9BD54227808209C0B09309A0DC14810020CDA2D1C31D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931B03484E8BF1C039C760F9DEDC47893420300340406E0920903682B05802CA8F028E83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0BA2D0610D01AE3CB0647FA900006006308E0F00F017E27CD79B10FBFE3AC4D09F14D11B01A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44181FF0901102042F5123BC58D301CC39C7415100CBF8A56932180996483C698033768FF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58B217285802D834F29581BCF2081014A78B0CE4350AC16300A7793BAFC21C8B8C1E0FDA9B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AB1D625854C59A29594B1DD05C6326BD08E6E5B24D8E03AE302990F020D6B57FCC330440D2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8CE8179A6855121690D4690309026363F8E7ED11E807C0B816029E40A11099C517A3409793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4CE8FBD2004E5281E5E30B0E6098138290C98F3530B05868FB3720682984C090AFEE0112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1AB2C03EE7E9800037547A24B053295B8FCF65BAFC65AE8180318651C3F46BEFBB1C30A8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C084C81571B0F3462BAA26EE54FE5B8D3A04C2882602380B2FC26D9DA87610585B9BD07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A190A50150128112BC0218A8A8490F8C224C85C86D34C13CBD69E391727FB3299019088936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8BE2C131CB07F89C8008F2BEE82181F8B81DA07584E051854A9A3C0B3B986BC882C02A8260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3C4A161098540560590710738738B10023BD9A79CF82302081D125017C0E94290387B11E85E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D9B8B290CD94B0DC80D8238DE3518B81DA876B2F05D0F83009143A916107E87D80E80C80C8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90D90C814487705985B85F072874A908D912C14A2EA8798860149AB8201AD3AD14286C86D0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5E09E87D88F9212D18919A71BFB69BC0C372EE309315A68B0389C3812888CE80A18811998A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66867068BF286507C30D8B131B219A6E9AA00C025822820A09B5222C876144BA585E873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A0902EA87A81610DBE602115F805216067B422D986387A87B87BB320871A894880181A817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1F12B088AA086DA7D85B26CA608BF94A1E407F34780982D9CD0BE27AA168678688698601AF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258EFBDB9D4021AB001C01B2A90E0C3D1DBA4D8709570061A79F29C01AA00D9B7822BAC9A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485785A874C601CA45087F8FB07C8119788268250229268C835F861BF31C71F10923B80A40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0E00D00C90C022B4F0E03DB0B03F18691678600F5A7AAD1AC10F00B28183351ED8B5C6B8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0790F112C1E33A015036DA69C14C12B7417D2EE12C2338A713C33B9170D0805B70814372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34B390F880800803FE040082369DCF113A316304864361D0F8844625138A4562D178C4661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30511B88C18108D49632FE81339DCEB3D2E59EBB6A3A64D339A4D66D379C4E675120201DF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68FC38188C02A149DCDA04FF633B5CE6A5C319A4D77A801FE01A4C991C54189C4642DACD8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24EDFED26B36956B05A830160A7FC12B156810080203218F86E33188BECA006E375C0BB5FB0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8100C04863FE50FAC80EC6C31210F878020180AB2FC7E3F594CC672F184C8028140801D4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E0000AEC441F0EAF960873C9E4F4572CD70E674BAB51AECD636E571E270A0971D5436E703D4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DE3F22E5ABE16B800FB7D3F00604020E726401D8E2FFE3873FBCCC363B2586C8663F5FAFF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38672E099D7DF99FE1208044621604E1905E1681205012B1BF45F18261994679AAD7350B9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BCCE00BC2A8A40D0340B2C6771DC7816CC21BA709C4F8A7CE7AB0EC1F60E0340C098238820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9DE7913E539547D1F27DC2287C767D8621585023086203E202A1EF31FC5A974601A26A9ACBB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B531D1FCAC1FC218841E07019860BF9EE7C1F0609886399B0700402332BB206811FCED8062F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2EA3A4A6299265CF267C767EC7AE38027FC747C88C1F87A1B86A18B80F2226A59AA6C9B45C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B3080EF93887F429370741A8662087C1CA751D9F25114E569D6769E2BB424E538EE321AE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35556AAD58BECD4BA51456EE4800F71FAD280A1B404204B88C1AE6C1B456C98D3009593A27F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6920B2A1DD9D465B4999DD1A9365114D5DA20CE9F806818050BE2B8A4085D8BF9CC741D25B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C4731CE048100456EA5BF27E05011044248882001A068168C1C8729D0569665B1E6799EC0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DD7F04A118A6270929A1C6729CC579685D36C7A624D3CB0941F31D2F6183C01C0137C274B4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605B0159BB96AC56D36BE95AAE99F398EA57CE356C8AD68EB9F67D8280781E2B8A8270260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7E62990631926742156218CE9FC0334CC90661D2F76DA20709C67216F26D54794D686420C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BC8774BC90A4B1C7F18CCFBD6673207D80E0400B9D4C47D48E2007A1C5892FA1C7DB39A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4605ADF5EB568167417856138922288346184631906399868D8135A067D6932A09A238861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38711CA581705ED5276ADEB8296C720613848118A22588ACC3829D9E0791E65094C559E67A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792E23207D05A1484E230841EADD83A66699AC6C442604C27CDF17D2087B9EC7B82208820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E0E21E769DC7914E57163FC1DEA5C032B73526707E0147DE1682B04F5CC0308A8E26122A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C866940B4521CCF5CC33F3A0AC55A1CD38ACF8E19CC68684D4D00E0160342283F0720A014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E184318650CC9D14B2183A9F68271382AC780E88690FCBF82403C0285385307C0D00AA1C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4D0B21CA378428BE1A83406C8F388115E2C45924C0C00E8101101401784703207E2B94B1903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415E2F4730DF1FD0D01281B016368358538B51DE3C1346923EC608C51943113C9F17D4CF8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C62C2904908C08410C642CA340A9C7D1923D07B311008F24FD0F81F23E024042854B10B18F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5BE8CF1A401CD2C233F4F202C8500960780F3F621C6F4763351723B0C3999318F255A8011F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644C251079CC33B98ACFCFAAAF55C5CA0D1583203F0F900532A0E8D88368F24DD30A631887B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97E3F9C1807732AF081A4A3383EE4102604607C1B2D545A05CCD99C1642D85E0D91BA37D08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E3F87E48700E1A43005A0185B8B1B1E5E22F4602EF1D53459EA82476F0810B19090C49BC961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58B11703F27E33A55D2887D38B0680FC1D83700749C878EC1D83B9F28E31CE398CD199006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F61EA3D8A381375E1040F81E03A5FE9B8F6172828698D51B721DC29A964E3F8075030B2D3C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24A2E05E24E1A8\x6#yWhi)V\x0550A012811C8D8AED247E0C9340304630CC392DBD2C2142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0307B24EAB209613C2907A5377A90600099A9F83F9948FA86D328FB2BE3A4CE95A34783708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250D7D8929D0641102083C22A7EA6DC7F190336938026820024294B0AAEBC12BC39AF0C06C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2A4580B36C10068F33F4283F81201F03A14027048951454B18DB304610618EB1DEFFC02C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F703305C0AC250460829FC8B0DC1BE384550AE1655F699D7D574EFC00572052C08201341A6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61742FE739DC59E5C68E0FC2EC0001F38C06E0D0191A53184D9604DB19955462B9601443C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4E413F53499B06A649F4572E66C35B121E7211D22B45B53DA855222E2E05F0C218E32867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A47E0FB02403C0804558D69410C341A9791798C39343E9AE5C72E35E47A8492F20E54F59D2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CB9418C338680D42EF49EB60F64C45BC0484BB9C0A81382521E3CC7A0F41698606D0DE1BE8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07080158103F859938F20B6A863446B0D96E17BC825815CC02C26848088092B11331AD7905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3D07B8F73E57195FCBF2194941A2C63C4588720E41CC298DCB491FA772CF171AB23F9C81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597A07266389B4B3517861C7880A3E2726C0BE93600E8BE82CB1CA6AB30D1A86308040090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9BFBE60BD96918B52370590B8BD0672ED4160036065F8FD3A274F03D9F5F643AC29F535160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3DD5318284C0880FC1564CB4FB5F6C6D98B1B307C4BF0F03006609117A36B6D6E52AC09C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341B84203007318C2F2963A47C8F7118320698981823707A9D9D61B9B807012B28C80186C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3502B05605597C342962C11186215031C780F61F70C4059A61D61F42B0093B9C0B9043292A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BFAAE36CF92279084A17C8060D01802DB2F90658D328CB18E32C683901F78E909A9B31C8BC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6658E9B8F716B8606C0DD1BD522012582EB5F4350620B6C160610ED0A3A0580B7172F307AA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06A082003A06C19A0366EEFA37EC38373E95D1C2672729682D0C0F4E5F800EE4245F3C8F8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3591A55057CCE2D96D1D68928D844080C818030DD01B56191C4E1310F81502B85A0E81D43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A000D780B5510BA15C28BE92C636AE90B917E30878B0F00A76F638FF9343E6EF55F08E58CA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0300620CAB1ED02665361EC150268497640A21010DBA638EAA0C11DE3C078198BEE724008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C81702A0517800800E01A5FDE58F2160C846F0E01C6CDD03CE37800700C8160A5F0681BE023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90B71B56FAEC2112E63EC7E8FB020034074AE08E0380360308AE9B21884F018A19819E9FC4A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CD3C00E09EAE004204003C2746D21CC156FE24C41F2EBC67E2041F802E02C02C06205A054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3DE998DFE5669986765A098C35483E55C8287DE01E028AA222AD9E172AAA1A01AA1B1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250E5E0B40243F8EEE2CC20430A18E3D219C00634CB164DC2040826C89DA062E782C81A4C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A52A1F059C206D9E31C1FAA4A53E36224ABC81B814815415EFB401D064780BD450E066718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B019AAD0F742044D40062181EE94401A40C76007C76604E274EF241494A1A4E64BB631A3E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0487840447581F8B0B130EE2EE49C839E50084656238F01A40C03603202EC8822AF223748A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C906C207584580300902F29DE86819694CC7C780FECD9C3CCC421F6090740068E85080272A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2D01B244CBB456EB0202E6A2914080B6C96421AA541D8F2616AF521E63B6318578B66FB201C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0B064A5188201681B6FC24D4F9E2189824EA028C6C080A7C03424AB664F6F4E18C1FE2ED0C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59CC4C078404D4C2C41A61A81B216CA104281FA4A46BA3CC4B008607A0745AA05CBD4268A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EA103041C8CF64224283B4A4E06C06005C93C0762185BA1E0150FE046A1E2A4EA925024D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02001E0BC5D4E642303D219A3D619A3DE4FD13E1FE33A1FA73A04B12858490B130ED455A5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F298B1A6802E264A4EA0262DCBFF0912AF2B12B0D9829613E19C1B80C615A18F2B28AE4D4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C40680BA040050DE26CC2961A61E21DA0F418819616C18E1D68312C72F52F621E0B806E03E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066036012EAAE4433811C19A1A410E1721ACC8CED25B431600415C0D0076096034C532F93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61E82D6164F2E1DCA4E318D9200002A6A40C726A51877218419E9BA56A9F22087209A000C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08C080050C9A2C6CA01EA2D616C5EC1D0B8AA2AB3E02084E0BE0BA0AC48E21E3021C216652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BDE2E24205BA1DE070068066096B2800A00F1D7336DCCC781AE9EC6B01981D2970B8A64AB8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862A33A1FE02D08C36206A05405285C26CF5E13614214EE8ABA10C29F8B6A03C09E45ECB1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747281F0692AF63906F62086562F20744103CC180182C361A21A4D9021E7DA1EE0CAF3E03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91076182A413D2A1A7DA1F0070512B2A65C5F22FE7FC15215AF2A1D81D62DE016B066F61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63408A5F2E662288F614E1581661C81CE1D0420BA0CF21F2962032CDA08828E0248AF37A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A1B0CD6C0229653402A0260267E408904202A2741B0B524421841F04751881FEB02FAA04C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40CD2D2AE9441F6FE016881D4924D8568B1E016D5C0C80BC0B4C913C023458139E17907C1B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C3F50620AB020CE004051819116E1804F0AB833256E62A6C000AD0406A40423049516E1A4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CC01AB3E29652E00E08807A07605A40024AC421F89E8180C56DC83504A82E49281EF19C0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900360349E0272E471141941A01A715B11C494FB201A76007EAC30292F4B861E016817617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5CCF82074EC04804403A09C760FF8FB6866AD01904C8194A90F32BD872080045E083124BA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1E9E6176F481BE60C0183885F833803F14873E08002C4EC21C1CC37814346439E9F31381FF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B6F805183F414615215CFC41CACF639C1FE8F6044B6C7B807B60C2902348088FA194F70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2BB23926BC2DE00E08E32B3ECCC02C26B019CB32A381FF0162E23DC1F635C00809F1673EB3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F7C17A8FA9BB07EF564A4B1E2501F804E601582090AFA0046AC198F7018E9FCC1ED8EF186C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17E8FA74E9BC3CD05431AA40B9A08251205D50B6DF6E16E226AD982181681C21C00BC1561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D856E42CA0C00760401300906EEA508602961CA1EE1EA0AD4AC1921A01E4A3B6FF726E012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3E1080842820120175EA5B61D6DEA0B817A17A1741881DC8620BE06E04013E09C07B73D72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1DE46E1563B0BDD494C1000004B0260A4ABE5186181721AB3C75DA3A06521F734E020AE11A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67961E613E14A1541EA928A2822050203B14A5D409E3B90FC21C5941BA164A8717D0B02077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6206E07C50EB77760DB22966D01CA33E1A0E921BA5A65F000E4216CEB0C2AC31EC4202F06E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0002695EE1E613213A14A84683167E05F3EA08EDA65842C6192EF85E61849752171781F83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454560622C65801624421B11D17C883EA66000E600AA02D06E22494C1ACC30184FF38343166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1871606B6C12282CA1C0D30640644CA155963A3F581A04E0944611882269701DB8801D4971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6CA21EA05C7B5180608A088815AEF281721BC81C01E01801AF777F83DCA7C0374C260B5CE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89E81827CEB3AA1A7581F607A06C6C67186F12B24C41F762E158A561E047A3EC5341FC02E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B40A409D26F7DA21F36763016476C1D2DE2BB63A40CA0BC0B26A22483C8C3218F0F4D5A00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A97E84C0189A605805568C22A9361F217E9B6E6EC3A65E836494A0601A0A116603A03B1E623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98441786D01C95751760038A60429620A009808C6A593427159074716E1A791667CD9F9320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F0412F66121D0E4A5E01D9386A1B0344BC058E8175E6CCCA617B6CB7EE830A407E001E63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A7E2C4F2C96ACC46121D2CD638EB6649404F02518007F8D221ED301CC13814A152D2A42483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9A044ABE08A5181D61D61D88221741D589E3159405A270205885A60607704D8D4231034BCF9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2269868328033B60C026C9408516A2C4CEA1810B41AE25097B65E32136A0100B40A609F001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000C3619B95A1924953D2D601ECDEB14A02A0B6ABCC421FD0D615CF961E57882E8358001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20BA0AAF442351EF9A18C647A296F5E0C00B00A87E91A7919ADBADD2B36E82081DC1F41F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8816C1AC1CDADE2683301FE08A06602A13608C07A03A015A445B6A386F81C81D40CC18418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F3AF9B28DAE0560480161480A007E06002564A8641DC4C406A12E16A1BC1D62AA5B60900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60B607E018625B2B3363041C214A15A164F56BB2CD09F43272466E82FE1F647615416216A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4B940B62F5E7EA0356090414C82C463C1D0144B5897E1F6A2911C20673A046CDA0876AC21E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A3417A7201F46DE3EE2501F74D471406F0CB823B649AEF961E094C1AE9201AA46A1E548092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25025F756860003F686088BFC24A1BF87C14E15E16B2DA55A97E1F90CA4B806D7B82C76921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890FA3447AE74A9A01A7BA07394F10E2C4580148B58A5C1CC4D4490B62808C4669A0A609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C3619EAD019262B34635378D53A32B83C05F9CC2CD0B41B27721823201F3A3231A3CC9BE3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53BC0D87CCEAF941E52584D2CCE00324E0827163C00758F2880D0A1CCFE21781D27F077B4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F80640580578AF8942685921B416E17CC5C9343819298E68523240640604E12B292A1EC13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3B312E3A02066BC04E9D6634089887B288F77A215E1CC55365CD86D980D7502FB4FDCF682E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6C381A05CE2E0B633674BC0253700790255AA22C1E8CA18DCCCA1B865EE553DA9F80286A40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A565824AF981E6154B5A9701DCF9CD94000CF21EE4854E008607EFB530C26E1EAA6F114199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D8649428F580B9A4640272F7BC3A4A36F1B43B667A9F87203BC069D914248661F04C3B8817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0F53AD904C21ECFD003158208D06FDB22C43021C016B5B443E1E4FC94B8ADC2098AA73C8531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125BE152BFCB0A780C893B005C362D063C61B6B7CF4C1891B31D4B1C2AC45407206806054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2321DC30F5101B41BE1C401E5CDCCD69F02603809EC9477A2B258015EFE21B8FC46864247A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A6A10702737BE37417AC8C1F1638354F5F93293A07A1DA30ECEC18909F25C2E64943908540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6A26817B95B3141AAB673FC2046521F20D950306F4A7BE1ECFED08B3AE2B402040BA156188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1BFED222C03A0280121480BA07407A028035C7E2C82961821C41D00D015C1921B21D61E5E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8007C05A02412209006E060023BA085E90A158E940DC1601961D3AE65180480360141420AE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8033F18E432824F219C72818EB8BA34220380AE007F10C2FE1D0F2DDF617EF2C1D7C7055A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9D4CDC6085CC2B251C59416816EBD1281E325A221853A06007E0785442221C663AD341E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1B821AC6807AC703C0073CBBF548B0AC8CAC1C290019A1C65DEBEC7A822462AF9D8EA064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230F6A19C1A4C7CD7A200FF0000002007F3FDFEFE7DBF49C48218B0582800C4E07158B45E3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DEEF85CAF986D46AB5C080602C4E0B027DCAC2A130911C863E1007C3B1A9B4DE30F57B3DD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BB9DCF00201409187E4AC381C0C9509A480653E6CBB5FB1196CF6945405598ABEA5607028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8D0602E944E2D1377E5AD92CC68B058AC7848024B4581BFAF0FE7E3F4A50D1489C4B698BB4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031A38FA0100E0B0384001E6F579C348B641700C0602C166F391868B49ACB85FB0DF35C04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03F6D70401114803B1B0C85F9DB4B91CAE855AC96B1C7CE2F3502843FE56FB1E6CC76381A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6E773F6CE6733A142A957CA2298F8ADEDF637B29047E3C0201007D0F379FD136E2A9954B17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028A4171B788140CD6642F0381A0BF4A70799E47A1685D17C6C9BA6F012040108BB88A383C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707E0B02C0AB36761D8771605B176741D27500A933B4819FABD0360B82E300B62ABA0709C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B1F27D9F402004BB000841FCD61FAE5064E48690500EFF8007B1EC7C17CB8196689A605416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C82809820868880C02E0B48B2E3CE681A66B176601887D4CACC472839FCF90041E87019B92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E728077C385D9CE739D401A88AC3E4794021484C128A22588E0501404CE48AB3E6A1786098C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380E03002952571C0061D06A190801E0709B1C4719CA4D9465481743BB2E12071B8041A8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5414523266AAC6119065B7CACBE4829FA7E9FE7CD862588C2006C198611754459972601D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C14FBD80BC44C16054138A02588B5A8007D9F27E3AA55DA0782CE8BAB87D4200CDB8240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2B727496F029CA739D749D2A82AD67E0195403E0E036741D50D1DE77806F1A2AC7D807E0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E0B22955144B9E639926718C65196859FC9431E84D847E1F22F8AC290421003D6FE5B9765F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6679A48AE1A6C4C9AE6A8E05499E7C1F47F66BA13FE930024C8B01B0B8C055B9AA0E7F9A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93C5F1CE791EFA1EB3AD6B7AE65ACC8001C854091242406E188250BE867BB58431A266916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C9F128DBECC0004C0A21C0C61884B746BBC0702F323A7C17A6018B2F9AD1100B866EAFA45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A829979B86E9C147188769DE784CE8AA28C89EC1D36624AC200BE5395FC6599C68B4664800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6C759B800250881F85F6CA6D101D657C09CD9DEAC809D3A08821E0789E2D985C2488820C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97A68D1D182986631966A9B66E2BF4CF18C76EB6B0300B0222B8A22729EFF2713497AA9ADC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A31C83475329F6338BC2B8312CDBF688EF17268C6E0DE1C0019A29D90003DD6182103A06C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4048972DF1D4C18530AD1644E87B39E22E6947D02C05209426046084A4DE8919170E19D60D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9701AC3340001F03906E0E0D99E43CAAD47C0F81F230D8CBD919E57C033B24A45E0031E40A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5B2B0386D8638CA19C30D5D17B1FA666189AB5827142784A08AEE8893F36B5150640CA19A2F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00B0B95F8FC1FC57C0204908A0FC1697F4E44707B89A1442A47B13A74F0B8BC0005D40B4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58406B007A8674E19841B02D9471F3766ED0000FC4CAEE0E383506256648C89664714528AA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4762BE3EEAA9910680BE1700881101CCBCE90E816E2F4608E443EA514A90269C7141502504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841466CE98EA1542B859A4837E568819282F208D958565087415B8D21765C1130FD3C88E4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3400C222B20680C4172BD66C420610C51962E8600C301CC01289054783F80800F01B0401F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7E4E1D057433DC30C40006320E4932D6B4C049B16CCEE9AE0E31C8398588B71763C8790F5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A7F1EA0E2708462625791CA722E23295C8CC4D2665E21058783E9050083600F27102A542A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75508E9E33F576044D6D02429A10D990BF18A320660CE1A44AE2A98C22A6B07E1AE508118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09806C0B751D4A60338C9705E88980306E0CC1884207CAD1450F5AC91E0541BE330009911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C1104908E104FEBEB3D29FC798BC2A66146D0052BC9ACFB56928800E050FB86259C89AC01F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0380726CCF42601B30A46117B1F9291BAC1E0921041F0340660B4ACC399F7686D15A3B48F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3FE0400824160AEA7C3D8548C59BB5ECF98344625138A4562D178C46635183210442952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01C6E4D17813FD9EF07595D42C36E3A9EB279A4D66D379C4E6753B9E4F67D051689418A8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F094FE4CF87EBF0B4AC612BDA2E4A5454F245159FC7C3003C92AB5FB0586C5157ABD9EAB05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E0720100A0589C08160B04990BA5804824116368B4DACC063329E8F47B00C0802008000329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83F1D8F07235B0635F2C36332192CD6900C0B8700E2609297EC08BE5628070361A8ABCDE4F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70E574BA404020180711A27A59446200F1389044090482163E47279537763B1DCBF6231DB2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900989D0E2606FEEE0281407218F0762D160A230FDF42C166B96D37DC3D9D0803B6FF7F67C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641C0E06D81C8721CC5C97E609CE741D8B72E0EC208B29EE1484C120AC27892C3008B01B26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1745F9F47E1F6D0804C5444001EC7B9F01F06E1A0821F874DBC428A18A641966118E659FAE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9475121EE7B0701A0622107C1D0100380EB04185D9806119A681A8062E6819FEF93E87E820F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08E0D8300BA685DBA06519E693E2C445E003D07D8080180C278942184F07B44E5A287C9F67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9806299207818FEB46F91FCD2BF6060982288010B80A51F8F413E52954E71DF10344819F27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320B8A42688E08820E3CE8A53B87F188631975419CC54E682BE2CB0B62A0A0120460FD475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B9F651952579D2759DADBB1729A0A94B147F8B42889A0F83E0EAC66E2D65D97C619DA781E0C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3E47C9F07D06A1805C2589020A68711C6729445415AC300B612233986016052238861F26E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198691ACEE1FEDDBB07C1F27C8100480E2A53C11D14B01A0691AE571685C01205010DDD88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0A1D4521B86618570B0DF1539966700B8D3B0F89F67E1F40901C08088200761304A11E42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1625B9767E51ADD4E6FA1FF8144E1D06D1606E02695523B930186641986864E02806DBD898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01E0708E2087A1404D9B229731CA4D5D2064A11D3E329204D50322EB50E53D65F1A86B1B28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E587D81BBE898248855A83C9A6851919E5CC960371517474EE1F80448AC906E1B062172C07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9505816D5D6AA016D87F9FB3BC80170801E873C848E9E54ACC1953D99202634C3A4A825FC8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414D1B12A69F60C02A0A0AD653F806274741D275146559647DD3092740D1CA7E71F41B064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6FC82F79BFBDEFFC1F0FC5F1A33632287F2040C90C55A647C7C9F780015836071442A07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BB3519B6799E01885D8C118C340780FE1F8AB5F840981502D9B85106A0684A04807006804B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30760EA0842945B8F31D3020AA82D0560285D0520920600480B8190ADF81AF1E8284540AE3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59707A49507F82203C06D5904C7A058D188CD554CAC7DA2E3B07A1DC9F208CCC819BD72C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7A2FDBB0DD428FEDDB1DD60C7E42AAA001C454948AF16A2E5BA8D92DE018F818952E3EC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A12422B610410B23A1153D03F4923B52C2AFC760B91783086F39860C018891A51FE67C018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020A43230A347E8A214E2B55F8ED8D28ED52813022039588526D0028B00DB1B83805E24B1D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31A208B0C7FA981F40CC1782B4B410CB02C4198338688BE184321F40FD718444799840A412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0600B48C0D02FC2E45E8C21F6534FB1036803CA6A02A04E0942584708495E2F95F37A3D857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6C6EB5B01C4A57F2FE5360542784B089268089346202E06B0D71B715CF8C6A52E7180704F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0F01E59CF847A9652D22FC670D21AAA80079299D0E880C81602C9B8228130253C49FC4815C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DC1C4389052C42083E93BB0600E6A02481FA051D48A9DC1FB18C5F8D49C7160831F167C3EC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B804E4D52C392CF87E0AB9C237C720E75DC444F98FE07E8FC1CB1E6AB1E8A50D2A651FC61B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E5E8A3A1FF33C7E83C06A0CD2103926835A718A79C202C05009840410DDB460640EC1C194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0B91B637870CAB6526847BD7D38A0442CA9D782524AF8D99442C45B0BC99E3F135804206F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89AE14425045A7C4587DA7616A2F05F2FC1B45BCC3A22312C087D25C02E124C79AB030F7D7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02E56C3404748DE248FE086CC81A02F05D1E54633E3D62F65C0D54A12821BB2C1F405C0B8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7A9501C22AE607309D1482A9D51D95886895280F6FA1882E0557B858C530AD1683786F0DF2D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DBCE1F605DFCD950856A89A5B41823106521B18517962A5354A95C06242074D801230C5F9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3E2415F43A24EE1041E0380700D819DBC27E34C6B8D9B102ECC48026955421C4AB50288952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DEB883227AAE84C8A014F0B9E83174A72B8101AA0A470806B69B2F8DF1C639C74499F311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6209417037B1D9616280084505705C1A01302D3735ACB10DE1E83C4261B21B03587C1F4CA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5D7C6D54008500620684604606A08006CDD3963E94188E1943503F8B71A54929114A374000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9E09C0A00FCBD9FC9C8E579028C540AFB689AD33E082040C01482709172E9A160404310674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DCF900151B1B0BCB5D0780AB4696085C2B8598B81C2B9D230076D6ED8D281A7F21502884B4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BA341947446646968294D130F70760E41984407C0F1CFBDF4ED1147F00000A01E1B63A1BA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41E63D4120220405CEE215519E3446B0B31742F18D4367F7825CFCB15E6BD48C2761F82644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3E5802AD51A3F01081E039AC4239790125830A0DA69D141D9215314A974C0380660C5EC8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0608C5194318648CE3707C2FC8006063E42C85309C83C109181AE3686DCCC184832C68FFAF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0106D136421B358E64FC94B511A69E4642DC1F05BB5518BC12D081202003B1BC229797BA46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762038173D4F3B26EC7AD7D03C0680C84E4DEF040A3E21D6B019D8BAD4E3A24FD0E504A0F7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12182F432943093E0C619833DA15474D0E399583B63C0FBB92397BD5F47C7422371DE188B3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CFE078B23FEB48070BE1682A4DCD004EC94AF84F833C6858DD56418A68FC03BD402BE3348D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C2E494312718DE5846EC82A371FF1E41F571072E53BDA8DE1C336668C7F0B568ED6C900C9A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D4009C9A19614C2B0588E81D63B2231111F08980D81B033AC423516A30554730E61D02D1697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E804D0E4A68DC7D81602805261847FBF6119BEC730E6E0AF11A1DB29C5C0BE18237C6F8E32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00002CA3E0136D6A28DA35A337E2019A404184FB055C31288801200A01009408C07E6C004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3061EA676176C2A1BC3F6016FB47443D03800386BA07AFBE02622A8F8148862DD4C5ACEA20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408607E07805E05A0542C01AE9C61764689821E8D10BAE208B4804403E0389FE07E783042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ECDBE1841969948BC9D0D9277003002C02A4B40810A002A2C0E1A3345F67D0D92AF40005FC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AE0A0096C002C0D4E1C8B101789A81E66A647655A9A4312C121FC6560304BA0AA4243F65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415A1661BA1C41CA9F23B4FB680C3AC09C9B405405004AC3CEEE44CEF4F1711F1208E8C7A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C61D207812E17312227409205E03015E0A80862BAC383901C21EA1E60CC8FE1741941D8D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1603940B206C03C1360980760162DC5461BACA60B61501861921BC1DC2C61380BA06A0C6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319620A1A8C2AA381764A6370D3055C7A406E72A91A0745582C69C21726EC1B6374F463B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3002802638607CA54A062AA5248621681D81DA1DC2F47570BAC101FD07A03809C8E0DF4230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2D21809821EA7A04E63421EC31A38C01A0A609A094038034B564E88EE1B91FEF861DA41C04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8FC8C72184E2096E1A26C2046C2005CA250AA27F0CC57A1686561FCD8A20C5FE36E06205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82301D41D41DA142152159258584316C3C6B096005808C08407ABCE2C04C41A25F018C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FE620ADE6D5207CF5663C05E2C054AA6019E1A61AA714DC4C40470694422A52A5622EF86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A1CE1D28F2BACCEAD7A07206806408A6BC87E2782FA1AC17A33120648A00EB1E3470B4744D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51B62341DC1DE1DE9C21741CE1D41D6E945280021E235C05C050050098094088AD0DF67C2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D4A17A1D81E01E28DAA1F0341FA04A514E34090694E042AABA073616A1F460735C58A2086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F1F6088DEC0365468EEC2A1B839C1DC7B2AC423467C1FA13614214E1DC5AC3ACF0400051A1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2A786092C6A82D19824CA641B415C67600C48C6D6CEA54AC36EC656856C278E50E692B81AE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D122083D01F83BC014BFC05D1102371C85A418619D2BB2FCE2A252D9800A0B80A809C02D09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41613814615506E8AE86E52E1F2C62036EA408CBF02BEEF094A18819019A19E3F89CF3013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9620505E807E6433141E4E2219E054668A043582346C84361881CC36ADC25583444180653F1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7BE8EE8FC1821981A21A87148D055A6061F64AE01AD6208803A03AB9C2BF46E1D416C4361C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9302E761FA9ACD1C08607ABBE22835E1E6D48172E901CB4002283E81F8A0403CE3209897E2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C816E1781821D61DE1DC694F3907432C05C41D2EA07A6FB3B42367921D6D4A17C1C41CC1CE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FB4C12EC2B28088626DB229416816E17A1AA672C42F04B685040C60BA0AF09F24E2AB22C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AF01CA00E71530130E222DE63100072AA068AE0AE42AA19509217A3A220624858658AAAC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2408A65ECD4394A0A1EC1AA1B01B45FCAE20633B75A75A8E170502261AD4F607814816A1D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5AAAD83121780D0088082F2E5461EE67C10C1901A01181781B05BB0B75C22BE344F462080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6078CF803801401805601CA7800E0100233C2BF21FE1E079C19A1DC1D48081D61921B61DC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846855E826A2F40041100B00580D604AB7701E3908C29460B414818A4ED5E629406A04202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096D23630C74A8019219619E300192FD044328220CC1206E06405B05926E26CB687A94C620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2D01761BCA3E36E37330F2101F00454A409008A07EBD954C2945CC1C8BC417035E1EC48A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B750205238607F36C22EB321F615416216AE901C92DC342B1E31369405A6C0084458A2EF9E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DB3BA61A1ACFBC0240A209809062733AC74B121801946A23B307C034C2005EDAC03D6902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E362170346F8B0BA2044D60072896F71B422E9EA1B4DBC17EC4262C47652E1F54C2070F56C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27C25217E33055019E20AF248D4A486B401C31E0749AD1142BE92015A6769EC1B9608D544473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CFA01E0A04B44BA02C2307714EE1804C61AC3E23AC9A43145BAE526FAB6E0765E4F7826C65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AC84F61949501E2DF452B0745067D10BA07A638F535722361C61C61CC1621710D29A8C34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3B21DF34807AAE328D29033E7C41AC67216A8A46B0D962E0BF497A50604E37F2180951A626C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7313E450614E1561621BC732246E044143D0AB653005C05604E08807A07665F0F22C1510AC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7091CE0B6786236DA41E812F39879CDE0C34224A481F805037E6FE086AD37176662261E03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441521F04EE5856EC502C6003E0360A10143F986C24F8A745966E9941AC52E1F92BF3C71B67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02408ED84042A55880A0A1654AE5A01C74910090BA7D0DF40D20C20B6F36268FA41D014A79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3AD1EE1FF42687403B7A608E78A26E31A1F0D53664000AA41B11A03B07645B2AB44D029B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C73F22C4E2EA3E1CC1949941C2A3F2180924E26C4232B0C1BE17ABE61DC1E41E06AA00A6D6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E406126A5EC7BC3061E982217C1B2AF18D83B50761EE1F32200280B0E358C5064E4049418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27216C8D933E6E4C1FF1AE0635CD68822CA8123C1943A0190B875603E2890B1AB960785C1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A759C1B869E1972745831C26ACCEA3B359607E32645645B1A824D95C1C72021D41DD1E648C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506040A540A698860B8A024EE2ED5222414C1561615181D03E83156784A61F83B8018628E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822C0E2F77018E18E49A60C2F63B04A6BAF0E097A1FE1F878053809808CA2E5442AAFD61DE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F59636F35EA6C67C68432556E06E06AB402C139240A1D249A1A69C81C098E0539878A3ABB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5602281E13680DA17219014818EAF36667140020EC08A0520F407006001230C5461461B41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40191ABE27A01A01600605202A02006A03A02409806172602602E02400CECC27E1CE1EE1EA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BE1801AA1D81901BE1DA1BC1D2267AFA22603202A00C1260A006C0A2040042F484E80B417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7A1CE2C00400220161A80E209D172F39B408EB496462E1E19219E764C9F582344F4CDEA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222EA813121E21B81BC1C06FA016D1A04B74420F31E4341812D836D580440E4C1E42CD5020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80C6AFFB76C1FF19C1B35341821F45BB93E58BA70ABA452320E1424ED2A1A417818618E43C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C3E254AA481F785E050452CC6BD827B1E41DEFACDB61A61BAD4E29AA9407406BAB8CBBA3A16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C83184EC6B601A05A05204B45E04AFBC026ECA2361E7C524F2E22A1540055B858F0A665AE5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18F43C18557668492E20644A1F00B4986B2578A2AA2CD08C4961A8B0C310D10C0F2101F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96B6E03803B37E2BE44A1EEF7E1645CE1D02F2D55A6AA4679D1F3A7A08854359374F59C4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A1E81EEFE6C0F074EF109E0286BC667354CB6223A181DEDB81B064A1A6A0A1EE3BD1EB9436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84B5008005E5E426842E432494D8E5DCCEB0239C9812068C247C0DFA16D552DE791925EA5C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08E02093623054B3481E41B3C3560800B85E0536D620DC1CC084EE1F9D398DC67D7E80630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10A0EAA279C166C92F21C01CA1CC9560767292EB9882321C01C01C41563D7D64E2725E0009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545E8081AA3B78B2062217D3FC1A92FD9DA6F5A4AB1672805863C062F9C230574FA41D366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A6F4DA350B8224B48F2E03130BD782365AC1E4152A365801E1CDD1AA25238A0200CC0BC0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9E1C2BC417443CAAF9FC58A6B07F20244B208D2204BD31180E2D61C5A4A1FB3F00511FA22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B83A61BE6D078C3177E53A44EECD20165EA0780498E87542754161EEF861DCE401BA1AC945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F2E5388DF2217AC234A132F4BE6A481F286AF4A46E4\x\\{@d2@l{\xF1E41DC9C21767901D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44C1ECE5C0A89DB4D757497018318175E64F808000B1774432006E326C4D4674B3C3199E1F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8A80C6A01A89607604BE67D2C22B8A61E642E1BA6A019D39C1E59B94E6E2A475CAF7100847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26C5A01C34AE17F8CB55C90925F39293402008A5EA70423780E1E4FE01C034A1FC98E057B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3C1489501E4440B447A629AD5C02B925A7E2C69701A8676178A4D475104F289A02DF5A32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C458899817E6A21A83704D701EA44AAD55C00868CE0F06150A2754961D41D81D71FE1C3DE09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CBB498808005994FDB5FD15AB1274D82041101841A80F417377766606403E02014E0B407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6FC200008140E09058341E110265BB9D25856301BCE07CC2629158B45E31198D46E06140C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40B0340F1F078301F05836392D8C30DCEE757B51C4B37337DB8D97D4BA793D9F4B45C1D07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440D82C173F8E341D6ED2AAA180DC73BD695050A0340CAA310EC82170ED56C161B158EC2FEB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2D45BAF18403020080202B8415FCFF7F81ADC33188B45227120180A040080004F97D3EB0CF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4DA6E37E9AEF218F47234198BC077281E3DC2BC5F30DDAF1785CB3201C1C09E4F3798F072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7B720158DF8FC7EB2D9CD160B1993667EDCB0583B33FDFAFE7D9409247160A84F1C7DBE5F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5C2E472DBC0BA682769F4FB7DED5FA1D0D868682F1678C300CA40201007833F7E0F77BBE1E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B95CCE86BB61B8E6749D27ABE4D9014F60781B8661D8701AAC906212771DC779665C17A71A6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11FE7B3E6D382E0A0261003E0E0420F83D0F822F680EB9002DB1FC789E2792D26B9A66B9B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B66C1C6EB31F90F8242C8A22701A0701884C6E5B1725F1A4FDA04B834ED39FE001F27D9F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82E0B82B069D8769DC5D97E621BAC600801806D3476009E87B1EC118400E8A42608E0701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741D27515D091D8779E2C03B31DCA47C50A17AF8250882000F462327C9F07C9625B976C71C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F27A08BB1FEF99F20A828090681885C100380DBD405000C19EB0DBFE759A66B1AE6E1C07238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03D3715CA482CA4E29F805814050942187E1304A11A38DCAD45E984B8AE3553B4DA9F8E21F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F5441747306A386C9B46E9685D17B009F0C000CED46F0CB481605212060168580480F742E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F99F472A62889C66B1B66EB261C87E1D86F33806831EF0D9605B1766DA220200A02C56D3A0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7F1FB38038BD05A0C82A0A8180681714A0CE81F27BB0C7ACD8729D0739B1801CC739D7561E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7818060741B863038648C99C681A65D980629FC001FF27C6EED3E47B88E2107E1C54567DB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819BE711C65515E5B36C7ECCEB9A0E7E1F5B29FA7E054130475185A09022078120400CEF1F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6D9B86E9AA6C9B93F1E189ADCC0A2EC1BE47C2FC118A62688D463DC8C4207793851955BA80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35A200C480D0AE2889A9E4BE77940531587C3BB6E204ED38ABA9FE7F2F81405BB5020078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7DF4E7D1D53D1AB981C4731CC15850130936280EF620F2919E691A85B17A601F87D9FCF657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29B0E056E5D904E16F860781B5401534A06F81FBDC6EE7A9E0781E5BD1BF321C52F9E35569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C10091456DE08232630CA19CD18641761FA99802ABC5A6029E41B067AA1DAC1153FC3A4568B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87A0F333201081A9B64EA1C14A730866060D20C804318640CC554665341035A6C8C062C507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91864E2F45F8C518C334683E2552865291DA206A147D3B401C65C148220440859180A2E00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D43B0763BE31C37870B605CE8AE0DC5B7CCEB4E205009411976826278384718E516C2E85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F555E1A7386FD41101E03A8241A37200E5B8023D239E9513C8E91B23746F3791C20A5B584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0041DE1F82584F0A14DA3E4D33631FE60CE80FA054B2024845080CE8A4B56566388588B4172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2698A0CE236803605C0C04F4E60440800E81E00076A5F14C2B4590EF3545E14134957840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C60013A6F3960A40B014022F8806396846411428F84363E0D13EE6B463C700EA96E7C07F4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4C26B500380700D4B59D13A6754EB9D93B48329B2322A89C069156328770F01F93BA7616F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83C09A080102996ACA6C721F60D82D4640B41A4398BACFAA2046D8900103004003856074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504E0940780F4549A2205118365D87C3191D63E07B88E192350500C61BE3C87BAD49834927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0644B83A07E03402A1881E3E98C885182348430BD1A83F2879552E61BC1E82911A11C1A3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6AB11531638C538AE16930001199206006378005A70A80A2A001C52134C163EC9B4798F41E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0901215271BC404A419A18D71803106326C1EE99A68A9B3E63DD4503C07C6B506A851F23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370344B7B0859E709CC8001FC1702A85203B3989E3EF16E2F8611A91E65BC024957EB584DB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7B40401D0352B990013024042B980751E3EC7A32B4203C4740EB29A3B878B8652F228DA8FB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D83906479AAB91C3F63685E1BB82D69588A3749E780C49B201A0340523F021775890049869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A5E1DC61000281732768E19DA05CF0C250450824594D8AA15A2D06E4666C4BA4811C36E4014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A4A800920D1C675A350C41CE3A07500400D08D8AA1B1EE0B1E205209A121CB3082C4A6E2A9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02C1561306DDC7B2D80737281C5542348D46D8BB182314D48F4B05102B1D0F30F29C02803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81653EB3C7514D1D63B0773A71F20093361100AD25FAD62692BA52965337C051DA84A35F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CB1C3285F8C218E7B6A031536C3F3263C60800B015826C59440FC0E8164C34734515513C08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E04C08011B6A03A26A011EC3C079A1B4DB921560F80BE164296168C8455800E016AB8C78DB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6D43AA34C77CEF1DF5840240D3200320640B5B4020B0405B864BC3B5F68F3C863B4778F21E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CB7300F71D6080A78C0F413AC7BEC5D861BFF18832866A69307B148256D0C01682A26F03D73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4C3B04670D26258ECB84A95549487D3687CF778050169972CC06A9DB8283E7C1F098AE3A4A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58D4D00053A0CEF8C88088470FC0E913A29054B119F8A66F697005F9AC24844BEA4BAC609F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578F336441CE12B6B30CE80501864160AB6C16AE086CD55D600A10503304C5748C8326D1EE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C11A03486B5730110AA782510018E55500202B9EA7369F6DE02CF52291D5CF6C060D1D684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CB4FC03981007AC07A8362F7C101E69D2322F21B8C819C33CCD419C9CA407D6A408F72812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0710E4153571A434A34CAF1D71C41F63F41B835060106C4A66C38591868C084E33D608082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E8FBE6A04C2203F07808C10ECD2367587455C171AA878C78C9D93E1F73130EE5800A1F026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F007918786451DD13C011D997C3F4BB44D3B4C5729902CCA02DB94205900849E0EF1DE3C3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C0F8806976691CC14DA9BBC20300781101DAD2C2B2BD035BE6AC970740D41904B35EC1F048E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0F90FAD88A0C004C30720CC18784070F55ABA7A1D8A4C5FAB41CDF8A2DA3D6240190383007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ED18831C658C41923363E6D5983B18008C307C8B307F13A80600E25700C10F1DA0082628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BA12DE8748A69F68792A507F188801803B0825325680A82D82B0289ED804367412412C13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0800803FE0400824160D07743E1EA4F50B0194E176C1E25138A4562D178C4662A2B0E835A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6A45197E3F9FC7060B1D2ABB6EC8E5D2F984C665050D83C125E1F07CC62D1388C180F99D0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D3F9FAB873B8500BB68B3DB4F38C0C44740A1C5A04FF72BBDF0EB77BEAAB1905824067B250A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D88095F8C399EEF4252797CD172BC2D9042E0CC4299278E41404B5DDF0583C261630F279B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D5939DD4EC038180C01008020794CB3FC00FD7EBF1F6FB7E00405958265F2D80C08080A05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148A04FA482B1996CE61ED9F99E0180F039BCE80B84431F8EC6C3217E15EAF57B2E57CC2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80481F2A0181C99FC0AEA968A8500B05427426432D9EC664B31ECF77C0100B6BCC66A0BF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33BECA68B2A027F7C800931FAED1FC02006D500AC9B47009FC7D1F27D02207820D7876D9048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29B46D9B85E180639D8779DCC0358E1000D2334FCB38CEB767F32C0144A823B0FFC6102004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8B34ABC54F0828288942302A0B3C68BBB44E946549D2751DAF73E0D2BFE930240801C2B0A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830B0D1BE5C97E611DC779E2C900CF9A04CF9F61A062170922207EFCB04AB9A0689AA5D184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7EB851732A819EEF58A02588B348573725CF94BA63994679A47E3EAF700B1C44ADA000D01F6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64F512BB4E137C0300A7FB3AD402E0A829331CE749D7314C87FBFA7E8360B02E2589021549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5A1705E99C691A955330821F30681E0701C2688E208461083F0BA5EF59EE5C1766099A681A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6D2082B31159F47D9F502BB11CA0C7FB00DF37CE59EE2C8A8268541384A911894418E661A2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6B0148DB53DB347CDBCFBBF2E13291749F00C02AB8013CD3D47806EC24C7C5832B8B22989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C3B45C97A60D766BB7AFCDC2CB32CA31FA300B22A8360D02F66659969DE781E45916C5D1C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D463E81A0B123387FBEA7DC7381610823DF11805069F40681805E9604B98F61F07D508CCA0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9060218821E25E691AC6C15E5997203B2342002FE9FD3C8781B0621D8701B2658CE375D9A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13FD13B2B054CCCBB29562067FD3C01BE5020081C06A1887C1C86D3CA30729CC7416E5E17C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4EC80437A017017D802929FB061F702E04D1007183F87E40282400FDB570237AD2AAE769DC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20801E8741B5CA8C1F07BD9EE79A86B1B7BBF3682E9E0E8340C09A240860C02E0B65A8A9A8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51605A2C204BFDD6559170042087DC44D3C72EED01F999176679A66B69405CC8007547E79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107DE802A9919C681A42DC5F0C433C3F1B226344C44CCE2666D268C82A2C1FE9E8D5A9F64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141EA9F4E60F85248BC003511F20640B01409611821B290304C8DD8FD37232A008C8012021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7E2691052DD1F6690FCAE2204E9001A9E77E3E42003C070D6C1C1057DA35C5D4015BA68590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2C2204106A0CC173E630C3DA2C0BA17E314668D11A602C0580A5C693C7E3CB03013824044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E99073983D85F0C118A34C6C0DB1FCEA94729045051A25999008C09869A33F8AB0CE3686747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AB20B2157B8F90480880F9DE09CEC236C9592D25E4C49965AD0C8C9FD1FE1184F0BB17A374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2C2782C8380C20B4134951703987085121A3E079C1B94D2DC8A85706C070350300540DC0E8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65C1851903AC7406E168328658DB2EC41C0E0200082E02B84742E3CCCF08718034C590CD1C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0100102C02E452034FEE3688E19834C398AE19E608160220182902A03D05E042744C59F53E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5A634D688C4206E1A0E3DD20CBF1712913468C4FFBAA37C00828A8004C090119121791C864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7BD8241D1F03EC0600C012121F102A0532B4C21881E82C85B8BB1B236C6F80D01AFC1A19DA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805509C12808C6C28440943BEC1AA7AE0D235736AFCF919593C55CED1FF1FE7E912B02612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8555A6747F00832349C1203C7194E0074FC25EBD87C0D21AE364E88D94923B156A9C904AF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49F279183093F49ECF9D4E1FE9980700C014E2C1B0334D24896709C1462A87A0F41E6708DFC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400FD3B089186311846BC3618D0C37803DE1800734A8ACFC8390660C02038B30A768618C8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5D703367F518D110886C9779413971C0610C71A83606D2011F88D9702ACAEB0E64322CAE3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B5DC084145141A635C6D5CF1B4B5C06355A987F41001E0348F8238093B84897B8F81662D85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BE3851AC7F3AE6517432902E14A11814028ADA7E5BC1B82D52E0F21EA3D217809819719915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917BE06AA0047A1CC0B414C2582A0514A0923AA18A794652D44FA3DD9C20522A7C8ED2AC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9A374E655D3E23A9CDA13B8FE00C0100302D0540951F8426A6456428AD1622DC6D0DD1BF8B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424C0340500A0AC144263D162F58B241071C6394740BB17E30C730E71D1552B737F226B86BA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F214CF8FCBBC01DF18365BA3E867272A88EF4CB22B3DE010E30330740E0199223763F0F48D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15C7FCB493C7FAE658C10B07A15282397260AEBF097C780066CA7C57D33A76489CD2D7746A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BA346A0EC1B833B00BE88D0DC1BA380602F11C89251A236CF693917926C3CD55D5E2063E7EEA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4151DC7E9A20000275C04E092114122CA244ED077449184374708E337AA3CFD994B123D689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19A5BF09347A06745A18797D1965B402EBD3584005949CC28EC768CCC600DE1C438E17807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58FC04BAF5DB840018D289930617E4A6D50CF6D2000D63A4738F761CDD63FCE6CED65DDFE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D06A0BC170CA1A2348710E41D075D1AC1C3D63E41101D0378C6F901228438C720E616B1699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7F912322A0E894810FD20501EBBF2C32D6247B04D09210DAB9C9208BC4658C619833E42C0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2C0F60C21682A8210400724AE1319AAE460C60B2A6650198007714F37E719703CBAE0BC1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8DE3403F644376C035CB5568FE5CA62063A574A694ED6B3402B0C06357062DBC18575C93D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DEFCB8F471221163546707614A353BF94308C0B40B89D09E0EC0E00A018CB4758F91EE1345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443C4C980440780407E08A0B82B01F0480257CF9D28655C668EE1D61BC5B8C918E35C77903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208C07A0E4F930D96C5086E0F11E2128548BA1B63807BC9807C0C4088BB0A612803715658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2011A2B4770F31F657CCC0AD0B60FC2802903D8CFD57E530AC1A510C219D73DF9B9B5397AC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2289B5515741A3E4EE009E8E154F0AB6D5415E16816E1A21A81B200261ADFC3341E877E84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88E9403C30A1D255015216016AC961D0A64DA4BAC3B404A0440400A68D0D700122D83FA8B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19A1A41D64BE34AA1EFDE872FE2C02A3A646464B8A90A2085CA02A0240225DA048C5C050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FCC2344921D6CCA1A81B61BC1C23121E667B05E6EE3306A64724723B0C7C8EE7546D0022AFA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7206A064D382321C2D8A14E15C1681EC5EE37A74EAF2A3E1F606C06005609408A0866C800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63618C52A1F855420486CFF24D8CDAE74306852A5A17E1883D2C82012E023801FAAFC012A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10222AA3961EAB544E21AA1AC3121EEF7CAA8328F7CEF433445267A20B120A4C04A38C064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14C1581641D01DA1DEC8001281C33A3B205C0580505D609225E1D81D81DCC6C16ED461D45C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C1E61E21E8AB80A88D1084C92452B54370E7C1EE41A00D0D63DEC048385F63E6A96DDA1F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BC09EDDE04025E4001941981A47FA1A64C01E2E5CCFACF500C89AAE2A0A8C62AED5893CD54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4A205A362062C5C3A80102445821F648C1527221CE40EB3C5B433652A65402A0AAC891FC4B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1CC72E17A18818CE421D067E4083F274896C206454ED63F23C40240700680644D2054D42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868FE00B0D634A86C58601A58E07B1740522447801F0179110190CCA75E640A94E5C80A0C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5482BF1DAB721941E031276040B248F024485583AE6106AA82E1F02C2010770EAE063108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018218C1901C2E22340C00498A166CC630ED25590B2AF286000C04603C03A4D005A03E03E0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DA1C8A5A1801C61D01D2CD66A6E8A06A06005C0A48D08AC92A4521606665761AC00E356674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1EA420B6C867967A43081BE1C01C41688B41D01D41D4\x2K&lt;OeZuM2\x0600985662BEA88A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41AD15A1EAAE2902E2A6F420C60C540ED232400A05004A04238A07433A1F615B002E4318C3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03121EA06F31E0947EF1162AA1FE7FC89018018669E53D2ACFE6D1AA0C460BAE9081F81E4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8E7C820A16616A7D61AA1AF33820C93C6080BE626BB2E988DAB761B6A581766D100E4013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047EA42EA698A1E631218D0521AAA5EE6846063F0D6FE30A4A0AD20826414C3C414644322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4006005E059176B6AF7F23145B45D45E2349382441C81EC1E803A10815D46022EA4400611A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CA05E366B5C30828A1FA12219C1A810016E1A63D6C014742D806A044022110098B4802E03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02641941DA1D20CC16218C1A21B81E615A0BA07E0A405259642C18C1C61D407612E17094C5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CE0720A603AD04598ED610618C1A010216AF102EE1200A20660DA0680554B54B75162341F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1921AA434B141EC6123FEE5D2E4346B84ED686542E37A1FA3FE03C0320320AA4FED7120A20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ED3E1C84F2604A173DC1E8D7A03C76E082026A6E30ADCE1C816216C17A1DEEB92C23FA6A8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4C09208E08126F34B34E1A1428DCE1CAE8AE5D4422AF244461540E5AA9EAA2C461FC002C5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023302034052DDE84D5182304524B41AA4321C81CA1CEA8852E55A44E5C919061CB8481E5F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E031076B0405AC5D27E2621AE1B01B216CCEE7544F0E5220C3D81EE086F7607406E06B4882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245155A8300A1728201C01F2766B65DCA2A30951C1F75781768E81B4A42016A0C7D003002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088FFA4DE204E1E1AAB2E1D1058CE71F55F0AA23300043AA00C03003002C05204E048DBE04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A1B416E8B55E2CD6916FEA1FF31C05B2C625F3121D6C6E1764BE1E45CC3683B0B141EA068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AAB521CEF6648A321A236E1A01E63995365590D900C73881A28C33524514245E84202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4782841B4D3C5781B272C1CE3D81F55B040033514434681C5415B300C90274D26D078020E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0420386522646601E41501541641DCEB88233F286C04CBB20967EEEA55CE92EDC41DE7FC1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C21DF4203381F946537E33001C8C004203C03931E0575CC2093EA17E8BC1AE6EF06052658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A07E078040BB2244C121EB69A180A60C7640F064C4EC800140CA64D6A02EE7FD0507D84B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6AE82090A220914C3B0EDE006806BDC08A08007603F7822854201E619C19F0081BC1C076A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034AE5CE2953A758ED25230D6A176520367A203A03803205C0560550EC2641B6C74A2E18A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3563265343FA3761F438E05C77007AFC87A6BC21645721B8DCC3511EE3761F64A201D29A0A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6308ACE1B417A1841914201EAC7864490AE5A07CD30CDA3063345A81AE8E81B13561DA33E2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73D7DA7480327A204A04603E4D005C8238361BE17C37265F6BA37AE5E3F23101E407F6207F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282C3D0061AC1925141DA7684751E3072F7C3283775E64F555E00451C00609208C08005404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15615E16C1BE1C8D8C\xa.\\_HRi@\x100A409A09534692B308C6E1744941E08FE007116A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EFA7D11361B0B761B472E1D66FAED6204818ECD7DE24C644CA900C45E01040E7A20277800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4A0230B775F98B98CFCB77623260E00C0FC14796D98A05A03401E1740C6088030012DA4598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DA0A215817B8361F198E2605C009405003410E0940620559878579C6244164D880CE16C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C08407002E84E42C1307DA0D214E19898A07E05602814209E07A03C6999DD3BC20419EDC4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861AE1C82A02AB2CA01418C3BE734B1B9DFA3A2041B2D3CC721C30261D4BF41EAAAC24CB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6940196FB9F402AE966543C22245821F2CA41D659C6070A432A1F237733E01744A03186430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EE421D21F4519944A926463FB5C170265885334C1C466B5DD0264C01E85BC52A67B0ACAA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FA016A6E02084D782034BE4BE9A3A2305FC1F61C334EC961CE54E1D476A1E58A758428C81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E010D1565C0277820338B604156EE3C282DC4F5C768525B165263760387A198722E30C1D70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6FC4DD61053C00D82802F3BA3083B4E221CD6E0C305C020F7741FC01686003879682242EE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CF23E5501DC1DC5EC1F260768156E027B5802F78003669987620D57E1E7AE494B290E546A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56A59A78103075AD190A84A19867A202B626EFDAE0B781BBAAF3AE7D0D543312AE64401E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70021B1E030037B5879602B8E026728370F2DB5DD3121E23126217152EA3F4736C5600D63BA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68602A652033B9B12C8B15DA1CFBC0E853F4559BC801C84002CAA5AD68DB2341D21C01C61C4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1D41E64FB0B2468AFC0158B202A03403403259530420E2AECA21D5BEC96AFE020A85269B8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00FA3822D6101C27201F30D3BDE34B446041303A162867221D5A401BA1C61C61CE1DC1E2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B27024F263E0143A91FC0228CDB02033687A882D9C8FAAE1C0BCF2A97F81EC7403355B96F7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C00164A201B019546033BD3C6FC722648DE54E1D63EA1F4904F0093DAA129E935B42E430D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280E7408600118B803BC8B7F6B136718A45BA6846F23E56FB65C02242FB89C13C322B21E4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A445C85E00C4A401E7A002D03E038021D582256E01EAAD64CD7BC3E5AB7C4C02FD3042F08C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C8E251DFBF073B6BEBD46980140225AD73BC4C655C486C96D21BAE221F4780606E56C3D5B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6B3A92A1E066037218E1C0E24C5600BCB802A08E08A07D3356D2F126601E6E221C81C41C4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DAC13AB452AA9A32C6065CBB54011B235C1686029826035A5BC29E07E0894D9922302AE0C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14272B98A1280BC0620D605005A65A93C0CA16C18813C18A1BFE0A22F0B60080F20980520E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E903E3C261CCC1F618E1DA1D005A01E02602C01141C30806214A15B59B37C9F60F008805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09870D830C93C10218219E10E17A1AA52B3D22641DA0FA0AE0243ABE53AD660DB6BD40582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1E2CD6020A71B36DD333E019C6F0EFEAAAC5DB41E41EC5EC7441DE4C05EE1EE420A668C068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BA9CBDECE260EB93DD0D3CF6EB8D961EADE60144A401D4467DEC83E6BEF5F162BE7001E2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F2616BA90C5F18EF67681DE3D9C7D0D3F1FCA0403BAC4443AA00A014B28D7092A473DB5C3D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F841E3BF0589875EC83DE32201002133F969F2DF163D6A8828A24C749680BBDF15F72263F5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EBC3B6AF6A403D58020CBFD98A67047F84658C2E1E88B06201F63961E9ED2356007D58023D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F46D71B3FF87FCA658452E8B20E45F38EE4E46D98BB601E8780F2C1F0F841E51AC1F3F6DAC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3B8200080603016008341E11098542E190D8743E210A79BCDE8F77C3E005190446E080A88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913F648F0783C5F2FC7E3D9ECF777BBDE0FF7EBF81E110882C140903014060A9CC120B22A1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5A351E9149A552E994DA43FEA142A83FD54D66F9614AC4A756E44130C005AC652A0581209A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EE748FD22BC7BBEDFB67B9570240F021D48C29380B85A0801812E781C1435FD5000C180389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6FA102215CEF7BBEB07210F05412B92F914501208655A8F17691930BD73BC5F14B5E1B484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2BB1D96CF69B5DB6DF71B9DD6EF79BDDF6FF81C1E170F89C5E371F91C9E572F99CDE773FA1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4FA9D5EB75FA353A95418EEB7414152BE75B9EE3D336110468D1F8E00C0301E05EEFD7E1895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3DC3D8A203C18044109E160CA1385404808C03F50416C731C02A936629EC7CBCAE00C62283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F004C52E67E9FE7F0925B16A5D98A77A96248520D16A2E086C4B0F0445F18463194671A46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1C4731D4771E47B1F47F20483214872248B23460808803FE0400824160D07843A9F0F6332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839611138A4562D178C4541A0B01A90AE3C2688C3C01924664D08813FD6EE07198D58C7743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9A4D66D378B8401E033C9205476178C67143A25168D47A444CE0C262A4D76DD7F3F693538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75C1A482320885AA91695B88949A605246A1D09AF8CA46060100B5FB85C6E573BA5D6ED77B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7BBE5F6FD7FC06070583C26170D87C4627158BC66371D8FC86472593CA6572D97CC667359B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6FD7FBF8E4B5662498CD8CC91052175014C761B05032EAF47E3ECE0BC6427584DFCE50C0A09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8A23418CC6C0D0281B7BCB8C3DDF8FC2D2A586B06AB8F1A0301000D83F1322C8635028080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D1E83F522D9BCE27C5183E1504A8CB83B1E85435CCFC7E7F5FBFE7F7FCFFC0100C0501C0902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1104C1505C1906C1D07C20C4B3CA293E6F1AC37950679E67A2A4C9004EC8E01E8504608C1A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EA671D27606C4996E7E9FC7FC12350A00F11A1987803BC513B1A791F67D1DA7C9EE791F87D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5000016B7034048160500602478CD99E779D42F154629A8709E6C80380C00E528AA1E87A0C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E07C9FA7E9026119E439766B28D249022285E3E080174D108CF93ECFD3FD0140D0541D094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D1144D1545D1946D1D47A2B09A886C9E47788E4D97C709DA7AB26098180316C338801B0260C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66213C639BD0486C11822538AC1F0440681EC51F07E9F8609D47299A6F1E06D9DA791AF4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7CD0A0AEC8020CC9C1C54A238600B8900C83E04CA2CC9546C9BA30158631EE7AC64C90FA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4188090FAE4949506C9BC3395C644370EA883987C1490A2286403806F1D2180E0581E0982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E1184E1585E1986E1D87E2188A09492867E1FC7F0644A968699CE783261A0620598C298A0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C67B1E61D92A5C9C6779ED030432693228870220340E4F6BEC627F9ECE7988751CC449726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9E2749E07CAA2A202A0880A210520B0F41D060158220880600BB2C7E2C7F120641AC3A96867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906E8E42981E03B94BA1C27A9E62C94E6155876A8C1E056091482807E0F81606E25C1F09C2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1C4F15C5F19C6F1DC7F21C7E28A28EE6618C4515C6E3264C8B61A0C01484E033C576A044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FA591A67C699018120280643890188DA1C0520124ABEA52754845C9B8731086399E6D9BE7B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C019342B86E2B04E113C3AEB16789F47C8AE5A97A5C996763325B8D4200900E03DD25947F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924B9886DA06A3188338901D83EAF723FAFEDFBFF1FCFF5FDFF9FEFFCFFE0040141EE4CA2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A81B89117064C6786E0980A40AB6D5FE5C8778FA1F0198580C7158340EB20509C0D80C0A5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696F300324730EA104300688C01B63A87B26A2FC07C0880B12A1441B049046071DC2493103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6050258570F21E03F8CC84F06606858053088F90D00FF18C3B4738461262FC7CB1628C2A02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0A0114028C518E324658CD19E344698D51AE3646D40B010A18E61E63D81088D15A3E87D2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01380D168154229B03645C494B411CE160550C11CC39C7DA0301EEBC6086808C0BC0A8132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A8FD1F62DC710E30DA2A4668E91E67B4C30127902BC3183E07C064FB98918A3987403C1282E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00385A862082088062B72E83DD5D0181122A47921C28C1041B01117C14026C6E99D33E6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34E6A4D59AD35E6C28B2020803FE0400824160D0784421E6FB7D1716EBF59321D3098A4562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4DE4013A18843305010091992421FB0245B25A479593464B2F984C66507030200081250B4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018040399D0400EE7D3E100CC6628180E179BD1FB42A84947830082BC9E450A01C1351AE4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124D62E0AED96840A04809144E189A85C2A00DC6CD141EACD5EC463BCEA20C03011DE7E2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B9E170D87C4627158BC66371D8FC86472593CA6572D97CC667359BCE6773D9FD068745A3D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7D46A755ABD66B75DAFD86C713027FD964EFF4AB25AE6F59333468D250CCE03B1500AE5877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A3756AB9A2D07BECA4A33108454A571E09C1C11C8C9DFC6A63B0940BE70BE9EC01D30240A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62701C0AB3A354F6F5B8F0E9410BC3710248941B81E0280EC5912669A03C15A692A2053D666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50EDBF309C290AC2D0BC310CC350DC390EC3D0FC4110C4511C4912C4D13C5114C5515BA4DA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546B1C030156629F07D1FCCE84C0D018510B21D86E0982EC59BA791E212112580007FBD10D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102C8563905018AE326B66811D67C9EE3B996639485E9CA7E1F4D685A0F81C538AA1F056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BA7A1E2221305E1C0771EB0982E0C8065B0B2230640A02AC5986719D02193C5D1F67CA8400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92101281D07B2BC594BD314CD354DD394ED3D4FD4150D4551D4952D4D53D5154D5517A06B9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9DE2E954621946E9DECE8841202E578BA2081C0280CC59326D9A83413E6743E0F83E0319E3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D01B1A7D3943D196649265E1B6F34B0D79482D0762D85811B2E501BE6B0DC5399EA6A9F0A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822504A0EB166C9E4778A45697A6B1B67B2A2268520E1562D07E03806A055784E1585E1986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2188E2589E298AE2D8BE318CA49172E71C1FA2F15862152681C2CDBD0308900E13A1E0834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96531785B9AA73C39470004E0B21B8C41584EC71FC8116A711C22D146629E87B5DAE90961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9A24B29A09FE3B97A6611A601AE7FC730B0F02604E438741BB16792183896E6513C641BCA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20EB8781502137E35BBEF1BCEF5BDEF9BEEFDBFF01C0F05C1F09C2A138E30C459B0670F85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F6DAB2C01B08528CC1C0AE0F04CC59CC7B9EA2593C5F1A072D6F0D85C13816568A421848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68661DE750AC50186701D97F4307A1042C8160200AC89CFCF0CA5898C5A9A59B4301204803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AEC710C631A03E970689FC7E5BA9992E2786E3386C1365DC37C9F2FCDF3FD1F4FD5F5FD9F6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E110F10C29B17B87048970789EE7DB2EC10023443A84B05403DBB18915E3906E86715032875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886C3883E0502182283201000C9198A7863D4360BF18A2C0640E77B2F6D0A0BA0DC10022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4650ED1D0150558BF1C638A07A1700E6087287B0A804C039363142606E0D30E62B0680F61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0850920BC3A83B05A014C1BF18A514E2A4558AD15E2C4598B516E2E45D430FCCB98FC1FC3F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E158390770F832F140010F21021620BC1930CD50428C21A41FC5D0D155A8600E0130102802C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0680E18E1403546D0661523247D8FC8908644806005C1BC1303031C6D0578D91C2150528C1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221300800C0089F0C60D42E02005062C5F8E91C8178528C61C83B2351500720AC080B10A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82B717A604C198530E624C598D31E644C9994A748080803FE0400824160D0784426146861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B770C2A25138A44C2416013B4E05C8AC7628F67E3ECECBA66A5588DA8F4A6552B9642492330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4503008072D95BC1F4F915A755AE671BF27143A25160C642806D363621D1A52FE811D988C9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14EAC566240100178801D50914835A85379E8F126A7D7ED673BCAB2DC3A144461206D92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5A813FEF8B86F390929C5F620743706B149E51BE3A1F0F6322CD88B567BA3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785C6F140C2FE8F6CB3CE8A269D437F29A452A997F7EC085AAA54B5DA2FAE7C749C290E2C4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E3DDFAFC1FA6972CB71BB6B2BC3490C861D0DF77EDF7FC7E7F5FBFE7F7FCFFC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CC234ABE1A6749DC1C1345B1EC7B9FCC28DC240464887C1DAF86C9E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569766D1B67C3FC748FA2A82C04812BE1B4799E02C94C6119C709E1023A2A5A9ABF1D2DB83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22B9000821202E568B81F82203010BCB4A219485C17E6B9D6AC8A01D82E5789623C1F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C82C22BDC867B0C2599865B99E74B0A4D8B0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704EBE19A749D61F13E5B9ECB73F60F036039B2338A8040089BAF07C3CE4F9A86D0E25919A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D34071FBA6BF13C6F1AC31938664081883E0814C2C87A1401C08AF83499460130581C4AC84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6B8E227808010053BD9D67DA168DA569DA96ADAD6BDB16CDB56DDB96EDAB3CAF47E1FC7F10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1786930A5C8C42188C123EABD98C711D41D9305C3FC3D894151021D8640180366AF0769F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C98C551907240E4B0C4180D21205CBE34A281505F164699CB020360B80E4F8AE1C88A0C03C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C9A63614267AB20D01E04172340861601E09DBD9BE719CE759DE799EE7D9FE81A0E85A1E89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02F84C99C6C0E2599987B9F30DAFC028127F97A3008E1E83A0C2F9501B23114C64BF60281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C880270480F003B6AF26B1DF0A940599E675C930297C378842082E0E2F875D4C269405F192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1810060004B8A41B8C014512BD9ABB885845968AC80C030023E898150F619865B6EEFA3749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3F51D4F55D5F59D6F5DD7F60FE690BD9AC789DA2B148619AA72D24BE825BF16E2B88C1B027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98E6411459AAEFC84C10012530A81F8668BEBA6B9B03114665414799022C8180280ABE17E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014C63DE87BC0E4A09C1B0D61C050BE7267772BCBAC83106A1192E2707001801A9C763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E0440981502E0640D81C68DD997A1F6B8C258A51762EC6BA822FC0500E80016A15823B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0358C31862585B8DF3F61201601813A1441D01A012E28BD83B15E2BC630CB1E681C1202A00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0592F85407F88C18A3503C8B819EB8D0408D0960CC3803A054009B71787EAFDCBB03704C0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07809806ABC81E5E47B8F71F03EC7E0FC00A010020078DCB3000AA874718DD93472043E23C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3F8033E28DC01A3A481904B39A93021F23E47D0FB914000AE3998FAF8A39C8392524E4A20F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3C0F88D23F54D803010025B29046049B1541A51EE866460000112ADB6C7033C394738E71C0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8E31C2390760ED1D802A5E01E03C07DC802502E0640CC6B8044A4808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841351947F5336217138A42C281D002D4AC471B04C2F1590450A0B95BAC582EB90CA655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C03411A5C9E370400C092D90BD1F6FB1423562E5793DA7143A2516267425099163C1C51A2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BE8E2B9652798CDEA7566B5433D914587D1F0BC0E0301D6E0EE379BD03C875759800090700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1243E1D00DE6DD7BBE5F6FD7C7F3FC00EE773B70AED74BA1D2E9753AF1CEB7E3F5F8FE7EBF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9E641B9B0A04C280604019FF81096942BA7088441FA70A8402212088401F7FADCEDF8F078B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D850060F82006FB7D947F01408040783C1C06E66D39DCFA33F5FC00C63A5D78B783BDDF8D7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EC0CEDF6EAC63E7CC10D904FD4010100807EE0B8602C13D4867EC11F57A0220602D97A0E79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2791E6F31F2F68048538082B7C8341683C1A8441EE0A0905B46000100480E0443604812043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48A98060182CC9E8F700281C22E09F07D1F4073361A06619352084471CA0A779E0781F07C1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AE045A00488DFBC07FC320401ECDAC8FF47528CA529A40CC9EAC69D27631B019E6734BD1E9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4C79E8B4B047FBF009364082047F81605016F54D4D54D40802E0C834CF028FEC132A20CDD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F03BD90A42A824870850E955130AB040300E038140543D48CFD4BD3082B766D1B46E1B34E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8BD20ACA1FE0200A0284A128461204611D32BDB70789EA7A9ECF7ACB08C8E89D7709D1A844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47F49F380170E01150CFB2A1F49D9E501D9A7D00542C8A89C56813DA008176D8196DD62AD1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3022747D1F8F6C18DFD1536C8CBC807194DF49A53369EF7AC0879B7B79B469B0080801C07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BEB31F29DBB278312739D6C6DC8CB9D0DB3027F3AE751E87A9E97882C0C030C09FE0701806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A0901EF5028D7826D282403BF981A9CE01CF989CE7366673E1C7456A7AC027DE6ABC8040CE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D7022108400E830F8CEE0CB611C4FC6A1AA6B166591685A968589C6711C6E4822F7004C89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7C01A070162409025090258941F0781DDF509B9C6B9E27705444968E805812816550A62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4DA05C569506999A7D65CAD0D41B84E4AA66DA180751C829136619DE7A9F7C5B9E590BE208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0BF9BC7A1E22715A5D1AA6C9EFCE3FEAEABEB0AC7282DC7A60A0690253AFA4B0A61A8CE19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BD7789819E97A9BE6E9BC6F1BA6E9B9E51BFE59C0701BCEE9D27B5EAA89F733E397160A7D9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6FE00FA141A02BF95480B0F0100C8360D83E10045F984410E8C0F03C0F846128490D00CA5C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1CA2584B09531C3B16CA8850CDC8002083723C0103F60C01843002704C095E2C190003D51F8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355E70DE1C0384708D984C3786E0DB1E63C478BE01F8818E01A31FC7987D1BB7D10DC0317A6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E1FC02669C1082204607DFC2AB049045FB3F53600460D1071D913C540A8154320640C743E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648D0C506179206A2D6020A814838829A31FE034E54694F4068F901B03A075FC01F68047E2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91DC318600C4610772A926EA25212B61EA9C0060750EE1E0298530A2FA63A94312923C668C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0022A450CA29069958668FC1F84108214A4527591B28D970DD1BE3814F0D91C2D6A538E11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8E58026D87C3D94025E9031921FA9B548006550C08C124F7D24D80199B01A09814029044AA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32FCC10AAD04A05C0B0154749804D09B13633C668CE5FE03D33C5B3826FA2FAE948D18E06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4A387FB1F01A6C53481203406C0D46F8E0FC66A8139493EC838E41C8394448881142E45C0B5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E1497001268E38040961342588210620E7E1133762744E89E17B46CF426C818AFD5E4638CA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558440A8699E026728070184F00740DA78038075F882000E718E83D31C227E9E0DBA7D31A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BE3F07D4EE09C140288440820FE8A90B1B436C6E0A714E2A1E60DC65801E71C0B1FE8464B0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C7C070560B01581F83E07A4A4F10C9196330530A414A8FC7BD0DAB2AFA30000AE07C40C86A0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04444854547398C1BB4FA008E21BC37C70B591C23686C0D81E2768E949B1F2C710ABDE1F6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52201D36C94A6F4DCFE81233D4D0103F903EAB81101CB55692BEBA3834628758CC1963294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A350698DEA7D0B078C3432A64CC0BDE380872AC1797D515C0A81702E098148290540A4140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AE903001687CDA31C15D76C4808C11A35C6B8D804178C1382804E0BC190336543CC790F21B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78CF19C38A55A720D01A4358550AE1526ACD6415394E85C0022224532653A65FC1E02A0242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42030B897F70AE1DC4D4D214864008850AC0B0390270626D0420D519420C560D85C58589C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05005107808005E112FC320720EB0722585BE282B41E42202B0FE0FC183B32FAED87DBB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982901A3142D04EC858EB2814579E378698D21A43372C5B71A90A06E0F51E63D47B8FA1ED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32B332529150D410780DDB1CAB6410DDC2E3C0B109B3EC5220223400EBC60881682FBA60B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4D79414028658C09108D61AE3643005C0B638253ACA81A9F55DC653DA00D848310680D048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41C037CA2889A88D819C33465DE11B1370673D41BE8FEB83635EA7047F9CC76600D069EC6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69994CDA8387FB603223F081A1E43EA454980A038FC41502C057A801BDCE059B3814C191C73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D0FC2A4540A70188789B688A3EA2E92982787192ACCE748E40D279C738C71D0E0067DC07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68D4180310648D0196A32FE2344708F11A21C43A401F0AE2069C3AB65E4DD8F21E83CAFD05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6225AEDFC4182E85B0B42D05A0B7A6E01104109DCA415008FDCC63DC310650CA1E83C87963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BF31258B922A8C71AD07C678D01A2350688D059F6F49D8F71EC3D87E13BDDA71CF7ACB49ED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1FC835889BB1FAF8303A19D9202527DAB0520B416DCF053A08120300600CA7C9B43143A83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2D4588B102D72A19573DCD39ABA22CDC948107AFCA1AAE1498090354CEF282904E09C1282F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B837072A8773F324722C5AA0790E81D1E98DE5BA03232F764DB2E815DD412024C49EFCCA3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7B0D42704E89C033DBDB97769CE419524E1DD283D224E441EB04DF20938DBBC021CC00C6B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4BA141476205E0CC1A835A62060BE8D11A234C3706C0D6324630C687E055766009D4608F30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543C07E0FC1842F05DE2F5AC6707A90E328640C6D93AE976C979C290AF60F302469C418861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71294601F415EF200EE0E60E674C1E2520AB08C2DD02082D21E8048D0413E14614205EEB8A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261FEBE219C1A219D03A19EE76CAA1D266259A1F66C496AE845B2DDA8B502C5F8D748CC32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EA267659A684436010B8907001002802C02C990050B9E056054054D0B08668C03E52E3081D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818244C18E18C188FEAE861EC5C4E0E5F84C45D0B8C38E3A61FF060510D7C5C21F23820044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28044048EC2DF4F9206A0860880848962B41EE3CC1530EC1081001001DA89E0C80CC0CE0D6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7F203C81220ECE67A21BEBB615E13C1381381DB11E0BE0C60C40EAF2707ABFCD809D22FC63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617C14E1801CA368C120241460A207CC60C642FAC26710714DFC02201800A13E0BE06E09E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680E017E18E12617C1B6328F1C212F7A0000EC08E05010006E06800A5D02FE12E1A61AA0D4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1802560B807603C12A08C07401C7D0C8676E7723681E61000B201865B1A6F1CAA01B8192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71DA1A0D4F0F61D8FFE42A3FA38C00E5507C66BC5D8AB8D8081654641645A456814CE27B4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623DCD0E688B9805206321C066469086056AFA03C368D161B60C80BE0BC1C2D205428FE51A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4101D431406046811A12012206E06C06B1CC2B4E741A418A18818817E17C1801A4BE462A1E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D8A6E87A7D200A484F5B132F605D48BA002CE63C4F483C4E167D0F7E39205605A05C07D2A8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7446ADFA6069FE1CE106104102158DB80144365F8F60F6CA14814F5C9CC54A510A40F60D7C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720E9C6B3201252605405605608C08E09008808C08CB9E04F25C2561DC4780BC0B40B61AEE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84203DA30A1D8B9203211411811809609609302CE620C523416E16C170DDEE429D4F32428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E81F20C20C80C80EB35AB9402D30725C4B817C17A17C18D2653701C27A24924601F2DDF29C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46F682432DCA124223C42A25C446020AA1B0108DC03B21CDF6DEE05CF0ECFC05ED242B23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8AF416E164164B9202C8CCEE4E12F5F2044884123C081AD69204510F65200622CE72E496E2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97EDEA04C0840840872F608C06D2593623A01DA3B411010E11014613C13CD8C86EDD441C41A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0B40BC0BD2BE100F46276FA20D941413E68003042C4CEEE63851F6512F6A50E57F2CEF6242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263920E6C08FC38C00C4EE030BAA09409809608F47401A5BA2B41A41A61A80E20DE0DE1961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FBE586DD4C00F621F248064202C0EC0F80F6E320B4E2E9BA1A00FC0F60F6FD818E58C548C0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63823321E64F40FE1081080B40B20B0FFC46016616A16C0F335A74C1E1010F5E9CCEA12DA4C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604A134A7805C05A058F1A4FC3801941921941761781790A21881AEB6E6C45C2E8A41AB36B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224872D4AEB3CE8C25754463C085D20EFFE86529C484036A66058BA92A2056F0EF0EDF234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AA190152AA41741741721DA31C3021FA87AAAE97E81553C3826395089C729034704A5C42A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AEDE03008C09008E0A091207A6DF58A22A1701721740D80D20D2E7E0FA1021000A60A40A4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81EB22D7C684A6803EDA605A9A802B4E016E0F6E5A1C27975C0102BEE0D0528012F332882F8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AA1BE0B614C18836807E0560261420A007A03EC6236802A11214E1D885AE2E02601A00C14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8E0330902FE0C815C18C13A1981B940420803602201215A0C407A06E026F9839E08EE38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DD65022609206802C1460960800264362FA6741F604613E1501D21BF5FE2881900E208E06E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A2A3181D417016F6AC16C16D1DE19C8581E09CEB32F7C3DC572F6D4405AD44B58D5FD28A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8D875926C04287D559D08005525806AF1407321C0623F826E2B322E0D00C60C68481BEDDC9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104103AE1D2F0C06411411C11B2580696A424295A16772C17216C16EE6E1A8E861EA5A6005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928B837EDC73CF\xE4SSjI $V2\x846027659A42AEAC05308408808A08A09409A09805004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E1CA66810810610815F2C35F83DCD105F2F5E4589C820E412486C0E9CE8742097A2E167869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296B2E322432012F0C0620AE0B2C9A09A09A33601772620C14C14E15410D2BE62C1E72CA9CB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EA61F9094E520C80F80FA0F83D49F4E640CC0C40C76AC16EF7A00D344424A4520ED640BE0C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60E80E69A93617D0C2CB2E1FA18017E18216015A15C18A18618432E1CC67C2F557E5522171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D09D2A41284205335064B7F7602768CA3C001663F07E06B40006E07007006806A0695E028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DE0DA0D817216A16B0793C620779928C42B24331A42ED68FE3202580F6D45D75E36C322F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00560A09400A20A20A003A0380378282B218618818A0F00EA0EC1B49603649C0DCC8BD3497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96BAA12C9B4B4A038C50F494840E0142142140B9543EFB451D7E68BF8A248E58370F4C14C5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3A76DC2772081F603003403409809C09E0B80BA0BADA828D4801A80E60E20E41981921926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F4423A74543D949AFBC0280280E60F00F20B80B54D8DFC19D03E100DB4196196190526A1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474C802834A0F61021034D60AF4DA1F41697320F8E5B00D4ED8112D020862C1E855E0478F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0575AE47398619A16F33C18217C17E1B0960A881F66BD27C97EFE0F654EF7AD6CA27185A57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34734C5A33C984600003E88205EDF2DF4064076078C12BA092C2886C61F015215415613E9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AC1AC20B070CEEB38AB6EE33479159FF8EB70CDD36D4D74974FFEFFE410046D060A20A58C8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55F16F728B100ED1282481700ECE5A0EDA72BE81C00932F630C1DB29C9742F4A5C036F0C0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0C008A0880861666AA0DE0D40D600E43E13B908074D436D247217E1C21CE09C14817A62B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9A06203213609A07602E01001436801E7721E460AE2E03A0200141860D608F61E01A36964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67209605C0321680B008A3A168803E11015C1DA1ED0C78D220B67767B67F6824402F8E881F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61C81AF6962860C008203C13E08A081B2875C2061731DB78A15B3681788561E29287D523C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AE4622B38D89EA457532DA50ECDEA12EA545F0601F897A0512A2D4007009977540125A28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8481C2AE589D4966840052481D0EC606771D72187FB542087B01F136817C15615415418326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87929C989494A44D2A9C5A21539BB3B8538B2412D637D7EA85D39552E00C06E0740760B0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926D04DF5FA4737801CC10A10610A15BBD32EC013B6F89D41C24138F387538DD0901A498AE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607C01F61EE56C4EE0340B94290FC0CC4E56729340BD94151A5B2E9842D6D49822C83161C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11211611807E07EACF7FF8036AF34038F80FC7281581447F81981D821825BC691A9561C61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621601601B8B1A602553CBE8B20043891FD28E4DB285C34EE97564CF3D12CC5AEEE72D37A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6C1C4A4608B20067DC036065CF809D93D5A008EDE225388788A0D8170E38B9202FA425F344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6486AFF9EF31A8B6F6F9FD7A83C060A1F4D6186C0192F60920D80DC0DB502059CA82525EA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2A12CBBA11620AD928CDCD1B725D35930CE0E1A7EED20CB90027790414014013E693911A4B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BEC22944D9139F92CDBF5C44F3632A5EA56E550071A191020D808208007D85E2421A748194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219087F95CDCCDD6DD00043CC1EF49E0E60EE0EF9760B2E2F97E1A39820FCB674BA527C397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4C97FB5F00B00B19A4242FFF9AA16F9AE0F01E83719B4A457540001E9E1855A0481301361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9CA4FC89E1DBBD2156159BD21B13159E307497F80FD2584F58D38857BDF144FC438AFD8B7A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FB8B29432202034B0D404809E09E0A17C20B046E2586C61F213213013213212E12DBB86CA0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FDD93347A41CDBBEEF65A21D849C21FE4104DA3C54C80140180180FA1001037020C43DEF1A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A33A720E90DE08811C1201218CC036B641980980920928900C312505E328D141B0167CB70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A16C3FA0090F210010C10E10C14AADD3114AA9D84741C4CBC0C216018817C1AA2502F91471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202FFAE814FAEC736DFC03C02201618E0D80900340137CF64364764B64F65017C0D6086082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1821D41CA09A13044E1F1063BC7B2D67D6816842F81EA59A02C11E14E1EC1E22FC07603E02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A08EE40597D4A4A56A8159A2A144144146B061B28AF01173F9F5B82F5DB445ADE15A4E9D69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E9B7E3863A4B7E62A1EC8640E181EDB40F828D9DE1B60CFBA8849BAFA4A200FF7F8020904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EA74BA05E331922D1A8E1B0D469058B45E31198D46E391D8F47E3AE27239548A351AAD50A8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40603CBE5E0283C0A06018240E0C009B4DC01388CCDA77029D006834282D062F489FCF287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0FEA93F1FAFC7A3CDE81D0F880A8562A964B25A1188C4320B347DCAE673215068556AAD5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080401C5A894EBC5320D449C0067D3DC04F6934CA5462F384BFCDA6A02003F9FAFEABBCC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8CCA66361B8D8130904ACFA1D168F48C262318E46C353ADD8EC0280C0B3ABEDEA37367E3ED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BE0DA70389C8E6710570F49C5E3688CA62312E170B9028100B089DCE70918AA3F376F92F98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A1C82E160B71FC9E5F379FD11B7D6E182C26128D3EA15E2ED73B87D8341A0EE95023134D9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88E9A07023A8C0C048B40AC0B10A3C1A9E40A9DC05022A47E9FE7F1EC7A9EADD1EE268A029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1C0D030F1A40749D4760DE368D85C1685A02AF13FC8E4110530B00286C1C0B07286FF3A6C6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4A11EF0C9F4DB8842288E3C8F43C8601785CF4CA3293C86B4AA3A8E83A18E62188CF826FE4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70823207E9F13307A21084491264902C0A82B29CE28CB6E7D8E2378E05013E4F8333E269193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130ACEA82751D4711EC7EC42FCC5000FB4327A854160583D0F83E08C2308A8431C901A6699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466192640260A8290B1FF2FA9D201F357028F10E63B8EE2E0B42CCE55C23C6699E681003E8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6438605C1082A84A420E009E6789E609828098FA409022C0B02BACC7D5B25A16C5C0F83C0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27825C03B0AC04728B9E9750441204A4C9364E05816854E9D728BA70661986694C5294A58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781DA0781E082EA0258E81425642355550D1BA9B46AF6C24258523EC4A6F05D92D9300812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A719CA7287A1E07C4A9324C85615050B31F9981565695C3D8EC3B9EA799E40760B1AAF6A0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FE2F96451500AFD86C6E838047D1F27C1ECDD8E83B8F0DF8E20339E8D9D6769DC3B8E83AA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A48922330CC32A0A6719A6709E2689A25898261304D1328C1D4D60B02A0A86D1B26B9705F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98C63990288A0289144390C2F8C430E1541DEC7E42C3896865928639B33887815024518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00581D5C856549506B1A27D5EDD62300F0220598E360900D01205D723215C6313A661B9D6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E1C0384E0921E81802B63D60EC6598C471666E2ABE07A6D20E22104E428821981201E13299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EE4094F5C84C0C018558BC1F05C08029EA7DFF83446C1B26D9304B92E5594E53B707CE7607B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5E5409873CF0109CAF5412E458A240556AB0A20026603ED570F80C619834083108208F23F31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10631C03846F803848B191B1035363A88502F0640CC4508D11A0DC8A3F1868414688D21A6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9B1602B4560FB69A0340600C21000C9F2818165254523E368819443452F452964A8C61EC79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8D0D4099361E118238490DE1C8380340660CDD69691CE212350AE1522A4051967BAF29309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3D639E580453E04B3F28A5E0008F41E43C40100400E1DD260630C81880600B76F0D55C1380E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8B01603F4C8C25622482148E91D20DC1D03A11A23C47A93057239299C9396731E4806264BD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660764ED9DD3BE78512CA69712E48B0F21E63CC550AA15626C4C0981B2954FC80D32C0287F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2BCC313C62C841432E836A619A413599EC463CA3341AD153A4961FA1102384810020C4101F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B32274521B1160B616A8C00B2161FC8CDA32884133367B9FF6249FCFF97F2F86CC824AD1F2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F907E1042087D0FE1FC1682C94B2EA891382522A56F0789023C008811024C818645781250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0443E50D0AE57A891A24E89D93C27A4F80653F1FD8E7364D94489B651CA418B29CC31032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FD04B3F2A489C748360720EC4208610A0E01B83684C46D4F8D40E86FC658C854A05154349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828FAAB4051A90790B616C2C52B3CCAED5EABF546B0CE1B4B232C35012CC59CA9C3E08010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5B4B703E0795C0C097231263547C82AEA1E808C1282512EBC287AF478141C598B3168CA84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A3300359B01710C7FC96A84C758847758F16A3D538A035098B31A9ED1457AC5088E4FD010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C7583A07C0F84488B116CB01491E268E1063C620E23706C8D833F56E7AD3A5EF336D1459A7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3499F9136D09052650487C9541FA1CC3B0780DA8ADE4BDE232340688D30E21C0380EB1D03A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12A104210406D0DA82804E09A10821844140288509911FECC07E0DF1BC378330630C63786E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2F05E50F05639C738E90B61682DD7A0AA1943386720A4040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D94D23EAD9A4F97D3FA1917858F05412519447C200583A31238B8B95AA869B35F524964B65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8220B639B0901A0482E612E382FD8E935F36DFCFD9DD168D460E044129F2A0EC86200C80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1BE1FAFC2E2A988AD69B8AA95FB05860A7B228B0FA3E1781C0603B141DE8F97D83502A7B6C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A2C9C32360BC5775C060705456532D9A8C45A2D76B75B820100706E4605937FC2EA401C9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481C16A79D820060A02D166F4BA1CD80353AB0054E11A084EB9FF98D56B7399ED13F1F7BA7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34A01007EAA35DB2DB3498CC6E170B82D76C846CB4602013A9D2E9180C46689472346E351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54643219285F432D8EC8028140807038220F95D7417539ED9EBF45B5DB6DFF68B32E8534CF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B33CDB34AFA330CEB44FDB60FAB6ED6B48009EA7A9E8794301B0721D0E2398E62489224006E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9CC7310A42108569525581204810F7008D6B68CAB5306B4D1ABF883B3EFBBF6DB20506C80D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E471073EED0AA4769DA7702E0C83440106408A4288A0F680AF1CB4851A66A9AC368D2349BC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00309B5AD03F2CC369201FEEA0047CCE4DD9FA3F10240394314B12DCF8000CA310C65C318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CE11DC79211F87D1F67B9F07C0BE310C4398E83982E0B02D3ED354DB04731CE7393C4E13C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9DC761D608D54E79FD56BFB22D11044D28346CD0B70FB56C963271A42307572CE409214235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167D9FA7E9FC22C40401044083C0E036961D4751D8378DA3696E5A9680AD308122D1CBE6F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6B54CA8055EDD35747F04B34DAC931ED7902418A951E7B9EE7C9F0278A22A109148320C02F4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9D2759D6408FE401545314E0701C0680511D6CD0334D5DDE002AE7DB767E0922689C48920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E0AAA6387D8E4380E050D4A0B82E0C577083ED055CF79C152467281AA599BA361E2B1BE7B9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BFB649FB269DC268A02810A4310C0F83C0EA30699A86A8E8388E26599264026098295ABED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91F20982A0A8E83B0F02D8B62C64EF119C679A2400FA3F6B863814058179A3FAFB5D2011E47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2A3EB842C0B02BA587D71C5A16C5B8F83C0F10B9E20300C03DDFB15E4821E90B046120484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E05A160571FBC4779E07814C5294E4A926491CC729C60801E08F3203D5B70C7D5F5C59E40FE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B4312688F9C82FABEF5858179D70E96FEDC00276E101E07E1F912C4852148508C1C6719C83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1525452E0BB48013F35ED69DFDCF00A5D1F36ED648ED9F7E7DA28DE9FA390EE1D96C86D50A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0C180C1C0378700220400888E6440C01782E20A340678CF0A213C27A50036178308623743EC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188308630C518A0F41F0401322684C00C01802C7B0F61F019C330660720E41C06A0D61A99AA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50788ED09426C5F8E31DC3D8BA91A0242882803E042030911E224C4A0953713064C805135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D1E213A3786A86E14A33C7B0F740D158C00034661A0238201160E01D0098D49F06C0F21DE1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B1BC3BE3447D210590B31682D4740C016F2E25CD3E0770800AC41844062A1974C7E924969B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C1F03F0C31822F80780D01C021929431FAFDD62234416FC10780055A3FCAB8FC5932B9652A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08315200665CEA2230040125E4BB0088059E3AA5C891934A4158668A568FB518191309C20F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8680C6188711CC0085ACD9A0967068D118EA1D03A41783206422C4708E06C78249A5A18C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3100330658CA460024F800756AF3903A88582DFDE22051FD2BA804B028650D4420E3440125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65AC0228536B4195ECDA67F30D251044E0E387D1D61D20AC1702F71020110846979010B1226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188415C2AC554F34F6FD68A239780CF122CF757EBB8DB2684772D15CAB077E838710E21C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4C1122284502704E09A749615FE2184F09A1323FD56C6A2D9365A1B635674D4D4A701D275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0942184408904808C10D4D28E9FD40A833DB42A98D1532A6F546A8F522A4D4AA975335AABE2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919188F14A284512E001F61D062B8B153E5E8D597DC40A589BA22B2CE8033E5C899CD13EB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950D00CBA6CCCC246F3F1E4A898\x?,B(H</w:t>
        <w:tab/>
        <w:t>+9h-%\xA8B596C2DA5B8DA40AD36578D115F105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F2890032E94225932E67E9EABE47AFC973A0A42C3D1BD80B0DC1C839C3B0D32F24257D534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B7261E1318DB0280500A8FEAA94F687CC7410AEC810FA4E40480B0171242504A03E07C0F2E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52CAD9689F140CC00B9AB950CDA60DC97968FD1B26D686D899FBF278048D8BAC14CE8547AB4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F83F8650CA191179F24B8D5C39B5A19832464B606C2BB1E1AB63F6BE87C0135301CC3B8780B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F5276DCDBAB776F2DEC055C894A9C10C3856C01F0408810B2E2DC6B8F16C2E03E07972A3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353125290573E3D0113A1132E941602D7527887624D13A2704E89912C25477A4C02404C09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978A89A6EC18B8CC99BB1F728964BBDBC53F4DBCBA8D52FECECBD2D682C003C873936ADCA1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4403CBE42244608C054F7885B661502A05587C0F41E0A18FB64A02EAA336B4B2D4FC5541F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29443F1571A000B1AA84CBCB8201ADFCC2BCEAD0DAB299601CC3B0775B21B0F6D242102F4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E30240D0190322304788E7505FC820D11A034029AFCD02004120270503A4738E61D337F33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2C2505FDC4E9F660004E81AC3486A8220B43586D0D90F62B4B31FE0B8488B21AC3A878975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18B30AC11419DEC3C714C9492BC644C00980D00C29C3083A08A0600F1E31CA3DC7A0341202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31F1C1C9803804004C5E86208C028022594B664C560DF1BC180558C51EDBE78E29B0FE118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0BACFDD52DA365D68281142C93E03A0580445304F07E07C90F31E94808660CC19E21C43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C5CD8701EEEE5160C365304FFE9D595D7DC70FB4CE00D8831101E03805B2531C0253860598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B665EE3DC78F751EC855739CF0075BCB5C91B8756DBFD100036ECDD1BF3822026794738C36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3983826B96C448C58FAA0D5AA76019832114236734E8E964EC659860FA1E83D8D019C3309C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E71E3130329640ABD1835BD93B3FB501202917A2F97264ECE6751E7EFD470F71E5DD7260EF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E852232D96E55BA03A0B81DF5B4849A3B014D1C10220C4104508810F1D14744C39D1552A15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723DBEB557EA04D83FCDE4651ECE05375BDB8E54ACDF91F232F99D75AEF25AFE18F197C4E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0C2A5EF3E21053C1D20C80C20C21A219C19AED6D62D6896AC170247E25EC1F21EE940018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0B20B20AE50F00A2104FE0C45041704B050EF9821237A1F851C52052452852C5310450682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DE1DE11C11611813212E12C41A55402095625AFE694E20ABC428696059265294001202802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01601A85CB3049239F02E51E51E1EA862BD41F30701DC83E464972F92CFE6FC7A6511058CE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AFB003A036034258ABE5AE0D80D817016C5BA5BC5762305E4204018B0E45EC725DA40AFE9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DC498AE850A00CE4A9AE6270D079C68CA1E94E1E81E81E605AA3A1189CA06082106A2C4864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A5213613013046000EC9D0F6AE4D3C79E3A200295A95E0B20BA0BE5FE106464E9683ED860D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4203117ECD6258C1AAE81F051CA64B6D054210426EFA8D4D56EFA791156362A224263AE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5E06211E64606C9CE2161A66AC0EA0E20E49E2C42BBE77ACDE5F41F2BC002C0E80F00EE0B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13C216C686EC6F019218EED26FA348DE040E32E1E6706C447101027140ACC8A1F416616A16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41E8EEA776362A2449512C1E674274674A05ACB4D642C112A1EC12E12E13012864512C1E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4CE7D8F5F028D3EB8C2A477A69126037A4690A002A2EE00EED2018FCB0AD1580010B505C71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1D61DA8621E8F94CF6F904E0B3915A73B024002D101D8D1407C114D1A7BA7BE2143981C4C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816416202C02A0287A07A9154D4083E2281F402002002466203085D0A685C39E690F7E1E70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654E1D6CEF11639EB8667A3409941F4D507FAD7280280621618A18C18ED860E03E000C11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68F3220A19E6E60A209C09CA3A05C0F40FE0FE84618412011811A07607C07E130AA48160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1E21E40C85000880840820D08771FA8D00C816E18813A1861BC2EA0286A816A0AC08E06C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C407E1681608481E51E621402401A00A1440BE070096034AD23C4CEE06E14A1621981AD39B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03A0300101460A87B00350E2534D501FC11E1901AA0EC16819F3C230411E0980680DC07205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01AA1DE1DC0581161684F801201A0001840C209206803002B3E8BAC1AE1B01B11DC0F2184D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1EA472CAD0A5C6FD2B749921F833602A52E0364A0040042CAA04A04A03C04004053002D24C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77A4E09641DD46C4301E64981D81BEE541CAA841D65AA49A1DE1D01D01CF2001E44269703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6B2C35AD4663837A0CA0CE0D00FE6142A81B01B41B60CEF1C1C0F2097943A9F25D04CE1D41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640672A811B1B83C341C2106AC1AA0F00EC0ECC3E1946F8015053225028A7918705863834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2C0304A05A4036054CB203803C03C6D2BC0BBED5D09096E0050581C81CA1CB46C1DA1C147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E1CF48844E1CC1E21DC1DEB3039EA4621929A9B668A77A1DAD1006E07407610E110110062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BA260FBE452456FC6F7311A478F5AC1B0913D20354D006658ECDD1A4D3AF835461E01CA1C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D65CE73000D4F640902220EB361C87C2094A8A10C11211004D4533C214E14E152F460F451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697EA26FE52FEFE44104981DA0A40AC0AC104A5003517F3C304904D050448B4478B05905C0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C65280E4AF54DD0444301E413674A1246461EE42B2D40231CF15CB1E7E836A6909605CE2E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603803A66002A04804A04D51005AB69589432D543DCEEA8ED0705AA1D535A1E01BB42253C1C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EABE1D51101D895AB307D6F910CC40A3530D45950D8B570DD0E10E4B610EB0EE16853002F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02432695A09409E0A008C09008F15000CD3A48C3A85F01F06101D41B41AE1AF540E541BF5B8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122032C754C062A6C212500DC658BA00E754F61825AE9A1980EE0E80EA19AF432DA6915516E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A1FEA3002E03403613E65CD9717063931917813F17E664CD832C7EA482349722038056054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67DEF025CECEF12A1E869559E1C81E146C974D5CD02405222B8686286471C0EE0F40F40D4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D20154DE6AF1C20E21946BA6BE6C2A78D224E4BC002A0E6728C5F1E56FF1EAC6D1F064B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B312001E6C440F8384C86718248A30720C911DD21C72E3E14C221873E1EA0477E474874D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8CA1EE14C14C15211CA90DB01CCCCE0244691835535DE20D25F69250800C5BC02F6440366A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1300220240246054192C2F945C26C95471104994701B61B01AE1C34786943AF1AA1CE58EA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325287C32F2A12A52A81192AC2109561801801820E60DE0DEA821C0BBE02B712D0AD08330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E200E060F3207885006A06A06F17E02D44803311A83E1C552D5461E21AB1BF01A1981B5422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A5EE4B16FC33C9941F2EBE0E46D80D8DDD30E2141BA1BC1BEC3A0E419E19A19812612C12D3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B01A19C09E09A09A08F6BE54413C8CA1F00EA0E80E8174170171320122A8A09687A1B7928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A66580DC0C60C80CB36E8AC1901CE1D20721261722EA0266A816C0AC08D38A0303C60CC80C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21C36FE00085E0061220B20600C4044DCA3C61241A61A40DE14E1A13C203602E00E114098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046E725361E49940B416C17C16A1921D59682A82A612A09E06C0D206D2AE30619F55A0641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5361420B80720BC05404B9B28FA53C1D010B5F214C148142F6A00A3E118225E7E46906CC32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713806007A080080075A1004A0480444F90E74221B19801A41AC1AA1A81C387D8E155A1D4E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A4B039E33699271C0CA4C2616F1228CF169A40C4F1F54F7195B46265AA1D11B09C6F394D9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EA52817C17817831E2D54C0788A7D7140026526524E16440383B206007607A07E06C070073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362BE33619619819B8ECE9C19B8BA198DB61CCD3A9EBA3E7ECD086804881FF4801D409E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E1040440433B028CFBEFC215CFC6FCB19A3FDACA2A4AE82AE1FC0B0C869C811A28B3041F74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EA19C18017C17E1889341E475A3DFA384D65DD5E23A23A842E1E4022BBE10669FAD60A313C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DC0DE1661601600170AAD0456319371AC1A20A5F01EF0A002810810E10E09E09D8F939D5F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EADF1A0D4021037851C1F25220C30636179DEBEA65214814614A9DD61C8160212CB71B7144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7A0226C113005C3B206206E4360660620612DE3C673E1ED9281B96D61AFA281A78441AF47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1FA71CD020058C89782A6652A06B536981050DF3D42470E65B10ECB66BDABD068508C7EAEC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26560DC28A1E88CA17C17A17BB4B39618218042C1EA9EAEDB4F8D0C000A005F21F0BE408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4C03FB9221677A11A11A11E1266465CE3E20119F622F605B8096A95B058B9E0E40EB91372C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17917D18055C7A858041483EAAC0B20B80BC4541042C21E712B8E01C101A197918172194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5EE4AD614C4A2A5E129C9BE1D16BC09410A10E10A050A9578A1A86B31C63CA6D0B6A2069FBA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292C0C580F2C5EC6361819C19C6EA0FF1EE6F4F6F570FD42A57BE6C00277C4C84C897CCC8C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B35D5ABB80677CC57E122C748136DC9AA625ECEF2BC1640FE7C81CC7C28180226677177DC94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63B64004804C04C06C06E07158C06732603E03A0384F81BA1BE1C11BE1A732C1998421B7B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2944EFA3DA00DA3E354FE986207A07AD18D1CD202DD0B813124012011A1185D21FE00EF6F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0588A001C0AE0B40B59380C80326602C219C1A01A416A1661649341821B36D683F8902D600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7F8C58D745B2D7A2170B81EE10C5FE11E1181140EA0F177C0F60F531D8EC19A096442088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497F4206192F420D20CC0CECD75CE1527BA04E20A15815815A0AF5EE13C13C13A0BE0C00C1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1CA1E61EA04A12A15AF842C4015D4E1740B808E0766023C610630C0FC15E1AB968EF61FE0E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E110870AFC1E21E808613E1741B81D41E9044013BA411A0A40640CC04605896FD3A3C61CC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81581E61D3EC7C542186D20081380AC07009C037A183C413C1B81AC0C613C198536076E8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B73EDA534D4A1F362013A1040F80FA3E200CF6E015DC380B770A310BC02CD8DD6E06AAC209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8EECE8A292440C6E619E1963CC9E21961B41B21B49AA1BED461F8626003116326A30998F0FA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B038F4B9A5439B8CAB6E79EFE82A4A340609C41149CA9CF4DB3E9F0CFB010814413E13CB39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67EEEC318A1EF3D20367B007E08808C08C08FFBC4615AC6E30B81EC164164168178EA818F31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83DAEF6508B6DCC11204106381F5C440DEBA10EA0D862140C200008140E090582B95CCE742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E55AA414080480C0A05813FC01188300004007E3EDF8FD90950AE5547A41231B954AE0CF17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A3512753299783BDDE039D41002018CC6A0B3D81BFE44F179BD0EE793C9CE980201C765951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92A60305846F361B1E3389D00E7B3EA0D0A2EFFA0002C51AA159AD162003F9FAFD9BBBCBC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0481078381B55BF5FF010632988C6B85BADE2A050162EC33F7FDAE80FCC93DDF0F82F98CC74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C2C16C0E7F41A1D168EAAC663320F2763B349A0CF098542904B545E059083589FB667D6540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C866332392090442311C401E0E69399066D36DB8CCE9351A6D26AB49A8D86CB61E3379D01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46AE2FE229209280BCF283755753A9D86F369B16EB45A0573B66A0587F52B7D3FE350E2392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033467825C48A505494C531E4791E204810043FA81AC8B42D89EA307F9EB0F0340D838421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25092E6C53152566F9C0710EE3A0E85E9765D02409826FEAD90BB68B6A7EFE474DAA7D2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0110481314A5314A0C0300BC57282048F9F6388E0381404F93F27030FEC309FA0CC91F80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A2C8B04410E43CA2821B86E9BC4D1304C96056958901F802274B542C9E42EB0A6E7703A0F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E4344E2431A811A66A1A839C0466192648294A1FD4B47B21ADC001F27C1F34A02A39A942E0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9532A86719C681003F8FC65D24DF015452CADB804009E8791E71B0263E10240CCE2BAAAFF9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C5C0F83C0EF5C1E40300E03B68D9A32A08007A5AA118461212E4D9381685A15D34D09A66A9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946498C628197527AA831CA9BF80048A7E9F47C9F40200E030481284A1E87E1F88A2308C1D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D09C6729CE6017C5F1986599548994721C6714C331BC00300CA7006759D4758781F07A4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850831D19555A3F94C9882ECE2D176DA120A7F4B1FC02E32300CC333523AE0C819906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4A529785C172779DC7600E048147FAE07DA40390EE3C0DAF9BC2022A45D1765D8D0320CC09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A946421DD52670922288AE308E5294E53206FF9F649126499164310C2A0B22C929BC1CE741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C5996859EE4538A2290A2A1C87A0258791F67D0BC5B98058990744565F8C8230801103183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2C14462723D52362F066111302787004CC9831F6B8120EA8F85A1A47D1EB70756C002C0A8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A140E215860B077FE0000649D27507048971E6FAAD104A0D816510B01D87009F45538DE66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C7079A0700E029DC3F0B1E5FADF854CB89FA61986620E0370DC73626078200823936A8F13F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001A98FB1F30241402A0541843206309A13428012022039F89A21E63D87B8C2182304633F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48DA1B235C910FC3F453C010640D01A43F8800FC68CED0DB0CE188310E11C43813C803664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80156C004750E91D20BC190321162384703606A0D20BA501742E85E0710DE1B87913869C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028722DA3B27C5BA0D0F66640B01682E0B61702D8570AE159672CF89E544760EE1DC2C0570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A1D21D42BE0108AA3F2306D8DB16356EB5408A3710A21C44411096991AD97F2103988590D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520662F01121481936985F98530AA15048092124C19120861402744EA532BEA60B3C05206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51C81782F862912214094148E25FD7A8FA10E2144409912C25158AB35E050E2F9519605AC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D3440F82004620885B6D0872F4D09830C46185C3393151022E38F9024789019432D0D83987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0CF4DA9E0D00848E86582B4548A901E03C06C7E00A858B227C2364F87F12132A3E40B81A0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04F0BA1782E0265F73C4C09D61AA3085F0BF1814646B8D61AC3C23A1714F11F82404B0981F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36068AABD03E27CC5C0B53EE7E28012B436A587D3530D4958381F340C024E69471EC20D5F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540C4967569212688F68DE1B4392038AB106893061402845188A6F6844782066A086A2F168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DBD614FA0047F35166E20A4505D54754C952538A895D2CA4D4B8A649611F4C499029C6C6F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061EA3DC7B8690CA19C628C41868708EA9A9FF32E200013763E07E0FE0001E03D87B67819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1A6A3147872522320D78154732BC8DC0953C6BC398780F11A82CD6E348338678D11001F557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2805AB2AC0B44D9C611E83CD5D23757AAFC2C2C12A8B0D62AC75923D0788F100C8521F335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F0F5044B5D6D2DC5BCF30BF5CF1E220C863451489E40133959E468B32B34BA8F12156732A3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108C12C250560AC1501D0390736C0A91211FC2F1AF0C418430CD30C61BA3746D8FB53B1BC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60F81F08911622D9332820A3730D1F20DA2F85D8BC03A0800F9701FA46D68D94ACE3F8128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E7BC1401EF347AC1A1498D45109F1423786E0DA28462C010720EC1DDAC06D22B23C960ED1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0881122484688DAF61584588C116FCC4348904E0A01406F3E4419848E812E2544A8EE2701B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F4EA2AC42881100114E1891948084108209C936AB38FF13032C6C86B160329158A20B40E82E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C185D8DE1CA1184E0BDBFC7301C0260222882983D04A034083AA7263E8338B118E2A0670E1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1C01A2082582E09C074108042C2979EB07819A31C448AD1B7A862783F0460585585B07E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30609E2E85B0B21803B1E680900C00C5F06D086F79F06B6D4238C718E40F81F03E8B11582B1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D89F48CC61A9258C913941F63F4208430841A03506A0780EC1D6D034231C640CBC042E85F8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646B0D55383EC3506E0DA20AA11A31AE3646D86886C387852648785531F4431D20C018833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683606D13B7815121039E9D86F1863045FAEA01958265C3F8BAE40005821EE57C2384C0981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005C0B78D92A18C31C648976F0C305E1E2E800162EAD295FABAF69441FE3B4768EC08A1282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09E88180E3A213AB0AE9EF25C89C7E805004B48FF93C5C429DF9251295539091D21742D85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86D57FB1F26EA41FC2C23BBA5041CDC2114302704BA17681FA1AE7683297687237D8CF429C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9AD290140602C9CDC0A707C9201FA1AF800750EA1D2CDF37206198C20B730C4558D2B68B70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9D017C308619D73B4CEF9CF6041530A5814220C4008032A3DC0781102189230D00B1A5A800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3E56C0250D01AC350550AC154F1646F624B070ED218455DAF0BB18D62078E640901302688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9452A2A8C78F886C0DA7D4598166618A7C5F2666C6E9A986B0E11503686BA7A8ACAB8C30FF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6C10A004159A80AB02C817A0B4001ABD82B8BC041006805A9F3E88BFAF003903883985985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807007A7FA4E0D92B136F4103F824DAB0A2301A8518520518DF22D346A0383912B05084F8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91D3AFA00B6F8B409007D93180282A2E3B2B84289D199953B0F85F03B1478EE8780C5B86A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D28A1072429033B7503E03F03E94A009ACE14603A1011878649B180A2B43934100B114E94F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3C03C951952C088962D92DA2DB157ADCADD9451212650DA8C587990843083E84004082C02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10FF85985B05B83E83C83C07A1049669678B740EBA2AE087996C16C96D96E96F8CF94B07F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51350780768770060073928A1B703AEBB9AB32819BA80E00E80FA8682F82F03002F00680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89606239C85885785791985D87519532487782002102104604704799381388314686A8F98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586580B1270B807F3DFB93BA20AF828250045325A6D1A485D10584786606406417603C36B1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228AA86BB82839AA785F85E85E02C1BF03891880F00F00FA70407C1608D8A387A28E06C852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5585425D809B8A84782382302208308080803FE0400824160D0784426150B85AADB2DE30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7ABFE1917842089E2C3E8DC65189045D90E3758E52EB790CA6552B964182410022ACB0402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2D9C415BAF47898156C56236DD939A24280A097F9084A184110C60360A85E8B5384BE9FCFD1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C969BC6A95FB05860847130655C5C208280804B1419F7571EA6572C971D0EDB1701008006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20401CDDF0583A9BEF0CA8542A8EC743A3FDF8FB0704020FECA002070500C122C0000E66079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F606040209850289D4EA740C862A584D8515A4D46AAAD50A956AB558552B15D00803F6773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65B66831989C3CB0200C079CCF66E09C3825E404EA74BA85E3118A2D1C8E1B0D469B1D8BFF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61067E3F82C16090100ED9D2E94333B057C3D9EC0402814B8300C2380E23802809824F241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21CA4290A431785C16ED09F60200CB6210FABA6CD330010028A22A008043C0F63D8CF1380E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949CA731CE42460571545481404812E7456CB3EC009FAC31FACA0A42A0A64812449412390E6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615A7E9FA7E3E402384813EB299FEE11E0789E21986C1B90A4410E1906017C12A99F93392A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31064101A05818CE3310E4E482B3EE1A2D0D330E8A12CEBCC7F1E74085E190670790A1B3C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30C43196F47BFA02BE2BD3A53C211339F87B9F07C0BE310C5248E60B82C0B51552D4C8C1A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AC926498C6282D513287F474CC8032BCECCB52C8249D274CE17064190F03C8F41E0781D54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61DC77964581605494E538320D836411064183C0E838949D2759D8378D8369705A1675182D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E56C8B1FC811F4C78D6378E2378DA35C6C04ADAEC9D83EC4A5915E5701581D26CC570CF474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C08A238904411444D440AD95451645996A400FA3E9D0729CA053DD0E3A8EA4E992C3793CF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9B4A0491447920260962462A9031E7DDEA381404F93E0C67D2A436EA652E1530F8806298AC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390CE6B9F041F9270AE2A8AE6899A6643A016533933F0E526721C87189A278A2439104404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29A7550E6388E466194640260A02AF35708B4FD84800BD0047C1F27B8260982A398F23C0B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AB066719C681003F8FC659926446A05444E1E48CBBA001502797060A0FA409022C0B02B25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16C5C0F83C0EE7A1E47880C0380F84BEFCE4F600D0279844120484C1364E05A1685792254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E8E8380E0629846101C0781EB5809A07915CA0CCED7B4D9EE11848130F43E0F8250959A71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F988A0156557DEC405E1785D981221605815A11549A9710D8338658CB02ECF9778FE5DAEE0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E0200386A0DC1C43686C0D2FA4831B31AA2083F87F17E2F45E0755861C8C621769E4A867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F03E8BD8380C0180320C018C30835864F50072BB1F30DDC70D016CB9A0E0BD038B703E88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84B216D020A1041B83CC7805D154310640DD1DC5803084403C2782104036233C760EC084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01D3124C18910A40CC36033054879EC9B1190760358B21923386F0F059202C038030F0134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00980E00901870A320001B23C8778471362F4708ED1ED21624AB70C21180E89E07E108D88E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84E0BC19E39477AC90A00AC0E8AA0B20FD4917A9212AC83BFC0F4B0C620C017EAC40BC056F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32656693C7E04F0A414C4408B110E5E562A53443F1F68C41F2E0022845088D389C9C538EA7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7ACEEDEC1D13AC76074C2D064228469E006C78E629201C438C718650C618C6A0D11A4BE4E8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DECCD27A30C3EC8285C53C1CA7E013022042729541D23B076B1A0FC2DC590B168CC1679AB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BD1791CE398730380740E84689011EFD01722CA282104188515CFBC051A54A29F584272978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4348A794820891142304E89612C3ECC79FC456EE8842B63389687883406E0E04288710E0C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024128A0E70C017C308D79DAED403D3E2149592BBDC49C70A4227396F3C4811C21EB58C02B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1D03A86C0D61A66BD4B20C1954F0B8AE4014FE1D64EAF6883A98534A72758730E61C9512A4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CF711CCC04908F11E00CCEBB600F12193BDA736BBD4C0270520A8425463C20CEC22081B6F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A104C0941281D5B8B78752E1822B945A0155476411DA7F3443EC35A025ECBE11B16D336BF83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322657C9CE39E7DD3B29533AA627B84308C1184488B1146B8D7D9D256E007C8828842784D8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D4E72189EA4612A254AB9712ABAEC56E654CB03E08410CF4897818EDE55CF70E4F385089F1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5B022EA62EE85374C2184308539B2A9328760EE1E457BEF2AE3F5CCBB864C9C90F0021D184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92D9843DA404ADB06A0D46DEDC4643740280513D53C3A600A658F7028059C2E07712162E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AE403EB936E6C0DCC5772167087A0F41E6049C187C8841642C057752EADD6BAF76296AAA27D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7F8F41EA3D011BE012EF0DE2BC7256A62C509012C2504A0FA1EE3DD3800B5DED6DE42EB000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8FA0439543A0770EC1402784EC626087C3AA676280700DF1C01742E85C0560AC153FB1A635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9A328650170320670591880A014F904A0A21484708C115576248D51AC35D8D07F06A7857A06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189CDA11C8263560AB5A76CF158150188D8011CD2AE3FB3C8FAA80E047C03F0821043786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1926422F7E9C66670B42A4618A91A4380B002C06201869855C606C06F13C0AE2BC5F8CC1AE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52094050CD0BA1400496B59238C7B0F30F42E0678B41B4390780F21F860C1801E0200E0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80E81801B90560C4A2AA0EE2C0680F61EEAD3709B00068784B8610621941182C8B63BC750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C6E8EA1EAB241781F01E2902C03B05803C0A70D54EEA87C89C1382783E2C401A030055546F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2549780E41F03E12024448B13E549953FA22C084B06C1C60CF35070CD6DD52E15B9066538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B1D4B0019D331180DE71EE153027AFB0800F61E98180B7B793C83B7A33895C7FA3F1FA3E47B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D262108102A817A192C45C3A43A0720E2310608C17AD5DAAF5787B65E47AA81D6A0103D07E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316A72308B47352010948C55D2501149FC2A7C208A615E8530AA151222464102244488D1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861F47F3546267B7570788EF1DE0D01C5446CD522A54C5CCE2D85A8B60CA1843100CE69DAB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8A3F8045DB978A609029656C3F07F0FCC7A3D4215CB7482041402704D74AB80624242E148D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40018F532A6D4EA9F0E8A8551F79ADD09468B870EF00065192020D013D55732C22C1F6754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3E74610209008E08AFE43C8C1668C2521D4B525EC0D816E16A16A02B02ED90ECE4744A85E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A5EE9E0304622F5211611872E3E4E8E60EBBE57849CA701F808808E08EF506245450162161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900FE0F60F81A81A41A201801A01AEA4ED4ABE4FC32868C00D0949783441F4C2225420457A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22120CC008207E07C95866E67214067667C030E6E4E468461243CFD4E1E004BFC0B0C00C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A3D213411EB9C4CE1F62F239E4EEFFEC743841D902007A268B3210C05C05AE2C2086DAC3C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926EAC48BD020E5762F49961F240A70A0F20F2C5F06C20EFE8A0C72818EC70D38C762F21E6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C46C84100C88C8C2427541F475816E75E0F027876876CAB04EAFFAC7A1E877E048132786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A2181B21B41B6EFA0E619418E18E3DC0143E4006B60CD50362043F41EC03C0400420F3078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9B1302EF05C386ADA82A3680E05C619A196D1A35C3284F24AA4E63281F83CD11636E156B4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86DA1AC3F41EA05A05C05846A5F42BE3681AC59E16419472A1BA1B81B6EDCD28008028BF00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EBD608699C0842F317EA20F647D20FC18C19810E16E1AE6A2FFA25602602C0041D80E00B8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F41F20DA16E1901481921C31B62161A20E809405C024E5262A1E831E1621BC1C016C1B21C8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1CA1F22DE25881800208C05C02E07402803209E05E03804601801E952B06FA81FC0E416C1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1B32642C400E0080041AC0EC09A0452AA3621581C638E1501961DA1DEDEE54E46C002138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B40520492C2308CFC1C00F87C659E15A35A034566E7108CFD2A7003D00812412E12E4C605B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9A43900C69AB2C82F4BC8C744745261D41D01D25060643BC3C03C4DC33401D20CA0C80CC1A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AA7522A22E7321E44B258006412612812A0508FF3262430701900F00EC0EC1C6CFAE1EB183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62150201D40A00A80A81053A204004003EF26A3EA42A46154F34F3911C64CF4049C690F4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C3C846010E14213A1369EEA74FFE4A6B8A776F6C1DE07607E07E41E10E7F2052A02CA41EA4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881676E336CD2A5000259A1DC0B20B80B84B41E419872A1EEE143F83E6970ED0AC22F3146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F87480B47148D8B06FC2AE4FC800A00D43F406ECEAF45340BEAFAAFEB0337A71857A9C2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20120387448472C1EFD03A6F5C3DC0180CE0D25E6D1345E829020B5502616AB5AB5C652FF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830CB6A5EB040B722C44A810E41E122B14C70B849E33DE4E657A30C1F8B9408E114622BF0B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A21FA12612537048B0021F4B1CFF949A32D1D84CE04AB2F21A06C55C18C1AC1A61A47A601E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ED8474D2239C6900AC4C010D4B88C90B879C67667A806432774646BF83E30D50D8C0654A12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1221181181F686EF169E43EC43C1E01DC1DC05605C060106C0007A58EC381AA0E80E20E21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086EE2070F103620C86F124C580E60EE7107152FA19A71E3800FC6E472C606AAD54E7781E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88274A74EC8F158C92761162C9AABC5D63A2CA4CA8CACCB117C2424A814814614ABAC100C7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01B30F364C200005361F08180100C60D00D03540EAE1F3634882C2D3C1AC5C40DC55C18A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0D11A9B0738CCE7326900B01041020FE34A011600254EE21EEA281D143240C0222C10327D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1DC06E1201721E41F09F028A9521E474AF36BBC2DA1FA3CC10017A1A210817C1A762E0D209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607007AB18E8E54ECCE1E50021CA1E01EC18E1D81D015E1CA1BA1E475421002481607729E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1802001602076B38F34E1EE1EA0CA16418C1681A21CF62E27201E2D41DA0F60B36BE3044A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1A41001761A361659210C0940600E80740592AF6D225A4A85A0162C3E47A1F4523035240B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E00800E00B55E1100AC0AA0A770492132AE98E9D663394436C229B850606611611A11A5109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A8F821700CE392F34570EA5426C1C572F5C6FA00211811A11E97E0A351B7302121321341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11A1F2AC701D336A1E4AA33A1E21E01E0032B4CA8A1100967CF13E20E45A45E106F2E15646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83A0A1C3A04F2F406A2F44F48A5E3614C28220DC1770285D4BBB0F336433AC261CE0BAAA15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C40E9564A959019C0B40AE0B3710909793796FFF1565E21FA14E15014E00E4E00FC0F00F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C34A76E2F30F2FCF7C06A21F6AC61EE0A20A60A810162435ABA2A03442170172AE92C8E1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D4FD4AF74560C6AFCB00FE377C4CB27C1C00EE49218217E17C01C7A627257A47E1FC09609A0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8801660786E54C5F9024B582A202D0C57C03E89E6B654A0B6D4A71FA2C21E4CA475E0F37B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F0911C7B3098A7106106462235D4D11B61AA1AE1B00FE7C818C7A2F9A3E1830A7A6462095E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E0D80D80B00B20B43800F816215A15CC472733BA57516ABC309A03687E13C144144054FBA9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5230C06B6C1E6490CE3E5532C035365140F40F60FA15614C14C57CB8550664CE8C9B8BD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10F1067F510AC3AC3F41AC4511865108A33712070112670D12C0B4DAF264C660FEC6A19A72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C4FC73913E33A1E64B51174361031515B115B15F5B876D8F4EA393A0015C20447C11761391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401DB2E25580E617251E4542D63FABC4BC8D9097905C09209809A0FE10210003803626F89A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1C60F20EA0F215C15C15961203595D3BA73857AAA883C0F343A0B0C71A0454F642D9220402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491C1F22A72C800218A0E208C06C02784C30411C1961A60F016A19F00348804402E01614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50031A30B0818E1CE1D20A214E17CA07657A782180AC08203215299A3621EA31E0E817219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B682807C06202215C09C08A026817A8C22E1E6C7A1141101121186CE03A03E03CD6F31140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49E1F60780820841341341326078B9ABE54C1B1184E960C41C43982D74982189B61D\x3BX3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Q+\x04CF3840F015E15815538D1684F754C2105C01D80C644E0F5B3840B7F7AF40001F2344D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19220A3AC7B0ED0B222041FC5C01DAD840E35880EEF8CECC214F28F2D3B31F83E4A7749A4F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B7CCF4A3621C01C01C20B743A1C8B4269D9A4F3D7621FE1DA598492CE295F094D50957157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4A14013C7AC333335056B2376CC241D01CE0800860893C61230080400D60D40D616E166166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5299185723AC1D8EAA0390081066988880997AC92144216F4465250DCA1EF0CAF4FD853C5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402EE62E16810637E1CE63D8EF088AC0B8C3A916FAD004012212812607207006FC223C948D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68B5AB5F52B474FFE1FEB66B6A0E10250422C21ADAF810285018618417E01046AC2256EA7D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2AE090096098C3040A0272FABEC1401146961E0F6D99D4BA573ADBC86E141EB9220381037B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409213813A13E1020FA0F90A2012010017B5B16ABCA9790EC0D39004920E5C06593932674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2E212BF9942C8B5350DC41141E1EE0AE0AE0B01AA1A41A50C62563ACA281CC09409809C10C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0480460446D855556A0E51CB9798A8E71122D620E60ED12C0B798F1B68727220FFD3D1F959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65039AC37F9B315475416616C16E0FB8235B8818811B2C20F3F6CAA046CAE7895CA24118E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D8320A1B9503C34FA5D184F31A2037006104460093011C4E2C01DE4B2124E8012E12612A81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7D7E3C62E5876C0120DCAFC74C0AEEEE027CEDDB6289A348280B216417E1502462A63EE1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00F605606C36216A1CC1C00C814E1901D01DA1F545E3F80000D208004810A07806801B449D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81521AA1BE0B214C189E3421012A0AC0680D4060D0A3601BE1EA1E40B415E1801901AC8EC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E21B00D60A4E444E3E4690D1847600F018A96401E325A1CA1A9B2328C184459261450B207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CA9A40D251A9AAD6A43C6FAED680E4EA3849B80600669BE9C3B14BA4EAA1D7CC20950F81D5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7A9701EE1E81EC01E70666011E99A08B229E3415415815E1045FCCA61E94B971A436C4C68C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0946C7D2811004BD302177B010A46015A1521525F33D9C5F7626A34D5B8339FB863051561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C1334D9CFC847CDCECEAC4CA401E022024A4210B39E0A4A024161CA0A08881D63B3094A77D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F4EDC5021E80EF0780D40D20CF99D1E01181121101D6C26ACABE1056648EA2614754A701FA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37E0FE86984EAE3C0CFCB8318349E2B8E7541EE86EAA0FDD86B8DDEA0256566A8C110130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26F18F79A233B1564A939C0AB7701199E3FD2200008140E09058341C00E9753B0DE6C362E1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8542CFF0045A2C000080605198E3FE41207D3F1F86B379C0DE6D358265908974BDFD315329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4225DCEB7601C12079746E391D813E9F2FA0151CB45F2F9F0FA7C050227D2FA954EA955AB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7A9ECF07A572A952030200C0F6590C1283687DDADF96B25138A0834221030170A34DA8D43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76AB50201008D9E071B8BC6609217AE2C62331A26D3E9F0E0683157CB65EDAFB389C0E0A0C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B05C240A39A5923F005622995CAE8643216C602CBECE04C362318D667333D1E6F3A380E8541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7190180404E371B88AC592CA110A840E0743B03BC350E6713933192C80A0502B21B3DA63E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7D013F01CCF0782E168B1B4F97CF2ECD67B45007D3F33194C7050160534A8BA5EA01E6DE0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01022C8B02BAAC7D4225A16C5C0F83C0EE7A1E27880CB2AD0A1210009EADE0461284A4B136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056B4AA4499284B1284811EC59E80481004B1101B86C320A7F1F87E9F07C9EE288AA2B10E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681605BE92749F284A2822627F964591663D8F23C9D6749CE07B047FA630F4069FA367C1F07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B0A9230D0350D2120461100D3A4A53B4EF3C2A4D1CF3279726F1C8241385F4A2260540D962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147B294D47F9C87B1E828140601A0729DF3E532DA00AE396C31084220420DD355254B5320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5E17E5197E7254F584EC05810019763088A1C83A0B548621C27487E4D97331562AA15A3207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11589663E85C16E5C0CA318C801B8E0280802B8A9020CD2A3090B4E1D07C1F13ECF2A0A8D9B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979AE6C9B6340C6311C2709C0025EB32384D22348D390011D4749D018062191144691C1B06C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BA627F17E5F982320BE2F5F8D4B816DB0B8C312E3B92E50BC310C5059020C2EB8564AA91EC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2ACD86B1A869806A3A813DBC88EB4A791E47884011048413A22388C22A5C729CC7310AB915A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0136C5B31DC4000B327EEA62A0AC2A91E4892328A42F41F29994E49120481E6781E17E665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6A2EE3806729CA720962709C4210C43C4A11E4C83EBA4E93C4FA6C438007F1FEB1008C3B0A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2238781DC7784A14052481284A610192070D1E6370D635E1C5EDAE02B908FED532406D2A3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704E1505443110440801F87DBD25C328C431D9E5B80B3A660014751D5F4812487D9EF338BE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98E83982E0B577DAFA2FA1B66E9BC408FC3F17E5E178B280ED4B64E2F857DB10903167A8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2F6021765E97DF3CA148621C882248A3C6F2E3000BCC907069192524E4A49592D3E8C306B0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F03D07A18C3086100C01A034A3A8B2D07988E98874462C7B00D0180303B07A0F618C3186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5C8B942C1E8E58E2820031023340009087C00B820F2C3A8650CC190818F237A2584B899126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25B00197C3C120E3F9A98012C41D10B8660CAB516AB0A3321C43786F14028050B23030FF5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69D6A8040A61582C376360CC15215A1ECB48318CB190321C518647A460979211DB1E4388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20EC2E20434CBC0740E41C8659DD3BE784F123A30CB6C8E0F9484051E78730EE1DCF785984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CF1A07E43F48719002A511C443C5A60B00137A3CD040130FA2044085841C8410921442C86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00CBEDC3C6071245CDE0F4046090128974500B416A2C2A43DE6506F0DC1C05B8B5168B5D98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2957D11E0013287B81B03E07DEC07F09612C24C999C865C6F0DE1BE1DC3A87617709C0981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3021F6328F00096B1F499C7D02404C094330690D413C2784D0189316A9C09CB424001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1D9AE5768D12AB586C560C411205D605D208380A068B48610FE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EB85C331D722964B65D2F83920581855958820C02016613B9E4F67D3F91491FE1849A95D6E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954BA512C60184D93476190482E990955361BC5751312AF4A2D12030A51F11ABF67B442DF4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92A96401F0F4130A8540200BBC22F3780040E08FDC03EF048544A24BE5F2F5A7158BC6429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9CC46270B81C003CC00B35027FC1AF39DCD009D4E9748BC643245A351C361B0D31B3FC13ED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A511E8D00EE7757C825DEFDBDBDBE9F0F87F804048845A2CA654290200E07D7F46CE8F48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C3DDEF9801CB2EEFBB6674027D3F9FCCA663242DCAE673A13DCAE54AA415F301814097DCEE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A823F1FAFF3002A0A82A91E49122971FD04C14C01FA741D2751485214A53948519E2781E003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37284B3ECF3727CB867EB3A3C8F63D8CE340CD0DA74E9244751D4758BC2E0B86A1A86981003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B7E869FE781E2788B22E0BA3F0FE3F02A0A0288413A4F13E4891A469E2779DF1D3A082338BC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74B61F47EA48318CA32BCA3F3431724432B265C16E5C45933A2ABB9F8FF1EEEC8BE308C639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2E0B02D345011717C5F98041902409B26B9AE048100437690CE7489FA238962590A4390A0C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394EA0B079D8378DA361705A968BA82D2CAF52C37ABEA48B61F6358E038D44358135BA5CCE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B26D10AF718A6118202588EE2FAE020D1EA0E7A1EA7A84C1385044112440741D8754F2AEC1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90A4E9344CBF546010BF002FD37D56A047F3867C06A1C0724190A4305A15852841986619E33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D0741CC0581405BF3743C55621079E102208C2311A481200C4FB4F1F8C1568381404F93E0C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21B391F67E3B8298B02C10D9280801804ABC147A9EC7B10E4391252E30CD00201D892D3F10F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73669EA0601C07BC83F8B42D0B16320869C6C398E2391986419009C952CC3A82A070F9F3AC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E63C8F22E68D6C2CE6719C6848E3F19A6519205ED9AB594CF33479C83A90283E50E2C8B02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F45A16C5C0F83C0EE7A1E4794AD9CCE2009EA7A1E811048119304D9381605815CB6849BC6F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C71B9A40701A0738B81B79AB55A829E12A09A280A2D491C0A02608EC5D9AD27CAD85495054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9AC9EF80605ABE0CBD677D2D5C7F1E4789E4090280A8781F87E2D8BA2D8721B86F46D1DAA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A198E7B8829C7C60B056982631B276A7C150380694A2C878180220AB164A1B2688DA509A3EF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723807A0A043046064014E328F7F501CA60F11F43E408080153021ED8770800AC42044062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B0E63146388E16A36E0382D03C0386806709E009ED4103A239D7E985114298508A101B0CCD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84215D27303406C0E0971362641802F05F0AA2214C1AE3646D8685F6388708E158801181C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2141A23480C0D388A11C6AC1A9AE88AD647CAB30E62D8588B0272010BBC69786CE8008EF1D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02E05E24C4A89505E0B816445768334668CE0CA180300ED8DE01A423DE20B0D8E01B941E3A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10F4EF1EC1083D67B4F79F1014ADC0200600A9662928F362831D605111C2444820C22AC7C7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706E8DE18E318620CF19832C720E21C6670EE4354B68F65D9249043B82584D09A20441882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396B1F62B8580B10FCD79110F745914D64A200027687B34001E2104388809C1302538720E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E40C864C688CE19F0CC06B5420EB9A298014823C41803135023C4747705B01D350624D89B9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374672819BF522BAC2F8634F21CC3927E4FF1EA88000140938420831063D966B6C7833C0BD9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9C58F4A341BC398730D81B035D11A54459182A15462DC5A2A74FCF7A444EF204978360710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586956E0261C1BF2847E0F58E81662CC5A0AC3E23746D8D9004CA269C5255721CE2A5E4E63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E09EBC041A7D7E54AC860CC8F81E03B0781A83446800C6DB0A643909626A447E2780C6BC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83B07688C1182345089C1380264BA6743F4168F1B93C03E802A8D12224C4984708E119A42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C3887062CC61880187491AE43C281F83E87E00264E151BCB2F10EE5D5C99C20470C7C8D01A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CA418A31061C18330C9D639FB590D5D9D9A13463A4199AC10E228450368BA421A50D50EA1C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A6A2D4AA936F8A8001110F9760D703C0780B41642BD522953C097DE074CF1AB68009D43444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2C640C7602028DDD1E3F6CF000B081E6DD03E5EA6F0DE890B7C1662D85B87DBB23D120CE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C7A0F31E808C1202487C27016AF3B5041DBF8BAC041DC730E51CA0330E48621964CFA8050D8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CC0E1583141061C238C7187E0F81F85C0B4167870064BA5930DDCBC9D372409DB5A03FC055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A2166ED82704A09227E29501879EE0FC4122045F0D11082F86993E016034008960A40D82F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2C72ACD03821456E4A278022768780900A83B82E0620219B666CCC2B4718DC0A825C63672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A00A15017C1E038026060C594204627C540E01B83EE0381A01E0205A866082FC2AFE7A2803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C0FA1F43F0C017A2EDB663525A829488460941304408A110050093B2D2D9EA23C4932638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271B26104B7C6901883306622528DC68BD1119F04C0921286D8DA1B524538A2000439F0C84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C4889212405F6C6AF31B1BC770604EE348680CF650684015348D66E875EE90AAC8C400821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19924398735151082B8558AA01402004B3645B77A443C539C01DA04ED2496E884E3C362ED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B2719D941DD788E21D3BA6DB808812825104AFC250480910A9C28F20DA1B4370B916A2D405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641EC19B98DC3B81B2EE1382784EC3B0344544608B11C2644B8963B23D5468099DD6E52DC6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40561C0DE1C8398684553F1358B81727DADB428746B1E9A8005229D47C05F3269E839A7DA1F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865E22623A99C7B1276DE31C5983D40E81E03DBB841849096127B252A540A8836AA5A6405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913878CE0FE3001350184C52B2124D90223E01F160E28DC3C1180EAD923606DCAADB961CEE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A4DF9BA67D600050780F41E8F3865EF24104C099136238458897083CB50F43BC6F6A8C0F5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31E41001182284322A2E85D8BC0C861CD0E49C73CB25D8FFE421572208310820B56EAEB24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62F665723A6BBC832A78030781002005E901268028FB1F3A30BCD83B393CCC80DB18E30C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12B347A19A332CA643BC5242F021FC1D2DD20CA0D00CEF4E0F42EAD2A20A6941A869869C6A0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29AC522E5201807C08208405C060060522710E56BC69AA86C3C46AABA255A33EB78AA820480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A4341CA9CA17C1761761C61BE1BE436240850C6EB74374BEC6A4026BF2102BF66F62D66FC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81E2C0C67105037EEDEC18C1C13613605A72B03E20849C14212011A1181DCAEEDF8010B72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71803E0440440F60FC0FAF14096F56A20FE818A0E656632A1BC01D0E82FD054C77098C70B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0C1FC5223F2EE2040EBC0C60A20A409E02C4950D82AF0247663381261A41A80EA16419E1F41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0A0900600EC078058830FF82BE1F03FC05613815A1BC1C41F111421A02602400812E0A606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491528880BE16818214418C1C316827C0660360241880D0090CE03EE3141B81E61E005C1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1F61FA80E9340020FC08E05A0F607406117825A9D41A101C1B21AC1AA3E6014674E2820AA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DC0E40E40EC0EC0EB1B2A56D620D0D6632A64E3EF13EADA37ED7634A34EE748B8D8680E338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B80BA0AE0B05FA1D0908240EB2E105581FE9041DE0D00D40D4BB20EE02122D1DC2948C00E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416415A15A5D2B6F1C8FFABCA4301E007607C07E104A2A05D0A6DE61CE57E10815A3E2B00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CC43EBC086E33894C7124B83752812810970F50C0E2A0010FA4821E003C0400430CE0FC09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FD080E4181868380E40DC0DA1D2DE82AB1C4BC5272380B0E6780F6D380BA0BA0B83E6A8021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40EB1D21AE1AA1AA74201D0747B4C7220467CFC6080114AF404203E03C7B89FA9FE4583B88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EB26EB8EBC0C4EC0EC523031A1E4C1450C10415014A148343212F6C8D64186F807407807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106054050CBF31E7B8EF6A4E17016CA6402F00043C2F07465CAE8921A7848D2B546DE63880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0C0BE86DCC70002B26B0E08208A08A66011003A038038EC8C341CC5460DA582184C380163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F8AA4B087181E809C0A40A4AF611A74001822A41C1D30D00FE15EDF322C020A090F0BBC20E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79802C1262DC074072070F3C35EB2662A140FB66362073DEE2658EB366DC9A93DF0444B041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865307304074F4044B40027521DE02E87610C30A984096E56B926980E269E6A24929394222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527C785368E88FFC25A43F37B40C2EE4CF2709AADCF2801E670ABF0BF46F30861F4BFEC02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39F3614583F067C044046720724058C2421A0FC0FC1004281488161F023E24140CF3E850E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A07E10E39205205004D34EC9A4E6A9016A0E6C483B41EE01AC3B3712874604B104667243E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40589EAA140C6B1E08B3A94C8FFEBA47F41AA1E21DA0AC1461861AC1CC1E427C09206602C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E02800F2D42BE4481FE10C1901A00FC166CAB50020A0375280F20940540BE04804E0163E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B22848510AA2801DA44409A14217C18E1C01D954024411E0B00600E005C05C3163381001A01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B24C08880CC06C04A12A09C06F13D57420E17F5A80CC0C40C74D6A7EE874100023623841F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5AE0C75A48111E11E41C064E3BA8334B020D1F205E066350354D8485441419A19E1A28940C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61D54AD21AB7737E33A1F0384DFC0F12C80BC0BC0B692F52D5CA25C3A812412A948B0F5FE9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749E60687ACE3610806834EDE6DEAFA4DF0DF4DF8DFCB38E590F655880D11825D45E214872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40540E20E80E8088086084C9282065A1ECECC10C13212C12D2E755F37B50400065A1EF07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325A8F2BFA4E61000FE10214A142140F0C1F8E826A87B5374002E8E0246A40EA7040B60B60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64DA23E00AFF5246212418EB80BC0C20C331A53761C2961CF004106BD416415E15D5D54AD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2EE6F8414C84102A2A02B1576EC538EF6546C62A64553409602B08FFA5CB448E113DC37B0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4E2786101E40320360376A61040A00A009F558CE416416616A0FC0F60F45FC1CD2E735EF96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65A0247980EA0F20F12CC0B62445B57561660DA0D20D07B08503BB04E2F936E9780007521E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44E0F4F1845D3F8C493FC142634B354174534E74DE5577994E748A2602F745B72A2F8B0E48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630F75E0F6034DE221701901D443022A8368D382672BC565128A21965D502670EB13AE60B7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37D800E56E0037307A761081084BFB0886FE70270748447773AB753B709EC1EC2272D65E20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6CA8EDC6FC34E89DF5DC6503D81CE4040A81241281270E801F71653C67C1441441461103D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E68201E594BA486D728712E8E00E51A09F10A0BA0C00BC72A056DC7717658768C9C1FC0881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821BE1D2CAC0281FE1920C009A0577723161781C01CA0A614C1801E41E919F5A40107440C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11208206A01C9091DC1E2FD41D21F01EC04C01AFAC2D01781D01C40C21501901C81D51518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000A1A60D20A002C5703141E08160AC14C1821761B41D08F47FE0261400A40780440198676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741740C12CCFF4ED75DB4E2FD41F22AA01811E12211ED8E09591676831E32232689889C66F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6F1F29EA0648B435635A8545224DA1760F40EC0E94701E227245A33E5CB3672702EEA427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264A09A9C12A7972242152154156C2E1F06B29084AE38B362BC43F81EC59804859F342108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7F640A2A10B64692ECE03ECB7327545D796DCD7FC51EF6CF969A80003848184940FC102104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84F5606C43381B695A0D40D00D21A219A19601E022021A00F98E290005D609E0AC0AC10CA2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C1721741780F97781C01BE1BC01E01FA4287037B27728E204F72D4E09C94612202001F3C66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6EEA63ECB049DF65CEB63873176E8EC79C42608901B8BD210017F06439E00E66D18A9E13B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1F0A3EFCC0C325610568BAA635EA5AEF816E54C02AA677BB60274AF9B218E2A67736F80DAE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E22FB36704CF466020D25460E00DE0DD676D5E5600E00DC0E0168162162DC63EB18A78780A2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E007E0800861150B50CA04025C8981C51D20E618417C17BA3E022F023C5A77360B3E1F603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14C14D4900437522D17AEFB463203003293945144A3F7812BE7B814074E54E0F3F73304820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A1DA05A8B01189F15E2063B6E69269669A1981926A26A6E0EF4138304F7C740ABC94109E3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B1AE96538837CEAD9B8D4B200573E0266A4BF210182022C6F86FC16FA620F10919D57FF45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3949A21236310C09C1961941960187436DB4E21FE4C17D6A120C25A41109354AFAD44D070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7215411811010FB981DBB516017305CE4B0A0795C8A65D22FAA42042E320D40D60D60AFA503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418A27B80C450613E1781C62941500C20740AEC8E3161CE1EE1EA0C615E18C16E1A81CF972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4610008805C03801401B0D81C41EA1E61061AC1940EC05006604A01BA702D21261981AA0E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A627C320DC08A04A11607E06C00CA9E31617C1D21C60C215418C1C41CE1F28F4B0215E0B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403771615C15A15C0D92243B8E078A25742D716404811812212363C0629923049541B0C5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89F2EF7FB7FAFBB794F073B0F0A2FA0360320350A713AB7025B5CE3291E7981B895DC3344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AE7411B5E882036215615A15E10A1000FC7161EBB1173165467A718026DB052E10E092E3C4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3221415C9980F00E80E78784750BF79B0C06AB878029B792561079BF0D620E3D7642DEEDF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72478972D451AF3DEDD9BC1D40F422002F0C1FACAE01A0410CA9EC0620AC0AE0AE72A05480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21440FC0F40F72D266C3BB5B89DEADF4AC13449C07C07C07989E25B3221E60F723815A15415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30QF#&gt;;A\xF003803A03AF4C0F60A3A247673042503EDCED072B5145A4013156E5AA3DB025E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16A40FE19495EA7F3F5B90003AC53AC4F00C850E1008541C0D685141B02481FB378479D4D2B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94566AC43A2D76B239C06288301222BAD8A5FADE02D35D4178017F3804749EE0912FBC5936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383B8A422F00040C60CC0CEACA0EC60161ADB418C18E1900E60DC0DC32C1C1C18019B557D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B0E93200C0D00D60D8A4A0E3E9422C5D614E14E1532B00DBBE4027461EE72C03741DC90410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0C000F8EE31B3F8B2C62E14062135DDE621745FF7878AC72BE30F3DF7D9980FDEBB8280B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C1801C1081101100A80A60A458A22AB920E8B98197BB5023BBB0F7C4F28BA11885B93831249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4BC73BBD4E3DF4675BE06E5BE46EA6EF4798226FB8260F382A1E239E5C7BD6E29834C8F8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5804010583415F8FB7D94CA05065325940B060360AFF83C120EFF00C6C00F97CBE0040302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0399CCE307954AE592D974BE6131994CE69359B4B9ED395EAF9808B45225ACD3690381A0D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F188B4DC0118A6BFDFCFE7C3DDEE0805028AE5A2D1C0E2710B054294CB158EC9307FD9ECB6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EEC1822D6D6A829086C115E9409B7297D9DFE906CB40F6AB6A552977AC361E6402820200A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45858178803C0A068128F88CD415F2FD7EB71DAF254B7DB89B67368261401B48A857C553B10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D78CD4A309B59BDD6EE561D0D81948551E8F42A1A8DEC30EFBA8A318CD43D2DDA000C2EF3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8B82D11F1FA9DDB13EDF8FD4F2713A813F1F40DE902FAEF92CA574A0B0A7D07C422346A39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0D3BD4C7A1E87B1204892055950541FC7E9FC0381203AD0F829A952968E41C8342508C2000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AA0A89FA7E1FC270A6290F23B8EC058160526E6B9B26D8D0318C4709C270330020000122A97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D4741D21786419116FC06C1ABF8FEBBE8515857160421003F1EC7A1EA01CA7083A48243307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AFF8260B82E4210C4309424890F580B23CD2EA15A5695E3C8EA3A1F13900C0400D2B3A4E9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A7C2720B0320C904429082609625A56729CC731084190A571565501404010018091AA6309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2F1C4AB0B23296CF68B4248242898AA87BBC27E8481284C2A0AC2B0C0300BE08822084D497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63A8E63A1705A96B2F82EA89FC95B8EF6A547C9F47C0681C0764D1324B82B6A2D2561585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11E1D0A281B64A0AE45487E212BE0A42A8AE42CC4054195C254328C4311705C172F5B30A3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5354EA11729EF390BE310C75F0E40B82C0B5DF853BA679A26949C3F1946298C04DDB1D4AF0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23E7C802A38C0318C6409024061699952551584591043A3C7D3D57129B52BA77DE312C42B9B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5C78F002789E279031A1110449101DE8E989D2751D8378DA361705A1680AE1151A59524F199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2C72D5C2A4EB2771DA7701C0781E3624A320C83181E0701D933BA3C0EE3C95854951729F933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64011D8751D41986A1B1124691A19864182D26D9B66E0D0330CE6A1A4686CA0858BAFC1EF8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4815056509424F8380D836FEA127D8E2378E05013E4F831403DBADE63CC25571B36F7A653D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9E6799E4066DA3A8F23D0B42C0B00601805A68699A86A25039198641900A5A8BE3DB4DE313D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392CD3BDBCF552DC5AAD3DDA667F225D642D1DAA2FDCA2BEDDC4C577A79826D48FB91F8A2B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F45A16C5C07C6E23D19F80600E01DEE2107627FC7A02304A0904B89B1380B4811C820C8207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13C64C1B224F253CAA12363E08F9EB00E1B8389250E01BDB7C2B8584C4850FB1AA3586B0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45A0B116202003C045269554E2A6532B2095BDB20854C7B90A1F8100228460F11341883005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E90100803FE0400824160D0784426150B86435F2FC7E820FCA586C560C1A07025A672268480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8616E77BBD470945BB89DEF6914B65D2F984C40202000D04E0F2E8B8464410868520E094C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3F1F8DD79BC53CC96EABDAAE270BB65904439405C771A8BC035BA1C35BEF5791355ABA6AB6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45A6D507298BC3A9D290E81E0503DAE16E97C3D898AF5CB31A6F3BB6062A541E8654E472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C16371AFB88269329A42A04FE0502016E97581C35FE007FBF1F6FB0F888468D4723C6A3519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F47ABD90C85432813A9C7F3F5F80804825FEFECFC16B90581F0F82018267F8200E400797A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FEEA689F8582E97D0B9505024152F6BB65B66831189C350027A793D0E67AE0B8B013A9D2E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88A46A346C351A6BAD6D19F65595A5790A400FE7A9E87A3D202218AE204998027A9E67A02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210C4309424890CD00AFF44110A2A5715C580F03A8E67C1F07B80C8FB40E7A16ADC547B82C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09084209A26096841CA731CE421064215C55952EE812018070FBA0E933EADB9CCEA0F273A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A3892AC5EE64AD27BDCE14B12ECA08137EEA4C87CCD00300E030781F8803B0EC3B85C1705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16C5B170368D6354A30F20CE92107FB9AD03A9049E64992E4C0A2288A1402BA701C47190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D16E5B4D403B30024C8F6A12E53407BD481204E138FE401022188420CEC860CAF29705B971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046083A8C7E1EE7C1F22FBCA398E83902E0B02D57D9164A10679A06940C3F1946398C04B79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41F1945499804308C832102409016525E51144520FC3D8F47CC5603DDCCEC1CE7CC2F6C9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2DD412CCAA009E0779E00C8340D92C4C12E20D5A8A9D2751D8378DA369705A9680AE254FDE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2BDD2C22B79BD9414BA841FB90E427E0561685C330D2348902388CDE813725926D9BA6F0DB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4DE2415CA13283447DD7A7C0C0318C754902DEAEAAEC127A928491244443209EA56E5F1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5B439090C451162A0A629C5B263FD9F8E2378E0501404F831B5B7F9E5EFAB4AFABCA77ACBC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2FBA38BC9E00E447A1E07884614050380E438897C381A06818979A66A1A83A0E2391966419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57329571AB6EC86E3918635BCD43B9E3BB76DEE4DE5D0F4D06AB7049E8096A43E900400B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11F5DC9693D0F83C0EE7A1E278D377CEF0843607A0441204A4C9364E058160554120E719C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2F8C06A1A669817EED3F8D8027D5D8CC810378E6380DE370DD987D9F6AD6EA1FD201D055C04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ADFA778117749401CB8D548B31E80041C7DBB91EC3D87B8370780F1548803F80C9F72C87BF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FC3A80CC528AF1A435C7A9680189244C05C06816C1082755E1A45F0C31302F06FC1485C45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40700700B05A0789C03304210C0B81C00E010018022B7109E915D1F46E47D8FD1FC38504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50670D61E43C07C8FA1B43A8C010701C054000AF0AEAB40C81B4A06B8660E81D80E44C8B5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22C2F7DA0300400312E1601A85C04C099578CF6140D84C46A1F11B63710D01402C008ED0EE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0903048CF8AE15A2B53E06B7FAFEC03B1478AEA07FA0003E0841188E1206A8D648B20A3D2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2205109D13C754041BC826C596C39E6E4E6C843F022075C2D85D5541FE189DF25C360F106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C70C407FCE84841F03E43A41783206622CFC83606C7F65110640080857205100821051EA2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E0146D620CDA21B08EA426ACE9208891130744528A88F975380489198160300651C23A4788F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88918051BC496D89AAA636E2E696BB9A88496CE3A546F6945BDC00991114E7A64400FC192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1E43C2AC55CB257F0F010C2104389C1302540A01502D2BD8AA4E5046407D02504E0A4530A7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2E18114828C528820FE1FC798F21E2031C4AA25F4DCC00ABE1F082CEC8610FE65A2098C5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B356A8B55BD087444115DB410BE18431AC2588B1A7556521633D6653F0FE32C638C765CB5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D91B0AD8620CA1955487FACC28C520A61001F03DBE21F2BBA4AB1D5B0978E6B58752A85D3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3C40CD911262584AA6E080C218530C0D82E05A31158CE65D5D144B4E75D592D7A4DB5D74CD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F87E0760E81CD70ACC5A1A709412E2504A0F6410A00E1B57397638790F20340700E88510E2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A090609660D10DC1B0368DA1AE3580700F01CDB6009EB4D03E41B03B0782844F89DA880351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D9C4FB6A46D518F5D06B4AE89B74C8244952319EB1FF5CDDC8FA0031041C8390761C83A87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2C214271A35039B91198325CAB97BB0DBCE3C97264C7E89D2E3992BE84D8BAB4CF58CA62B7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0014263CDA9013764205DABB72437E5DD8B877AEFDE0BC35F788251A09044094123CC79C0B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084C7A85A0AA154660CB19602DC4C03AB67AEFCA5C0D6FA83B8770ED6CF2A3EC6975A06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248620C218200CADA2D00C6654F1037418508561163A0059F8F957A0D41D83B4302153A0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1A5654C8274688DA0CA2A86496B0B00C00F970074028CCA211B43BC7883F1382E0740EF1F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A0200203183A0460832401401801C0400D0020680400BCC11B4788FC1F43C9DC8F41DC72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C2DC6C8E61D639C7E92F0980B80C89809C0E40D0099096F4C108D1A03443A0AA1A3A5164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5060060091982A92210C62E46109E1823836610B1AE1DC2682801E0476E9811722E05C06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584A58C64F5A0031600C47091120144290519D32907B4A611028C4F09F9592BA842856F19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B805568E00FE57615C2D05C9772F4F01E23C8798710E04172C4859F01D63A47482E99C7E0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7598DD0FD186314630710DA1B0770EE1DA662821087428A87C00C01C039D90826BC1457700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04E09E1402204188180A3E916C9573471B35A081E60A1928824720F41E03A9F839A7F2451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E8949B849FF9027E0C8D8F1CE4B986CF7444CC84CC01A9F4C9DB12E510968F4B94C551F54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310902C1DA761FE328650CD0C21782F541784BB917DEEEEE976A50450901242D05B0B677805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BD918DF62040300600BBA63604E89B1343686C0D74D6019AA3E03723F15F0F90640D01A88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1582A054FB158863DD02DF9A2B762A980E6D30ABD582B12C558FD0E6AB381A62003F07F18E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BD0100092570750256EEDA5C580188410831058FA17D7C14C2043ED817729AFA733CA27875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B0E6D6E0F15FD3DC0C89312A2501F841B2E21A612616E5EB3862242C45EC68F8620C3E0A58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73A284400A060A80AE0AE0EAC0202A72EF982425FC1E20D6652186180180CC43163A4EEC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61E806099C0D60D80D603C03E03F052E0C4A6A2A8DA0068808A61E2138F4C17E178178025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DE03A057633400E11EFF6658086E6835C6C86CC6D26D46D8EE8F1EE145E87FEBE0388BDE38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80A346772400BF6006D4001003C03A03C5BC0CA08E08E08A0340340327FA2D0C0EC120E4C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E02AEE6E9E6F4BDC4206F30F86ECB12B0C4C0004ECD1005726A90F6C3901EB450B0EE711AB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A0F1472C028C4EC527707747780F2C60F16676B10509144B0C696792C7213613679EC7A214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A009609A19819A198A8801D0ACE38E6C0001D71760BC0BE0BE11A11E11ECC50351882D27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0162162164142E021C01BC1B85B8862D86EED11CC3222A6448102F409E0A081B0CE03918B0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024C816A1B21CA09A14417C2D604603C0101483080700280324421F037410018219E11217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9440080101FE01802000203E01601C008D882081DC1F41F01DC4D01E21D22EC00AE840F60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006606200D0492142EC0601381601A21BC1E51FC3041640C807E09A04403E55E1C44240761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C81E02CF1880F40AE04A10A05E07324C2621781761760C27B04C85A92030A87A4D5467E1F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C0C4688DF694A94E146BD2E1C37637AB14FB6B0F118740EC83903732AE1F80AE0B6E2432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9829861C2E35070000318CD43DA204994E40B549A03F4E4EACA3801FE7B41A80C60C00C2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8E25E3208928940EE0F40F23CA0C67BA97D27C4412F611611611813412C12CF5E88000B146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6A841E206A07207410410A10806406005EEB6EBA1561545A80129D0A8CC28C3CCD8374346D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B01C208268CD828C1E64263801F800B07067437A01522800D10F2BD11ABDA2B66443621EC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9E102F7205235C80E1EE134134136FD00F862402B2F6C94ECA5E450C1FE65C3D243E38CF1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3763167E05D81EF0C30FE21439C50A3944A024A1ECD840160E6CA20D00CE0CCF7856456856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E12AB8346E700BE6880E60E60E458CF973207DA1C41C81CAFC410216E1641683324963D25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A34622037E09809C09CEAC10602D0329AAFCCFD0FD41F4FD8628A1C802C3EFE6C7C49E316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1E09EE030126B713A422A1D4B32E5E16EB3A02A42C4CA960E102121EE80E8101EE20A98D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D045A1FE8952B66307462101F43468800080A00A60A40EEA38F9542A20815615815A11410C1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CE00C334CF0204CC4F303A41FA37F01E5AF0B4E6CB7ACDC57A4D0B65012C386DA4D01F009C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B8E10C01EBAD09C3466CABD10A40310192B9502E96E704B6A16A1F00E21536A894342346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A01E01A01C01A02152204E05405608E43807407006E6D603095A240302C0E7207241921926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FAF3A340B134B61FD4A44574A904B214ED91ACC971702D4A1C37F390016F40E68B409685F7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86A40F85C20B276D1341F4C5A0F8CA21E8A84C646F33EEBD89461EA1EA04604804812F15005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7C6460AE0A80AC5A418E0103BA4A35B667A2B699751A0A611E69C0216174D761A22C5481EE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BE13A13A13E178DCE1C61C21C2BC695A92A9E6C209BECD03741F93B20E20EC0EA7D40DC49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2B661A81DE1DA0B41581841A61BE8B2286BF61FE11009A0620E4068058314DAA3024C81B547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E18A1901B61DD61D69C2440420260161760CE08804601801E4421C41EC1E606211C16A1DC1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9E2443160000B807003E12408C07201E45A4434F81FE10C1A41981081601AE7C524C08004C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0BC08CAA36C8214728190E5E0D81CC1C61CB28C5E82B7362FE2E5315A0C80D40D40F772A8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28DF81132A8E02894376E085EC5055DC50B744A0EFE4BE23A8E521FA0ACE225C40FD31CE2A3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E349BD2BB3DE3E2E4105606411411C11CC06CAAE401D40950D8996C0B1AF4741FF48C1D65BC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41020237A17042EC1F07C505C0DA17A1721722B88857305F2ED20036621DA08608E09010334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09F848248648A48E37B4403D8FDC2B637264237E05005205409E0A20A636283B58D71A757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EE1CA1C61C6A8547C7821D11901C62A13E5522020B08E1B412738A1F5961FC340AC00CA0E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B23021B86640D20D00D01AC1A61A49060167324B2BE4B0E34228C4C904A31749AC2A5074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D2E0D2BCA287412AE8AA1F207E086087328118036036034594AA8DD056B2288888C73F371C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BE0C45840E74D57A44EC1D61DA1DD43415C1541564940054EB392B485EE2681FB0C01F21F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07A9C810805205084D45EAFA1040FA0F8BB6786EE84C786C41A9665EE886B1E0326D6124FF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100461C620A550F49E663862C33A1FE024A540290823201F875D5081C61C01C080A1F202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C87E10AB0A82087721F20043D20B12CA4E00EC0240220211FC9E60DB7261681641650C698C5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12696A37E5766DAEA1922EEA39C3A989E5E0DE6DE64945453972E474C1EE5D903002A12F62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8066B642D4BCCBD01400334989313DA0032F64A0FD960001550EF888264A0F42D3E01000CA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8603804234C04004604605204E04C72C027965822F184407B671E722196194C1A731640EEA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4AE02858D52201EEE43A33F2C2E0018312DEB4E750961922B1A884397A1776D956007620E3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741ECBF6A166E4BEA20D5BB9FC0F85555C4C5422CBF216616A16E0FAA38780F162EB9D46AC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E55E879A05A05B156B181FE0E270816415E15C4C90E474FA5A2B61DC1DE1DC81607C10E11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33AF8B3AC22081DB8B8192C8C13D15018C18818A3441F2E776B350EF8785AB7BA841E60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A481130DA08965B94E9D41F63720DC1661941301921B62D604003A01019E0C409FA0255E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AE0CA13E1983211C7AC518A0BE06E04214009E07A55E10E1941A00FE1681A7B31B342140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1420B007407802B8904EC1BA6FC0BE15BAD61B369B27C05403201C15A0BE07E05001CDC9B5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1AC77C0F019CC18D859D28C6A218FA20D7523AC08008A08E11811A11745A026916DF8DFCE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73574E1574AB1B71A3A0A1F46B5359C8F5E374E2097410375E01531E2449801B60CE0C63CD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7FD9A14FF54E3163E61D099A06411777B77ECA94A40B00AC0AE1A019C19C43DA5D502A203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1CE08008808812812A12C03C03D1C1B5428447E1CC0AE0AA0AD9381C0B78EC85703E01CA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C40C80CAEAC1097A196620FC4C10A9C815B358FACE374147504A16481F58D2DF20A610E11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49C7580008941FCB056481EA57A1BF93A1AA1A41A7280177A0E1944ACF400198FB362BE42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5C4203EB580FF1B809E2D6BF33581580E0E5FA25608DE12912BFA2EF39BD6E9EB44BE35A17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F6B741EA021082100486C860A789340B89800AFB17BB5B78A41F0ABEAC25878B1C4831A2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13B3B63A50CB49B1AE5EE697CD5456F26B978EAFCEFD27C546695AEE4B7E5E25088049308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147A1E2FF0FF4FF8FFD48AB32BA0532622627370FB7604ECC5760B117A0BA0B80B63A41D9A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EC1AA1A61A2189AD618C18A188D4EBC7C9E7C049D4A4A880200CE0D705A0D80D54EA41903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18C0F93141BA1B61B4FD9017CF33F1501902A2A6ACF37A5CC4123CBEC96558DA2E39864559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E0D372A0F065C30509E0DE6D0142030BD74FB5A04B97E83E00718DCF2A0B9DD5985DF84B21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62025B9E01CF42B0957495A0126C27D90E8C1558112CC1E6EAE12204E960200220240BE0CC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0A009E57C1F565D58A5F5E2D85B8FF10820A5A800E19E89E7EE1261AA1A21A05A83BE4ADB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B8B821E312D1315C6C57136C5D13A6FC7847F66E0FDC00075D9F3A8A139A8FA92216110F6C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24A1EB39176D0B00001EDA8403F5E40F80FC100B9208FD35AC25767A81CB19416415014C14C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BE70022882EE2ED5C00D885B31ABBDC1FCA821E40991B8A9E10004003E03D1FDE86CF42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610A1681AED542EC1680D207C097AEE55E1EA34408415416A1941A924BF0761A1A40E40980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421E680A0BA1561881621A81C9F7A5AE0D8092044116BFA00EFB24404C81581B41C00BA15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9B32CAA4D60041160960640DA06AF77B543CE1C848410A1658BEF40D4553E25A40002272F62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C35A903BC094E200A44FA81FCFD7E02012097FC2C010D0000402008643A29147FC4A310F88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85C5E1D1182BF9F9062B168B881409FC160A0545661316C365B66731989C339024EE1B17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20150DD4E9750C06231452351C361B0D26351A954EA955983EAB0834221A049DA180C0202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3D138A475E6F3790542E1A4825124401F8F80743AB5DEF179BD5EEF6B158ACCF4763ABD5E8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0D8DCFE1F6787BF720F1793C8F87D3E9BCE270A180A60E57339D095A572AD520A8400C0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A2C007E6BF20FD2A95CAC8E48242F97A7EBF9FCF77B3D9C6E3722F7889D4DA6DCEE6734B4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563B587D3DFA8572D169012A0984C25B98A3B1DAEC33998D2C4602FC1DE99847E35127FC77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5E366320884663D19F97EB158BBE282A92227E9F67E2B07D890260984611A468220801EEF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311705C1720280A022C4CE2EED79F87B9F07C0BE310C6398E83902E0B02D08C5B1745F182A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E48116449108601405816859FCD6BE8C521EC29EA05012050E0398E6368DC364632721A52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3F0F87D1F07D00C0400EF72A8FB3D6872CCF6CC2C6314A19E2781E00C8320D1244A9261F8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A31D8378DA361705A1680AC56F8AC93FB1A7F9FC7F9F47D9F6378E83A8DF264340223EC837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A741D27595D4C14851142769D47548CE6AC00047C98C008AB18DF9ED3E82E3A3042E8BC2EC9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C3FBB25193E4F9F94380D5E423533F0F9AA8F84C4FBCC49828332D8A8BD94F6ACC8ECD2778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4D13E4E8521404E8EC635D1F6388DE381405013E0C02E0C227644CA8A43E01DDA2A3AE42B4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6357F2F80376C3B59D64699A86A0E6388E466192643B60A503008027CE160A02A0A8F0CA8A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7DE2ABC9A4699AC3F0F63DE086347604C832FB5AB42D2ED8263E2542C8B02BAF0E91685B1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23C1E73480C03CB900D82001E99F0461284A4BB8E1685815D7E9815255158441084228A7425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20B5A8324A868D6360DA3B8F03B62DB06C3B16C6A91E79F1A2689A5379265F9785E432020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FE3E991B188EB267902009022412B62BE25B26C3AA70718196771D228138609CC781F11886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610CC2401176EC8601C4738A852182769E87D70DD274BD3000398861390820067CC3137DA3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720BE5598A741D7D1F4FDE262108280598E350920B81097EC67C20C1C94C591A06B9E9DEEC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69002105F0DDF5E8EC87B4424A9244990F78825F22F2FBA24D850E7C8F43F902358D2347B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7B69C429424E9389220E84D037B131336864D51AB6E8DD8989BC248640EB05C3B21F8E617B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342141C438870AED2C04409FAC42C25887529505E0C81908B11C5341A9507E45550FA52152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7B23E66E0326380A4F4858EA1D63AC3F0811001AE1F352853104A886E0DC1C45B0B2161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8CA94881BE1EC03C08813100210410550A8C50A899E340688D22450126A0D510C590D548BA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4C2B054120244493A77BA3DC5D8BB178214418821CA38C7125B012B6C8AADB23EF9C000F01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202604E21844088084108209DE5222FC5F8C00C61842F8015086A4D5465866B30FE9F986D0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940CF0D63234C2545FF9673FD27D548184D62184508A08E11822B644268545B8B800A0180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DD488ABA440889122264508A916442998778580AF1622144108133C3989747D4807B1A4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CAC0400861104408A1120740E01B998A6C5187D0F41E1858FA67201DC29404BA45E25C4B5D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2A700066D348F0960064498941280FC20A732A83A8762766B62DD3DB0E02AFF8D5AC323EA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C60293035109642550B48F41863106208910E21C6D0D61ACA820C1EB23920A40910362CF87A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B04088510A0FC1E83C99A550998D90E41C0388D119E33C03ABC9EF1FD2EBE73DEDD9659FA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16ACAA28AFAA910E5BA9607D0770F41EC340680CD4716E2875BEB855C5019031917A2409B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8040A8CAC4408710D3EA9EA4E5FA3503A3011963218281460F4B50027F4388887B81302C05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416C2CB2DAEE8B4670CF1A21FC3E87E1983286435290529A4F9691E6C9C3E92A0B0CB1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DD9987966C3C19C25C599531600F46CC08C120246862701682D68E550695BF0D0190328DC1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9E97FCA9AC110E1DF2102304909422D0581B034062C8DD7BB05E20A8E3142284510A55363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E01043D0EC359595AC880FB6163E4AC05FB841E03C07741C842EC953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26150B8643610FC7F3F85A9159361D6F28746608140581D32521C148521F8D49618F67E3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6922574D77B3DDFD269A4D66D379C4E6750B0F04C14A22A8EC7E1E0CCEE1CFB88A258CD23E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46A8546700C078052E521B9704A26A94698CEA738ED20BBAED96A44E19865364B1D858100AB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AB158ACCD86A3500C0200025F66AFF88BF2522F198D14F870583017729ABCDEAF641205049F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D29B7829FE00CDC173B0D030140A060381E059F83006F70383C472F822B96CB880409FC160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1AED96D9A0C46270B85C0040180C000201673377BCE412F60200809D4E9748BC643245A351C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3195DD7359ACD82792892FE817178DCC006AF97EE82F23A5D41E100808B46234522913F7F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DD8CA318C4729C671BD4D4B98CDB3B05B8EE89D6759D41B0721D1084390C1A86819A16729C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4190857156550140401201B4482418852F6C11F87EC62298AA2A12049124FFA1A7D9F67E12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4D9304C9E2779DCD100AD53D8F6A0EE5B907A9E67981205816388EA3B0D0338CCBEB8C9A1D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411044214A5093E0601A063E48341B1639D37218D549B37B5883CE481494D3C14E6CE086CE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B264F882460CE8A42A8AC4791E46C74000CADF9705B971244D68441C82C607C5342F8C6318E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0B54546D4952A16689A66A36A3F9906218804812043A2E81FEBDBDCD439CD51E92882E0C0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4389A268995321C4F93E510F63B0EA7C1F67C34A0380099B533752F07808E400D6DB54E4C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3BD6AE41E2789E15F030499284A87E20880871D2759D8378D8361705A1680A82E0B3015C21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1E0D6380E2378DA35D6004A4AD71725C9764410C431B06B1A8DC016BE8093D20B6FB94F6BD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80B042309225108429080E0360D58C9BC804C91C461187B9EC7A810038113D4175B5C14133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E6DFD3B4E14BDAFA063B8DCFA9B49476E9C1E87C1F91C4912011844112A2949F7828DE50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C05A9A250600460E2808298B02C62242B88E4E5B531A7548E8388E465992640260A82B3D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D51EF4D029BE0E63C0F22E0B42C6E2FF19C679A2400FA3E996651938B4FF40C1D254A27982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40903B58AE92E427D1685B1703E0F23C1E8781E0D25A5CDB54D3CF2821E95D844118484C93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16857A0A10785CA338CA33186601800481404C95B2DAA841F07B9EE0A02E0B8F83F1002A0A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F0FC5F1A0F2F9E05615C5712C49126749CE72C50053913900316E878DB55231DC17862189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0327FAF909CB1A8084E42A0B91742B4608E82CA1181681713C13C1D81B014031468EC1F23D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1802C8600EB80F08E121050060100007009608C4283407001CE29FE1CE3D07B0311282CC74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3095529D00001841C82211A11C1A80F00AB491D0F364015C550C116E35473C3C2CC02D148C2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9019027149C738F0DD17C6E8D81AE0340700F3D04CDFBA967EA3F47E80038AFFC480520A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311FA3763C2061C86707F00238ABF95C3C40002EC5C0B91302584B013028051FB2B94169D4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B46C4D99B536E6E4931BB37A6FC708E21C27112EAB96929BCE40031D43A0741D63B0238EDA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4287B4B15881346F8DC1B91F95A3F591EA09069EE8D83F9CE882622A74311A500D2BDC687C0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548A61488C87E47E942494F949E1C21783086110621442BD902C874730E744288C558A944E8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5AC9CCE38026B53411A236471010752F20D419C338C818C3196D8063D5235FC31F6403E5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21683E87E0FA0500981226A328658CC0D2194338E640C0328C406318B89E8AE0396D2D262B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13AD1D4DC8B54B2735343E00F8210442504B8960620C0179FE51E1885C53900B3A54A91946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29C53CA817DCDF99151C84BD61F01FC3F07E146D799C0089D30A0F43D34DA735808FA34E1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9112221588088083950F0DB1B236633AB35FF2F19E000A20330550A715074C744FD63C9B17F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9478AE85D4251768415E03A97986D5ECBE00AAA23514A08519DAB21AC3787060C1B18493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4590B316620C400801C83887100FB44424F61AB4DE8B25D1311EE94C0486A0D917D834A08A4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0E21C0380BE1762F2A99C4850A049A526A34545C038091D48D3ED6D734C6C7CA9A63CFF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A4144D0CEA274D6982870140B21B0B657EE720948FA006009B4B6B6DADBEA414655235039B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E5CFC8C6FF3B1258F9BED4300A87375AE282CDE926AE3DC8D096F031DCC43E33C7BDA50007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07C3681642C05674CC85D4BAB0F01DC7A2E5764465073B91E8088123BD77EF05E190D34E7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971282507D29A79C0257EA713D83FA360F8BEC1402905364E214090120217FB2029A1F23D7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C62125AA2E82C844AC11D87519C0077A32F58EA0E3E4FE80A2A21107E02784F09B90084DC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85D8E31C81184B8BE2E42782C8380C20B4AE2A51DCA681D89A16E360740F3CC79EC9D8310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F06108E040D228D11234C6707814E3533E16507A0A8098A70A40FE0B4184743F4C009B1AA3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A063A36E8D26C2D83184209208C0E6A22723A0EA081100208530A1140AF40C1AEB494808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DC1B89932B432876AA21A294518A30C81883181C03A071BF27E5A6604C10560B4171D11B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64D0684087064F97EBE6F48821F21D5B8DFE4AB11A0DA5764035C2204488B128238469890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EC41A740772F285C0E84989612609B10EC22BA33C680D20D61A0340E61C838ED93F43E182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AA3DF4C0000FDAB8327194B938073B289C82AAB0B6823274277A3346A8DD1CC231001FC40E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6A13DBF6869DEBBD841D60F9A888E51456C129251E6EE6440981242344625C34531E94A7C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4A785BECEB87F113DA8329128039D62CE52E141D9508123088E01C310650CAEB43BD36520A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34D8432360FDA81360308730E81CEA2F028B827DAF8896223D9DC9A4E913B1A57551FF6A9E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623023846089DD8858BD17C3003F07B0F637C6E8DC3705C1A0F333555F15F019126256C02E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6C3AF9B15B7E40D27204C047DB03B2561ACA937BEC3E44F09E140CC4458F21E03BC06C64D6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C6731E3D413027052218440880780F01D4521682D45A87653E3C8788F2AC3BD35C20AB4BCD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C6549E5137F68D28DDBD8CAF1E6A51ADE1D274C298570AF36C42B2B28B75D1E35CD64D815F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1AB984276D40AEBCE862F18218BD66EA6EE1906F4916CC4AEE4EAF66916BF2BF60B4BFB0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7240FCC06F2E566F3233E5C60021E61E273CA180F8744C2074A23474E75216E0F80F075CC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4B8045C000C3CC4004A77C78005805490421217C17C17E0E80E40E41CAB4001C02001EC62E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549621EC0340340361001061060980980950288083841C215A7D205C05E05E0880860848A4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2046E13C1341326681ECAECA52A44E9C0021EA7720104A80E60EA0EE7920C6BAACF9016C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01E804011415C2E405603A01A1960CC09A9D051A92215E1BE1BE0D81601941D01D81F50B0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261FE1440A60780A404004651A1DE1F41F208814E16E19C1B223113226A1700D608008E036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C1C21EA1E40B616018218A1AA1DF15C21C0C608E03C13807E5DF180ED88D8154156158FA40E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82FC7F09464E2636EC20CC0F40F40F119000013A77E0DC5EB09E03503AEB491E6C435E1F8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AC93024A1B03780CE37E93C3862FA56A3E068EDC43A80600660641143B4DD03BCCF6E081A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0A46744E64F306463C4181E41E41E60D00D20D40F275A01436F1B821CA081F6B0C0DA1785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D52165AA7EA3A00021D2D58428074DDA1143AE06221C43C44044444844C45084EBAD1CA67E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F89E2E508490D4138F401241E0B6A4909786C83363E44221D478205C11A51406C06E06C24A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0D60CE0D01A61A21A0020022D825C0B84FC439435D0E61E8946EB85AA358ADAE951A8A4C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87EA30038A00462C630D6C6812E456AEA633847A1F605405605812C77C04204003A2E4A6E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303E52C2C10508478A800BED90EE40E4EEB23071A1AC1AE1B10826EE18E19001F08E4F6C0E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7447807A08208410E11411003E03B30F132F9E16E10C1081081C2F28F625ACE685042F65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F3CF405DB18E218FD65E65EA17016CF4C5F8AAAC12EB834E1FEF5860660A60F37427121E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0D62142C681F879C3343392D6EAD2F60004781F8F5809209609610EABC02C02A028808F58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158152150BAA4904EAEB52D86C45341EE6401F467835673667E90276A684FC25C32F92185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AA25A2A471EE4DC3A00049621EA014F7A11C12012209009008CC9026EBB0B226BC13E6C2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7326CEFFC0AE6D810C6DCED53305521AABDA0E21990106F6BE52F6DECDBE3DB01C70A70E0F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13302CC04192C0836ECA67A6AEE3541E721E9140260FA3686D6C25050C28755058C3121CAEC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20A7721EAC40047070C490782101D8B680E40E20E217416E16C0126709D29D476C496A4A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F8C6C1F008408A08D0A610604330B330548F281BA6EC0E48D913A1481460233448781D94D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18C55CBC63E524B1A863C4E47AA1F09DA0C60CC0CE0DF54B52001D0FB244CC61DAB9A094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41AB15A2A487C10C0AE05A0E605805E5B26E03FE1F04641281B01A6114CEE1D61DC1F750C9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40FC08C05C0E40720568609A62E2D301FE12A1AE1A40F215C1A69626C75922080129FC0F6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EC07005A00B46654810418C19C10416E1A88D95C020E02A01C00C1D00EE0AF5375E820933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A0E018818218309E036EDAB491EF42B3D21F601A01E01C7FF43E08E08B15D1BC1360DC0D6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5509223235C8ECDA40B6DAA92EDB037837C0C4B4093E8FEE923511F23AA3AE116959200CF9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0EA16215A15662D246EA72D4A4270266A1EA34A012FE0A0E0B0A7B5E90701201121147061E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32B8D416636E484785CA1E60D48BE0EA0EA0E8C8D25E43E44210B26679E010E444FC35527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E684614414614A122DE01D63A8C37554A024BE1DE04604A04B358114084F4421AF6614CAE4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A00222322C01721067876C6366C4EDA01E02402239357AFBCE92EAD4C256C76A5A87EB2D8E9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A1F04A21E44E4A7600B2112D89744984781F73C20D00DA0DC60C0D731052090A3445B2AF46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E93CE6027061F33260C532B32F5FA51B7580FE0FE1010D213692E002ED50E267F40F53B758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0BC0BC0FD79000C38902936610D0A73701BCB2AF3353A4F83A05CC5CE0325D212A5D83EC2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0A0DA16E16A5F26F8FCD7304E074F3A97653AE27493A1C80F91B21781741714E6010BC838C3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AF235431E1ED3C20E20E80EA0D80D60D28081A46E60C80C00C41D01CE1CD6EAC10B80FB66CC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C5E561414AAF7A372EC4CB4EAD8696494EDA7AC1EE925590E1CFB31CA3A81D20C6E100F899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EB2CFEB44CBB857CFCD4104582521F86D06D546146557B1B8BD6BDA0E4BDF012918AAB4C0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EC7AE70CBF60B30270B071E1A102E72A19103567EFF753AE7E73C02402704810304CC261F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16E0FB05A1E8FA800D0606978152105761EB6F404612E77E05A058C4A24C13477E114622C8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001A6C4F7E67E49569C3A20060C4E320F31B266EEFF78A2321F43052881DE6F8028A4C1C9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D816E61A1086234DC0E15F884A1441441496E211A4221D652876B2176D06421F24783620B6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0ED7D40315528D2CC02201FC11E1901AA0EC16819E2E405203801A1480B2076064022A8C58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61AE0F21641A21D21DB1319407C80D607E04A10C08406601C34651A1C8EF80C416218A176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403880020C207A04010C07E06802984C54C1C61EC1E60501141641EC1F4D439D201A00E008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09CD2B9414C6C56128EF410C0260220229DB53953A9013A27AC1EC05278211E12212405C7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D95763603763A21D63E8D80AE0B40B71D76482681B01B41B60CE53A384386862A48A3E39D2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AC069662DCEDD2CC634F07C1800C80C20BE56C970F806384E86FE8FC1DE1DA1D804A050053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3EC07B5E816A16D8EF1B21D69518F800F42F0176A43E469C1D803AA5A11211A116F1408BAB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C9C52649CA79E0134EB71B1CC4DE4604641FB6D6E5280E3B411E4841301EEC8834793F55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76858ABC08B0C221C1BE1C01C38020F61681641613E2A8D4187A43982672760456F60D40DA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75A8684905B5CDC32E068ABE9B7B414AA383A1CE15415015019E19A198F7AD2DB724E634F2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066138F6B3E13E42BAA6E5225263456906C975647B77F326EE2EE77899D2474174B760FAF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08CB0902225BF73B7A541C1FF7432BA0220DE0E40E6EC40C77BB8ED7BE1077C2C5ECC361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7D37D77DB38A2177E0B277E77EA5F8BBCB4EEB13A4602F5CB277FA28C1821841867580F21B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B342C7FA8E2164952C8C8805005605611E1241220630BE7C410E1101141321261247E726D0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30D80320380380A80B00B391005674FB104997163534EF07985467E1FC39EC12AB331417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15E016F7D3494C1A9200457673C02C02E12F0D407A076F9B448FEAB70BB61400307B388FC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ABCB89CBD14681A81AA6EA0E26F06F4915429B1220901D3E14860B98C115C19AE0902E1987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575573B814210C167407447498E78EB8EF8F34A2EFD73CA3F7543941E90E677804A4821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14D22141B61B81BB33A19018E18DB0AB7D72C6CAE6903E5CA7B00300E60EC0EC0C20C00BD2D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A3C41AE1621641640400400420B00AE0AB950E16FA40EA14E15415205E05C05C0E80EC0E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B48A43781BA0DE2F01AA1A81A676540867A91C6B41EEBEC0A8FDD9380F2656658CF7C74CC0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19A1B80C815C18E2E49D20000EA08A0500FA07206511A54A1F28D81388C410016C1A61D81D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54A05C04E0181720AC08E0304A654C16C1BC1C60AC14C18231F5BF5C00520560101700A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054C9220E61741961241841B139DBCAA7600210C0B40560E8050065D80199D0C0E8B7019A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0389A0AEFC244F0B503DC2221FFA4E080088089BF20E6434438E051BC1391C163509EC0F1E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CEDA4600AC365646DAFA7DA811E20C63821BEB6441E56E76FEDEDC61D1BA00691FDA9F202D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DD76016BD8A8CB5513A1C4AB502082224C01E20700740760F67260740740711B8F1C180102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8C5035466EA301833EAF46B47601E20B80BE0C00FA0FE0FB3E002A24B2616C36C65609D20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D415B168D9B1C8EA1FA1FC9EE0CE16E5F00085B641303BC0835469C1DAF8A04E112664E71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ECB321680F3D741E01D81D7342022D6D6A528E35D42E0D6B6EB6E0DEBD26421F7A586A83F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22D924358A5068C0021F6A09BDA0E905A0BE0BE0BA2CBBB0ED1BB6391E93DCFCE0304200F7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E62311CCE8730B8582C008743E21118944E29158B45E31198D46E36F37A3D4FC7C3EA9544A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C040301C39FF1096800032C88CC5FF3581BE028130A9D0F2782E970B71CA150E89115A2D56E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DC2DF6F0241409004BE1F31A9C40035978D6C301A0CA4D28941F900811874BA9D86F369B57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542C157FBFAA913ACD4EA8FABD1A8E071B51AC1381A2C59FB854DA71388D4522DECF3798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ABFEB356ABC3E5B2DCABEF38FD7F3F4984F282311A8D05D470783706ACC05F30B7DB8DB02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BC554040274BA1D06132194FC803F84C2411D4F1E372F5F2F57E663198800FE7F007731CCAC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9399E0F072399C41D27A1BF33871381C1409F500602E17BACB33511CA3F1FAFC95008A6572C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02254E440301230699A86A8EA388E265190640260A028C9AB0ACC22982B27C9F27C41C0AB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82D0B101C430119A679A2400FA3F1986499005018052629A334BBA26C71E7070283E90040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8DAF47D1685B1703E0F03B9E8791E40300E03B6E8B466799EA798441184A4C9364D858168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29A8004B12C4A91E4691D291E6938190A21D19BE0984DE00BA47F1E88F8380F03E398EA398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3114FF402248F1EA5C16E5B9424F93E6A9AA6B0DA380DE393CC891C8719C63B8EA3B1554D2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80E83C43114448862108340B52759DA778CA300C0669986549804424992A8009F8F21F10B8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03C8F20DABD53D86F83DF6258E8719E771D62F154621A8711E7538049895C3187C2784410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87F956711B837956669D2771F56E5D375230EA1FE1504E0513A2507A1B0240BBAF6E1ED5C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2699AE7ADD78122C0F82205970310881402607E047EAE6551BC6E8DC57998761DC7DE078D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A0F14E2B87C023AB8DE4A001EC819344C13242102408140401003E6308AEF2FCD909B30AA3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2CE06018864368DE378902388D36E4CA293B2C0DC360DA0D6A2CC2A718326CB2B2CF3EA7D9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2E65C3FB4E052866B9B26D8D0831C2709C0026DB38260CC802CCA1CDC804751D47485E19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A1B06A1A6950197A5E97C370D6361E6789E125C9BA4E6F096E49AB367D9F47B1EC7B8661A8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6358942609401E49C13072F960591644911E481AC699A2C8819BAC9E9A6A79C000771DE77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84477E2208821BA92EA2C729CC731084190A571565566004806FFC9EAAD70FA570298AA2A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5D28006619C680EF489B26B9B00381204467634D8AAF46011CFF906419867EE123A00628A9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C4123A1422784F01541E001921946E0E41379934E40540A81715C2C85801C03606DEF91B18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30790EE1E06A0D11A20480981349CFB8CBB5733E678BA0417842513136240619483285170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A80090AAB5266000F20FC204410310632101C88590D82F125408C218430C3C0760EC35C6A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430B98FE2EC4C95A10E3A43F47C0F51EC0600E01C0CA19833BD90A85C40A44A23651C5B14A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6F8DF010FA91840B4BE559190012B63C4AE95F2C258CB29172CE5A4B58B81685BC0B9722E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312E83E9CA97C51E1B4361812A4A05FE8EE10A210428A81482921B9B300C019AB3702AADCE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6E0400801110421C430520A013D8109D13C280440831046707D8043691E5E297832AE5C7B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244588B0A52D23611731C3D0340670D22F45D0B724E03A541EF7D855CCAA350420912B09C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602C3C6794379E85120640C0193325520515556EAE0FB9F93F67F4FF92B99E9FD028D43BE1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946F15CDACC45A88610C93A0E64F50F27E9FA71C670CF1A089C3F0CB45602A8D2F82AB169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C3D2118130F8200408590B01591F97A1662D85B87D3B83D0ADA4B56665C8A477A409D011D3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C16A5B9864654A8E40E95145F0BB176030C8B6D0084B9AA26F25CE4CDC9F51F8E607B81D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28670A8F68E2810A22809390CA196332090B216C2CC590DE6240461187924534C32A931C839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15A2AC5601DAF91807A82E0620C55F07A0821001FBDF1C4F1C350650CA344678CE94A01E8E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C6719F1F40B41742F2980EA42C0AD6122C4040803FE0400824160D0784426150B864361CFA7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961AB9A8E2874661A2A120296A5723080160E8D4964D0551B6DB2885CB5DACE67949E6533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D0B128980E9B258F07C140D006853799A358ED43A2CD9D44A65366422090312E521B90C42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54E92B9DE8F6262917ACE713BEB967B44C87A240AA94B03C0E8281B69BA5D5B6DB6E1E6F4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297F0100C07027FC228401C2C1207077E635ED8F1088C4A5E30980A653288602E17BADD5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1ACCE680D0703989C5410020081D0E04FE7FBFB1AFD2B968B680409FC160A054C9B0D96D99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B81C00401D6C05AB0073313AB8160406EA743A05E321922D1C8E1B0D4699DF0421EEF87C22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C2552808F6013DDCDE76B355CDFA617ED5A00BEDF4FA79BD1EA11046118BA300C02B0AC2A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2B39C2711C45815E5894650942719C470816058120100402358D4212D730AC3A087B9ECF1B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C3A8DE368DB0C816991CA731CE429084215A5515204810048080280CD4BE47FB56E6208C69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298A82A9204912305A1A779DE78102409005A962599F67E1F4F743C8439F2343E829DD2A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E449144484137A1663990650DE360D66E1B26C02A0B02E889FCE6C88FA352FB486D98AC2C8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1644CA4B4BFA7991C4691E4C1284AB9001C7A04508833E2C52047D1F27D0320D8364010641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0A70CA310C45C16E5C00B59C38ADCC8F9BE523CBAF19F02F8C4318E63A0E40B82C0B51B63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F67D9204811E4811A472B200812DE1FD6BD0482C40F85730FA047B1EA7A81C07820270A2288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B41906218592A216D5890A41106709BC6F0100501122DB4C5D38E59E2779E20C0320C9264B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02021C751D47645A3616E5A1693D82CC2442C33627F1F47D9F6358E03862204E48F09A269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83A99A6519207E615C20F115B8825AE7F1FB2E8681C0704591A4604410840F09E4791E62E8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6681A0AD396A1A0B9A20EE91CC729C8268A02910C4390C10E8577A9A54952558E79100D20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C72139CD89FE79EE03F9064257E30C780424A7E63C388DE37940501420C8300C3098C6A2E8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4020A62C0AE4310C42D2FB05DE699A8A40E23919664992BF829C2DFD6E35A001F27C1F2BF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23C0B82D0B3CA3C26719E689003E8FC6599463B78055F9A8C84D5284FE9E809F883EB702C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AFD9F459DE23E8F03C1E8791E20300C03D05B5F46829E8FF4021192E4D9381685A15D6E99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A42902411D0739CC0601A065F9C3448FBD38D64FD5E01B71EB21482F05F0BE0B0158297605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A65034C5D8B91722FA080D81AC35D9C8FA002725980110E0B04338670C8420724210EC1D03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607D37B1E1F63E15013904E19834069498148048077B0D805B8B917420C3F87F1C883920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DCA118430E3DE240033DC1983486A0DC8B5F980C80E4D9C34532B8610398CA18C2445A0DD6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8010C80E41188A08C0D0072407283ED6B8D51DA3BC330AC190330728EC362F9E2B47921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0400105384F0820E80A018448948C20CD1DA3AC2E0A7188364AF47A51A030038041741942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500247C5911B07F0681883044F0B81C724A541050260540189F0AA0E82647E90F2A5059B3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3A0710E03B8760EC0232FD8C2B75B6EF8F91CC3603FDEA0F202004C0904308811028197072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302492D0832131450783201B34D306621CF43ECDD249B436C6E0DD1BC37C700E11C438B275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44748EA1D63B02284688D06E7766C13638C384322BF1A63446800B018031A7BA2446E1D41C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DDA28F20180380704B09A1302BBC806346C062199523C0788F165C328528A414830C610C21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A9BD4864354EB50358B5D2A0EF082110229E71100981282426A8CD1AA374728ED9223F4826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D4933947EA4C49C941CA0E71D03A45009F7002784E8F57BAF5C033F7570F68F9BA51F0624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A1E03B877A3B4B8830F531E2584A89610CA9C08011020A5DB73D93E062297984480018508A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CEFCFD2342FC5F0BF6541D8700DF1BCB9007C55A14421240FD204B9C2908D120238029EF26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AB1567108C121F48AA05DFB7A1F8AF0CA0620E61D4390184F961ADA1441BC37C6F87D0F81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62B900844163130E981885AE3E6E41810040AC1602D0AEA202084108007C0F81EB6A2F05E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6EC700DD1BA0250D1F3B88628FC0F11E03C9C18171267A81FDD161AC3D88B1362A9F0C2A7F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C42DE63AC7C3837C0DA1AD9200951A2704E89F1108D9E98F1A2803D9B987350E84C618D47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610C21F6DD5092E82D5588720D81B18E8FA39200C8C9873574AC7B8FBB2CA9841AAE0C168E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A801AE268C818A30DF9173BEF5E99A9A87BA3D41803306AA5449824046089BCB7B6FA285C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21103503EEE28F70530ACE3C43B923938C4A6B28730E68648C80280540ABA0A16B74835C87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507975A1632E133764ED1DB3B8190028DDBBDBEF945E0B7078804C3EA5779015DE59FB168B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A1E9799EB3D83E383B080003FC3D411824048F844D82D8091E0935201E22284408A1435615A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6B6FCA46BF2429130F639A0081B83B0781402884F085744D301BCE299C778D2D7C308608C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86AEBE4BA3F10C80A566019D30F8432034388730E707432C201C639211C2515709C1002163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3DD1E8B140B8600C818E8C85703C699468EB1D63B03DEF117A2E85D3381FB128ACA448886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0043D0798F201541C3CE1832A17CC1624CE241EC970B232324768E80882505F0F41F23F0F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2210258300DC0A816CF08A63D9BD05F1802F85C8C91D83CC7A8FDE1CBBCE580008C0C80B08B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07012966A34791FA0E22E86489E18A37F979440340400408709C0C02F02804CE52CB0FF14C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C15832C790F7E31D157788F09A0CC36838052564ADF5C29D5B87BB3F1182484788F47801D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2538AAFE686A272EB155AD284E41E84007E0F81F03F0580B0153040326EEB628D3C63E52A0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398540A614C2804E89C024F10C5D7CEE93899C1B231A15C2D85C9D1E20990D73801A5570E13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143311E68842B57DE3981A8380722504B0960520A41476621C2C4590B40F81E83C8EF97B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FE4CA61B8610956AB847AC6C1FAD78114CF08810A67FBC0519380C4613C289C7B8EA1D23A46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2F05E0BB1863046012A1B4037F8441BC578D99BBF000AD7C6E9504C2184488961607E438D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A801086E615C47437801230400AFEC984000B2A4920B40B80B61121181162EA360000FA01E0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19619656016C180BB2D5A86CF92E62502F34B4E35839CB950381DEF2E02810010810A71C0A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81AC1AC0E673218E1861860320340321FA492D20CCE4403130881F808208A08A13109E86C4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001D61DA1D8AE610C14613E13E7E4016D96C1E35108C3085421F44DE04212212A1260663B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1710DEB46438C48DFA500F6020A490FC00D40DA0DC0EC0EE0EA01464B0A7104DE81780F40E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1B61B462C5FACA2F98D2230E490E001E6024CC6A3606208A09008E9F606C031084024F2EE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FA5AEBCC1E2DDC1D6160B7C14E1461481DE91648086EF9848C5020041E27A8BD2BD66120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1D2BE0C3E17016CBE602E35E212A16F5EA666386F40D60DEBFCC0110241661C1D81044B014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E016D4CCCC21C3EC79803803A03C10610E10EFAF17A2E88620D417A81D1481F83945B2F9AE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D21CE1CE070D6411C12211E8080571045AE1FE7001427A00F304D002A18A167422846F43F4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1840C0AA00E7AC21D2166F80E0142AACBD2206DF4EEC70E714894CACCB0CB4ECB1042326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80E2198CC20262FEB2501C3E0CD40289567547580B4CE124A2127641A076A76E65CCF07785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EADFACFA1E6CFED02102D06D0A1F4D0E170D127A41E01E000C3D8F96AF725ED24E58044A7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136F067CC29A2F01BA0F2AD304617A7E601A0086CEB8708E9C230D21431AFA0022F2EF6C07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692F40352F897E02059263C1F905F17E1D219A19A19E19419019019D3181BC1BA1B81FE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FE0C2718C39AAC532601C0E20E8DA60CCDAA20E1C8DAEDB215A1581588500405AEE5C88A36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47E00E07E08608440E0AC06C06E06A02CCC82D01C61CA1CA12649E15E1561541F23F46CF0A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A3E23960041DA1DC1DB1C003A116EDA08C08A089104E1B2722081F222203210C1561DE1EE1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202800C1860C80920465C68A63081D81F41F01621B41C20EA1601A01E13C33B22D00BC07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80058052E728A61824660A014817EA40E5D3F221802801800C11209E0620B20500470144C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01D80B815A1861A41BA1E74164160AA07203413809007C8D338F442264F541C40FE76C166B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E01A82EF5A508CCF28821839839C002BCC1DC4FE00203202E03405805C05667607004E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34D140024A0C929224716EDE20B1481FEB901F10881FA3C81F068C7A92A43AA1D41B8BBC2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CE1D661C1EE3FC89542F3B07F2F3A9CA36A36E372F4824EF4C1B60D238638A1BE0045663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0A56A97A1D6B9805A0E533805004E050360BEC2145B700424EEE91BA57228725A02A33602C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CAE212E12211C1181F65427AD38F08C63323AFEE4389CB15E1DA006566044400C8406806CF6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8999141266CF001669E4780122864FC74CE2E31B126A421E0DDE1DA19E76419A198196D8A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200067097E02488C88B2126D8FEC35456A7A81DE00C5AA0FA0FE1028040BA7AD01826E466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10900E1571000115615D4C76D520014B91481FA08A08C08C0EB0FA49420D52A23231E1EC3F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01C41C61C61B625C19A19C19842C1C5101012EE4C783E305250830E66EA6A07607A07A3B41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EB2831A1441461460F30FB5E4716B4D5B547248D1481FC52E11E12812809855344216416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0DC0DC44C1EB4A4D227B2D506F41F42060D2C3E0F07570DA55D0DE5645682B47F35542234B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C0AA75C0B20214674E152426960718EFEA4C420554D499648EB8B901F41392BC116110112D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3698950720E98656B60A7A81E3488034D2C04A05805E05C05E05E06204E04A0472E80247FA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002B4600CB3C000812636FC08914D87A84681D0DAE1CB4CE1AE1AA1AA38C1BEDC4DF8DFCF3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65F8006BCC1DEF0C60F17661821B1A64EA0DA16F18737202A98EBF118E70A1F519919C45B1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9018A18A18C4560EA1AAA0726602B6A9524D520024944BC1F607861612212612737202829C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B00C20BC0BA1D6FC6DF098B0EB6E87803F41F45C21EF19A0DA8480E8FE08A52721BA5EE0C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1AA1A81A6A0F7E63E91932ACA156F60844D46B610E68268621B22A6FA6FE1407060326377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8E71671A71E72272745621272C1AA9720E219619073B26670A21CEF074C75126A0B80B327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27ACEC776ABC96688C3966E128F25A0F8100101856D0823479879C1707A00EED167AB2AB28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75EEE001E8044D2D2BA138B9B2C22B8182D820FC0F80F81B225C37757CB4ACF67CF7D05F8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F031E1EA8904F602E3240480640678DA066068D72CFEFE001A5AA43630304C3912483C93B6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F38974C2FC61D81B931CD8A1A41B5910BBC1BA1D27DE00A8947FA01AB3A0095205FA20B33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360E80CF33C84084484884C03E68466F0586A02B735A1F0EF432204607AF02EFA07C0540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060205C630524821063A1F90AC1D99101B415247416215A15C00236000E5F586565E989638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1796E0113962E9F0A74E141609616A2FA18A1D859206C03C02613B446054024022C34760DC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A4CE0F01853121B24AA1E6EB783421B49A0160E60820520B189A01B22680E1D58C807612C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579E421003001A0101220AA0640A068200C302728EB41F80D817818C13E1881BE8EFA0A2E8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B60E40A403C01E463A362646981A27560F465A18EC17550F9952ED56664C4D094BCC1E17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A02C9AC58802F94204454603201C7FA3D8012CC602A0183781D939CA421DE74A1F41DDAA1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17A6AA421E52A41DE63C1F3A8401C43201898F8C42329C8F3EF42F469D54F03800D0F5242F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58023574B92A801033602E01A43351EEEC53B2DF7767B76C4F376C8BEF0323DC0060A249AC2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BA000FC145E0FE15414E14CE6289400BA5DAF4443A62E12CD52A41E196F8D16BA0226080300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0AC9C3040031407891401D4DDCA6B4BD37A1CA1C2B719181D0DDE1D739C1DAECB2E8022716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A5F62F5B8F9E2BEB2C1FA0C60CA0CF0FA0EC01FA8429D5D846F5DE6C7658567604B883A1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001C03BBB7216B26D54FEC4C66E01E97D43FC7A66E01E3AA0EE38E656AB897D1B8048AEF52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E1338C3E0D738C2116161C8F860F615C1581570820331FF8026323104903AE06834013BB5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1CADE20F616F679920E766A43E6F3B4B570206060E12C04CC8C26B0DC87256693AB4BAFA66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0A5C601F2660270A3C0747768B1E0215A6266B6EDB0039D4B802E70414365056AECD39A1DE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3013E1FC63CE07A48BC91E3391688966284AB468CE585AA01662CAEC02003CBA803803C03D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C46A3A01660A0301EC3C8FC41D466E1D8DDC1D90ADB601C27DE1CE1E47BB9787BA1E601D0B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6E148AA488A6488916C4ABB40BD612ABDB76221917E62045C1706284F802DAF05B58C270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406440DA0D8C025930C92BC13811A4DA1F244EA0C01ABEB52FAF639CCD504C0CE0D40D8BFA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42886E610C1416DA636B94A1D890F62393CD21D827204C110118118BA407F44298E1081021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E12C3D800FC7D79F3926A160B32601A9F011A098098097ADAB28C940E0AAA13FB40B86EEAA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F41F74DC0A6A32721247A4A20A72CCBE73784473E74182430F4BDA8D8520B275F834CE785E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3783F160444386ACFD87037185679587C3F679C16E0FAD152A47AF165551C2DBCAC8C04812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C98A42D01547D26B810A1C81C01C266001F8667B6C76781AC2D5E004636AB58961E9DA4B64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1A03A04203FBB603D062AB9466996998AC4FC61D4D8F6F71EA1CC1C838AFC61D716F14F4D5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C723F01FF149552BEE542D9C7FB9320CEACD93ADB193EDB734EF3BE51D9F5AA222A234145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40463AE0660444DFB7469DD491EA1D21AC72E19018C188B1A1BC7AED4C00FDC0C786662857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DC0E20E245C45E3773AF6894161501B01BA0B214418A72807604202A1320A207005602802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6F41681CC1BE14A18E1C217C1BC1D01EC1E6FE910403002200E08C0460340EC08405405699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C1F20F218A19413817C1BE493A0A2B41FE05A04401C11A08406E08403E0339CA59298E13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D615E195DD64A41920DC09313B79BFAE26417E1821861040FC0FC1AF7F67774DD4E0A64A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0E1266F72E74B3C263CA8CD4C391C480075D252E5964BA200FB7F40DF6FA7D3E210FD850180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3C0E08044340B037F3FE30008D000020100466371D8FBFE37167E49CAE5B2E201027F0582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4CE68D86CB6CCE6331385C2E00200806000100A4732914663D4301415F6F078BC1F2F87CC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247267579A56EB95DADC7A3F328BBFC0A04029B0E27141A090003B74D1CEE874CB500BA5BA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8A51A3524AA462FD1EAB806B51EC3555FAFC7DBD9EEF77B6322EFE0582C1910AA01B316502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67D40DFF087BD45F003A182B2608050267E03BCD7F055AAF4CEA8F57ABD22E002D97CBE76D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15D9F0EB6E57339D0883422B956A9050201203B35F6B161EAE0EB001C6BDDDCEE76C768960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404F35B80765026600D110452B018090C77017F9051A3B897E539E23D2008043110438561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6C5B16E390E2381EA791E604222923C6AE3047EB407F0FA40908310C42FBC910443114469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9583B0E4391FC8580E032AC8D28ED93F2C51F67E1FA3B0F23C8DC370DB1223432C3A5C1705C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BAFB30A8EB1E7A9E6799E8D7B66B02690A440F13C9193F40F042101AE6C9B2F447F314C6AE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9244912653948519F88301297A38D8AB6C1CE7244E4008053C9F47C9F2C631CC7BCC023DCF6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5048780D0B9FD3E1F491B38CF1F2C69F002ADC88A2204812F62C27FB72C13ACACBF0C3000A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340C9264A1281FBFEE19D4751D8378D8362EE5A02A0A82D09BAD2BBAABEA2ECE1F6358E03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D94C813324C672B8C3E8F83E9605695A0701C06AF6EA5773928AC122EC61EC0C0320D11A4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82204C4B89D2300BA2F1B06A9A8B300B3CD3EAF3E9161DA771DE2E8BE300FA3F0FA0B38365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8679A0688DA350D4701BE6F22404460AA236FAA351B9FB279E62A8B02D0FE400FE0C380AE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DE381404F9400C8320BA32F949000A4E7E34C010A62C0B04310C42808B7E0FA06828D1A669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23919865190098280A53B2AB688ECFA7C69A0A8E63C0F02E0B42CE85AF47E6719E689018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8E980158AA4350AA9271E7A68283EA599C8AD1033C5A4123E6B27A1E278D0AD828A99B6E7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4A4B1364D85A1605729E82A91F44D1344D92A49926781DA7632805A7E0242798C2AEA36091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107C1ECDB46C7E2B14CF3AF32800100D79A188B6A88BE667DB3A7C4F87CB4C01D2F4C81579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03C14A4006A8CA01C388E83A0CE330CA9A1C8719C83B7A0569565583E100408B3AEDA3A93C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F7BE9E7480180701EE7810F5DE8F9AFA841F27A41F1B1F60801E07A287F29C7C6A81A90F26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138271122284503C07A0F1AFC0F2BCE8608413386328720EC06E2585B4143860D40E81318C1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44F30711F8E81EE3D4650E71D62786B0D916231874C2683811C1B0140EC0C818036032051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B0D0AD8FD2302986A8DD0DC2C0658F01EC3EE2144F23609C1580615412C2202A01C0489F94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C588E51BC198540C91D43B62745D8D104C3B85204A2201A0398D31C5110C118230CB58811B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FD220958FA1F77C4AF8AAB6B000CD0FD1797FE000818FC6A0F01F2A7A91EFC5E01E353B22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7CE8C8D12631215C2D12B25A4BC98A224BC36C3421D2784F8E9142934F2918C905B68C4AC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AE84AAADA464B6E5A47F466DB24049B53ACF8028600CA1943A8740E4984AE0E438C2244408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59B542207C2402BD57A4D22091B8B8F94C899D3152326022C2146B647A7A3CC4500223174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E328F3B0B0AF53123F4D21EB00CC742C87537E0580A40F38C720421CB152738D59D200AB7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625513D4B297F435E4CBA2B47C92BC129B09D97BBA31E50100BB2D0F8C802B8560AA575BF0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A44D09712C055A74D7882E84C03BB1F8088120231442985201E0380763941C1BB5043C0770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E8BC01E04008274A2452000BB731A0DC1D83B12C2604C32302C88D208621702DC5C1EC62B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22432C0C395C4EB5A288D0CAC73C139B8F5400050B8FD0395D45F8C218291E9FB061D23AC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2244520A014041C7C2700167A24AD1B5795BE85D0D3C0008FD48624E55CC03345EACFA7591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179D702C744DB64012FA5F9F211D6FCA980D018554AB0200413863A558AB30D82E05B2B757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24962C46160AC358AB1D64D3F17A2F45F87AA8637C6E8DC5AA03CE24B94683F07C0F71F00E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5C82341001E03C88C4B8971322404608C20C3E4A000396E57A480F1A3AFB40788911A23827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32ABDC0F0F41E43D0A3B08434D694162D5B4A31A61E0775818171222544A842086105D3134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9509F031856094DA362CD0B700467015D9DB3D67F7DE09B4468CD21A534CA5F224F121424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4E6AED65ADB5DC44D05B0B636CA32DB40096D5096DEC9930CDBC09E430F8204408590B015D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F22DC3E0790F0DF47929B4A52F07A65770C0904B89B138E31C741349E3D4516631382644D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248A1B297163A883C8801584915721FCF9C7E4E42C7254D7CE82DE475E02822CD3AC7F984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56B517E76F4D200B01AF39E80670CEF50998E4D28F643A3DB15807F4D191AC8CC8BE9492FA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1F65E5251823D08B803805331686B5E18246528A8A7D20C1A56386FD7152AE\xv5Lx_^0a\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42B8B017C3246A8F18E2478270400282541D83E0369C2426223E246B608F213A3786B0C419C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F11E8390770F73151C4014EB02C040036D10180E8100140E80F81581B0140326ECDBBEE31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C2485DE88D7E8FD1700209E0DED604107405403809DA71A2190E80BC2BC618DD1C43DAB1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781381501C3583804F961C66FB8C81943284A89212A2FC5E6FF4587BAC54D7A1758A8A5EA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1DA54A9008EC2BC543860C24002F88B3A10FE0AC1642D12C0FC4BC05A231B03689C4A81C12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C027CF9FADAD618FD65CB96A5A13805623233A4308650CC1D83A873BEC5757589111E2445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0778766AA5055B258E6C6A455B53D8CEAB2CED369DEF29538059058276C088120241883306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72181182940681D0439CA64F4D09D5F44B9D6555B945EA6F835EF2F24CD8D4A64632B8F4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680D61AC340670D0B540695D19032064AC70D83949E6F5E97D5799318313AD034AB45A01F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5968DC7F0A1F981EEA211276800D17F57F41868E908A11C238298530A288C330620C75785B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2135F73EA30E3E9877AB19E83CF97CB1A5E6BA81C18231061D7AF908897D0EF1289A45585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0748060068060CD2DEBF71119191F2A89BDF93A3432B5BAE10ABF51198AA000A0207880B99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1F820AD80D995815903683685B85AADC00ABF3AB507F87D0C5035837993836835AE1A390A9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4A84B848046846A7214C80425FAB813A8C129A0B183003183183D83E03D9171178D99078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02E063C2A0980059B5B36A851A807807807781F0210213EC84781092E3FC983863392037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5875074886C26A7793C2F28C787B83203403503B03B83A008AA53081DD99399499530A80C0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0A28A22708D330E19CB0F99F3AA4331321A2B129A4864B1441419812A8F008D1FA809A971A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2C44891206706706819083F8659A58D5804B07AD2BBFA59000B2100A00983E0963243250F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B05C1BD83B9BE9BF887911BD381181232D32E016816B2FA0E18C85505485504993406D92F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4B8A49E31C0BCCC6DAD3151A6D1D1C0734196D404A6C2C793C08D8D21380060380398398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389A071871071039038038857C7D01201101118CBBB13BA01369B39909BCF28AC58C0A47028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287701881A81B045046045819018818452110080800803FE0400824160D0784426150B8643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CBF5FA7C5EB3D18C06B43E351B8401010FF280E430991F8FC240604472552B8DBCDF6FA67B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703C1BEEE7A351E2ED6B3C1DEE6703F6590A0D87C08300984C3009058A8261013878162F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A0650EB55B70BD5E45F59B0D82D276D6ECD67870060877240A4CE3313880160EB45D65CFA2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EBC6BBA6EB7FC060658200902D866A23D5EB382C663654DC6E3792A944AAD968B29F3BC0F9B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36A003FF3E0100C0B4505D26874F04D069F5303D441F5707D04175D04D9C1B53A1836E6D5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F4F57B3D8B25D2FA1D108505828152B6BB65B66831189C2E2700100604DD5AB61ACEF6CF5F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B69B18477C01ADF2EF3D7ECDF787D6007F3F5FC0402814C465331D4EA3980700A367B1EE7C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49039BE6F9BC01B48CD80E01008021FE7F1FCD234ADE3C4DDB550DB7AF2374DC286F63BAD5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30822247E9F47C9F27F20810846118B82F0BC3347001804DAB1C829CA731CE429084215A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204C270A3D4D43E4843C6D1C4D2743F13BDAD344ED838129A18014BC7E2247B1EA7A816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82E0E0380DE0A82A0A217171F24B92E4C1023E8FA0802208C7401236D11FE7DD0407CF449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801F87D1ED18AD1A86A9AC398E23999C65992084F52C3DD2BA0D0B1FC7E540230942592A4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632BAA5C1705CBF2024773F35B14D012DC3B0C34D5C49A86C392E218F6574D1449280007E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5906098A624BD3F51B67A127D504511445193C4D138709C26F0027F1FE038100400500CB0DA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8F7377405791E3BF60BE74DB6974B6EDB58575B42759D47582C0B82C4C9364E0842188487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8378DA361705A9680A82C0B42AF13CD7B1FF691F6358E038E1435C9204DA0879BA6E9BC3C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7E5D9754C01F2CDE75F20F691F40701C0810A449122789C2621C5A16C5B8F63B8EE781DC7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1DDD4F9430B51F07B9EE810023FC862E8B82D5C294E43ADDA3500D2330D05E9765DC75A6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11D9D8759D81685C1811E499221986418A107E5058E0E05013E4F8300C8332C3D5122D550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08298B02B90C4310AED007AE724831A747D243899864990098280A704855D739029880E63B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B62C7276819A679A33B8FA6619464B9CE7A171E37E79F75CE0263E900408B1C5A367D7899F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03B9E8791E2035C0D55E1621E9E984411849801381605A15DD39096A5B1704C92E4B19E6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E9455ED5A0728F6F115710D7411157E855EB7ADE3767A2F6BCAD29FE3F4793BA0145CC3B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A83486721039A060770EA1DC528A614807C0D81C3F0015761B63C0971F8C197DE795C19F03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49B82043CC7A0F3024E75DF8830AA1582AB4A7568F54D43359E698450C41AA1E85C0CE5BD0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300C4801E0181340EC2001101001A12C402863DD630F045A3C4978F71E8FFD0A8E71EE3D87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0038FC81125100C00811336020ED80D3F11362711B1B63C8780751763305B0D01CE3EE2EC6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80F81E00E1F41E8300AC0981100B3F1138D30F41F63F03A8B719826C650DB87F1EA4A180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88F0AE0C0320240572565010B4083E1BE8A0150294521D81C322C7D00600A01925A9C4A8D4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E37F0D487ABD8BC780DACB8966C50DE2C150522D501A11FCB8C020630CE1A43C87A0F0FA402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748338630C6B68701DB4BC000014BE7E66F48DA5B706FD12A3F2972C5483A9E4961851C07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00B91286AB05C8A2142289D90CA1E63C478CAF95E67566A9E84AFB5751B25EECC0F7A19A0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BF476A79168FA42C3FC0600D0180D81C83A0C21883084208210219A3F1CC2104188415C2AC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0024FCCD184CBDCD6C5E58737D10CBB7F8BB9104E51FEAD9168F91EE3E07C27A0221702F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AC35014026048870D21A63543E87B0F632565A66018D2574AE73E6E19410FC09813C2808D1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248942A34E28F71335AC43083107458062019BA7CE71CB72048AD7000813681C1E83B074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71714B571A7EA76FE66041A4B2B0A7212A975626C699F7E8F7400AC61F80700E81D1823106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E634628C618E2704D09A1822FC5F8F57A6D6696C1D5386F8D8D04A0B082605B09832D610D0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61630FD5054496F31804C09C1388F1222441B03606AC198430A6182D187B115CB64EC99A542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06F4D61B83631F9422CC598B50F61E43C0EB1D23A64B80C83D2E4F0BC41F40841202413A27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6084842631EE1F03E87C15704508558B1643A140F404A098130933260C70659F59E2C6F0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3CE00D72A07631F955869E3DD300FE0F41F43F8645554A9AD0006F03EDBD2076FC0600C31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7310470C805C4BC171AE3D1D60E304E546A2920E43306439B4DEE7D5F8011F3501CE8150E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AAC7456C673AE1001F43F29618F00C051A459D099281A47743CCA48130F82044085978446A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6EF203C3CB1E4F3803A28B2241DE98F47AC0904BB0105AF6DEEB5C3A23684E89B1362DC5A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AE0BCAE00CB34D9DEB9CF38322A22A72E825AA9B96F8C4EED952256FD15CC80580B817A93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30452108107B8B21642CD530941B83646C2186B33C60CD5AB1E949F6B4CCE7A5174D134C63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F01C1B8390740C747124320C9E56A6F6CB2B4320760E70B6294628DE1D23DA5083803E0504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0C40B0138D9B3B7259F1D03DC7A86616631859C76DCA4AC2B83303C1F02202D05803C09CA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4370B31942AC688E2DDFC0C8586906F824268364FBC124A0CA194330567111802F85EDE71D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80433AE412B65C7DCFF1623EC7F3A50D46B99714CF8E9B853FC607DA153EE6760180C7B40B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08011422843B880A0AD1D11B61A4EA9D71C1321736BA6D12FDB3BF837138A9DDB84406BCD6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034A9F422505C309FC9DC801011661D179C570AC15E2A4538A6418375BC0FCD132C12B538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D89A5A15568F458A9792E0810F97888AE0BB6E05E1402A05309DE0C0BA6F89C8FC73D24A4D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B3B96C978D0B83A86749AE8EDCE11622F6370F12DF8FA0028E8138280541743005F0B6168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1B574520A414A20C3F87F45A3E0049CE5354CF17F7A1F1CC43F3BF0B5EA38618119833467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BC6C8D61AB5094F225F354BCFB0FD09A1442A09011E2327890E5541885C5829FCAC791FE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CD0856D4EF46F4CE93D52DD1E8A6069915D9803966D664DBF8256877CFCF5A298588AE15A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058C1F499095C00A4BC006E4ED767FAD1AE48F9EA127D8C3035C698A1A3BC3EC9864C070E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00C03E03E04007A08008407607807407007207001C01A01A21C1D4B9A0D80DA16E32C62202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EF28430A266646346380DA63C49294238A1EC12412612811C11411401649282EBA6B663DE5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EC1E81EA0980A00A211A11A11866905820818E18E1946160D81D21CC1C679C010A06E8E380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DC0E60E60D80D80D6D842E8FEE2CC4C61EC3AA0C61970BC692A12E8E5384BC0021CE1CE1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808A39410E05605605420AC4E6380DE6F81426FEC5A206A643505401F6C680A60AE71871C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238C78C7CC80190C92BA65D83724BCC8E1EEC920E664EC9B142218CA21A2CA60FA19676680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02420C59A1E518073802877C7800B00AC78678A7C079079518033A00C3E6AECD270A61EA04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00580587B88F4630EC2EC21581561A0CA2B541E69E2CE04FB1527FA3D71D0846A0F01EE926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EEE020A9B642CB2C63034E33A00E04004204408E09209008C08E08F1B00569A021C198198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4132176FBA1F01EC1F04260069FE5C701242C7EA696B7496EEE4834E94EE2B7E4C61EA02662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00CE0CE0CC0107D316421CD9B25A2121EC6F008A13A17818C1C21D6C1C06403A0241320AC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2602D2612883181CC8AC0FA17C19E13C18A1BF28A20804A02E0180CC06C04A0BE06004802B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8BA1FC0C815E18E1401981BB29EDDE09405A0321380A00740322992CA724AD2C821921612E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1841DD2F2384476F3EAE4EBA96476EF2F0171E0CB8F9C5D83EAB7A3EC42C496A56012A96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B28006A06E07006C8FA03C2FEE7C0D2D8E5B41C299069509AF2AF23016D6E89A56B30B1D8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3DC9D43F09D80CCEB6FB230219619A19A16015C15E17C1781781D21D01D113250100E56042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2FCF070A67346EEAE96AE853C4572302089FF1FA04520409054609520A942A44A4810AA4E4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E3B719EB643E2D248373CAD3334465E35CD1CA0CE5CB2C1FB102CB402002402409409A09B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5E05C05A2561BC1BE1C21020FC0FE16A16616305401AD68A74A0A3EA53E6F0A30074122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60340332DE2541E01E01E2124122124FAE1173EC024D18434D2EE94626A2A01C14F1BE05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B4B02B0695CFC0582F705CC4407EE381152E8AD1D028FDA5D020CB7A590FE6596B3D434236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D37015C1761721721D4BCEA7B1EC3F2D16FED300E4123449AFD483EEEC836E544574C522D19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8F420540794D407407407205EC1886425505C6120DB062BA062002B09A7F2EE450034EBDD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BCB3E1B61B81BA0EA0E40E52EE1824F6A98968F285E71D096A42C4C01FE0F2AA4C440C6AE4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508C1202985C50FA4A2C5E7F4C8CA7ED8201E140146146B9406949225615615A15E1040F60F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010B10B5CA604C41E800AA560FE1041046AC0B649711E0DF12213F12603312A4610264AA7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200B13913CC70CB755C2091460E2C7E19219273A73D230D2AD6A36A74473B15E74EF8143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6CAA192CAE39CC054BE3DF2F91801E2292028CC6CCACCE21EBDC16667EC24CDA9F82502526A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E80010A6CEC04604ACF2136CF71B4ACF4021C0166D5540E1664181BCA231ED2270106CC98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1A3C6C5E58A22470C87E00A3B46B2048B8808260607C5120686EA2CE1DF43A15E15C15C15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B700298820B652008452E50E3E7F730CEA6EAC3EA5401F4540B3003A0D20D60D80BA0BC0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043F39728834C0D4192182130164E04C9E04C03001810E09A06009603C03F3C49E56AF6DC1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417819C1521981C41F89270EA02801600E0A807A03210206806A0252565615AE88034C1E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0A1A219A12416C1BAC8F6B36DC72602402C00415C0B008207C02E034DC772A31B56D2121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419CE1D05C1D4C3670C37EAB175EEA0FC4BA8840834B1E372E5C34C2044603D6CE049201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005605807A07C07AB9406AF4205095C3B831AE7C0CAF4B33C9631DCF7139B0FED1F5E483F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E3E3E93163F29940D00EE0EC9E12FE3045BC1FE1A4A9D4A017417C6541CA1C61C845C1F06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A69A5CC44B51D3D6E537734FB7FE58400525600E29801403F1FA086086088092094092BEC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1010410210448A150014A563B6A5CF2AE51356B66D2686A53453CF1CF6A012D146FE034075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08C07007006E2B453CBC01680EE0E80E8BCC1D201E022020626236B7E4920140D16A20E60E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42236184184188BB80DA1C61C01BCF993A34B243EB2C0C40D20D4BFA0F6AE42160C60C00C1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B0910249C8\xjVsK0hG{7\xF57282D258A4C0B3203A18618E18D49188E21C72A1AC17D8F4E2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0024C01FA8B61EC37E42469563C579766B6D4BF7727E4A265BC1FD65200A33863E03E466A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A0520500518760202FE60E1D907C0D416EBC06212878CAD76500F380DB5100E00DC0DB504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1681661697C80E81DF2F2D9325E9BE5BCED202229212613013103C03B6A80BC1B21A81A62B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A43A3428521E60A60AC0AE10648402C4DD8EC218C281E87820B01AA1A21A245259D6B310337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E0A20A610810C1080459DEC4E6140DC13E13C13D128C88D78986C680AACCD1131416DCA9C1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D70F618F18597822045C74602A0EA0F40F40BAF4F492F881A00FEBF876618D174A145DA002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02A0FD582F500AF1901F4BC216E0F481C1E943ACE0256CEA04804C04A13213A13ADEC058C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01C01C21841821867BE16A1B0F948B61EEF6653D22D4E390E6D27FCE3CD6D60E34F774354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0AF24200247380593FA08981532A06D42E03451A1BA416BC016A170BA04181B8ABAC4E59B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E951A24ACBD77FC42A2246920042980160800820860BE0C20BF85E06D9B462D9B41881D41C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78DCA03402A00E0D80860480E40560616D9B052601A21DE1D610417C1A415C19A1CB288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300D006405009004803900F70E92AA241FA0EC19418E13217E1BA1F01E7A6FB2C8801440B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5A047741B723059005B41C58F417E19A196196D601AECDCEF41F64081EA1F6EF51A09758D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F39C4603489FF806AF2A5A0205080511B0A3207406005E05A0431FA33AA5C6B61B01B41B8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CE1C45B43B43B93438D5018D20EE27EC36EA638D79117AE5F035791E47400A0BCA380E852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8181CE1921941961821821801A81A01A01DF66AB7E6A1A8845AB6EB28EE183A43A59B31A42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E03205E06406504E07304A0730570B8DDFC1E71A10F37015A39A013834CE46D123F2323574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3103975C4BC7D319E42C034B3005C06606606EB9405F3FA03002E02E2FE1DD66B0B011A145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AF387B7AE98C1FF13365805010A71BC58061B8421505C1D6101CDE14EF5C03543102338F3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E02A5FC14E156158038034030E0A0CE0D01754A18C486560B9C8B0FA350FFC7E9BF6B34518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4FA282A038178E298EBCD62181D7D3B21219E17A17A1787CA198CBEBDD905905D358DAE8E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A8C4BCF6A0145C000E00A88479C00B1AA0480637055591180544F793C5186101D60E85261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64E083CF216B06300D10E00D8811962C1C1E318011811611A13CD0505601722DCC262A3BC4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F007007793007A11210A10BC6583D7BC1FB2441223260A009E09FD55D360001305B012EB8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E16F33C835E89F802802E0319D810809581A70D50E0E4146F5AF0A02F4F43460056964BC00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6ADC105C1B6AE51E1AD7C60ED7501948575C1A9F3543D77E72480280E18880B55F72CB168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9C198196F6B177C006CE44ECBFAAE0280F4AA59A80ABA4867E1720FE0FC0FA1EB604337C0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CEA7AA04650C12D20BB70C9F43A1E219E19E1A1B8E19F2125F41D0EF46F045C4C68AE42D22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D910EE5C0C3B780833889695C019EE4D3E05E07407A07806E06A06CFE56536DA8661C61C6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786C61741705B61BC69E69ED504C5AECB1768D3DEF1CD9331A04E05205209409809AF0609A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D37A114341E85A401A10014EE080130580BA05A0480F808405A038012AAE57BDEE92A34C18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C0E01721941A01B01E78A4E1803A03400E0E20720540B00540452DBF3CB3E34D59A1081AA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621B0387EABF687240B407E03614408C08241DB59FB051B37E1D21AA1AE1AE1C3A741AB994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0A1F0986C8E45E225BF6B0E2064FCA54014D149B60182000E0685C321B11890482010880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9610060301001158B45E31198D46E391C74BA9D4B0582C9E2F07800404028BBFE2A018ACB2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8025C0098458033995C5A6F3295CB274FFA04D65F30975128B3E9ECCE6C01178C45E45219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ED5EB1598BBC1E2F268345A4DB6D369BADB6DB7DBADD79BC9E2FB7EBF9F2F87BBFADF34A44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038180F7D0300E52160C06046261342C4227C50C4602F94DDEB591C964E36EFAE2F178BD6C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79CD126B428CD2F211BBCCE66FA2A0D0A58050301439B101810080502810410A0C8642E14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C18AB95CAE65A2D56AE4723941FCD7FBF9FD32D0CF25AFEE7F5E10232A150A5C2EF77FC1C1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ACFAFAED76BC9AED229A29A4BF3F45BCF59FDEC237DC5A2C154715AAE579B26C9B4DA80800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BE2BC238A5A32E9BDE9C28D04A3506A3909A30A3A8AEB1FEE681E330CA31AAAF0C4311446C8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F26A9AC6B3366D1AE6A1A86C1AC6A9F67E1F87DC6E7AC72F19F902C1AA2432050140436C03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080701E0804E15056DC8420D8380D85EFC8220882112384791E679966E3AC46D81805818A1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A6BCB58BA1FC1A06E1A07C1E0788900B2CCEA8B9BA6F1BE59B907A2BA04012043AEA52370B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768900D1A9F4018073A3DC9C230D3C0AA14687E01D248AC2A8A40B53B3B53F50238731CE7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527C9F5462ECD43549752096A50011DA769D8228882188421082D61675F19A6719E0681806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CF0CAF01485214096250934680750DA6CA1CE739D05A96C5C1CC731C920814003A2965275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F804C821D0761D06A198656A5E28D9C4719C65E97A5F9CF6E36E8A2529FCCE00D527D0118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64C6B231A9FB149AACC97E7DD5368A6304358CFB447D1F67D4AC088A02789CDD831045E569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006D1A6699AC719C4709AA6819E771DE77BC87F46A7E1E87B1E969004BCA929ABA20235E04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57E0280B02E1130CC405415052120461148204E493A9B86E9C0691A4689A9AE9A66819D549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F4B91ECE8296A181003811468040E03A0F05E198661DEF38405D91EB1BF329636FFC122E7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8E5E19077F071084E10814410781988A118320880C04719CD7368E1E27D1F2579B0710C254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3BDB70041502E078C22003E3184A15012D9F4EAD1D27A9EE401946613C629BC7D1ECD2F6DE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042D80E025A5E2F9BDB1D475D6A761DA901D51B9F58BA7DB5805E58300B82C084948101B4C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7CFF47D3921D5E99D875FDC759D7139F4C7A78D100400826090260A0280980D01602D2B2587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34078110260540B819035CD15D4B83D07A32D1C63CE093F85285D904A341F40680D01B0249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D03806A074278510A61542B8590B61742F860F147B0F61EECCC784121EA37C700DF3D8F0DB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605582009378056189C232C3C4900EB1D03A474A271F3060D512A026FF00EC2437C04623A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03FE0400824160D0784426150B864361D0E813FD2ECF6C1AD58CB87C66351B8C8240C032B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1909C70130C00802018E4B65D2F984C660D478BB528CD6B29988E379BE1F932A04B8802B0A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22309432210583A572CA0D461ADE7A3C4F0B567AADA2E2A9576BD5FB0471BA79280881A0E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6BB65B6DD6FB85C6E573BA5D6ED77BC5E6F57BBE5F6FD7FC06070583C26170D87C4627158B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D8FC8647258588E4E35115B36DCA4F51AF9FAFDC880808FF0C034126822088D228160481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2D757F409DEF87CAD5C8E13F2C9A6E5793D9F8FBC0005FF1E018340A06248EC2660108A84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01209A7E1DFAFF7F329D6EA3DAE59EC06C3AE07B3F44250056149FC6035F4FC7E5F3FA7D7E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E7F5FBFE7F7FCFFC0100C0501C0902C0D03C10C4B2AFE9AE791DC2E95A6199A6D9E2F906A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601288E148321029AD8C12861D87C9EE599AC7213A679B6629B876302020107F8440B01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0841782A290381182403010C81F67F1FC569C46E0EC5B19C719C87D446C387C1082E5F0C8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5CA32DCB92ECBD2FCC130CC531CC932CCD33CD134CD535CD936AA505BF87B9FA7E0D8591924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EBEA950001C0460987E1402A36862158320481711C8A7F14E6B9BA5319C7017E6D1D27D1FA7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83403896140361F0360C8471B05A0782804808023267CB3E541C46D0F25B99E739C89FCDCB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22598C220836048195BD8561D8962D8D63D9164D9565D9966D9D67DA168AE5383F6888F45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9806AD2EFC808018000A81C040B41E03A268341084E0B01A0A00F54004013E4889E8E19B8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9C87392B499C8779EE7C48AB780A049FE0580A0202777816018080882C0188C1502E2983A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81202806D84B32D3247E48C6F9EA790F45F99A5A99C739EF4B208D95A4A001E07006498A81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4F98E799EE7D9FE81A0E85A1E89A2E8DA3E91A4B036A3FA619D6728AA4F188749E27CC08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06E0A03010036038640B0281201A08015873B2C1E447F1E6E19AC9A9B0749E4651C4769526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9D2B80200A8022103A0D84A0601E0803400038070161A0240B83A050180580802BF6E11F65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90A659A06B1B27B69497810040024689A198D218053B4F43D6F5DD7F61D8F65D9F69DAF6DD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E98FE72C181245A1B6761E711818068040DF22120420406A100241E8280D83C0501A0F01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864000641982367FA09F03B9F01EA7D9F66E2AA6AA6A599B4719CA709F8749F07B1D67A1F27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2E07F868108241F82382D07005C0B8155DE81088A981FE240690D31122D86B8EB1E6941DAA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0600B0050C20D41204103206C1501801E05977BAC77309E144298550AE1642D85D0BE184318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03D13E2D8623C14DC0300A8FF02605C01B8C8480040181100C01C15AA620A020018031F06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11E03AC6993519C8347C0F430A038068031241601905F0420A5038F5386304728E711A3446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43B8EE3DE68E6880001E54E089C20170260182A83303A1200C81F012C3A1948590D21E44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E4648D91D23CBD90100803FE0400824160D0784426150B864361D0F85271B0D632A899910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6443F180456651238340A06914B65D1E6BBC9DC9562B6952D66F3B1DAFC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7D3FA042C0605000B04A0B2105C3A21080305C1F070CC2417060128941AC566B55BAE576BD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C563B2596CD67B45A6D56BB65B6DD6FB85C6E573BA5D6ED77BC5E6F57BBE5F6FD7FC0606B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A40DB773C4509058BFA7986C8609225B179B8562FC8C41FD0278BEDF4A468B7516C06B399E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E6F337901004000D0481017560D050105F1B8807816DA8340E13038201002018078DABE4727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7379DCFE8747A5D3EA757ADD7EC767B5DBEE777BDDFAEE13B2EB7CBDC8CAE5B341A6F5F07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3A940461107741ECFC7DB05C4E848B45A85C99675BDCAE806018001403A06054078240C01E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301F02C0DAAAABC070CC350DC390EC3D0FC4110C4511C4912C4D13C5114C5515A18F13B0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9026119E439766B458EE1CA3C0A80D01C05394CD9FE649DA7411C5E9B2641C4759C8779EF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8040005E16814278361105408822128340584A06822058060238CD74A134CD535CD936CDD3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CE539CE93ACED3BCF090C5CEBB08509A26E0CA5718E7E31F3CB040B0460018C2B09E1181A0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1DE7D1F26A1D277914649A4609AC761EB184D2014A60C0200402C040120A81E030CC1E8481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1403806044CB334CF3450D5DD795ED7D5FD8160D8561D8962D8D63D90B6CF6EC996771D2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1B071BD964AE4048247F17C2F0901C02C0C2FCD41F8541B66E1706C1CE599A2729EE7C9FD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84E070740983209D661F8540986E0983004CCB33DAD81E0982E0D83E1184E1585E1986E1D8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B07ABF02C150611686B1CB882CE660DE248660B82AB7B08C28007EA056A1E6521C06C9806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9C6771E4799FB11B8E0235AD700219864058CC120560F81807038DB03A0501803B8981639A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EA5A9EA9AAEADABEB1ACEB482624ED0CC5A98A4E18C6EA07ADA8032884109342207AB63EE7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1E0651C076956719B66019877C63124D013C2C0F01606852150102C8461285E08029A638AE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F25C9F29CAF2DCBF31CCF35CDABE808803FE0400824160D0784426150B864361D0F882D5C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6988F77D3FA211B8E4763D1F904864523924704E150731CD649088180F258EC65FADE7A3C55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6DC0F7653ADD2D870BD66143A25161E381683C8C190F05810091B898222A07048120302006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576BD5FB0586C563B2596CD67B45A6D56BB65B6DD6FB85C6E573BA5D6ED77BC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51A04FFC4D15ECFC7D8690CAC78BE1F78DCC60C200C02248AE332D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ADC8F16F77EBF1E0F97D3A5E8F853389B2BE6CBA5D2E67E3ADEF187CE66BC0402800200803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417830C0251408C180F090340A12038200A01D26977DDBEE777BDDFF0787C5E3F2797CD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F67B7DDEFF87C7E5F3B662FE904172695ED3703CFEEFFA1E1B03E0993428A900A824C61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41DE7D1F2769F27B9B89A9DC7A9F4789DA7F1A6789D85B9B8721C07237B0021818044070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0D83E028A011040A4826042B1134711CC751DC791EC7D1FC8120C8521C8922C8D23C9124C9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CFB91A679A23A15668C96F78680E0241C8700685207022AB808631C2759DC731FE799F67D9E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719EA799E27B9F67B1E521082188262A0421102A038121483A0684C07020EBBB200CAB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148D2549D294AD2D4BD311E49AFA190729D41E9365C1F87D532EF004018010634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2351F012050020F81C0601C0280E1484E040E01785C100160700E020040380706208AD5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66D9D67DA168DA569DA96ADAD6BDB16CD2F4DBE69A1E22915C5E9A26C1E96D5CC92816088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A8640882A0F8340408C1003810D836200573DF97EDFD7FE0180E0581E0982E0D83E10F25B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7D8EC5D19A4A9886D6136A8057D80D8BBB2A4020338561483C088160E01C0582E04014ACD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6E5D97E6198E6599E699AE6D9BE70CC616F8B16479946A8F05B19D34E734581606004148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0481612844048C41604E144BCECE8BACEB5ADEB9AEEBDAFEC1B0EC5B1C88808803FE0400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784426150B864361D0F8842188EB731714AC570BA9EF118E4763D1F904864523924964D27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10000E84614260684214090146A1A0A084160E020080529A05068543A25168D47A4526954B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D4FA8546A553AA556AD57AC566B55BAE576BD5FB0586C563B2596CD67B45A6D56BB65B6DD1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DF447B3F1F8444EAE98EE1765CEFD7FB201C0C02098240E080180C6026069C8662E0D0301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2206038080201C06773D9FD068745A3D26974DA7D46A755ABD66B75DAFD86C765B3DA6D76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DE1056582F956CA726EB856D0603404350E04C4A0D0808C360A280A03C2406043359CE1F67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E777BDDFF0787C5E3F2797CDE7F47A7D5EBF648373DA5838DBC514BB13DBF7900402203268B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300F8280700C1402A0783A05018EBBF106C1D07C2108C2509C290AC2D0BC310CC350DC390E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B2799F47D01C401510F3BE050100103E088180D0240407E170262A83A1203A0581803006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AEEC45121C8922C8D23C9124C9525C9926C9D27CA128A19103867D1FA7E8544C95C6E9C88D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1C068061E8480A8620882A0D8280408211030E5BACCDCBF39CE93ACED3BCF13CCF53DCF93E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BCB2A3847F2044218E678FE5A1A9402BA0247F158060781E0189C19834268361082E058100D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80381201CE54654D53D5154D5555D5956D5D57D6158BC341374B89626B9C62894860564A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600D0220E01E0506C1681E2B83C12836048195EDA168DA569DA96ADAD6BDB16CDB528A02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399AE97616152C16E3A1EB118E4763D1F90486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10068109C2F0D0D024170B0380E390F854380A06008020193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3D813FEDF4A7ABF1F66A58B2144CD6FDCEFD540803008110301C1C0B021406E1928070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020090282808059D4F2FF9BCE6773D9FD068745A3D26974DA7D46A755ABD66B75DAFD86C7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D63D71A33CDE8F46230D86EA74BA40602018040400038180DC4023E9F2FA7EBF3A2FD7D80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C0E07416EE31182C27CBEDF443229101C0D06C4598CC66B89C2E0158B45A271309A0B713C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C5E361FC7EB6CD10380E80A198240B03A060181E05A088820B0380A80E04A76CD403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912C4D13C5114C5515A42DC28A699AA6B0BE2D8B6679A2682484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6A1B06A2A8A0279CA749D04611A478DE378D8020060221665996660C1299AC6B1AA3E0FE4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FE84176741C42D140631D8791F5162B205812018B61D03A1FC201083204848068200900C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D13ECFD3FD0140D0541D0942D0D43D1144D1545D1946C5517288781E2789745B97071D30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9FA7F15C5795C6F1B66F0A55284E1484A7D1F47DD340288A2408EDD1EA358CC3419A6819A10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E451122B8AC2B2106F9BE700DE370E059968588340B030370E83A0EE3A8E6841F34E058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A79D1C9082C0980A0F01406A64028A21DB18C702803810022753DA0B0ADBF7ADED7BDF17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F97EDFD7FE0180E0581C59482A4336105C9705D154569561B86A1AA1664990650CA318C66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E088220D8360E92A4C1301D8741C1E5948FE3F10048122478300A82C05016058CA350D43C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16201505A182691DD7F8360F808228340E8460601E1704C060720983209DDCCCE09ABEB1AC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EB9AEEBDAFEC1B0EC5B1EC8B6E0CA71EE7C1F0320C431B7C621264A1282789E26A166462A2D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100480C2C8B62E12848124168601712C4C93462984618D4340CE18862190681C8725B96459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C83D8F43C216511B46C8BE5019345810CC00E0180603B3031882100900C83E0A01E030379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D7A6CBDFF81E0F85E1F89E2F8DE3F91E4F95E5AB1B3A9A7C1F27CED831984EF9284B12A27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1464994658A5ED042110405B1725D9175F1184411014054161EEDDAE47F9364F93F629C43E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8D0358D6E783C90B1BA3B8798241182BD4101A02E018178120284A4028520740642281803C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BE79906E0E41D83D07E1042184508E1242584C66C80800803FE0400824160D0784426150B82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932188C6C16030928964A93C9E4D85B2594CB29C682C150A339A4D2773BDE0623018562B2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174B269351A272391E91462210E6C379C0F47A3C42DD0F57B0F946B66DB89ED0CA8546A553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D571208C0E5611890400B0688436091A0502C0F02818036BABDB6DD6FB85C6E573BA5D6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A3D2696DF027FE2A1D108930583168C13C9D1C8532193202813E46146432D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F998763A9D87E401FA01007F7E735168C47251208FA01C0F2793BC2DF2FD7EA0584CF43AE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E844180509820101A1000CBE2B130EC2819088280A0F0301C0C02015AC02F24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D07C2108C2509C290AC2D0BC310CC350DC14D435487A223198460986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709C26216DB370DD248DEB7EE020A749D4759FA7F1FA0D0300C1F27D1F447A764991E473AA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53504D1966D8D0581910C03A0D00E1F8340D026FC87615824218360E0220280EFF439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D3BCF0C6C3CC4B5710B5ED823226B6884C5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DC60E000EA8C7B1F92048C84470D636A843D48E86186731CE2F954629BE7529F058401100A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4858078260B0240305408BCC0200B314F35AD6D5BD715CD755DD795ED7D5FD8160D8561D8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C4F6C44FA891846144A8C3671521464B6E298A228248099906519403BD54647D20521218D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1A8AA81EEE68AE53984599AE7234A0E826048400701A0B838018AC15842263D8FDBF8B620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3E1184E1585E1986E1D87E2188E2589E298AE2D0E592C3B56318C03135C6092A4B92C9C216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93720BA48DBB7F6FAA14691C471204911C46A80388F63DDD2863503297A6113C5F9C281B3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89A1103E0B0100486C120241C02E0B812018078362FACEB5ADEB9AEEBDAFEC1B0EC5B1EC9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AA38CB0C7C6D830A5B119864B13191B6592E4C2B0AC2A8372A981BEE9A04D1887A754791B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88F83D8F2AA17A749C62612C609F07D9FCC3BF8000140300804004018441001032060130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88160283606817CE6AF826D1D8F65D9F69DAF6DDBF71DCF75DDF79DEE1FB5310777847BF88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33F285BB87E9CFE6EAC01833E8AAE7A7A8787AC0781E0801A06818AA1F51C02A41954791F2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2810000440B0161501C0903C0D010278520E0760A834FD807DF7F9FEFFCFFE00401805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DDC10100803FE0400824160D0784426150B864361D0F884461C2D50AB1A8D97B44A2024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E2A110A82C1012058162C0784C1203020065D1A984C665339A4D66D379C4E6753B9E4F67D3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A6D530813FED75548B41A6705533E1C0402800280B0384C0E090F06C0C5D1888C7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40A030681C0A050080A5C01B7E572D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6B75DAFD86C6916DD94D98CE2750ED30B882814100013870183B0A064357E1F0942C3AE28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DAF47A5D3EA757ADD7EC767B5DBEE777BDDFF0787C5E3F2797CD69DA799AEEF779F592CB218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0803832120409018100380FA0F3C0100C0501C0902C0D03C1104C1505C1906C1D07C2108C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001100FE00040001000000000000000001030001000000E80300000101030001000000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1030003000000400000000301030001000000050000000601030001000000020000001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0000004600000015010300010000000300000016010400010000000800000017010400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60000001A01050001000000300000001B01050001000000380000001C0103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8010300010000000200000031010200140000000800000032010200140000001C0000003D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2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Condition `Doc-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condition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Condition `Doc-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condition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Screening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The sample strips for each spot function are shown at very coarse screen rulings 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at the structure may be seen. We do not expect screens to be used at this low a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frequency in production work. The HDS samples have been artificially enlarg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how the structu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they will never appear as coarse as the diagrams may sugges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Numbers under the strip refer to percentage dot cov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checks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procedure requires an integer argument on the operand stack and 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places it with the checksum for that integ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have added a number of additional halftone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s to the Harlequin RIP. The Harlequin Screening Library includ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quin Precision Screening\xaa  (HPS\xaa ) as well as the options listed bel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e tech note Hqn002 for more details on HP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hain Screening\xaa  (HCS\xaa 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hain Screening uses a long ratio elliptical dot. When used for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ss color separations the angles used are 60\xa1  apart, rather than the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on 30\xa1  apart used for most offset litho work. This gives an overall tri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lar pattern and produces a very fine rosette structure. The angles used are 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5, 45, -15, and -75 degrees for yellow, magenta, cyan, and black respectively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ed at high frequencies, this screening set is extremely good at hol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ail in continuous tone areas (e.g. scanned images), b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uffer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se object moir\x8e  than, for example, elliptical dots if the subject of the im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ains fine patter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also very good at creating smooth, flat looking tints in process color wor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n at low screen rulings, although care must be taken at the edges of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nts, where patterns can occur unless they are bounded, e.g. with a black ru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 frequency keyed into the RIP will be used for HCS screens, bu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 will be ignored and an angle selected automatically based on the col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 being proces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recommended that Harlequin Precision Screening also be turned on wh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HC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t higher frequencies the extra grays functionality of HPS shoul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u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Dispersed Screening\xaa  (HDS\xaa 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Dispersed Screening is Global Graphics Software\xd5 s \xd2 FM\xd3 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ology. The main advantages of using HDS are that it produces no moir\x8e 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has better definition than conventional screening and registration is less cr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cal. HDS also has a visually pleasing screen structure and is generally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able than other \xd2 FM\xd3  screens. Finally, it should be noted that HD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nded for use with a wide range of printing process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ead of using a fixed shap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tructure, HDS uses irregul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uste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xels to form an irregul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distribution of these dots/cluste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rough the screen is what gives HDS its characteristic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ur variations of HDS are supplied with RIP version 3.2, nam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Medium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Cus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Versions 3.3 and later 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ve varia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Super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Medium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Super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variations differ in the size and distribution of the HDS dots (clusters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 to create tints. The selection of which to use should be based on the ph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cal characteristics of the image setter being used, together with detail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e making, press, ink, paper and press environmen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general, the higher the quality of the entire printing process the small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dot that can be used. In particular, the Coarse HDS screen can be u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capstan and/or infra-red diode image setters whereas the Fine 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is best used with high quality visible laser image setters capabl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ing single laser spots. The Coarse HDS screen is best selected on press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cannot hold very fine detail such as high speed Web-offset printin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hysical size of the HDS dot created with each of these options will va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h with the image setter laser spot size, and the resolution at which i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riven. Super Coarse is designed to be suitable for use in newsprint app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 on image setters at mid-range resolutions, i.e. 1000 to 1600 dpi. Su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e is designed for output devices where final copy is produced directly, e.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ser or ink-jet print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DS Custom screen shipped with version 3.2 revision 26 was similar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Medium. In revision 27 the custom screen is the same as that nam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er Coarse in versions 3.3 and later. The intention behind including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aria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that it can be replaced with an alternative setting for specific p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es should that prove to be necessar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h the frequency and the angle supplied in the Screening or Separa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alog are ignored when using HDS screens, except for calibr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with any high definition screening technology, accurate calibration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rtant for good quality output using HDS, and it may be necessary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several calibration sets for use with different presses or different pa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ocks on a given press. If you need to do that then you can define sever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calibration sets, each covering a different range of screen frequencie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select the calibration set to be used by choosing a frequency in the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dialogs. In most circumstances however, a single calibration set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fficient and should therefore cover any line frequency which might be set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ing dialogs or requested by a PostScript language job. The H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are symmetric, i.e. a single calibration set may be used for both pos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ve and negative outpu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ough HDS screens do not have the same lines per inch (lpi) characteristic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ventional screening the following rough comparisons might be useful.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 take the case of an image setter working at 1524 dots per inch (dpi) with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latively small dot size (less than 20 \xb5 m), th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has a dot gain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m only slightly higher than a conventional 150 lpi screen in the midtone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holds up better than the conventional screen in the highlights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adow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has a similar correspondence to a 200 lpi screen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524. Finall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has characteristics similar to a 300 lpi screen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eds similar careful handling to obtain good results. It should be noted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lpi correspondence will change more or less proportionately to the im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ter resolutions. For example, a rough correspondence to a 100 lpi screen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iven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t 1016\xca dpi, though if the final press has high dot ga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till has to be taken into account in the calibr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can be seen from the above comparison with conventional screening, m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ople using HDS screens will become aware of the issues required to pri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y fine detail on film for the first time. The following hints and sugges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useful when working with the HDS screens, particular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Fine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so apply to conventional and other screens at very high line frequenci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y are not intended as a definitive guide, but as a starting point for produ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HDS output. Consideration should be given to every stage of the proces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a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le scanning, the required unsharp masking setting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 diffe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hose used for conventionally screened outpu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b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producing film positives we have found that the best result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ed if a relatively small laser spot size is used in conjunction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osures sufficient to give solids with densities of between 3.5 and 4.0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ever, this may not be applicable to every image set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c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making plates and proofs great care should be given to ensur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ilm is clean and dust free. Other adjustments to ensure intim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act between film and proof /plate medium, such as increa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acuum pump-down time (For example from 20 seconds to 60 secon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more), should be adop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d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printing on a press with relatively high dot gain, particularly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b-offset, an adjustment may have to be made for the higher dot ga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midtones due to the finer detail in the screen. Various schem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ve been used for this, one approach is to calibrate the screen fo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s directly, but you should be aware that images are norm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anned with a modest press compensation already in place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be taken into account. One example of a step by step approa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will produce predictable results in most situations is the following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ly whatever steps are appropriate as above (a) (b) (c) consistent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rough the proces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rst calibrate the conventional screen for which the scan was mad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m, typically this will be a standard 150 lpi screen for commerc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in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ond print the conventional (calibrated to film) strip next to a (ca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rated to film) strip of the target high frequency screen. Making sur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im for a standard print run e.g. by aiming at the density values of 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ing strips on the plat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all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gain of the target strip to the calibration set of the targ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tra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gain of the conventional strip. For example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0% tint in the target strip comes out as 65% on the printed sheet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0% tint in the conventional screen comes out as 55% on the prin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eet, then the value to add to the target film calibration for 50%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 manager is: the target gain, 15%, minus the conventio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ain, 5%, which is 10%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ess adjustment calculated above should then be added whenev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rget screen is re-calibrated for film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bove process works by allowing HDS screens to mimic the weight of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ventional screen on the press; it is only intended as an example, and t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other ways of tackling the same problem. Once good results are achiev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oduction manager will be able make aesthetic adjustments around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se in the normal way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screens have no angle as such, but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ionally isotrop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they hav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me characteristics in every direction). Even though the screen angl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gnored, different patterns will be used for each process separation. This do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depend on the screen angle originally selected, but uses the automatic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eparation detection as described la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le HPS has no direct effect on HDS, the extra gray level controls do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 recommend that extra grays (up to a gray level limit of around 512)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. In RIP version 3.3 windowing RIPs this can only be selected if HP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urned on. There is no performance or quality penalty for enabling HP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are recommended to do so. The gray level limit may be set witho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ing HPS in version 4.0 and la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 caches used by HDS mean that HDS output is produced at virt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y identical rates to that using other screening systems within the RIP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ches are reasonably large, although not significantly greater than those u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many screen frequency/resolution/angle combinations. Do not select ve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rge values for Maximum Gray Levels unless you have very large amount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M available to your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like HPS, HCS or HMS the screen caches used by HDS cannot be cre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if they are not present when a screen is selected. Each of the variant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 requires four cache files to be installed in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are saved in directories nam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se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colo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colo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 or 3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se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art of the nam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fin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mediu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coarse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custom (under 3.3 and later the names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super coarse. 3.3 re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s 5 and 6 u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super fine, while 3.3 revision 7 and all revisions of 4.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later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, e.g. the directories for caches for coarse HDS screens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Installer applica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plied by Global Graphics Software for use with the RIP will automatic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all appropriate cache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ystem parameter is ignored for HDS screens, as is the value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e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n windowing RIPs (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Rot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tem parameter)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pression of page buffers is less efficient with HDS than other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ques (it is a general rule of compression that increased randomness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a reduces the amount by which it can be compressed). You should the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e expect compressed page buffers to be larger when using HDS, and dis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formance will be marginally more important to total throughpu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s of the Harlequin RIP before 4.1 HDS screens cannot be used i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rizontal and vertical output resolutions selected are not equal. In version 4.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s allowed, but the screens are simply distorted. This means that they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fine for devices where the two resolutions are very similar. On so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s it may be possible to use some HDS screen variants when the two 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utions are significantly different, e.g. where one is double the other, but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test that the output is of suitable quality in such cas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ing\xaa  (HMS\xaa 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ing uses a Respi screen structure to allow greater hig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ght gradation even at high screen rulings. It does this by using half the n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al screen between 0 and 5% dot area and between 95 and 100%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minal screen ruling between 20% and 80% dot area. Between 5 and 20%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between 80 and 95% HMS goes through transition zon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S was developed for the imaging dynamics typical of imagesetter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ter systems. As such, users would not see the benefits of HMS on ty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 Ink Jet devices or other highly non-linear output syst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wo variants of HMS are included in HSL; one where the dot shapes in the 2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80% tints are very similar to the standard Euclidean dot shape, and 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they closely resemble the standard Elliptical shap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currently limiting the screen frequencies that you use because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not be certain of holding the small highlight and shadow dots with fin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then HMS should allow you to output at significantly higher frequ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ies. It will, however, not assist if you need to limit your screen frequenci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cause of press registration probl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S may be used to extend the length of print runs in situations where thi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rmally limited by drop-out increasing as the print run progress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S will act on both the screen frequency and angle as defined on the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or Separations dialog in the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reful calibration can improve output quality when using HMS. The Eucl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n variant of HMS is symmetrical, but you should normally produce s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te calibration sets for positive and negative output of the Elliptical H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utomatic detection of color separ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of the requirements for both Harlequin Chain Screening and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persed Screening to work correctly is that the RIP knows which color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ing interpreted for process separated work. While this was known bef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auto-separated jobs, all revisions of the Harlequin RIP supporting HSL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so capable of detecting which color is being interpreted in a pre-separ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file from a very wide variety of applications. This det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is based on knowledge of redefinitions of PostScript language color o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ors such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cmyk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on comments produced by so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lications, such a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Plate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nt used by QuarkXPres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ction is not dependent on any particular set of screen angles be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ed by the sending applic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le the detection methods used have a very high success rate they are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aranteed to function with all PostScript language files generated by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lications. To date the only jobs where the detection mechanism has b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overed to fail are pre-separated jobs printed direct from Adobe Phot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p. These files include no indication of the plate colo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tection mechanism signals the information it gathers to other part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by set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ystem parameter to be a string contai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ame of the current color e.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Cyan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ction based on operator redefinition may be disabled by set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ctSepa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ystem parameter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l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the default valu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ction mechanisms based on comment parsing may be disabled by remo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the relevant definitions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Parse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set, or by ad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initions which overwrite the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 Prot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ew screen sets are being supplied as cost-extra options in the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de to handle all of them will be present in all RIPs shipped, but the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need to be enabled using key numbers. Each key number will be ti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h a specific screening style and to the serial number of the RIP for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ption is required. Please contact your Global Graphics representativ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ails of pricing on each screen set or bundle of se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is no need to change dongles in order to enable a new screening op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though, of course, you are free to set up a system which involves dong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aps if that better fits your distribution schem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the RIP itself is secured with a dongle the security number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gle is used as the RIP serial number. Please note: the number printed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ongle itself and marked as \xd4 serial number\xd5  is the dongle hardware ser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. The number used by the RIP is that reported on the log suppli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gles as the security numb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ix RIPs take the serial number from the permit file or dongle as appropr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e. For historical reasons there are a large number of permit files for Unix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and line RIPs in existence that return a serial number of 1, and so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the top bit of the number is set (when read as a 32-bit number). Beca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scale of duplication of these numbers and because our code reads ser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s as 32 bit signed integers we will not issue HSL key numbers for the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 numbers. If you wish to add HSL options to RIPs that currently rep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numbers please contact us to replace the existing permit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using a RIP secured in some other way then please contact us if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ed to discuss how the serial number is deri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ll cases the PostScript language operat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ll return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 number. There is an additional routine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ecks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tus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may be used to calculate a checksum for the serial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make this determination even easier windowing RIPs (e.g. those on Mac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sh, Windows and Windows NT) reports the serial number and its checksu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System Monitor while the RIP is starting u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pot shape for HSL screens return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hal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a valid PostScript language spot shape, to the extent that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nguage code which uses common techniques for changing screen frequenc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call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llow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ll re-instate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set after that code as before. This is a \xd2 dummy\xd3  spot function, howev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is not, a true description of the way in which the screen is genera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itching HSL on in a windowing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key numbers are entered through a new dialog accessed from the 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re RIP dialog on windowing RIP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Diag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utton in the Configure RIP dialog to display the Extr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alog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Diag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is one entry in the list on this dialog for each of the HSL screen sets. Se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have been enabled will have a tick mark displayed to their left.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 a new set, select it in the list and click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 Featu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er the key number supplied by Global Graphics Software into the Pa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d dialog which appears, then click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return to the Extras dialog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gain to return to the Configure RI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ey numbers already entered may be changed by selecting the appropri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ry in the list on the Password dialog and clicking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 Fea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ch key number supplied by Global Graphics Software includes an inter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ecksum in order to detect if the number has been transmitted or typ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orrectly. The Password dialog will reject numbers which have been typ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orrectly (i.e. where the internal checksum is invalid). It will, howev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ept all numbers where the checksum matches the rest of the key number.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der to avoid confusion, a key number will also be rejected if it is enter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ssword dialog for the wrong option, e.g. if an HDS key number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ered for HCS it will not be accept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act that the password dialog accepts a number does not necessari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ly that the number is correct for that particular screen set on that partic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r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ing an HSL screen set in a windowing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enabled each screen set adds one or more entries to the Spot Fun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-up menu in the Screening Setup dialog. The example below is from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3.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versions 3.3 and later are similar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Diag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that a screen set will be enabled to the point of the user being abl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it in the Screening dialog as long as a non-zero value has been enter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ssword dialog for it. This does not mean that an attempt to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will succeed if the key number entered is invalid for the RIP ser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 currently in u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itching HSL on from the PostScript langu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re RIPs and Unix command line RIPs may define the key numbers in P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 language configuration files run when the RIP starts up. The same fu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ality is available for users of other RIPs should it be requi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key numbers are passed to the RIP as system parameters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respectively, thus a configuration file to turn on HCS and HMS m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ok lik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2345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H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5678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assw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 setsystempara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ing a screen set from the PostScript langu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RIP version 3.2 all screen sets may be selected by set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rideSp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ystem parameter. The following integer values should be u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RIP version 3.3 and later all screen sets may be selected by set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deSpotFunction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ystem parameter.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rideSpot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igno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3 and later). The following string values should be used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that setting this parameter will override any screens defined within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job itself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vailabil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Screening Library is available in version 3.2 from revision 26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wards, in version 3.3 from revision Beta 5 onwards, and in all revision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4.0 and la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oublesh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finedres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rror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color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alf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probably be caused by one of the following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a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attempt has been made to use a screen set which has not b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d, or where the key number entered for that screen set is incorr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the current security number. This could occur if an incorrect ke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 has been accidentally entered or if the dongle or permit file h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en changed from that for which the key number was originally c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ion of HSL screens in the Screening dialog in windowing RIP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d when any non-zero number is entered in the Password dialo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x for that screen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t does not necessarily imply that the numb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ered is correct for use with the specific dongle conn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S: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b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attempt has been made to use an HDS screen, HDS has been c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ctly enabled, but one or more of the appropriate HDS screen cache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pres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quin Screening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1.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anuary 20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6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m, or transmitted, in any form or by any means, electronic, mechanical, photocopying,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or otherwise, without the prior written permis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td and its affiliates assume no responsibility or l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lity for any loss or damage that may arise from the use of any information in this publica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described in this book is furnished under license and may only be used or cop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in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Diffusion Screening Plugin 1-bit (HEDS1), Harlequin Error Diffusion Screening Plugin 2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t (HEDS2), Harlequin Full Color System (HFCS), Harlequin ICC Profile Processor (HIPP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Standard Color System (HSCS), Harlequin Chain 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y List Technology (HDLT), Harlequin Dis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(HMS), Harlequin Precision Screening (HPS), HQcrypt, Harlequin Screening Library (HSL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pPro, TrapProLite, Harlequin RIP Eclipse Release and Harlequin RIP Genesis Release are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3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483,524; 6,380,951; 6,755,498; 6,624,908; 6,809,83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; 672 29 760.8-0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kind permission of the ECI (European Color Initiative) and FOGRA respectively, and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idelberger Druckmas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ind permission 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Definition 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Harlequin RIP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xd4 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\xd3 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5875 Trinity Parkway, Suite 110, Centreville, VA 2012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