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10.0&gt; # Generated by FrameMaker 10.0.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9.99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FamilyName `PANTONE® ProS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InkName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7.450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.3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63.139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5.690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6.86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Gr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2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Pale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Forest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oyal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u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Light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57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olor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9.60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3.137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.274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329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3.919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3.530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7.3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8.4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SYSTEM_HIDE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ADD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DE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Str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lCond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ol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Tag `Conditional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Name `Default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State `Ac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Bool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lCond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fAttrValues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efAttrValues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ttrCondExp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ttrCondExp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9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1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4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0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=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77: October 2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 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ub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Title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tertit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Links\&gt; “&lt;$paratext\&gt;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“&lt;$paratext\&gt;”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“&lt;$paratext\&gt;,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¶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URL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s\&gt;Table &lt;$paranumonly\&gt;, on page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Li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4 16 1054 41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0 0 1802 71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65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Font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Pgf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Tbl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– 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…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PreviewSt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Reviewer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0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HXM Screening 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2EFBBBF222069643D2257354D304D7043656869487A7265537A4E54637A6B633964223F3E0A3C783A786D706D65746120786D6C6E733A783D2261646F62653A6E733A6D6574612F2220783A786D70746B3D2241646F626520584D5020436F726520352E322D633030312036332E3133393433392C20323031302F31302F30332D31323A30383A35302020202020202020223E0A2020203C7264663A52444620786D6C6E733A7264663D22687474703A2F2F7777772E77332E6F72672F313939392F30322F32322D7264662D73796E7461782D6E7323223E0A2020202020203C7264663A4465736372697074696F6E207264663A61626F75743D22220A202020202020202020202020786D6C6E733A7064663D22687474703A2F2F6E732E61646F62652E636F6D2F7064662F312E332F223E0A2020202020202020203C7064663A43726561746F72546F6F6C3E4672616D654D616B657220372E303C2F7064663A43726561746F72546F6F6C3E0A2020202020203C2F7264663A4465736372697074696F6E3E0A2020202020203C7264663A4465736372697074696F6E207264663A61626F75743D22220A202020202020202020202020786D6C6E733A786D703D22687474703A2F2F6E732E61646F62652E636F6D2F7861702F312E302F223E0A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86D703A437265617465446174653E303130312D30352D30355431343A34313A30363C2F786D703A437265617465446174653E0A2020202020202020203C786D703A4D6F64696679446174653E303131362D30312D31325431313A34363A35393C2F786D703A4D6F64696679446174653E0A2020202020202020203C786D703A4D65746164617461446174653E303131362D30312D31325431313A34363A35393C2F786D703A4D65746164617461446174653E0A2020202020203C2F7264663A4465736372697074696F6E3E0A2020202020203C7264663A4465736372697074696F6E207264663A61626F75743D22220A202020202020202020202020786D6C6E733A64633D22687474703A2F2F7075726C2E6F72672F64632F656C656D656E74732F312E312F223E0A2020202020202020203C64633A63726561746F723E0A2020202020202020202020203C7264663A5365713E0A2020202020202020202020202020203C7264663A6C693E4747534C3C2F7264663A6C693E0A2020202020202020202020203C2F7264663A5365713E0A2020202020202020203C2F64633A63726561746F723E0A2020202020202020203C64633A7469746C653E0A2020202020202020202020203C7264663A416C743E0A2020202020202020202020202020203C7264663A6C6920786D6C3A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E673D22782D64656661756C74223E546563686E6963616C204E6F74652048716E3037373C2F7264663A6C693E0A2020202020202020202020203C2F7264663A416C743E0A2020202020202020203C2F64633A7469746C653E0A2020202020202020203C64633A6465736372697074696F6E3E0A2020202020202020202020203C7264663A416C743E0A2020202020202020202020202020203C7264663A6C6920786D6C3A6C616E673D22782D64656661756C74223E48584D2053637265656E696E67206D6F64756C653C2F7264663A6C693E0A2020202020202020202020203C2F7264663A416C743E0A2020202020202020203C2F64633A6465736372697074696F6E3E0A2020202020203C2F7264663A4465736372697074696F6E3E0A2020203C2F7264663A5244463E0A3C2F783A786D706D6574613E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0A3C3F787061636B657420656E643D227722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c\&gt;Hqn077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leTal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dd_sf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Bitstre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ma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ruckmaschin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xp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ex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exograph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ontEmu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rew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exograph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Gail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eidelber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tt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stallAnywhe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i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oerr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Kakad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ehtin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exmar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in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ha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og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cro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ram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ulti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aintaine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etscap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enS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ens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ost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e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c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c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threa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Gold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\\Sys\\Extra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HXMflex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aub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im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isear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lo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install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zl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8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9757" 2.51267" 0.55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9757" 2.51267" 0.55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5.65277" 6.0" 1.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5.65277" 6.0" 1.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1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07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O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0CF11E0A1B11AE1000000000000000000000000000000003E000300FEFF09000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60000000100000000000000001000001B00000001000000FE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700000038000000390000003A0000003B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DFFFFFF1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000000400000005000000060000000700000008000000090000000A0000000B000000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000000E0000000F000000100000001100000012000000FEFFFFFF1400000015000000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700000018000000190000001A000000FEFFFFFFFEFFFFFFFEFFFFFF360000001F0000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00000022000000230000002400000025000000FEFFFFFF2700000028000000290000002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0000002C0000002D000000FEFFFFFF2F00000030000000310000003200000033000000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5000000FEFFFFFFFEFFFFFFFDFFFFFFFDFFFFFFFDFFFFFFFDFFFFFFFDFFFFFF3D0000003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00000040000000410000004200000043000000440000004500000046000000470000004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0000004A0000004B0000004C0000004D0000004E0000004F0000005000000051000000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0000005400000055000000560000005700000058000000590000005A0000005B0000005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D0000005E0000005F000000600000006100000062000000630000006400000065000000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700000068000000690000006A0000006B0000006C0000006D0000006E0000006F000000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100000072000000730000007400000075000000760000007700000078000000790000007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B0000007C0000007D0000007E0000007F0000008000000052006F006F007400200045006E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079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6000500FFFFFFFFFFFFFFFF040000000609020000000000C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000000000000000000000008057792BA4FBC8011C00000000010000000000004400610074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A00020108000000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2000000D4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1005400610062006C0065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E0002010100000003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000000000000000000000000000000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000000000000010043006F006D0070004F0062006A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1200020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A00000000000000D4210000440064000000000000000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A349E077E027E02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F0004F03C000000B2040AF00800000001040000000A000043000BF01800000004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10111000010BF0100001000FF0100000800000010F00400000000000080620007F044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6676A616DB97CC198AD18FC6312AFFCA7FF0020210000010000004400000000007301006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8210000676A616DB97CC198AD18FC6312AFFCA7FF89504E470D0A1A0A0000000D494844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6000000820802000000956841D1000000017352474200AECE1CE9000020C149444154785EE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941D4599C767924002790C6F1422092824909080A8415784714501D75DF7E8F1E8B2B81CD94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AA006E28AC441545484445871D5735416CE1E57E0E4E8E24661CDF8DA0DAEE4454208AF90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0318149268FC9EC77A7EEADA9AEEA7BBBBA6FDF7BBBFBFEEEE993F4EDA9EEAAFED5575FFD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9DAB572CEDE0030108400002108000042000811611B8AA675EA748D219B3E7B4A800640B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1080000420D0D6047A7B7BFBFAFACA9274CDCA87DB1A06370F01084000021080000420D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F72E5A2C9274542BB2264F0840000210800004200001088C10084449DFF2C1BBEA61D3D9D96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F95639D8D931B227E946BE96BF582707BF96D28C1C19DE73AE377C2CF08F3A503E2F64D7B8A2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7513D6DDD8DF874B639D6F1C8979775672DFBBB3198C4032EED9406755858138ACEEAADE5DF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D4ABBAAE3DE5DF5729481C7BE59D79AAADB49485AD3346D70896FB65C774123B78A155D955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00AA79D5F45A41E5E6C39AFC48D32C37AF60FB09AD4AF77AAEED388EC1BBC9076B36B4C97BB6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EA8126EDB893E1427A3834E77EBDEFAEB50ECDEFEE1C779DA243B31A624D771DD3A159FD9CD1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D50C0ECCB36D15A876691B05B81DDEF053B3ECBD2AD0A4CD2C6ABC8841117126802711D9A4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BDB96A9366BF68576EAD72994DBED22705FBA6088716E7EE2A05B55CBB753781AF4AD864F13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C7A558D151D2A1FD3BCF38E9C0E993F74D3F71AFFAB7BC4DDE3734B83B8B77469920000108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08000047248A05694F4E09E1776ADFFF11F973FF7E14FFCA063F4B80FBCFFCCB91F7BF3134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5CA946F7FFFBE3BEE59D93966A279CB4449477E601125D596514211F8DDE9447EECE0B6156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0C10D6705822444493D830A4922284449899206C34C7EC1A73235D3EB10252D39648FD01A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87E6466FB31D25FDC89BBBFC056A7777F792254B62A5BFF2EB8B247DDC5CD4596694344492D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37FE69CFC197F70CEE3E7070DF81A1C1831DFB0E0EED1F1C1A1C3CB065D3C6CF9CB4F9431FF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4D9B6EFBF6BF7FEF276B4D558A244592AAF914C1D10324A935DA53EE1B8263420CDC5B63D2A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63EDD9F330CDC874B0D6B04B2C9339118B80F9945669B73E83C2BB715440C6D57AADF1AC1A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D0C96B35467B91A4C595A49E4FB1AB017491A4B1D26B499AE0AC8881FBBD0786566FDBBB66E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2FEE5DB575EF8A1707566E1958B379E7631BB63EFFE4A3CF3DF79C18FBE4C993AFF9C78F7CF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860607FCA57446526E5DFE0DD9AA1566CB235F97AD3945DDF03F3795B6DFDFD49CECFC7359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B1FFCBC7FFAD4532EFFD9DCE53FFB6CEA97E582108000042000010878129879D6B9D536CF2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61225FDE49DF397BD30D0BFFFE0DEC1218992EE1B1CDABF6FFFD0BEDD83FD3BFA1F7DB07BD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1ABF43F2983061C2A44993AEBC7EF1A8438F90AFFD4FFE8B95F1C46957BDB2EE0E7D70E2F44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8ED669AAED33FB573EDB7CC23479C71B57CFDD3630BF5C12367F494F63B3B76AC5EA00F1E75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B2BFFDD1DBCC738F99F569CFC79BB62EBF454E3CFEECB92F0E0BD3E3DF38D78C50293DFA9A7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E624FFE78D3734BBF22173CE9AD6585B7F17FBF2C5FA7BCED7A11A36AC70E2C76763CFBBB2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76F27937B8F3C89FFE4DAF99E60DE77F51BE3EF5EBD2BFEA73EA05BDEAF7DE934BE6AB23A7BD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5F3C4AF6E98F6CE2F057E0D1A77FBF843D74B9AD32F2C95D312A667BCBB742F8FFDF29FE5D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F9CA9A5F0CEF5CF4\xUkBx*QRQ\xA572F1B3FFF21606EE4B75E6376459B6136BA284F5F886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F8D69C205FFB31381E6FAA343E77ACC07E26C62F8E385CF166903DBCEE420664899206FDDB4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ED59D3018251437B5827EA49B5B0487E253BEB6F81AF4449DDAA48F101A07215D80F5D07FC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5ECBA1059A66F98B65474E05A77877214DDEA0A9FC50C05BCB907AACF8A58E928A1EADB835FB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A225155575A3A4EA44F3654CE611F3AC8828E9437F7874D97DDF5EF7D3EF3CFBC0BF3EFF8B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D0F776FEE687BB96FE87E8D1A1FD7B1FD97AF0F2CB2FBFF4D24BCF39E79C9D3B7776549E731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3F4D38ED2A5564D951FBA24AD59189D33EA9EF66D2F44F95B6D33FA58F749D7E75D719579B7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93D4A8CEE58B3A0F4EFB01E3D6AE635B2C98E29468F3EF3D347CF2A6DD5A8D5382E6274588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23DAF42491A1D53FA247A7BEFD0B27BFFD86F276DE0DEB7F5B9692EE49AF3FFF8B6A933F293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B7A65939D27FB4A4A54E9D1D3BA4B5710259AEC56CF78F797659373B518153D9AEC529C05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1080405E0888AC74B7C8C22B31AA15ADAB5043AF10B22EE9DA1FDCBF67CD2BB2F53FF2E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F71E77EA85C79CF377D3DFF1C18B3EF6F797CEFDF8E098DD0F3CF2B88448A74D9B76FEF9E70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C2C59D312BCB4EA9BB2A9ECB6ADFCA66CE5FD15B76C5B71CB56D986E3A3FAF3E2B26FC8A6B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561AAFB786EC5FF8E3D7F4A6CF7AFEFF6E966DF31F64FBAA3A283B9B1E56DB57640BBD5F098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86967383EAA3E2A56AA3FCFFEBEA447E5EBFADFDD58DE7E7BA344499FA9AE4A43B3AB71B01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92A21222AD35974082A32A3EAA3E6B167F6EF5E2CFC98EFCBB7AF1BCD5FF35EFD1E14D8E9476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FD5CFAFD389573D709D6C2B1FB856367570E57F5EBBA2B4CD2D6DC39151F539FB7DA5CA5AF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EFE3D630E9210001084000022D26A055A9A71E95E2462C952F91DF1F7E62E6E0815DFD87751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BACA9638F9D7DF4F71F5FFBF2AE570F3DF4D0534E39A5A323B624DDF5F8B74A9B3164BF73E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F2D34C7EBFD41BEFCE8AD2FAF2A6DD54E11312A7F3AF6ACCF1E27DBD9E1FAE6C5656AB0FE5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75448CCAFE6BDF749D6CB2233254FDE98437CF93EDC4B794249756A5B23F79CEE726CF2909B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A0A8E56C6EECDA29606EE9D8F1AB89728692487A77FFD45D92293B909D6FDEA0BEBFEBBB4F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D82F3F2F9BA45403F7D64706EE675E5456E7F2A79917DF7CE6C52556A24765E7CC4B4AFB5A9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EFD7649BFDDE1270AD4A65FFACBFF8866CB263AA529FB2910602108000042000810C12D003F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E8D72464BD2592776758C3B30E9B809A33AF7768DDEF9D69913078F1FE8FDC52F470F7F3AE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B0FDCC7655ACFC0BD4F5E2A4A6AA6D451529FD31B97E6F5EF98FFFA779487EC6BA8D253BB4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F2C29A95B994B2A2152F957F4A87C9DF6E725E1EBA34AAD81FB7A6E4A4749EBB908E742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00420907102D6C07D64692324A988CE3163C67CE2BC13373FBD79F39851AB9EDD78EE94B17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B3F9B02DF22767BD88C8ECF2974045496593C8A8945EC54A75943417F7736AF78D3297544D2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47C54A7594B4B585217708400002108000041A44408FD75BF34A6B6417FD8E7BD19D3D6F7DDD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1DBD6DC7B6753BF6ECDCFEEA1B8E39FCA8AE3D72D151A3A24F6FD0AD66FFB2F2A0BD7AD63EC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75563F7F278D329E70506F1E5717BEB897B9F5C5488D42725692000010840000210281E01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46DCA3357FD45395FA6ACA07FFE6ED530FD9FBC29ECD8B1F5EB3E1F94DAF19DFF1F48667236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2F5CABAC0F24F354E2C3F77BF66817AD65E3D777FE4CCD2BFDB57DF269BECA845A0D4C79C4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CFC89197567E53369D406691CA7EE8E34D3ACDF16F2C4D21B51E6F525348F5E34D3A3E2A0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4D91B7AF12BCEEDCD22C4CFD7853EDB3A6FED917F44452A547E5D926D9ACB364D45E8E3CFD9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52F5C47D791DA8BEF94F0D3F6B5F5A04AACAA7B4025465C85E0DDFEBCFF477951E6C927549C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692CE784F690AA97EBC2912C8AC4B4A5320D4E34D5662F578931C3CEB7DE507CED4BAA4B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6549000108400002108040230884AE4B1A99917A48DF4CE61E712F52F385A2035BFA37FC64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F76C9B77A9E1F786660FDA6AE930FBBF48D575C7DE115874F7EDFE8F1535502DEDE94D6DB9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555C8036B160ED741B92E82FF058FBA6F1109D49DB92E69A566432F375C804029CA5F62AD4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C9794E8F0B34DE6CB7A5897D479F18A5BC1292E7457B938EB9256FCDD7063AABA2AAEDDF862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9875496BBCDF68847B6287662D2E5AB32AAD757B5997D4140A816EDDF2F723CBAC5A7B65411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56FE16BC28E2CBE1BB6CCABE194866B32B800A851B9563D07D3BA22857549CDAA2EEFB7F6E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2D4B4C84DDB9EBFE207D73CBB69D5C10D7BBF36EFD60FBCEDAFC79DF05E246975A5505172D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5B6DCEEDEF027ACD6ABF2978F0E082C2962AAD6F65E988178A864A52AD476B89026BB5E08AA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FBE4ECDBA62C5A59AA28D77DC7BBE7F2FD0D178BE3D95178A067EF085D8BB61EB21A2AB8E5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DE62E9EBD0FC04B7AB63D2FB8D8D24D56FD730BA87A02AF4706856A409495A966D51B118BFC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2A9E82DB72066155E92C95DFDBDB1BA240C30EA9178AC64AAF97CA4F7056C43BEE75090F0EB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E15EF719A63F6E5CFED4CBEB563DB2F6E889C75CFFE9C5A3C79F5C7654F67B122AFE6BC48F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254707C5CF8EFA790EA0C3AF4D83FA7EAF4E0160CA72332A287D66FC811713AF2C334E882A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30687D49DF14B34A8F26206152224A9ABB52DC15DBD1C4107EBE705DCB65BBBA70F91AF48D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B0E288BCBD4983091ABD3B84E49A55E8AF5024A9E57A2A5D4D68DF623A342429927498006F6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5BBD7BEDF538F264BA62469DC5CD459DE9274CF0BFBB7FFE1E08157C38B383438EA90AE314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FAF0C948522469F5CE18491AF8DD60FD6CB204B7F13589E0AEE36777C57BD7115A439222494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51023B44694D40AA2F80514427E37577EE93BB37F82C11747B439212806EEC3E6E385395A3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71FA9C35D8784D522F57732ADD984B3225E28AA4B30EAB0D78E3DF1AF0E9B7269F836F5A3F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479B506EB28000042000010840000210282481C05CD242DE21370501084000021080000420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AB1AA80249D317B8E6771172E5CD8D3D3633E8CEF7922C9200081B408C8981A6D302D985C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8D0061340E394C21358B3F261CF7BBCAA67DE1D0B4A4B6A2A49EABB2EA99C50ED5D4D72BC1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4C9976410680901DA604BB093290454E7483F882540C0242021CEC84D64A8052D86240D8DC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88F2A147C41C21D02A02B4BE5691275F080801D509D20F620C10300948ACB4F6E6E28A2149E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608649300C3F7D9AC174A050108400002FE04624852BA3D7FACB948C96F8C5C5413852C300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12A9779A579AC4DDA60A66A2D8624A5E6325573140602108000043242003D9A918AA01899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AC7323CB164392B65B9414091E693D194F400D66BC82228B470D4622CA788236A9C102EBD13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CB7A37A8A97911A547A345295C690A4A137A6267417B841D6630A9C0B81E610506D3323AEA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4C2E10C814011EBACF547550984C113095686D551A4392568B92AA270D3375FF1406026D454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B5677CDCD422023047403A42BCC488D508C4C1158BD62A9B9D5285B0C49DAF2184CCB0BD0E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61B4DB8D1D7A7061B4DB8D1D7A7061B4DB8D1D7A7061B4DB8D1D7A7061B4DB8D1D7AFA7066D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E005AFB7AD1B57AF26BFEF0629DA54D50794DCEB1C9D95183094CA2F629D460DE915283D46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B6992667473711D71E22D317BE0615015B92AA7187D07FF584D1C8B189C4ECF272625ECA9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083D51C445EC8E4A59C9868DE2D8D1AA40623E59495202FDE292FE5CC511B8C34951803F79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23312400002108000042000010840C02510439226FEC50077084000021080000420000108D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298F41CD983D47DE432A891EEA5BEA0FABA7A7C73F312921000108400002108000040A4F408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B16FBDC665F5FDF1D0B6E9694925EF60392347215533303C6F17D70930602108000042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F81EEEE6EFF9BAD2A49255CEA7915FDA89367FA96240B2D2407ADBA00084034018C0163C0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818610D9102481159853931B392810D4C0BBCFE7AA9E79A6240D994B2A588B316D34348EC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4A0002104D0063C018B26C0C3E3D1C6920D01C0278CBDADE52429C919B3BB81FB22EA97A11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69734C935C2000010840A0D1041001FC64CAF24F26ECD3B24F8995D6DE5C8F11E389FB46BB1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10840000210808026101A1BE2A0652100C93E10CF468D24F504453208A44300EF9971EF193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36EADB9960CA5D429B94E070792710722C5A38E12779648D2C4E8381102490830B893F1C1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92D24074D2650C24234018C0163A86D0CFE3D2592D49F152921000108400002108000041A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DF76AF0A500CB8E123C67804313C01830068C812145C6C14D0278C57ABC2213572C5B4AE59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86968105EE5ADD46A2A19374460072FCA08A93B9AE062871294CC31172CC42440EBC854EB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11610F0248073F0710E9E3075B27803F74AAD1620801A1713E92100010840A0B50410013E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0CA48942181BB8827491364C02910800004200001082420C0D8BA050D203905E269FC4852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3403A0470A91977A9AC64E45610D3E64C26CDB410D7E9E04032EE40A478D451E2CE12499A1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220090186D5323EACC68A366E05B10096C9040BC14234018CC1C718FC7B4A24A93F2B524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0000420000108348440912529C173063834018C0163C0181852641CDC248057ACC72B329BC5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4D6622AB224658434E323A4523CEA883A3287C05CC5808560210D89C6705108D44700D7E4E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22EB2248DCB82F4108000042090590288001F1100252865E4777E024F82244D008D532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0D27C0D8BA8518203905E2D954624852FDEAA654660C78968F64102818015C6AC65D6A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13A9A690C90CF78D390E2E1BEA8234DC0DF18FC3BF1189254BFBA89B737F9F32525041845C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2E78026ABBAB816CB225026132C040B317D1AAD23B275F8CB801892D4FFA2A48400042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1080803F81224B52FFA83229198C48301881D96036980D83B96E778B676807CFC0AC1BB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7DDF82B519DB2C892D4739C4E589092C1E57C0D2E63B4AEB3A31517BE1527E8E13805020D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1713871E1175992C665417A0840000210C82C0144808F0880129432126149E04990A409A07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2000010840A0E1049803602106484E8178361524A927289241201D02B8D48CBB549622722B8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693665A88EB747020197720523CEA28716789244D8C8E1321908400C36A191F5663891FB7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C66482856021E6C838AD23B275F8F794F124A95E2DDF3F0352420002108000042000010840A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789254AF969F0BAC04CF19E0D00430068C01636048D1EDB9F00C7886649E81D92CA6E5B0085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68434E323A4523CEA883A3287C0DC568D856021D1BE9E1410683A015C938F6B8A5B2DF1A2A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E7A084000021080402A0410013E22004A50CAC8EFFC04AD1E499A001AA7400002108000041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905166280E41488675341927A82221904D221804BCDB84B6DE6123F4C47338D01F2196F1A5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775A409F81B837FDFD9B97AC5D219B3E7AC59F9B09C233B9E674A514247073C4F2719042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0002108040F10888A4BC77D1629FFBEAEBEBBB63C1CD9252D2CB3E92D4071A6920000108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0800004A2097477774727AAA46817491A1ACAE5A03BEEE006BCA104257374060B31ED81D641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50881366F0842C0728C6A209B83AA7548A0548DC0FBFCABA3A4459E4BCA838756CF011080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3C6903B63F08FBB9012028D26800BADE1423D95A89E35AA2FE52B49F57B9BD25A10B5D1E6C2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010840A048041001FC8ECADDEFA8F6345A9FC8A84E635AB5AF24D5EF6D0A7DBD6F91BC1EF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840000210C80201FF879A4969D517405A08A4E151D22C344ECA00810210C051B6D051BAF6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6139661728DB3B516E263B19206AF9271AFD26E75D4F0286901A400B700812C1068CF711C4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71E3A10C441ABED0004209A00C6803158C64094340B62833240000210800004200081B626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A4FA19CB602C4313C01830068CA1DD460FB1796CBE7136DFDA191D19CF9D28698824CDC5286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329A76B6118983B5C052593001692AE85B475DC899BCF18015A778DD64D943463D64A712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205502888074253E3CE1A909A46B0C444953F57C5C0C021080000420D06A02CC38B26A002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2A428A95E30BFD5ED94FC21905702B8D48CBB541642722B28E313D754810B5971AE9BC3816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28536CF38A6B5294542F989F573940B921D06A02E98E8FA8BBE19A56ADD60384156D5C982E4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913C0183006CB189A14256D756F4EFE1080000420000108400002D925D0A42869760184958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31C9A00C68031600C4280864043A021A4D21098CD6236256BDA0C51D2104D5ACFE01D83A12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A6383A8C81616026011A974FE3CA574C84D2169B006DB6469B254A5A6CE3E7EE20000108B43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808F70871294348156190351D27677D6DC3F0420000108148C00132D986891C7891644490BE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DC212A08FC9781F53C8B58498F7665A5D8EAAD8F58338908C3B10291E754494B4B00A861B2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68DA4288CE41E39A8C78A362E22168132996021588839324EEB705B4733A2A47A9DFCD05F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0DDC0E04200001084000021080405C02CD8892EA75F243032D714BDC84F404CF19E0D0043006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36048D1ED77F00C7886649E81C930A6E5589361244A2A7FF5F9B7BBBBDBBCCEA82648C3566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E418A524801294CC4128B7B562215848462CA4555D09F94200C76812F0E91424501AB9DDBB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5B6C89294560401084000028521E0D311AA9B2525BFA332F23BAA9D4D51A2A4B537D735214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AEB9110840000210281401E61558D509909C02F16C9648524F502483403A0470A91977A9395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96CA62D15B2E25CA78303C9B80391E25147893B4B246962749C08812404DA791C2717F7CE1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982FCBDC984CB0102CC49C1540EB886C1DFE3D2592D49F152921000108400002108000041A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294E039031C9A00C68031600C0C29320E6E4D75004862204C9BB1D0D558B17EE659E79A5B0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64499A8B5142A91BCAE90E03B9260B252899836558883558D60E401A1296E1A2104844802EC9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526956AF58AA139BFB2EF8789254BFC029510D721204200001084020210144808F088012943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DDAC08A5446BEB5149104F92EA173825F4289C0601084000021080801F01661C599C0092532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4B624F56B44A4820004AA12C0A566DCA516722D21E6BD995697A32A76FD080E24E30E448A47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600F1A2A489B3E144084040116058CDB284AC0161891FB78258E6C664828560219A00C6E06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BD3F92D49F152921000108400002108000041A42A053669BCE983D47DE432A97971DCF4C242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DBF03CBD39C9420BC9410B3E4000A209600C1803C6200468083484C886E00E79A9F17A4B1AB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194F72E5AECA3F4FAFAFAEE5870B3A494F4B25F6449EA8383341080000420900B022845946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748365984DF3CDA6BBBBDBDFA55495A49EAAD63FA77A52CE9F3F7FE1C285F55C817321E04FE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9CEB9FF8AA9E79AA15F18100043C09A856A306E5F8170210C81701CF662EC992F58F21515275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3C6A5D49EAB9E2C1EEA5B1A4B67D49317E7669080BF01A8949E13577A7B7BD5588367FA0C9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10683201D56A962C59821E850004724740DC85677FA7FBC7B81EA6AA2415AF11F75AA9A7D715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79EFBEFDDB5EDAB17DC7CEFEDD03F2D7F1878F3BEAC8AE638F3972ECA1875889FD1549EAE5E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0E06F005A92AA49D5B53FAAE5A4F2AB292A2BFE0E818210B05A4DBEE24394160210D00F1D7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13D977211397BE27ED72BFD4F3EBDF14FBB764F9C74C4D4E18FECC85739287F8A8BA07DD2C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DBE766ABDD2910B00108B49600FD3A04209047024DF31B7992A4121FDDB869CBE1E3271E77DC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78F1F3DFC911DF92A07E54F92A069E0E26664E9A16AF2A839B24972D19BBA11956F73728F8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485BFC11459712908A44E2077E39579540F941902A91348DD15E80B5AF3012224A97EA9BD7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5DE0BF76BE38A2EE3F51D9DA39F79E699EF0C7F6EBFFDF6FBEEBB4F653761C204F95329011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2F897DA944A8B7CF3ACDF5573902A962A8D953807374F1121D05202A9F794685C0840A009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46FDFDA33804997B6A5E3C3A4A6ABED75E2DA6201FA55043BF36CEE3C9FC5189898A24FDD1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D75D77DD73CF3D93264D9A3B77AECA51FE24091A977B23AEEC462B25175DCDEAAF3ADFD0D0A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0C3D25B2F066A6AA0C3AF7D062A80B86963F32AF9627F06C489EC95A7E3B1400027921D084B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B0108A44EA09A87A9A79774F5A8E4122D49B3E3ECE479A671E3C66DDCB851AF3DDBD5D575E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2A552A7F520F3CE5EB63452BA5F03A60694631A5E2754A2D07AB1DD1A3F05602938C5693567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D2C862A9E8EADEAAFE6915CF08F6C48910972719B1412029922907A4F89C68500049A40A08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6576A3DFAC1F75F645E3C5A925A43F3E6C92A5CAA62A5FA5F3DC4DF3857A8A7136CDBB6EDD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15557AE59557362EBB565DD90A4FFA14C3FF14570AFB5C5FD2F867E179C196248B9CA81099A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65308E49A4013FA4E542F0420903A811A6E27415F69EAD1787349F5A87D35A1A9C7F1B52AD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A9BB4E59EF696060E084134E50AF6790223DF5D453975D76D915575C215F45954A82D4336DD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83456016A8445635DA75AE264A54A25EB142FE2D9843C93A558302E0581621348BDA744E3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2050CD2F25E8252D3D1A7B2E69765CA4AC3FDADFDF3F7DFA742992A8D2FDFBF7DF79E79D3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EFBEFBFFBEEBBD7AF5F2F09B2535AAB246A68BBDA70B94E6C3E6F64C623CDD355E2C8236E0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125891C7FD7D7D4978ABCA3ACD548AC26142B71D6EE94F240206B049AD077A27A210081D4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9204FD636D3D2AB9F83E71AF0293E648BD2EA27E816CE85F53F489B21E7EC7D0E0942953643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183C39FB163C74A16122EFDE8657F5B4A90E18F0E619AF3354D31AAB5A6DE51A7847E55AAD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E7173B42EE596441DA976BC461619063F52B4044D2817F7452121900B02A9F794685C0840A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2712FA17A34DE5C52F3717B552675C42C9FF9D5FD6B2A77A22E22EF673A69F26BF6EC7E75D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2B57AEDCB265CBEEDDBBB76FDF2E7A74CFEEFE8FFFC3E5EE0B9C52CCBDE59772E391B98B50B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AB4B5FCC91D024DE83B51BD108040EA04EAF75DD5F4A83597B453FA69557AC952BDD089178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9F2B648140DC178A8AFD7B165BBD50D43FBDE7654906810213E01DF7287208E49480D2879ED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F66E21A7A54E692AA4069F83BEEAD20AA67091A914C0BE5C417F7572489B3E0C42C13F037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8D1A22CDF0B65834001084847957AFC26A77D3C1C20902302DDDDDDB1FC8F29496BEB51B96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1A2B4B12430002108000042000010840A04E022A4A1ABD2E699DD9703A0420000108400002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6A1328CD25F59F22004D084000021080000420000108A44B40A2A49D175C7041BA17E56A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20000108400002108845E0FF01C633B0A03EA59F6A0000000049454E44AE42608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5000A0001005B000F0002000000030000004A000040F1FF02004A000C0006004E006F0072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1006C0000000800000012642C0101002400434A15004F4A0400514A04005F480104614A18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9046E48040873480904744804080000000000000000000000000000000000003C004140F2F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000C011600440065006600610075006C0074002000500061007200610067007200610070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0046006F006E0074000000000000000000000000002C001F000100F2002C000C00060048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10064006500720000000D000F000DC6080002E010C02101020000002C002040010002012C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046006F006F0074006500720000000D0010000DC6080002E010C02101020000003200294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32000C000B00500061006700650020004E0075006D0062006500720000000C00434A140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400514A0400000000004E003E00010042014E000C0005005400690074006C00650000001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240113A4F00014A43C00402600612401001E00350881434A20004B481C004F4A0200514A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8815E4A0200614A200000000000040000000600000C00000100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000400000404000003000000000400000404000004000000000400000404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0200000006006B006500760069006E006200570043003A005C0044004F004300550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5007E0031005C006B006500760069006E0062005C004C004F00430041004C0053007E0031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40065006D0070005C004100750074006F005200650063006F00760065007200790020007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600650020006F00660020004800610072006C0065007100750069006E0020004800790062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90064002000530063007200650065006E0069006E0067005F00760032002E006100730064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CFFFFFF3239E092FF0FFF0FFF0FFF0FFF0FFF0FFF0FFF0FFF0F01007DFFFFFF7EDE0814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FF0FFF0FFF0F01007EFFFFFF7E082660FF0FFF0FFF0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01007FFFFFFF56BF325AFF0FFF0FFF0FFF0FFF0FFF0FFF0FFF0FFF0F010080FFFFFFA60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F0FFF0FFF0FFF0FFF0FFF0FFF0FFF0FFF0F010081FFFFFFAC2FBAB2FF0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010082FFFFFFB2763E4FFF0FFF0FFF0FFF0FFF0FFF0FFF0FFF0FFF0F01008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2A5A252FF0FFF0FFF0FFF0FFF0FFF0FFF0FFF0FFF0F010088FFFFFFB013E03A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FF0F010089FFFFFF0C8F627AFF0FFF0FFF0FFF0FFF0FFF0FFF0FFF0FFF0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000010000000000000000000000000000000000001800000F84D405118498FE15C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D405065E84D405608498FE020000002E0001000000000001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800000F84B904118498FE15C6050001B904065E84B904608498FE020000002E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000000000000000000000000000001800000F849E03118498FE15C6050001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5E849E03608498FE020000002E0001000000000001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00F848302118498FE15C60500018302065E848302608498FE020000002E0001000000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B1800000F84D405118498FE15C6050001D405065E8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608498FE4F4A0100514A01006F28000100B7F00100000017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B1800000F84B904118498FE15C6050001B904065E84B904608498FE4F4A0100514A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8000100B7F00100000017000000000000000000000000000000000000000B1800000F849E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8FE15C60500019E03065E849E03608498FE4F4A0100514A01006F28000100B7F001000000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B1800000F848302118498FE15C60500018302065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02608498FE4F4A0100514A01006F28000100B7F00100000000000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800000F846801118498FE15C60500016801065E846801608498FE020000002E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00000000000000000000000000000000000000B1800000F846801118498FE15C6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1065E846801608498FE4F4A0100514A01006F28000100B7F00A00000089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83FFFFFF00000000000000000000000082FFFFFF000000000000000000000000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80FFFFFF00000000000000000000000088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FFFFFFF0000000000000000000000007EFFFFFF0000000000000000000000007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7CFFFFFF000000000000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FF400210000000000000000400000060000008004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7169001000002020603050405020304877A0000000000800800000000000000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40069006D006500730020004E0065007700200052006F006D0061006E00000035169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50102010706020507000000000000001000000000000000000000008000000000530079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006F006C000000332690010000020B0604020202020204877A0000000000800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00000000000041007200690061006C0000003B069001860702010600030101010101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E0810000000000000000100040000000000530069006D00530075006E0000008B5B53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F2690010007020B0503020204020204EF0200A04B20004000000000000000009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3006F007200620065006C00000054007200650062007500630068006500740020004D005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20004007008881800F0D00200006801000000008923C826EC23C826EC23C82605002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1000100000004000310010000000E080000EF2D0000010017000000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0300F01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068004B400B40081813230000010001900640000001900000001000000FD3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20000000000FFFF12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1000000FEFFFFFFFEFFFFFFF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100FEFF030A0000FFFFFFFF0609020000000000C00000000000004618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crosoft Word Document\x000A000000\xMSWordDoc\x0010000000\xWord.Document.8\x0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B2710000000000000000000000000000000000000000000000000000000000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0000400F44A020020000800652B5777E8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300004000100000040000400010000005000040001000000600008005F3B000092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030000000400000001000000FFFFFFFF02000000000000005F3B000092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E6005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4F0062006A0065006300740050006F006F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60001010200000006000000FFFFFFFF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0706D2BA4FBC801A0706D2BA4FBC80100000000000000000000000057006F007200640044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30075006D0065006E0074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A0002010A00000009000000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1E000000001000000000000005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5006D006D0061007200790049006E0066006F0072006D006100740069006F006E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280002010500000007000000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260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50044006F00630075006D0065006E007400530075006D006D00610072007900490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06F0072006D006100740069006F006E00000000000000000000003800020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E0000000010000000000000ECA5C1007100090800000812BF00000000000010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400000E00\xbjbjt+t+\x000000000000000000000000000000000000090416001E0C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100164101000200000000000000010000000000000000000000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F000000000000000000FFFF0F000000000000000000FFFF0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D00000000009C010000000000009C0100009C010000000000009C010000000000009C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C010000000000009C010000140000000000000000000000B001000000000000B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001000000000000B001000038000000E80100000C000000F40100000C000000B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8070000420100000C020000000000000C020000000000000C020000000000000C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0C020000000000000C020000000000000C020000000000004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00000430700000000000043070000000000004307000000000000430700000000000043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3070000000000009A080000F40100008E0A00002A000000430700001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9C010000000000000C02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0C020000000000000C020000000000000C0200000000000043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9C010000000000009C010000000000000C02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0C020000000000000C020000000000000C020000000000000C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9C010000000000000C020000000000009C010000000000000C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10700000000000000000000000000000000000000000000B001000000000000B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C010000000000009C010000000000009C010000000000009C010000000000000C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1070000000000000C020000C40000000C02000000000000D00200001A0100005B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C0000009C010000000000009C0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4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000200000C000000B044662BA4FBC801B001000000000000B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270700001A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10D0D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4000001040000040400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9036A00000000550801000200040000020400000304000004040000F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D000000000000000000000000FD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0000000300040000020400000304000004040000FEFEFE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31C001FB0D02F20B0E03D21B0080722B008072390A0052490A00525B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FEFF000005010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1000000E0859FF2F94F6810AB9108002B27B3D930000000600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90000000020000009800000003000000A400000004000000B0000000050000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7000000C800000008000000DC00000009000000E800000012000000F40000000A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B0000001C0100000C000000280100000D000000340100000E000000400100000F0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1000000050010000130000005801000002000000E40400001E00000001000000000073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00073001E00000001000000000073001E00000001000000000073001E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Normal.dot\x00001E00000001000000006F726D1E000000020000003500726D1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00000\xMicrosoft Word 8.0\x00004000000000AABF7205000000400000000078FE8740F6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000000007E874233F6C801400000000078FE8740F6C80103000000010000000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000000100000003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FEFF000005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200000002D5CDD59C2E1B10939708002B2CF9AE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D5CDD59C2E1B10939708002B2CF9AE38010000F40000000C00000001000000680000000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00000005000000880000000600000090000000110000009800000017000000A0000000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0000010000000B000000013000000B800000016000000C00000000D000000C8000000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500000002000000E40400001E00000010000000\xGlobal Graphics\x000300000001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30000000100000003000000311508000B000000000000000B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B000000000000001E1000000100000001000000000C100000020000001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00005469746C6500030000000100000000980000000300000000000000200000000100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0000003E00000001000000020000000A000000\x_PID_GUID\x0002000000E4040000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E0000007B00310044003800360038003400410034002D0033003200350030002D003400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030002D0039003900430037002D0034004300460035003800330031003400420039003100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4F006C0065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A0002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0000000000003004600720061006D0065004D0061006B00650072005300690074006500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740061000000000000000000000000000000000000000000000000000000280002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3000000380000000000000002004F006C006500500072006500730030003000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200FFFFFFFFFFFFFFFFFFFFFFFF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C000000006105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FFFFFFFFFFFFFFFFFFFFFFFF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810000008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0000008400000085000000860000008700000088000000890000008A0000008B0000008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0000008E0000008F0000009000000091000000920000009300000094000000950000009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000098000000990000009A0000009B0000009C0000009D0000009E0000009F000000A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0000A2000000A3000000A4000000A5000000A6000000A7000000A8000000A9000000A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000000AC000000AD000000AE000000AF000000B0000000B1000000B2000000B3000000B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0000B6000000B7000000B8000000B9000000BA000000BB000000BC000000BD000000B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000000C0000000C1000000C2000000C3000000C4000000C5000000C6000000C7000000C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000000CA000000CB000000CC000000CD000000CE000000CF000000D0000000D1000000D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000000D4000000D5000000D6000000D7000000D8000000D9000000DA000000DB000000D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DE000000DF000000E0000000E1000000E2000000E3000000E4000000E5000000E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0000E8000000E9000000EA000000EB000000EC000000ED000000EE000000EF000000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0000F2000000F3000000F4000000F5000000F6000000F7000000F8000000F9000000F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000000FC000000FD000000FE000000FF000000000100000101000002010000030100000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10000060100000701000008010000090100000A0100000B0100000C0100000D0100000E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10000100100001101000012010000130100001401000015010000160100001701000018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100001A0100001B0100001C0100001D0100001E0100001F010000200100002101000022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100002401000025010000260100002701000028010000290100002A0100002B0100002C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100002E0100002F0100003001000031010000320100003301000034010000350100003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1000038010000390100003A0100003B0100003C0100003D0100003E0100003F0100004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1000042010000430100004401000045010000460100004701000048010000490100004A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100004C0100004D0100004E0100004F010000500100005101000052010000530100005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10000560100005701000058010000590100005A0100005B0100005C0100005D0100005E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10000600100006101000062010000630100006401000065010000660100006701000068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100006A0100006B0100006C0100006D0100006E0100006F010000700100007101000072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0100007401000075010000760100007701000078010000790100007A0100007B0100007C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100007E0100007F0100008001000081010000820100008301000084010000850100008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1000088010000890100008A0100008B0100008C0100008D0100008E0100008F0100009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1000092010000930100009401000095010000960100009701000098010000990100009A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0100009C0100009D0100009E0100009F010000A0010000A1010000A2010000A3010000A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010000A6010000A7010000A8010000A9010000AA010000AB010000AC010000AD010000AE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10000B0010000B1010000B2010000B3010000B4010000B5010000B6010000B7010000B8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10000BA010000BB010000BC010000BD010000BE010000BF010000C0010000C1010000C2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10000C4010000C5010000C6010000C7010000C8010000C9010000CA010000CB010000CC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10000CE010000CF010000D0010000D1010000D2010000D3010000D4010000D5010000D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10000D8010000D9010000DA010000DB010000DC010000DD010000DE010000DF010000E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10000E2010000E3010000E4010000E5010000E6010000E7010000E8010000E9010000EA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10000EC010000ED010000EE010000EF010000F0010000F1010000F2010000F3010000F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010000F6010000F7010000F8010000F9010000FA010000FB010000FC010000FD010000FE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10000000200000102000002020000030200000402000005020000060200000702000008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200000A0200000B0200000C0200000D0200000E0200000F02000010020000110200001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00001402000015020000160200001702000018020000190200001A0200001B0200001C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200001E0200001F02000020020000210200002202000023020000240200002502000026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2000028020000290200002A0200002B0200002C0200002D0200002E0200002F0200003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2000032020000330200003402000035020000360200003702000038020000390200003A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200003C0200003D0200003E0200003F0200004002000041020000420200004302000044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020000460200004702000048020000490200004A0200004B0200004C0200004D0200004E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020000500200005102000052020000530200005402000055020000560200005702000058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200005A0200005B0200005C0200005D0200005E0200005F02000060020000610200006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200006402000065020000660200006702000068020000690200006A0200006B0200006C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200006E0200006F02000070020000710200007202000073020000740200007502000076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2000078020000790200007A0200007B0200007C0200007D0200007E0200007F0200008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2000082020000830200008402000085020000860200008702000088020000890200008A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0200008C0200008D0200008E0200008F0200009002000091020000920200009302000094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20000960200009702000098020000990200009A0200009B0200009C0200009D0200009E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20000A0020000A1020000A2020000A3020000A4020000A5020000A6020000A7020000A8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20000AA020000AB020000AC020000AD020000AE020000AF020000B0020000B1020000B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020000B4020000B5020000B6020000B7020000B8020000B9020000BA020000BB020000BC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20000BE020000BF020000C0020000C1020000C2020000C3020000C4020000C5020000C6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20000C8020000C9020000CA020000CB020000CC020000CD020000CE020000CF020000D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20000D2020000D3020000D4020000D5020000D6020000D7020000D8020000D9020000DA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020000DC020000DD020000DE020000DF020000E0020000E1020000E2020000E3020000E4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020000E6020000E7020000E8020000E9020000EA020000EB020000EC020000F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1000000FFFFFFFF02000000000000005F3B000092080000BE6005000100090000035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0200B6AF020000001400000026060F001E00FFFFFFFF040014000000576F72640E00\x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ft Word\x050000000B0200000000050000000C02030103071C000000FB02D6FF000000000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4400012\xTimes New Roman\x00A8AAF377B1AAF3772030F5770E0E66A1040000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500000002010100000005000000090200000000030000001E00070000001604030103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00000026060F001600FFFFFFFF0000FFFFFFFFFFFFFFFF0707000004010000050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4000000B6AF0200430F2000CC000000820086030000000003010607000000002800000086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20000000100180000000000285F050000000000000000000000000000000000\x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\x0000C8D0D4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4040400000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909090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909090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909090\x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\x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\x@@@@@@@@@@@@@@@@@@@@@@@@@@@@@@@@@@@@@@@@@@@@@@@@\x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08080808080C8D0D4FFFFFF808080808080C8D0D4FFFFFF808080808080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0000C8D0D4FFFFFFC8D0D4C8D0D480808040404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C8D0D4C8D0D4C8D0D4C8D0D4C3CACDB2B6B8A3A5A69B9B9B9B9B9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6B2B6B8C3CACDC8D0D4C8D0D4C8D0D4C8D0D4C8D0D4C8D0D490909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90909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909090C8D0D4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404040C8D0D4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404040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404040C8D0D4C8D0D4C8D0D4C8D0D4C8D0D4FFFFFF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808080808080C8D0D4FFFFFF808080C8D0D4C8D0D480808040404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80808040404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8D0D4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BDC3C6A5A7A8A8A8A8C4C4C4D8D8D8DADADAC9C9C9AEAEAE999A9BBCC2C5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909090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000000000000000000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909090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909090C8D0D4FFFFFF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808080404040C8D0D4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C8D0D4C8D0D4C8D0D4C8D0D4C8D0D4FFFFFF808080808080C8D0D4FFFFFF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C8D0D4FFFFFFC8D0D4C8D0D48080804040400000C8D0D4FFFFFF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FFFFFFFFFFFFFFFFFFFFFFF000000000000000000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D0D4FFFFFFC8D0D4C8D0D4C8D0D4C8D0D4C8D0D4C3CACDA5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B1DADADAF3F3F3F0F0F0E4E4E4DBDBDBD2D2D2A4A4A45C5D5EC3CACD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909090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000000C8D0D4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000000C8D0D4C8D0D4C8D0D4C8D0D4C8D0D4C8D0D4C8D0D4C8D0D4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C8D0D4FFFFFF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808080404040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C8D0D4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FFFFFF808080808080C8D0D4FFFFFF80808080808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0000C8D0D4FFFFFFC8D0D4C8D0D480808040404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000000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C8D0D4C8D0D4C8D0D4B2B6B8A8A8A8929292F8F8F8F8F8F8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D4D4D4D2D2D2C8C8C8000000B2B6B8C8D0D4C8D0D4C8D0D4C8D0D490909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000000000000000000000000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000000C8D0D4C8D0D4000000C8D0D4C8D0D4000000000000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C8D0D4000000000000000000000000C8D0D4C8D0D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000000000000000000C8D0D4C8D0D4C8D0D4C8D0D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D0D4C8D0D4000000C8D0D4C8D0D4000000C8D0D4000000C8D0D4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000000000000000000C8D0D4000000000000000000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909090C8D0D4C8D0D4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D0D4C8D0D4C8D0D4C8D0D4C8D0D4C8D0D4C8D0D4909090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808080404040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FFFFFF808080808080C8D0D4FFFFFF808080808080C8D0D4C8D0D480808040404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808080404040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000000FFFFFFFFFFFFFFFFFF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A3A5A6B3B3B36A6A6AF8F8F8F9F9F9F7F7F7\xOOO333$$$$$$!!!\xA3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909090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C8D0D4000000C8D0D4C8D0D4C8D0D4000000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000000C8D0D4000000C8D0D4C8D0D4C8D0D4000000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000000C8D0D4C8D0D4C8D0D4C8D0D4000000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000000C8D0D4C8D0D4C8D0D4000000C8D0D4000000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000000C8D0D4C8D0D4000000C8D0D4C8D0D4000000C8D0D400000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000000C8D0D4C8D0D4C8D0D4000000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909090C8D0D4C8D0D4C8D0D4C8D0D4000000000000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909090C8D0D4FFFFFFC8D0D4C8D0D4C8D0D4C8D0D4C8D0D400000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000000C8D0D4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C8D0D4C8D0D4C8D0D4C8D0D4C8D0D4C8D0D4C8D0D4FFFFFF80808080808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808080C8D0D4C8D0D48080804040400000C8D0D4FFFFFFC8D0D4C8D0D480808040404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000000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8D0D4FFFFFFC8D0D4C8D0D4C8D0D4C8D0D4C8D0D49B9B9BBBBBBB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F9F9F9F9F9F9F6F6F6737373D6D6D6C1C1C1242424BBBBBB9B9B9B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000000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C8D0D4C8D0D4000000C8D0D4000000C8D0D4C8D0D4C8D0D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000000C8D0D4C8D0D4C8D0D4000000C8D0D4000000C8D0D4C8D0D4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C8D0D4000000C8D0D4C8D0D4C8D0D400000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C8D0D4C8D0D4000000C8D0D4000000C8D0D4000000C8D0D4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000000C8D0D4C8D0D4000000C8D0D4C8D0D4000000000000000000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90909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000000000000000000C8D0D4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00000000000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000000C8D0D4C8D0D4C8D0D4C8D0D4C8D0D480808040404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FFFFFF80808080808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808080404040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FFFFFFFFFFFF000000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9B9B9BBBBBBB505050F8F8F8F8F8F8F5F5F5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C1C1C1333333BEBEBEBBBBBB9B9B9BC8D0D4C8D0D4C8D0D4C8D0D490909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C8D0D4C8D0D4C8D0D4C8D0D4000000C8D0D400000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000000C8D0D4C8D0D4C8D0D4C8D0D4C8D0D4000000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000000C8D0D4000000C8D0D4C8D0D4C8D0D4000000C8D0D4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000000C8D0D4C8D0D4C8D0D4C8D0D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C8D0D4000000C8D0D4C8D0D4000000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C8D0D4C8D0D4000000C8D0D4000000C8D0D4C8D0D4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909090C8D0D4C8D0D4C8D0D4C8D0D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C8D0D4C8D0D4C8D0D4C8D0D4909090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000000000000C8D0D4C8D0D4C8D0D4C8D0D4C8D0D4C8D0D480808040404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FFFFFFC8D0D4C8D0D4C8D0D4C8D0D4C8D0D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FFFFFF808080808080C8D0D4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808080404040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000000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A3A5A6B3B3B36E6E6EF7F7F7F8F8F8F6F6F6797979333333BEBEBEBEBEBE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A3A5A6C8D0D4C8D0D4C8D0D4C8D0D4909090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000000C8D0D4000000000000000000000000C8D0D4C8D0D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000000C8D0D4C8D0D4C8D0D4000000000000000000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000000000000000000C8D0D4C8D0D4000000000000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D0D4C8D0D4C8D0D4C8D0D4000000C8D0D4C8D0D4C8D0D4000000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000000C8D0D4000000000000000000C8D0D4000000000000C8D0D4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D0D4C8D0D400000000000000000000000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909090C8D0D4C8D0D4C8D0D4C8D0D4000000000000000000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909090C8D0D4FFFFFFC8D0D4C8D0D4C8D0D4C8D0D400000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000000000000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808080808080C8D0D4C8D0D48080804040400000C8D0D4FFFFFF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FFFFFFFFFFFFFFFFFFFFFFFF000000000000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C8D0D4C8D0D4C8D0D4C8D0D4B2B6B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909090\xVVVVVVQQQkkk\xBEBEBEBEBEBEBEBEBEA8A8A8B2B6B8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000000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00000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00000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C8D0D4C8D0D4000000C8D0D4C8D0D4C8D0D4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90909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000000000000C8D0D4C8D0D4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00000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C8D0D4C8D0D4C8D0D480808040404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FFFFFF80808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80808040404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C3CACDA5A7A8B2B2B2BEBEBEBEBEBEBEBE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BEBEBEBEBEB2B2B2A5A7A8C3CACDC8D0D4C8D0D4C8D0D4C8D0D490909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C8D0D4C8D0D4C8D0D4C8D0D4000000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000000C8D0D4C8D0D4C8D0D4C8D0D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C8D0D4000000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909090C8D0D4C8D0D4C8D0D4C8D0D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C8D0D4C8D0D4C8D0D4909090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80808040404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FFFFFF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80808040404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BDC3C6A5A7A8A8A8A8B3B3B3BBBBBBBBBBBBB3B3B3A8A8A8A5A7A8B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8D0D4C8D0D4C8D0D4C8D0D4C8D0D4909090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909090C8D0D4C8D0D4C8D0D4C8D0D4000000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909090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0000C8D0D4FFFFFF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3CACDB2B6B8A3A5A69B9B9B9B9B9BA3A5A6B2B6B8C3CACD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909090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80808040404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808080\x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\xC8D0D4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909090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909090C8D0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08080404040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808080404040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8080804040400000C8D0D4FFFFFFC8D0D4C8D0D4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FFFFFF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404040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404040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C8D0D4FFFFFFC8D0D4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\x@@@@@@@@@@@@@@@@@@@@@@@@@@@@@@@@@@@@@@@@@@@@@\x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C8D0D4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404040C8D0D4C8D0D480808040404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C8D0D4C8D0D480808040404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C8D0D4FFFFFF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C8D0D4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000000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C8D0D480808040404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C8D0D4C8D0D4C8D0D4C8D0D4808080404040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C8D0D4FFFFFFC8D0D4C8D0D4C8D0D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C8D0D4C8D0D4C8D0D4808080404040C8D0D4C8D0D480808040404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C8D0D4C8D0D480808040404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C8D0D4FFFFFF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808080404040C8D0D4C8D0D480808040404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C8D0D4C8D0D480808040404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808080404040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404040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80808040404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C8D0D480808040404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80808040404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C8D0D4C8D0D480808040404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C8D0D480808040404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80808040404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C8D0D480808040404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80808040404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C8D0D4C8D0D480808040404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C8D0D480808040404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000000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80808040404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\x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\xC8D0D4C8D0D480808040404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C8D0D4FFFFFFC8D0D4C8D0D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C8D0D4FFFFFFC8D0D4C8D0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C8D0D4FFFFFFC8D0D4C8D0D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C8D0D4FFFFFFC8D0D4C8D0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C8D0D4FFFFFFC8D0D4C8D0D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C8D0D4FFFFFFC8D0D4C8D0D4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000000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08080404040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C8D0D4FFFFFFC8D0D4C8D0D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\x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\xC8D0D4C8D0D48080804040400000C8D0D4FFFFFFC8D0D4C8D0D4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C8D0D4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40404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C8D0D4FFFFFFC8D0D4C8D0D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90909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C8D0D4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808080404040C8D0D4C8D0D4808080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0909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C8D0D4FFFFFF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C8D0D4C8D0D48080804040400000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09090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C8D0D4C8D0D4C8D0D4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8080804040400000C8D0D4FFFFFFC8D0D4C8D0D4FFFFFF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000000FFFFFF000000FFFFFF000000FFFFFF00000090909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C8D0D4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808080404040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C8D0D4FFFFFFC8D0D4C8D0D4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90909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C8D0D4FFFFFF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8080804040400000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0909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8080804040400000C8D0D4FFFFFFC8D0D4C8D0D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90909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000000000000000000000000000000C8D0D4C8D0D4C8D0D480808040404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0000C8D0D4FFFFFFC8D0D4C8D0D4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09090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C8D0D4FFFFFFC8D0D4C8D0D4C8D0D4C8D0D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D0D4C8D0D4C8D0D4C8D0D4808080404040C8D0D4C8D0D48080804040400000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909090000000FFFFFF000000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8D0D4FFFFFFC8D0D4C8D0D4C8D0D4C8D0D4C8D0D4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8080804040400000C8D0D4FFFFFFC8D0D4C8D0D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000000FFFFFF000000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80808040404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C8D0D4FFFFFFC8D0D4C8D0D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909090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8D0D4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808080404040C8D0D4C8D0D4808080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09090000000FFFFFF000000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8D0D4FFFFFF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C8D0D4C8D0D48080804040400000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09090000000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8080804040400000C8D0D4FFFFFFC8D0D4C8D0D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0909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404040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C8D0D4FFFFFF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8080804040400000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6A240A6A240A6A240A6A240A6A240A6A240A6A240A6A240A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40A6A240A6A240A6A240A6A240A6A240A6A240A6B250B6B250B6B250B6B250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B6B260C6B260C6C260C6C260C6C260C6C270C6C270D6C270D6D270D6D270D6D280D6D280E6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D280E6E280E6E290E6E290F6E290F6E290F6E290F6F2A0F6F2A106F2A106F2A106F2A106F2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10702B11702B11702B11702C11702C11712C12712C12712C12712D12712D12712D13722D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3722E13722E13722E14722E14722F14732F14732F14732F14732F157330157330157430157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430167431167431167431167531167531177532177532177532177532177632177633187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31876331876331877341977341977341977341977341977351A78351A78351A78351A78351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1B78361B79361B79361B79361B79371B79371C79371C79371C7A371C7A381C7A381D7A381D7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A381D7B391D7B391E7B391E7B391E7B391E7B3A1E7C3A1F7C3A1F7C3A1F7C3A1F7C3B1F7C3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}; }; }; }&lt; }&lt; }&lt;!~&lt;!~&lt;!~=!~=!~="~="\x7F3D227F3E227F3E227F3E227F3E237F3E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03F23803F23803F24803F2480402480402481402481402581402581412581412581412582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12682422682422682422682422683432783432783432783432783432783442884442884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884442884452984452985452985452985452985462A85462A85462A86462A86462A86472A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6472B86472B87472B87482B87482C87482C87482C87482C87492C88492D88492D88492D884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A2D884A2D894A2E894A2E894A2E894B2E894B2E894B2F8A4B2F8A4B2F8A4C2F8A4C2F8A4C3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08B4C308B4D308B4D308B4D318B4D318B4D318C4E318C4E318C4E318C4E328C4E328C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D4F328D4F338D4F338D50338D50338E50338E50348E50348E51348E51348E51348F51358F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58F52358F523690533690533690533690533690533790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7915438915538915538925538925538925538925639925639925639935639935639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3573A94583A94583B94583B94583B94583B94593B95593C95593C95593C95593C955A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A3C965A3D965A3D965A3D965B3D965B3D965B3E975B3E975B3E975C3E975C3E975C3F975C3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F985D3F985D3F985D40985D40985D40985E40995E40995E40995E41995E41995F41995F419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A5F429A5F429A60429A60429A60429B60439B60439B61439B61439B61439B61449C61449C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49C62459D63459D63459D63459D63459D63469D64469E64469E64469E64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79E65479E65479E65479F65479F65489F66489F66489F66489F6648A06648A06749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06749A1684AA1684AA1684AA1684AA1684AA1694BA2694BA2694BA2694BA2694BA26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4CA36A4CA36A4CA36A4CA36B4CA36B4DA36B4DA46B4DA46C4DA46C4DA46C4EA46C4EA46C4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EA56D4EA56D4FA56D4FA56D4FA56E4FA66E4FA66E4FA66E50A66E50A66F50A66F50A66F50A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76F51A77051A77051A77051A77052A87052A87152A87152A87152A87153A87153A97253A9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3A97254A97354AA7354AA7354AA7354AA7355AA7455AA7455AB7455AB7455AB74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6AB7556AB7556AC7556AC7556AC7657AC7657AC7657AC7657AD7657AD7758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758AD7859AE7859AE7859AE7859AE7859AE795AAE795AAF795AAF795AAF795AAF7A5AAF7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A5BB07A5BB07A5BB07B5BB07B5CB07B5CB07B5CB17B5CB17C5CB17C5DB17C5DB17C5DB17C5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DB27D5EB27D5EB27D5EB27D5EB27E5EB37E5EB37E5FB37E5FB37E5FB37F5FB37F5FB47F60B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47F60B48060B48060B48061B48061B58061B58161B58161B58161B58162B58262B682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3B68363B68363B78363B78363B78364B78464B78464B78464B88464B88465B8856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5B88565B88565B98565B98666B98666B98666B98666B98666BA8767BA8767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868BB8868BB8868BB8868BB8868BB8969BB8969BC8969BC8969BC8969BC8A69BC8A6ABC8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D8A6ABD8B6ABD8B6BBD8B6BBD8B6BBD8B6BBE8C6BBE8C6CBE8C6CBE8C6CBE8C6CBE8D6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CBF8D6DBF8D6DBF8D6DBF8E6DBF8E6DC08E6EC08E6EC08E6EC08F6EC08F6EC08F6FC18F6FC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906FC1906FC19070C19070C29070C29170C29170C29170C29171C29171C39271C39271C3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2C39272C39372C39372C49372C49373C49373C49473C49473C49473C59474C59474C5957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C59574C59574C69575C69675C69675C69675C69675C69776C79776C79776C79776C79776C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79877C89877C89877C89877C89978C89978C89978C99978C99978C99A78C99A79C99A79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A79CA9B79CA9B7ACA9B7ACA9B7ACA9B7ACB9C7ACB9C7BCB9C7BCB9C7BCB9C7BCB9D7BCB9D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7CCC9D7CCC9D7CCC9E7CCC9E7CCC9E7DCD9E7DCD9E7DCD9F7DCD9F7DCD9F7ECD9F7ECE9F7EC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EA07ECEA07FCEA07FCEA07FCFA17FCFA17FCFA17FCFA180CFA180CFA280D0A280D0A280D0A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1D0A381D0A381D1A381D1A382D1A382D1A482D1A482D1A482D2A483D2A483D2A583D2A5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3D2A583D2A584D3A684D3A684D3A684D3A684D3A685D3A785D4A785D4A785D4A785D4A786D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4A886D5A886D5A886D5A887D5A987D5A987D5A987D6A987D6A987D6AA88D6AA88D6AA88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B88D7AB89D7AB89D7AB89D7AB89D7AB89D8AC8AD8AC8AD8AC8AD8AC8AD8AD8AD8AD8AD9AD8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BD9AD8BD9AE8BD9AE8BD9AE8CDAAE8CDAAE8CDAAF8CDAAF8CDAAF8DDAAF8DDAAF8DDBB08DD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BB08EDBB08EDBB08EDBB18EDCB18EDCB18EDCB18FDCB18FDCB28FDCB28FDDB28FDDB290DDB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390DDB390DDB390DEB391DEB391DEB491DEB491DEB491DEB492DFB492DFB592DFB592DFB5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3E0B693E0B693E0B693E0B693E0B694E0B794E1B794E1B794E1B794E1B795E1B895E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B895E2B895E2B895E2B996E2B996E2B996E2B996E3B996E3BA97E3BA97E3BA97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B98E4BB98E4BB98E4BB98E4BB98E4BC99E5BC99E5BC99E5BC99E5BC99E5BD99E5BD9AE6BD9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AE6BD9AE6BE9AE6BE9BE6BE9BE7BE9BE7BE9BE7BF9BE7BF9CE7BF9CE7BF9CE8BF9CE8C09C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8C09DE8C09DE8C19DE8C19DE9C19DE9C19EE9C19EE9C29EE9C29EE9C29EEAC29FEAC29FEA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39FEAC39FEAC3A0EBC3A0EBC4A0EBC4A0EBC4A0EBC4A0EBC4A1ECC5A1ECC5A1ECC5A1ECC5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2ECC6A2EDC6A2EDC6A2EDC6A2EDC6A3EDC7A3EDC7A3EEC7A3EEC7A3EEC7A4EEC8A4EEC8A4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FC8A4EFC8A4EFC9A5EFC9A5EFC9A5EFC9A5F0C9A5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C8D0D4FFFFFFC8D0D4C8D0D46A240A6A240A6A240A6A240A6A240A511B081B09030F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5010F05010F05010F05010F05010F05010F05010C04011B09034E1A076A240A6A240A6A240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B6B250B6B250B6B250B6B250B6B260C6B260C6C260C6C260C6C260C6C270C6C270D6C270D6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D270D6D280D6D280E6D280E6D280E6E280E6E290E6E290F6E290F6E290F6E290F6F2A0F6F2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A106F2A106F2A106F2B10702B10702B11702B11702B11702C11702C11712C12712C12712C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2712D12712D13722D13722D13722E13722E13722E14722E14722F14732F14732F14732F14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3301573301574301574301574301674311674311674311675311675311775321775321775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21776321776331876331876331876331876331877341977341977341977341977341977351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A78351A78351A78351A78361B78361B79361B79361B79361B79371B79371C79371C79371C7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A381C7A381D7A381D7A381D7A381D7B391D7B391E7B391E7B391E7B391E7B3A1E7C3A1F7C3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3A1F7C3A1F7C3B1F7C3B1F\x}; }; }; }&lt; }&lt; }&lt;!~&lt;!~&lt;!~=!~=!~="~="\x7F3D227F3E227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7F3E227F3E237F3E23803F23803F23803F23803F24803F2480402480402481402481402581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1258141258141258241268241268242268242268242268242268343278343278343278343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2783442884442884442884442884442884452984452985452985452985452985462A85462A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6462A86462A86472A86472B86472B86472B87472B87482B87482C87482C87482C87482C874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92D88492D88492D88492D884A2D884A2D894A2E894A2E894A2E894B2E894B2E894B2F8A4B2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F8A4C2F8A4C2F8A4C308A4C308B4C308B4D308B4D308B4D318B4D318B4D318C4E318C4E318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C4E328C4E328C4F328D4F328D4F328D4F338D4F338D50338D50338E50338E50348E50348E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1348E51348F51358F51358F52358F52358F52358F52358F52369053369053369053369053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379054379154379154379154379154389155389155389255389255389255389256399256399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3563993563993573A93573A93573A93573A94583A94583B94583B94583B94583B94593B955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93C95593C95593C955A3C955A3C965A3D965A3D965A3D965B3D965B3D965B3E975B3E975B3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975C3E975C3F975C3F975C3F985D3F985D3F985D40985D40985D40985E40995E40995E409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95E41995F41995F419A5F419A5F429A5F429A60429A60429A60429B60439B60439B61439B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1439B61449C61449C62449C62449C62449C62449C62459D63459D63459D63459D63459D634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69E64469E64469E64469E64479E65479E65479E65479F65479F65489F66489F66489F66489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06648A06749A06749A06749A06749A06749A1684AA1684AA1684AA1684AA1684AA1694BA26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94BA2694BA2694BA26A4BA26A4CA36A4CA36A4CA36A4CA36B4CA36B4DA36B4DA46B4DA46C4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DA46C4EA46C4EA46C4EA56D4EA56D4EA56D4FA56D4FA56D4FA56E4FA66E4FA66E4FA66E50A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66F50A66F50A66F50A76F51A76F51A77051A77051A77051A77052A87052A87152A87152A8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153A87153A97253A97253A97253A97253A97254A97354AA7354AA7354AA7354AA7355AA74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5AB7455AB7455AB7456AB7556AB7556AB7556AC7556AC7556AC7657AC7657AC7657AC7657AD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D7758AD7758AD7758AD7758AD7758AD7859AE7859AE7859AE7859AE7859AE795AAE795AAF7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95AAF795AAF7A5AAF7A5BAF7A5BB07A5BB07A5BB07B5BB07B5CB07B5CB07B5CB17B5CB17C5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DB17C5DB17C5DB17C5DB27D5DB27D5EB27D5EB27D5EB27D5EB27E5EB37E5EB37E5FB37E5FB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37F5FB37F5FB47F60B47F60B47F60B48060B48060B48061B48061B58061B58161B58161B5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162B58262B68262B68262B68262B68263B68363B68363B78363B78363B78364B78464B7846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4B88464B88465B88565B88565B88565B88565B98565B98666B98666B98666B98666B98666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767BA8767BA8767BA8767BA8868BB8868BB8868BB8868BB8868BB8969BB8969BC8969BC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969BC8A69BC8A6ABC8A6ABC8A6ABD8A6ABD8B6ABD8B6BBD8B6BBD8B6BBD8B6BBE8C6BBE8C6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CBE8C6CBE8C6CBE8D6CBF8D6CBF8D6DBF8D6DBF8D6DBF8E6DBF8E6DC08E6EC08E6EC08E6EC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C08F6EC08F6FC18F6FC18F6FC1906FC1906FC19070C19070C29070C29170C29170C29170C2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1C39271C39271C39271C39272C39272C39372C39372C49372C49373C49373C49473C4947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3C59474C59474C59574C59574C59574C59574C69575C69675C69675C69675C69675C6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776C79776C79776C79877C79877C89877C89877C89877C89978C89978C89978C99978C9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8C99A79C99A79C99A79CA9A79CA9B79CA9B7ACA9B7ACA9B7ACA9B7ACB9C7ACB9C7BCB9C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BCB9C7BCB9D7BCB9D7CCC9D7CCC9D7CCC9D7CCC9E7CCC9E7CCC9E7DCD9E7DCD9E7DCD9F7D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F7ECD9F7ECE9F7ECEA07ECEA07ECEA07FCEA07FCEA07FCFA17FCFA17FCFA17FCFA180CFA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280D0A280D0A280D0A281D0A281D0A381D0A381D1A381D1A382D1A382D1A482D1A482D1A48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D2A483D2A583D2A583D2A583D2A583D2A584D3A684D3A684D3A684D3A684D3A685D3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4A785D4A785D4A786D4A886D4A886D5A886D5A886D5A887D5A987D5A987D5A987D6A987D6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6AA88D6AA88D6AA88D7AB88D7AB89D7AB89D7AB89D7AB89D7AB89D8AC8AD8AC8AD8AC8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D8AD8AD8AD9AD8BD9AD8BD9AD8BD9AE8BD9AE8BD9AE8CDAAE8CDAAE8CDAAF8CDAAF8C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AAF8DDAAF8DDBB08DDBB08DDBB08EDBB08EDBB08EDBB18EDCB18EDCB18EDCB18FDCB18FDCB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28FDDB28FDDB290DDB290DDB390DDB390DDB390DEB391DEB391DEB491DEB491DEB491DEB4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92DFB592DFB592DFB592DFB592DFB593E0B693E0B693E0B693E0B693E0B694E0B794E1B794E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B794E1B795E1B895E1B895E1B895E2B895E2B895E2B996E2B996E2B996E2B996E3B996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3BA97E3BA97E3BA97E4BB98E4BB98E4BB98E4BB98E4BB98E4BC99E5BC99E5BC99E5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9E5BD99E5BD9AE6BD9AE6BD9AE6BD9AE6BE9AE6BE9BE6BE9BE7BE9BE7BE9BE7BF9BE7BF9CE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BF9CE8BF9CE8C09CE8C09DE8C09DE8C09DE8C19DE8C19DE9C19DE9C19EE9C19EE9C29EE9C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29EEAC29FEAC29FEAC39FEAC39FEAC39FEAC3A0EBC3A0EBC4A0EBC4A0EBC4A0EBC4A0EBC4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1ECC5A1ECC5A2ECC6A2EDC6A2EDC6A2EDC6A2EDC6A3EDC7A3EDC7A3EEC7A3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EC7A4EEC8A4EEC8A4EEC8A4EFC8A4EFC8A4EFC9A5EFC9A5EFC9A5EFC9A5F0C9A5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C8D0D4C8D0D48080804040400000C8D0D4FFFFFFC8D0D4C8D0D4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511C08FDFDFDFEFEFEFEFEFEFEFEFEFEFEFEFEFEFEFEFEFECDE0CAA6CDA67D9A7891A78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76A240A6A240A6A240A6B250B6B250B6B250B6B250B6B250B6B260C6B260C6C260C6C260C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70C6C270D6C270D6D270D6D270D6D280D6D280E6D280E6D280E6E280E6E290E6E290F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F6E290F6F2A0F6F2A106F2A106F2A106F2A106F2B10702B10702B11702B11702B11702C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1712C12712C12712C12712D12712D12712D13722D13722D13722E13722E13722E14722E147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32F14732F14732F14732F1573301573301574301574301574301674311674311674311675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7753217753217753217753217763217763318763318763318763318763318773419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77341977341977351A78351A78351A78351A78351A78361B78361B79361B79361B79361B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9371C79371C79371C7A371C7A381C7A381D7A381D7A381D7A381D7B391D7B391E7B391E7B3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7B3A1E7C3A1F7C3A1F7C3A1F7C3A1F7C3B1F7C3B1F\x}; }; }; }&lt; }&lt; }&lt;!~&lt;!~&lt;!~=!~=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~="~="\x7F3D227F3E227F3E227F3E227F3E237F3E23803F23803F23803F23803F24803F2480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248140248140258140258141258141258141258241268241268242268242268242268242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27834327834327834327834327834428844428844428844428844428844529844529854529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5452985462A85462A85462A86462A86462A86472A86472B86472B86472B87472B87482B874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82C87482C87482C87492C88492D88492D88492D88492D884A2D884A2D894A2E894A2E894A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E894B2E894B2F8A4B2F8A4B2F8A4C2F8A4C2F8A4C308A4C308B4C308B4D308B4D308B4D318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B4D318C4E318C4E318C4E318C4E328C4E328C4F328D4F328D4F328D4F338D4F338D50338D5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0338E50348E50348E51348E51348E51348F51358F51358F52358F52358F52358F52358F52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36905336905336905336905337905437915437915437915437915438915538915538925538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2553892563992563992563993563993563993573A93573A93573A93573A94583A94583B945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83B94583B94593B95593C95593C95593C95593C955A3C955A3C965A3D965A3D965A3D965B3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965B3E975B3E975B3E975C3E975C3E975C3F975C3F975C3F985D3F985D3F985D40985D409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85E40995E40995E40995E41995E41995F41995F419A5F419A5F429A5F429A60429A60429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0439B60439B61439B61439B61439B61449C61449C62449C62449C62449C62449C62459D634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59D63459D63459D63469D64469E64469E64469E64469E64479E65479E65479E65479F65479F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F66489F66489F66489F6648A06648A06749A06749A06749A06749A06749A1684AA1684AA1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84AA1684AA1694BA2694BA2694BA2694BA2694BA26A4BA26A4CA36A4CA36A4CA36A4CA36B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DA36B4DA46B4DA46C4DA46C4DA46C4EA46C4EA46C4EA56D4EA56D4EA56D4FA56D4FA56D4FA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A66E4FA66E4FA66E50A66E50A66F50A66F50A66F50A76F51A76F51A77051A77051A77051A7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052A87152A87152A87152A87153A87153A97253A97253A97253A97253A97254A97354AA735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4AA7354AA7355AA7455AA7455AB7455AB7455AB7456AB7556AB7556AB7556AC7556AC7556A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7657AC7657AC7657AD7657AD7758AD7758AD7758AD7758AD7758AD7859AE7859AE7859AE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59AE795AAE795AAF795AAF795AAF795AAF7A5AAF7A5BAF7A5BB07A5BB07A5BB07B5BB07B5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CB07B5CB17B5CB17C5CB17C5DB17C5DB17C5DB17C5DB27D5DB27D5EB27D5EB27D5EB27D5EB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37E5EB37E5FB37E5FB37E5FB37F5FB37F5FB47F60B47F60B47F60B48060B48060B48061B4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061B58161B58161B58161B58162B58262B68262B68262B68262B68263B68363B68363B783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3B78364B78464B78464B78464B88464B88465B88565B88565B88565B88565B98565B98666B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98666B98666B98666BA8767BA8767BA8767BA8767BA8767BA8868BB8868BB8868BB8868BB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969BB8969BC8969BC8969BC8969BC8A69BC8A6ABC8A6ABC8A6ABD8A6ABD8B6ABD8B6BBD8B6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BBD8B6BBE8C6BBE8C6CBE8C6CBE8C6CBE8C6CBE8D6CBF8D6CBF8D6DBF8D6DBF8D6DBF8E6DB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C08E6EC08E6EC08E6EC08F6EC08F6EC08F6FC18F6FC18F6FC1906FC1906FC19070C19070C2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0C29170C29170C29171C29171C39271C39271C39271C39272C39272C39372C39372C4937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73C49373C49473C49473C49473C59474C59474C59574C59574C59574C59574C69575C69675C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C69675C69675C69776C79776C79776C79776C79776C79877C79877C89877C89877C89877C8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978C89978C99978C99978C99A78C99A79C99A79C99A79CA9A79CA9B79CA9B7ACA9B7ACA9B7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ACB9C7ACB9C7BCB9C7BCB9C7BCB9C7BCB9D7BCB9D7CCC9D7CCC9D7CCC9D7CCC9E7CCC9E7CC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E7DCD9E7DCD9F7DCD9F7DCD9F7ECD9F7ECE9F7ECEA07ECEA07ECEA07FCEA07FCEA07FCFA1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7FCFA17FCFA180CFA180CFA280D0A280D0A280D0A281D0A281D0A381D0A381D1A381D1A38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82D1A482D1A482D1A482D2A483D2A483D2A583D2A583D2A583D2A583D2A584D3A684D3A684D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3A684D3A685D3A785D4A785D4A785D4A785D4A786D4A886D4A886D5A886D5A886D5A887D5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987D5A987D6A987D6A987D6AA88D6AA88D6AA88D6AA88D7AB88D7AB89D7AB89D7AB89D7AB89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89D8AC8AD8AC8AD8AC8AD8AC8AD8AD8AD8AD8AD9AD8BD9AD8BD9AD8BD9AE8BD9AE8BD9AE8CD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AAE8CDAAF8CDAAF8CDAAF8DDAAF8DDAAF8DDBB08DDBB08DDBB08EDBB08EDBB08EDBB18EDCB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18EDCB18FDCB18FDCB28FDCB28FDDB28FDDB290DDB290DDB390DDB390DDB390DEB391DEB39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91DEB491DEB491DEB492DFB492DFB592DFB592DFB592DFB592DFB593E0B693E0B693E0B693E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0B694E0B794E1B794E1B794E1B794E1B795E1B895E1B895E1B895E2B895E2B895E2B996E2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96E2B996E3B996E3BA97E3BA97E3BA97E3BA97E3BA97E4BB98E4BB98E4BB98E4BB98E4BB9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9E5BC99E5BC99E5BC99E5BC99E5BD99E5BD9AE6BD9AE6BD9AE6BD9AE6BE9AE6BE9BE6BE9BE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7BE9BE7BF9BE7BF9CE7BF9CE7BF9CE8BF9CE8C09CE8C09DE8C09DE8C09DE8C19DE8C19DE9C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19EE9C19EE9C29EE9C29EE9C29EEAC29FEAC29FEAC39FEAC39FEAC39FEAC3A0EBC3A0EBC4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A0EBC4A0EBC4A0EBC4A1ECC5A1ECC5A1ECC5A1ECC5A1ECC5A2ECC6A2EDC6A2EDC6A2EDC6A2E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DC7A3EDC7A3EEC7A3EEC7A3EEC7A4EEC8A4EEC8A4EEC8A4EFC8A4EFC8A4EFC9A5EFC9A5EF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9A5F0C9A5F0CAA6F0CAA6F0CAA6F0CAA6\x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\xF0CAA6F0CAA6\x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\xF0CAA6F0CAA6C8D0D4C8D0D4808080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6A240A6A240A6A240A6A240A6A240A521C08FDFDFDFEFEFEFE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FEE4E9E2558845276C25204D23AEC5ACFFFFFF4A19076A240A6A240A6A240A6B250B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B250B6B250B6B250B6B260C6B260C6C260C6C260C6C260C6C270C6C270D6C270D6D270D6D2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80D6D280E6D280E6D280E6E280E6E290E6E290F6E290F6E290F6E290F6F2A0F6F2A106F2A1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06F2A106F2B10702B10702B11702B11702B11702C11702C11712C12712C12712C12712D127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D13722D13722D13722E13722E13722E14722E14722F14732F14732F14732F14732F1573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0157430157430157430167431167431167431167531167531177532177532177532177532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776331876331876331876331876331877341977341977341977341977341977351A78351A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8351A78351A78361B78361B79361B79361B79361B79371B79371C79371C79371C7A371C7A3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81D7A381D7A381D7A381D7B391D7B391E7B391E7B391E7B391E7B3A1E7C3A1F7C3A1F7C3A1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7C3B1F7C3B1F\x}; }; }; }&lt; }&lt; }&lt;!~&lt;!~&lt;!~=!~=!~="~="\x7F3D227F3E227F3E227F3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E237F3E23803F23803F23803F23803F24803F248040248040248140248140258140258141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58141258241268241268242268242268242268242268343278343278343278343278343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4442884442884442884452984452985452985452985452985462A85462A85462A864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62A86472A86472B86472B86472B87472B87482B87482C87482C87482C87482C87492C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D88492D88492D884A2D884A2D894A2E894A2E894A2E894B2EFFFFFFFFFFFF8A4B2F8A4B2F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8A4C2F8A4C30FFFFFFFFFFFF8B4D308B4D308B4D318B4D318B4D318C4E318C4E318C4E318C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328C4F328D4F328D4F328D4F338D4F338D50338D50338E50338E50348E50348E51348E513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48F51358F51358F52358F52358F52358F52358F5236905336905336905336905336905337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791543791543891553891553892553892553892553892563992563992563993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63993573A93573A93573A93573A94583A94583B94583B94583B94583B94593B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C95593C955A3C955A3C965A3D965A3D965A3D965B3D965B3D965B3E975B3E975B3E975C3E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75C3F975C3F975C3F985D3F985D3F985D40985D40985D40985E40995E40995E40995E41995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F41995F419A5F419A5F429A5F429A60429A60429A60429B60439B60439B61439B61439B614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49C61449C62449C62449C62449C62449C62459D63459D63459D63459D63459D63469D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69E64469E64479E65479E65479E65479F65479F65489F66489F66489F66489F6648A0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06749A06749A1684AA1684AA1684AA1684AA1684AA1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94BA26A4BA26A4CA36A4CA36A4CA36A4CA36B4CA36B4DA36B4DA46B4DA46C4DA46C4D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46C4EA56D4EA56D4EA56D4FA56D4FA56D4FA56E4FA66E4FA66E4FA66E50A66E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F50A66F50A76F51A76F51A77051A77051A77051A77052A87052A87152A87152A87152A8715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53A97253A97253A97253A97253A97254A97354AA7354AA7354AA7354AA7355AA7455AA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5AB7456AB7556AB7556AB7556AC7556AC7556AC7657AC7657AC7657AC7657AD7657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758AD7758AD7859AE7859AE7859AE7859AE7859AE795AAE795AAF795AAF79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5AAF7A5AAF7A5BAF7A5BB07A5BB07A5BB07B5BB07B5CB07B5CB07B5CB17B5CB17C5C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C5DB17C5DB27D5DB27D5EB27D5EB27D5EB27D5EB27E5EB37E5EB37E5FB37E5FB37E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F5FB47F60B47F60B47F60B48060B48060B48061B48061B58061B58161B58161B58161B5816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2B68263B68363B68363B78363B78363B78364B78464B78464B7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88465B88565B88565B88565B88565B98565B98666B98666B98666B98666B98666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767BA8868BB8868BB8868BB8868BB8868BB8969BB8969BC8969BC8969BC89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9BC8A6ABC8A6ABC8A6ABD8A6ABD8B6ABD8B6BBD8B6BBD8B6BBD8B6BBE8C6B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C6CBE8D6CBF8D6CBF8D6DBF8D6DBF8D6DBF8E6DBF8E6DC08E6EC08E6EC08E6EC08F6EC08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6FC18F6FC18F6FC1906FC1906FC19070C19070C29070C29170C29170C29170C29171C291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1C39272C39272C39372C39372C49372C49373C49373C49473C49473C49473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474C59574C59574C59574C59574C69575C69675C69675C69675C69675C6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877C79877C89877C89877C89877C89978C89978C89978C99978C99978C99A7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99A79CA9A79CA9B79CA9B7ACA9B7ACA9B7ACA9B7ACB9C7ACB9C7BCB9C7BCB9C7B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D7BCB9D7CCC9D7CCC9D7CCC9D7CCC9E7CCC9E7CCC9E7DCD9E7DCD9E7DCD9F7DCD9F7D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ECE9F7ECEA07ECEA07ECEA07FCEA07FCEA07FCFA17FCFA17FCFA17FCFA180CFA180CF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0D0A281D0A281D0A381D0A381D1A381D1A382D1A382D1A482D1A482D1A482D2A483D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2A583D2A584D3A684D3A684D3A684D3A684D3A685D3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5D4A786D4A886D4A886D5A886D5A886D5A887D5A987D5A987D5A987D6A987D6A987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6AA88D7AB88D7AB89D7AB89D7AB89D7AB89D7AB89D8AC8AD8AC8AD8AC8AD8AC8A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D8AD9AD8BD9AD8BD9AD8BD9AE8BD9AE8BD9AE8CDAAE8CDAAE8CDAAF8CDAAF8C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DDBB08DDBB08DDBB08EDBB08EDBB08EDBB18EDCB18EDCB18EDCB18FDCB18FDCB28FDC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FDDB290DDB290DDB390DDB390DDB390DEB391DEB391DEB491DEB491DEB491DEB492DFB4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2DFB593E0B693E0B693E0B693E0B693E0B694E0B794E1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795E1B895E1B895E1B895E2B895E2B895E2B996E2B996E2B996E2B996E3B996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3BA97E4BB98E4BB98E4BB98E4BB98E4BB98E4BC99E5BC99E5BC99E5BC99E5BC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D9AE6BD9AE6BD9AE6BD9AE6BE9AE6BE9BE6BE9BE7BE9BE7BE9BE7BF9BE7BF9C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BF9CE8C09CE8C09DE8C09DE8C09DE8C19DE8C19DE9C19DE9C19EE9C19EE9C29EE9C29EE9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FEAC29FEAC39FEAC39FEAC39FEAC3A0EBC3A0EBC4A0EBC4A0EBC4A0EBC4A0EBC4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2ECC6A2EDC6A2EDC6A2EDC6A2EDC6A3EDC7A3EDC7A3EEC7A3EEC7A3EEC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EC8A4EEC8A4EFC8A4EFC8A4EFC9A5EFC9A5EFC9A5EFC9A5F0C9A5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FFFFF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404040FFFFFF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404040F0CAA6F0CAA6FFFFFF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404040F0CAA6F0CAA6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C8D0D4FFFFFFC8D0D4C8D0D46A240A6A240A6A240A6A240A6A240A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8FDFDFDFCFCFCFCFCFCFCFCFCFCFCFC6C8E464A862C2E65243786339AB88EFDFDFD4A1907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B250B6B250B6B250B6B250B6B250B6B260C6B260C6C260C6C260C6C260C6C2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70D6C270D6D270D6D270D6D280D6D280E6D280E6D280E6E280E6E290E6E290F6E290F6E290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F6F2A0F6F2A106F2A106F2A106F2A106F2B10702B10702B11702B11702B11702C11702C117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C12712C12712D12712D12712D13722D13722D13722E13722E13722E14722E14722F14732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F14732F14732F157330157330157430157430157430167431167431167431167531167531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77532177532177532177632177633187633187633187633187633187734197734197734197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7341977351A78351A78351A78351A78351A78361B78361B79361B79361B79361B79371B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71C79371C7A371C7A381C7A381D7A381D7A381D7A381D7B391D7B391E7B391E7B391E7B391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E7C3A1F7C3A1F7C3A1F7C3A1F7C3B1FFFFFFFFFFFFFFFFFFFFFFFFFFFFFFF\x}&lt; }&lt;!~&lt;!~&lt;!~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~=!~="~="\x7F3D227F3E227F3E227F3E227F3E237F3E23803F23803F23803F23803F24803F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804024814024814025814025814125814125814125824126824126824226824226824226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34327834327834327834327FFFFFFFFFFFF84442884442884442884442884452984452985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2985452985462A85462A85462A86462A86462A86472A86472B86472B86472B87472B87482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C87482C87482C87482C87492C88492D88492D88492D88492D884A2D884A2D894A2E894A2E8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94B2EFFFFFFFFFFFF8A4B2F8A4B2F8A4C2F8A4C2F8A4C308A4C30FFFFFFFFFFFF8B4D308B4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18B4D318C4E318C4E318C4E318C4E328C4E328C4F328D4F328D4F328D4F338D4F338D503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38E50338E50348E50348E51348E51348E51348F51358F51358F52358F52358F52358F52358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0533690533690533690533690533790543791543791543791543791543891553891553892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53892553892563992563992563993563993563993573A93573A93573A93573A94583A94583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B94583B94583B94593B95593C95593C95593C95593C955A3C955A3C965A3D965A3D965A3D9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B3D965B3E975B3E975B3E975C3E975C3E975C3F975C3F975C3F985D3F985D3F985D40985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D40985E40995E40995E40995E41995E41995F41995F419A5F419A5F429A5F429A60429A604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29B60439B60439B61439B61439B61439B61449C61449C62449C62449C62449C62449C62459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D63459D63459D63459D63469D64469E64469E64469E64469E64479E65479E65479E65479F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65489F66489F66489F66489F6648A06648A06749A06749A06749A06749A06749A1684AA1684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4AA1684AA1684AA1694BA2694BA2694BA2694BA2694BA26A4BA26A4CA36A4CA36A4CA36A4CA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36B4DA36B4DA46B4DA46C4DA46C4DA46C4EA46C4EA46C4EA56D4EA56D4EA56D4FA56D4FA56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E4FA66E4FA66E4FA66E50A66E50A66F50A66F50A66F50A76F51A76F51A77051A77051A7705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A87052A87152A87152A87152A87153A87153A97253A97253A97253A97253A97254A97354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A7354AA7354AA7355AA7455AA7455AB7455AB7455AB7456AB7556AB7556AB7556AC7556AC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7657AC7657AC7657AC7657AD7657AD7758AD7758AD7758AD7758AD7758AD7859AE7859AE785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9AE7859AE795AAE795AAF795AAF795AAF795AAF7A5AAF7A5BAF7A5BB07A5BB07A5BB07B5BB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07B5CB07B5CB17B5CB17C5CB17C5DB17C5DB17C5DB17C5DB27D5DB27D5EB27D5EB27D5EB27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E5EB37E5EB37E5FB37E5FB37E5FB37F5FB37F5FB47F60B47F60B47F60B48060B48060B4806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1B58061B58161B58161B58161B58162B58262B68262B68262B68262B68263B68363B68363B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B78363B78364B78464B78464B78464B88464B88465B88565B88565B88565B88565B98565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8666B98666B98666B98666BA8767BA8767BA8767BA8767BA8767BA8868BB8868BB8868BB886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8BB8969BB8969BC8969BC8969BC8969BC8A69BC8A6ABC8A6ABC8A6ABD8A6ABD8B6ABD8B6B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D8B6BBD8B6BBE8C6BBE8C6CBE8C6CBE8C6CBE8C6CBE8D6CBF8D6CBF8D6DBF8D6DBF8D6DBF8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8E6DC08E6EC08E6EC08E6EC08F6EC08F6EC08F6FC18F6FC18F6FC1906FC1906FC19070C190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0C29170C29170C29170C29171C29171C39271C39271C39271C39272C39272C39372C39372C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49373C49373C49473C49473C49473C59474C59474C59574C59574C59574C59574C69575C6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675C69675C69675C69776C79776C79776C79776C79776C79877C79877C89877C89877C8987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89978C89978C99978C99978C99A78C99A79C99A79C99A79CA9A79CA9B79CA9B7ACA9B7A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A9B7ACB9C7ACB9C7BCB9C7BCB9C7BCB9C7BCB9D7BCB9D7CCC9D7CCC9D7CCC9D7CCC9E7CCC9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9E7DCD9E7DCD9E7DCD9F7DCD9F7DCD9F7ECD9F7ECE9F7ECEA07ECEA07ECEA07FCEA07FCEA07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FCFA17FCFA17FCFA180CFA180CFA280D0A280D0A280D0A281D0A281D0A381D0A381D1A381D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382D1A482D1A482D1A482D2A483D2A483D2A583D2A583D2A583D2A583D2A584D3A684D3A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684D3A684D3A685D3A785D4A785D4A785D4A785D4A786D4A886D4A886D5A886D5A886D5A88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5A987D5A987D6A987D6A987D6AA88D6AA88D6AA88D6AA88D7AB88D7AB89D7AB89D7AB89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7AB89D8AC8AD8AC8AD8AC8AD8AC8AD8AD8AD8AD8AD9AD8BD9AD8BD9AD8BD9AE8BD9AE8BD9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E8CDAAE8CDAAF8CDAAF8CDAAF8DDAAF8DDAAF8DDBB08DDBB08DDBB08EDBB08EDBB08EDBB18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EDCB18EDCB18FDCB18FDCB28FDCB28FDDB28FDDB290DDB290DDB390DDB390DDB390DEB391D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EB491DEB491DEB492DFB492DFB592DFB592DFB592DFB592DFB593E0B693E0B693E0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3E0B694E0B794E1B794E1B794E1B794E1B795E1B895E1B895E1B895E2B895E2B895E2B9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2B996E2B996E3B996E3BA97E3BA97E3BA97E3BA97E3BA97E4BB98E4BB98E4BB98E4BB98E4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E4BC99E5BC99E5BC99E5BC99E5BC99E5BD99E5BD9AE6BD9AE6BD9AE6BD9AE6BE9AE6BE9BE6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E9BE7BE9BE7BF9BE7BF9CE7BF9CE7BF9CE8BF9CE8C09CE8C09DE8C09DE8C09DE8C19DE8C19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DE9C19EE9C19EE9C29EE9C29EE9C29EEAC29FEAC29FEAC39FEAC39FEAC39FEAC3A0EBC3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0EBC4A0EBC4A0EBC4A1ECC5A1ECC5A1ECC5A1ECC5A1ECC5A2ECC6A2EDC6A2EDC6A2EDC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6A3EDC7A3EDC7A3EEC7A3EEC7A3EEC7A4EEC8A4EEC8A4EEC8A4EFC8A4EFC8A4EFC9A5EFC9A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EFC9A5F0C9A5F0CAA6F0CAA6F0CAA6F0CAA6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FFFFF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F0CAA6F0CAA6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6A240A6A240A6A240A6A240A6A240A521C08FDFDFDFCFCFCFCFCFCFCFCFCA5A5528DA83C7D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81C3727CBD6CDADBD7FAFAFA4A19076A240A6A240A6A240A6B250BFFFFFFFFFFFF6B250B6B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60CFFFFFFFFFFFFFFFFFFFFFFFF6C270CFFFFFFFFFFFF6D270D6D270D6D280D6D280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E280E6E290E6E290F6E290F6E290FFFFFFFFFFFFFFFFFFFFFFFFF6F2A106F2A106F2B1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02C11702C11FFFFFFFFFFFFFFFFFFFFFFFFFFFFFF712D13722D1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722F14732F14FFFFFFFFFFFFFFFFFFFFFFFF733015FFFFFFFFFFF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FFFFFFFFFFFF743116753116FFFFFFFFFFFFFFFFFFFFFFFFFFFFFF76321776331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73419773419FFFFFFFFFFFFFFFFFFFFFFFFFFFFFF78351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61B79361BFFFFFFFFFFFF79371BFFFFFFFFFFFF79371C7A371CFFFFFFFFFFFFFFFFFF7A381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B391EFFFFFFFFFFFF7B391E7B3A1E7C3A1F7C3A1F7C3A1F7C3A1FFFFFFF7C3B1F\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; }; }&lt; }&lt; }&lt;!~&lt;!~&lt;!~=!~=!~="\xFFFFFFFFFFFFFFFFFFFFFFFF7F3E227F3E237F3E2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03F24804024804024814024814025814025FFFFFF8141258141258241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24226824226834327834327834327834327FFFFFFFFFFFF84442884442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854529854529FFFFFFFFFFFF85462A86462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FFFFFFFFFFFF87482B87482CFFFFFFFFFFFF87482C87492CFFFFFFFFFFFF88492D88492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894B2EFFFFFFFFFFFFFFFFFFFFFFFFFFFFFF8A4C2F8A4C30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FFFFFFFFFFF8B4D308B4D318B4D318B4D318C4E318C4E318C4E318C4E328C4E328C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38D4F338D50338D50338E50338E50348E50348E51348E51348E51348F51358F51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58F523690533690533690533690533690533790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8915538915538925538925538925538925639925639925639935639935639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4583A94583B94583B94583B94583B94593B95593C95593C95593C95593C955A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C965A3D965A3D965A3D965B3D965B3D965B3E975B3E975B3E975C3E975C3E975C3F975C3F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D3F985D3F985D40985D40985D40985E40995E40995E40995E41995E41995F41995F419A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29A5F429A60429A60429A60429B60439B60439B61439B61439B61439B61449C61449C62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59D63459D63459D63459D63459D63469D64469E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E65479E65479E65479F65479F65489F66489F66489F66489F6648A06648A06749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1684AA1684AA1684AA1684AA1684AA1694BA2694BA2694BA2694BA2694BA26A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CA36A4CA36A4CA36A4CA36B4CA36B4DA36B4DA46B4DA46C4DA46C4DA46C4EA46C4EA46C4EA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56D4EA56D4FA56D4FA56D4FA56E4FA66E4FA66E4FA66E50A66E50A66F50A66F50A66F50A76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7051A77051A77051A77052A87052A87152A87152A87152A87153A87153A97253A972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4A97354AA7354AA7354AA7354AA7355AA7455AA7455AB7455AB7455AB7456AB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B7556AB7556AC7556AC7556AC7657AC7657AC7657AC7657AD7657AD7758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859AE7859AE7859AE7859AE7859AE795AAE795AAF795AAF795AAF795AAF7A5AAF7A5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07A5BB07A5BB07B5BB07B5CB07B5CB07B5CB17B5CB17C5CB17C5DB17C5DB17C5DB17C5DB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7D5EB27D5EB27D5EB27D5EB27E5EB37E5EB37E5FB37E5FB37E5FB37F5FB37F5FB47F60B47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8060B48060B48061B48061B58061B58161B58161B58161B58162B58262B682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3B68363B68363B78363B78363B78364B78464B78464B78464B88464B88465B88565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98565B98666B98666B98666B98666B98666BA8767BA8767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868BB8868BB8868BB8868BB8868BB8969BB8969BC8969BC8969BC8969BC8A69BC8A6ABC8A6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D8A6ABD8B6ABD8B6BBD8B6BBD8B6BBD8B6BBE8C6BBE8C6CBE8C6CBE8C6CBE8C6CBE8D6CB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F8D6DBF8D6DBF8D6DBF8E6DBF8E6DC08E6EC08E6EC08E6EC08F6EC08F6EC08F6FC18F6FC1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06FC1906FC19070C19070C29070C29170C29170C29170C29171C29171C39271C392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2C39272C39372C39372C49372C49373C49373C49473C49473C49473C59474C59474C59574C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69575C69675C69675C69675C69675C69776C79776C79776C79776C79776C7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877C89877C89877C89877C89978C89978C89978C99978C99978C99A78C99A79C99A79C99A7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A9B79CA9B7ACA9B7ACA9B7ACA9B7ACB9C7ACB9C7BCB9C7BCB9C7BCB9C7BCB9D7BCB9D7CCC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C9D7CCC9D7CCC9E7CCC9E7CCC9E7DCD9E7DCD9E7DCD9F7DCD9F7DCD9F7ECD9F7ECE9F7ECEA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A07ECEA07FCEA07FCEA07FCFA17FCFA17FCFA17FCFA180CFA180CFA280D0A280D0A280D0A28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1D0A381D0A381D1A381D1A382D1A382D1A482D1A482D1A482D2A483D2A483D2A583D2A5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4D3A684D3A684D3A684D3A684D3A685D3A785D4A785D4A785D4A785D4A786D4A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886D5A886D5A886D5A887D5A987D5A987D5A987D6A987D6A987D6AA88D6AA88D6AA88D6AA8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88D7AB89D7AB89D7AB89D7AB89D7AB89D8AC8AD8AC8AD8AC8AD8AC8AD8AD8AD8AD8AD9AD8BD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9AD8BD9AE8BD9AE8BD9AE8CDAAE8CDAAE8CDAAF8CDAAF8CDAAF8DDAAF8DDAAF8DDBB08DDBB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B08EDBB08EDBB08EDBB18EDCB18EDCB18EDCB18FDCB18FDCB28FDCB28FDDB28FDDB290DDB29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0DDB390DDB390DEB391DEB391DEB491DEB491DEB491DEB492DFB492DFB592DFB5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3E0B693E0B693E0B693E0B693E0B694E0B794E1B794E1B794E1B794E1B795E1B895E1B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2B895E2B895E2B996E2B996E2B996E2B996E3B996E3BA97E3BA97E3BA97E3BA97E3BA9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8E4BB98E4BB98E4BB98E4BB98E4BC99E5BC99E5BC99E5BC99E5BC99E5BD99E5BD9AE6BD9AE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6BD9AE6BE9AE6BE9BE6BE9BE7BE9BE7BE9BE7BF9BE7BF9CE7BF9CE7BF9CE8BF9CE8C09CE8C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DE8C09DE8C19DE8C19DE9C19DE9C19EE9C19EE9C29EE9C29EE9C29EEAC29FEAC29FEAC39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FEAC39FEAC3A0EBC3A0EBC4A0EBC4A0EBC4A0EBC4A0EBC4A1ECC5A1ECC5A1ECC5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CC6A2EDC6A2EDC6A2EDC6A2EDC6A3EDC7A3EDC7A3EEC7A3EEC7A3EEC7A4EEC8A4EEC8A4EE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8A4EFC8A4EFC9A5EFC9A5EFC9A5EFC9A5F0C9A5F0CAA6F0CAA6F0CAA6F0CAA6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000000000000000000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FFFFFC8D0D4C8D0D400000000000000000000000000000000000000000000000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F0CAA6F0CAA6FFFFFF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F0CAA6F0CAA6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C8D0D4FFFFFFC8D0D4C8D0D46A240A6A240A6A240A6A240A6A240A521C08FDFDFDFC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C0A241ACA032A8B155A8D3959DDD917CB254FAFAFAFAFAFA4A19076A240A6A240A6A240A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FFFFFFFFFFFF6B250B6B250B6B260C6B260CFFFFFFFFFFFF6C260C6C270CFFFFFFFFFFFF6D2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70D6D280D6D280EFFFFFFFFFFFF6E280E6E290E6E290F6E290FFFFFFFFFFFFF6F2A0F6F2A1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F2A10FFFFFFFFFFFF702B11702B11FFFFFFFFFFFF702C11FFFFFFFFFFFF712C127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D12712D13FFFFFFFFFFFF722E13722E13FFFFFFFFFFFF722F14FFFFFFFFFFFF732F1473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015733015FFFFFFFFFFFF743016FFFFFFFFFFFF743116FFFFFFFFFFFF75321775321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63217FFFFFFFFFFFF763318763318763318773419773419FFFFFFFFFFFF77341977351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8351AFFFFFFFFFFFF78361B79361BFFFFFFFFFFFF79371BFFFFFFFFFFFF79371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A381D7A381D7A381DFFFFFFFFFFFF7B391EFFFFFFFFFFFF7B391E7B3A1E7C3A1F7C3A1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FFFFFF7C3B1F7C3B1FFFFFFFFFFFFF7D3B20FFFFFFFFFFFF\x}&lt;!~&lt;!~&lt;!~=!~=!\x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F3D227F3E22FFFFFFFFFFFF7F3E23FFFFFFFFFFFF803F23803F23FFFFFFFFFFFF80402480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024814025814025FFFFFF814125814125FFFFFFFFFFFF824226FFFFFFFFFFFF8242268343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27834327FFFFFFFFFFFF834428844428844428FFFFFFFFFFFF844529844529FFFFFFFFFFFF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FFFFFFFFFFFF85462AFFFFFFFFFFFF86472A86472B86472BFFFFFFFFFFFF87482B87482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7482C87492CFFFFFFFFFFFF88492DFFFFFFFFFFFF884A2D894A2EFFFFFFFFFFFF894B2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A4B2F8A4B2FFFFFFFFFFFFF8A4C308A4C308B4C30FFFFFFFFFFFF8B4D318B4D318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C4E318C4E318C4E318C4E328C4E328C4F328D4F328D4F328D4F338D4F338D50338D50338E5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0348E50348E51348E51348E51348F51358F51358F52358F52358F52358F52358F52369053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36905336905336905337905437915437915437915437915438915538915538925538925538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2563992563992563993563993563993573A93573A93573A93573A94583A94583B94583B945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83B94593B95593C95593C95593C95593C955A3C955A3C965A3D965A3D965A3D965B3D965B3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E975B3E975B3E975C3E975C3E975C3F975C3F975C3F985D3F985D3F985D40985D40985D4098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95E40995E40995E41995E41995F41995F419A5F419A5F429A5F429A60429A60429A60429B6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0439B61439B61439B61439B61449C61449C62449C62449C62449C62449C62459D63459D634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59D63459D63469D64469E64469E64469E64469E64479E65479E65479E65479F65479F65489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F66489F66489F6648A06648A06749A06749A06749A06749A06749A1684AA1684AA1684AA1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84AA1694BA2694BA2694BA2694BA2694BA26A4BA26A4CA36A4CA36A4CA36A4CA36B4CA36B4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DA46B4DA46C4DA46C4DA46C4EA46C4EA46C4EA56D4EA56D4EA56D4FA56D4FA56D4FA56E4FA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A66E4FA66E50A66E50A66F50A66F50A66F50A76F51A76F51A77051A77051A77051A77052A8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152A87152A87152A87153A87153A97253A97253A97253A97253A97254A97354AA7354AA735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4AA7355AA7455AA7455AB7455AB7455AB7456AB7556AB7556AB7556AC7556AC7556AC7657A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7657AC7657AD7657AD7758AD7758AD7758AD7758AD7758AD7859AE7859AE7859AE7859AE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95AAE795AAF795AAF795AAF795AAF7A5AAF7A5BAF7A5BB07A5BB07A5BB07B5BB07B5CB07B5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CB17B5CB17C5CB17C5DB17C5DB17C5DB17C5DB27D5DB27D5EB27D5EB27D5EB27D5EB27E5EB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37E5FB37E5FB37E5FB37F5FB37F5FB47F60B47F60B47F60B48060B48060B48061B48061B5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161B58161B58161B58162B58262B68262B68262B68262B68263B68363B68363B78363B783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4B78464B78464B78464B88464B88465B88565B88565B88565B88565B98565B98666B98666B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98666B98666BA8767BA8767BA8767BA8767BA8767BA8868BB8868BB8868BB8868BB8868BB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969BC8969BC8969BC8969BC8A69BC8A6ABC8A6ABC8A6ABD8A6ABD8B6ABD8B6BBD8B6BBD8B6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BBE8C6BBE8C6CBE8C6CBE8C6CBE8C6CBE8D6CBF8D6CBF8D6DBF8D6DBF8D6DBF8E6DBF8E6DC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C08E6EC08E6EC08F6EC08F6EC08F6FC18F6FC18F6FC1906FC1906FC19070C19070C29070C2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0C29170C29171C29171C39271C39271C39271C39272C39272C39372C39372C49372C4937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73C49473C49473C49473C59474C59474C59574C59574C59574C59574C69575C69675C69675C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C69675C69776C79776C79776C79776C79776C79877C79877C89877C89877C89877C89978C8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978C99978C99978C99A78C99A79C99A79C99A79CA9A79CA9B79CA9B7ACA9B7ACA9B7ACA9B7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ACB9C7BCB9C7BCB9C7BCB9C7BCB9D7BCB9D7CCC9D7CCC9D7CCC9D7CCC9E7CCC9E7CCC9E7DC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E7DCD9F7DCD9F7DCD9F7ECD9F7ECE9F7ECEA07ECEA07ECEA07FCEA07FCEA07FCFA17FCFA1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7FCFA180CFA180CFA280D0A280D0A280D0A281D0A281D0A381D0A381D1A381D1A382D1A38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2D1A482D1A482D2A483D2A483D2A583D2A583D2A583D2A583D2A584D3A684D3A684D3A684D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3A685D3A785D4A785D4A785D4A785D4A786D4A886D4A886D5A886D5A886D5A887D5A987D5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987D6A987D6A987D6AA88D6AA88D6AA88D6AA88D7AB88D7AB89D7AB89D7AB89D7AB89D7AB8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C8AD8AC8AD8AC8AD8AD8AD8AD8AD9AD8BD9AD8BD9AD8BD9AE8BD9AE8BD9AE8CDAAE8CD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AAF8CDAAF8CDAAF8DDAAF8DDAAF8DDBB08DDBB08DDBB08EDBB08EDBB08EDBB18EDCB18EDCB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18FDCB18FDCB28FDCB28FDDB28FDDB290DDB290DDB390DDB390DDB390DEB391DEB391DEB49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91DEB491DEB492DFB492DFB592DFB592DFB592DFB592DFB593E0B693E0B693E0B693E0B693E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0B794E1B794E1B794E1B794E1B795E1B895E1B895E1B895E2B895E2B895E2B996E2B996E2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96E3B996E3BA97E3BA97E3BA97E3BA97E3BA97E4BB98E4BB98E4BB98E4BB98E4BB98E4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9E5BC99E5BC99E5BC99E5BD99E5BD9AE6BD9AE6BD9AE6BD9AE6BE9AE6BE9BE6BE9BE7BE9BE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7BF9BE7BF9CE7BF9CE7BF9CE8BF9CE8C09CE8C09DE8C09DE8C09DE8C19DE8C19DE9C19DE9C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19EE9C29EE9C29EE9C29EEAC29FEAC29FEAC39FEAC39FEAC39FEAC3A0EBC3A0EBC4A0EBC4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A0EBC4A0EBC4A1ECC5A1ECC5A1ECC5A1ECC5A1ECC5A2ECC6A2EDC6A2EDC6A2EDC6A2EDC6A3E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DC7A3EEC7A3EEC7A3EEC7A4EEC8A4EEC8A4EEC8A4EFC8A4EFC8A4EFC9A5EFC9A5EFC9A5EF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9A5F0CAA6F0CAA6F0CAA6F0CAA6FFFFFFC8D0D4C8D0D4C8D0D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C8D0D4C8D0D4C8D0D4C8D0D4808080404040FFFFFF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000000C8D0D4C8D0D4808080404040F0CAA6F0CAA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000000C8D0D4C8D0D4C8D0D4C8D0D4000000000000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F0CAA6F0CAA6C8D0D4C8D0D48080804040400000C8D0D4FFFFFFC8D0D4C8D0D4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40A6A240A521C08FDFDFDFBFBFBDFC38CBD8923C1B147B1C27CB4E5A493C96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42FAFAFAF8F8F84A19076A240A6A240A6A240A6B250BFFFFFFFFFFFF6B250B6B250B6B260C6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FFFFFFFFFFFF6C260C6C270CFFFFFFFFFFFF6D270D6D270D6D280D6D280EFFFFFFFFFFFF6E2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E6E290F6E290FFFFFFFFFFFFF6F2A0F6F2A10FFFFFFFFFFFF6F2A10FFFFFFFFFFFF702B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11FFFFFFFFFFFF702C11FFFFFFFFFFFF712C12712D12712D12712D13FFFFFFFFFFFF722E137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FFFFFFFFFFF722F14FFFFFFFFFFFF732F14732F15733015733015FFFFFFFFFFFF74301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43116FFFFFFFFFFFF753217753217FFFFFFFFFFFF763217FFFFFFFFFFFF763318763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18773419773419FFFFFFFFFFFF77341977351AFFFFFFFFFFFF78351AFFFFFFFFFFFF78361B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FFFFFFFFFFFF79371B79371C79371C79371CFFFFFFFFFFFF7A381D7A381D7A381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FFFFFFFFFFFF7B391E7B3A1E7C3A1F7C3A1F7C3A1FFFFFFF7C3B1FFFFFFFFFFFFF7D3B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D3C20FFFFFF\x~&lt;!~&lt;!~=!~=!~="~="\x7F3D227F3E22FFFFFFFFFFFF7F3E2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03F23803F23FFFFFFFFFFFF804024804024814024814025814025814125FFFFFF81412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24226FFFFFFFFFFFF824226834327834327834327FFFFFFFFFFFF834428844428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FFFFFFFFFFFF844529844529FFFFFFFFFFFF854529FFFFFFFFFFFF85462AFFFFFFFFFFFF864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86472BFFFFFFFFFFFF87482B87482CFFFFFFFFFFFF87482C87492CFFFFFFFFFFFF88492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84A2D894A2EFFFFFFFFFFFF894B2EFFFFFFFFFFFF8A4B2F8A4B2FFFFFFFFFFFFF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A4C308B4C30FFFFFFFFFFFF8B4D318B4D318B4D318C4E318C4E318C4E318C4E328C4E328C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28D4F338D4F338D50338D50338E50338E50348E50348E51348E51348E51348F51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58F52358F52358F52358F52358F523690533690533690533690533690533790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8915538915538925538925538925538925639925639925639935639935639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4583A94583B94583B94583B94583B94593B95593C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C955A3C965A3D965A3D965A3D965B3D965B3D965B3E975B3E975B3E975C3E975C3E975C3F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75C3F985D3F985D3F985D40985D40985D40985E40995E40995E40995E41995E41995F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19A5F429A5F429A60429A60429A60429B60439B60439B61439B61439B61439B61449C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49C62459D63459D63459D63459D63459D63469D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79E65479E65479E65479F65479F65489F66489F66489F66489F6648A06648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1684AA1684AA1684AA1684AA1684AA1694BA2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BA26A4CA36A4CA36A4CA36A4CA36B4CA36B4DA36B4DA46B4DA46C4DA46C4D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56D4EA56D4EA56D4FA56D4FA56D4FA56E4FA66E4FA66E4FA66E50A66E50A66F50A66F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7051A77051A77051A77052A87052A87152A87152A87152A87153A87153A972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3A97254A97354AA7354AA7354AA7354AA7355AA7455AA7455AB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B7556AB7556AB7556AC7556AC7556AC7657AC7657AC7657AC7657AD7657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859AE7859AE7859AE7859AE7859AE795AAE795AAF795AAF795AAF795AAF7A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AF7A5BB07A5BB07A5BB07B5BB07B5CB07B5CB07B5CB17B5CB17C5CB17C5DB17C5D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7D5DB27D5EB27D5EB27D5EB27D5EB27E5EB37E5EB37E5FB37E5FB37E5FB37F5FB37F5FB47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7F60B48060B48060B48061B48061B58061B58161B58161B58161B58162B582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3B68363B68363B78363B78363B78364B78464B78464B78464B88464B88465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98565B98666B98666B98666B98666B98666BA8767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868BB8868BB8868BB8868BB8868BB8969BB8969BC8969BC8969BC8969BC8A69BC8A6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D8A6ABD8B6ABD8B6BBD8B6BBD8B6BBD8B6BBE8C6BBE8C6CBE8C6CBE8C6CBE8C6CB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F8D6CBF8D6DBF8D6DBF8D6DBF8E6DBF8E6DC08E6EC08E6EC08E6EC08F6EC08F6EC08F6FC1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906FC1906FC19070C19070C29070C29170C29170C29170C29171C29171C392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2C39272C39372C39372C49372C49373C49373C49473C49473C49473C59474C59474C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69575C69675C69675C69675C69675C69776C797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877C79877C89877C89877C89877C89978C89978C89978C99978C99978C99A78C99A79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A9A79CA9B79CA9B7ACA9B7ACA9B7ACA9B7ACB9C7ACB9C7BCB9C7BCB9C7BCB9C7BCB9D7B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C9D7CCC9D7CCC9D7CCC9E7CCC9E7CCC9E7DCD9E7DCD9E7DCD9F7DCD9F7DCD9F7ECD9F7ECE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A07ECEA07ECEA07FCEA07FCEA07FCFA17FCFA17FCFA17FCFA180CFA180CFA280D0A280D0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1D0A281D0A381D0A381D1A381D1A382D1A382D1A482D1A482D1A482D2A483D2A483D2A5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4D3A684D3A684D3A684D3A684D3A685D3A785D4A785D4A785D4A785D4A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886D4A886D5A886D5A886D5A887D5A987D5A987D5A987D6A987D6A987D6AA88D6AA88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7AB88D7AB89D7AB89D7AB89D7AB89D7AB89D8AC8AD8AC8AD8AC8AD8AC8AD8AD8AD8AD8AD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9AD8BD9AD8BD9AE8BD9AE8BD9AE8CDAAE8CDAAE8CDAAF8CDAAF8CDAAF8DDAAF8DDAAF8DDBB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B08DDBB08EDBB08EDBB08EDBB18EDCB18EDCB18EDCB18FDCB18FDCB28FDCB28FDDB28FDDB29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0DDB390DDB390DDB390DEB391DEB391DEB491DEB491DEB491DEB492DFB492DFB5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3E0B693E0B693E0B693E0B693E0B694E0B794E1B794E1B794E1B794E1B795E1B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1B895E2B895E2B895E2B996E2B996E2B996E2B996E3B996E3BA97E3BA97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4BB98E4BB98E4BB98E4BB98E4BB98E4BC99E5BC99E5BC99E5BC99E5BC99E5BD99E5BD9AE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6BD9AE6BD9AE6BE9AE6BE9BE6BE9BE7BE9BE7BE9BE7BF9BE7BF9CE7BF9CE7BF9CE8BF9CE8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DE8C09DE8C09DE8C19DE8C19DE9C19DE9C19EE9C19EE9C29EE9C29EE9C29EEAC29FEAC29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FEAC39FEAC39FEAC3A0EBC3A0EBC4A0EBC4A0EBC4A0EBC4A0EBC4A1ECC5A1ECC5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2ECC6A2EDC6A2EDC6A2EDC6A2EDC6A3EDC7A3EDC7A3EEC7A3EEC7A3EEC7A4EEC8A4EE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FC8A4EFC8A4EFC9A5EFC9A5EFC9A5EFC9A5F0C9A5F0CAA6F0CAA6F0CAA6F0CAA6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FFFFFC8D0D4C8D0D4000000C8D0D4C8D0D4C8D0D4C8D0D4C8D0D4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F0CAA6F0CAA6FFFFFFC8D0D4C8D0D4C8D0D4C8D0D400000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C8D0D4C8D0D4C8D0D4808080404040F0CAA6F0CAA6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6A240A6A240A6A240A6A240A6A240A521C08FAFAF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C48624D8AC3EBFAD62CFE2AAADC66C8FA4369D9A5DF7F7F7F7F7F74A19076A240A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B250BFFFFFFFFFFFF6B250B6B250B6B260C6B260CFFFFFFFFFFFF6C260C6C270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70D6D270D6D280D6D280EFFFFFFFFFFFF6E280E6E290E6E290F6E290FFFFFFFFFFFFF6F2A0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0FFFFFFFFFFFF6F2A10FFFFFFFFFFFF702B11702B11FFFFFFFFFFFF702C11FFFFFFFFFFFF7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D12712D12712D13FFFFFFFFFFFF722E13722E13FFFFFFFFFFFF722F14FFFFFFFFFFFF732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F15733015733015FFFFFFFFFFFF743016FFFFFFFFFFFF743116FFFFFFFFFFFF75321775321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63217FFFFFFFFFFFFFFFFFFFFFFFFFFFFFFFFFFFF77341977341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8351AFFFFFFFFFFFF78361B79361BFFFFFFFFFFFF79371B79371C79371C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A381D7A381D7A381DFFFFFFFFFFFF7B391EFFFFFFFFFFFF7B391E7B3A1E7C3A1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7C3A1FFFFFFF7C3B1FFFFFFFFFFFFF7D3B20FFFFFFFFFFFF7D3C20FFFFFF\x~&lt;!~&lt;!~=!~=!~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~="\x7F3D227F3E22FFFFFFFFFFFF7F3E23FFFFFFFFFFFF803F23803F23FFFFFFFFFFFF8040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FFFFFFFFFFFFFFFFFF814125FFFFFF814125FFFFFFFFFFFF824226FFFFFFFFFFFF824226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34327834327FFFFFFFFFFFF834428844428844428FFFFFFFFFFFF84452984452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29FFFFFFFFFFFF85462AFFFFFFFFFFFF86472A86472B86472BFFFFFFFFFFFF87482B87482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7482C87492CFFFFFFFFFFFF88492D88492DFFFFFFFFFFFFFFFFFFFFFFFFFFFFFF8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FFFFFFFFFFFF8A4B2F8A4B2FFFFFFFFFFFFF8A4C308A4C308B4C30FFFFFFFFFFFF8B4D318B4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18C4E318C4E318C4E318C4E328C4E328C4F328D4F328D4F328D4F338D4F338D50338D503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38E50348E50348E51348E51348E51348F51358F51358F52358F52358F52358F52358F5236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0533690533690533690533790543791543791543791543791543891553891553892553892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53892563992563992563993563993563993573A93573A93573A93573A94583A94583B94583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B94583B94593B95593C95593C95593C95593C955A3C955A3C965A3D965A3D965A3D965B3D9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B3E975B3E975B3E975C3E975C3E975C3F975C3F975C3F985D3F985D3F985D40985D40985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E40995E40995E40995E41995E41995F41995F419A5F419A5F429A5F429A60429A60429A604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39B60439B61439B61439B61439B61449C61449C62449C62449C62449C62449C62459D63459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D63459D63459D63469D64469E64469E64469E64469E64479E65479E65479E65479F65479F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66489F66489F66489F6648A06648A06749A06749A06749A06749A06749A1684AA1684AA1684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4AA1684AA1694BA2694BA2694BA2694BA2694BA26A4BA26A4CA36A4CA36A4CA36A4CA36B4CA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36B4DA46B4DA46C4DA46C4DA46C4EA46C4EA46C4EA56D4EA56D4EA56D4FA56D4FA56D4FA56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E4FA66E4FA66E50A66E50A66F50A66F50A66F50A76F51A76F51A77051A77051A77051A770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A87152A87152A87152A87153A87153A97253A97253A97253A97253A97254A97354AA7354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A7354AA7355AA7455AA7455AB7455AB7455AB7456AB7556AB7556AB7556AC7556AC7556AC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7657AC7657AC7657AD7657AD7758AD7758AD7758AD7758AD7758AD7859AE7859AE7859AE785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9AE795AAE795AAF795AAF795AAF795AAF7A5AAF7A5BAF7A5BB07A5BB07A5BB07B5BB07B5CB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07B5CB17B5CB17C5CB17C5DB17C5DB17C5DB17C5DB27D5DB27D5EB27D5EB27D5EB27D5EB27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E5EB37E5FB37E5FB37E5FB37F5FB37F5FB47F60B47F60B47F60B48060B48060B48061B4806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1B58161B58161B58161B58162B58262B68262B68262B68262B68263B68363B68363B78363B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B78364B78464B78464B78464B88464B88465B88565B88565B88565B88565B98565B98666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8666B98666B98666BA8767BA8767BA8767BA8767BA8767BA8868BB8868BB8868BB8868BB886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69BB8969BC8969BC8969BC8969BC8A69BC8A6ABC8A6ABC8A6ABD8A6ABD8B6ABD8B6BBD8B6B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D8B6BBE8C6BBE8C6CBE8C6CBE8C6CBE8C6CBE8D6CBF8D6CBF8D6DBF8D6DBF8D6DBF8E6DBF8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E6EC08E6EC08E6EC08F6EC08F6EC08F6FC18F6FC18F6FC1906FC1906FC19070C19070C290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70C29170C29170C29171C29171C39271C39271C39271C39272C39272C39372C39372C49372C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49373C49473C49473C49473C59474C59474C59574C59574C59574C59574C69575C69675C6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675C69675C69776C79776C79776C79776C79776C79877C79877C89877C89877C89877C899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89978C99978C99978C99A78C99A79C99A79C99A79CA9A79CA9B79CA9B7ACA9B7ACA9B7A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B9C7ACB9C7BCB9C7BCB9C7BCB9C7BCB9D7BCB9D7CCC9D7CCC9D7CCC9D7CCC9E7CCC9E7CCC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E7DCD9E7DCD9F7DCD9F7DCD9F7ECD9F7ECE9F7ECEA07ECEA07ECEA07FCEA07FCEA07FCFA17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FCFA17FCFA180CFA180CFA280D0A280D0A280D0A281D0A281D0A381D0A381D1A381D1A382D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482D1A482D1A482D2A483D2A483D2A583D2A583D2A583D2A583D2A584D3A684D3A684D3A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684D3A685D3A785D4A785D4A785D4A785D4A786D4A886D4A886D5A886D5A886D5A887D5A98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5A987D6A987D6A987D6AA88D6AA88D6AA88D6AA88D7AB88D7AB89D7AB89D7AB89D7AB89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8AC8AD8AC8AD8AC8AD8AC8AD8AD8AD8AD8AD9AD8BD9AD8BD9AD8BD9AE8BD9AE8BD9AE8CDA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E8CDAAF8CDAAF8CDAAF8DDAAF8DDAAF8DDBB08DDBB08DDBB08EDBB08EDBB08EDBB18EDCB18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EDCB18FDCB18FDCB28FDCB28FDDB28FDDB290DDB290DDB390DDB390DDB390DEB391DEB391D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EB491DEB492DFB492DFB592DFB592DFB592DFB592DFB593E0B693E0B693E0B693E0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4E0B794E1B794E1B794E1B794E1B795E1B895E1B895E1B895E2B895E2B895E2B996E2B9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2B996E3B996E3BA97E3BA97E3BA97E3BA97E3BA97E4BB98E4BB98E4BB98E4BB98E4BB98E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C99E5BC99E5BC99E5BC99E5BD99E5BD9AE6BD9AE6BD9AE6BD9AE6BE9AE6BE9BE6BE9BE7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E9BE7BF9BE7BF9CE7BF9CE7BF9CE8BF9CE8C09CE8C09DE8C09DE8C09DE8C19DE8C19DE9C19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EE9C19EE9C29EE9C29EE9C29EEAC29FEAC29FEAC39FEAC39FEAC39FEAC3A0EBC3A0EBC4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0EBC4A0EBC4A1ECC5A1ECC5A1ECC5A1ECC5A1ECC5A2ECC6A2EDC6A2EDC6A2EDC6A2EDC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7A3EDC7A3EEC7A3EEC7A3EEC7A4EEC8A4EEC8A4EEC8A4EFC8A4EFC8A4EFC9A5EFC9A5EFC9A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F0C9A5F0CAA6F0CAA6F0CAA6F0CAA6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808080404040FFFFFFC8D0D4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000000C8D0D4C8D0D4808080404040F0CAA6F0CAA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C8D0D4C8D0D4000000000000000000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F0CAA6F0CAA6C8D0D4C8D0D48080804040400000C8D0D4FFFFFFC8D0D4C8D0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40A6A240A521C08F9F9F9E8DCC9C87E24CC9630C6AC60DEDF9BA09A339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E3E1DCF4F4F4F4F4F44C1A076A240A6A240A6A240A6B250BFFFFFFFFFFFF6B250B6B250B6B2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60CFFFFFFFFFFFF6C260C6C270CFFFFFFFFFFFFFFFFFFFFFFFFFFFFFF6D280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6E290FFFFFFFFFFFFF6F2A0F6F2A10FFFFFFFFFFFF6F2A10FFFFFFFFFFFF7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702B11FFFFFFFFFFFF702C11FFFFFFFFFFFFFFFFFFFFFFFFFFFFFF712D13FFFFFFFFFFFF722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E13FFFFFFFFFFFF722F14FFFFFFFFFFFF732F14732F15733015733015FFFFFFFFFFFF74301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43116FFFFFFFFFFFF753217753217FFFFFFFFFFFF763217FFFFFFFFFFFF763318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FFFFFFFFFFF77341977341977341977341977351AFFFFFFFFFFFF78351AFFFFFFFFFFFF783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61BFFFFFFFFFFFF79371B79371C79371C79371CFFFFFFFFFFFF7A381D7A381D7A381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B391EFFFFFFFFFFFF7B391E7B3A1E7C3A1F7C3A1F7C3A1FFFFFFF7C3B1FFFFFFFFFFFFF7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FFFFFFFFFFF7D3C20FFFFFF\x~&lt;!~&lt;!~=!~=!~="\xFFFFFFFFFFFFFFFFFFFFFFFF7F3E227F3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03F23803F23FFFFFFFFFFFF804024FFFFFFFFFFFF814025FFFFFFFFFFFF81412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24126FFFFFFFFFFFFFFFFFF824226824226834327834327834327FFFFFFFFFFFF834428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44428FFFFFFFFFFFFFFFFFFFFFFFFFFFFFF854529854529FFFFFFFFFFFF85462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A86472B86472BFFFFFFFFFFFF87482B87482CFFFFFFFFFFFF87482C87492CFFFFFFFFFFF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D88492D884A2D884A2D894A2EFFFFFFFFFFFF894B2EFFFFFFFFFFFF8A4B2F8A4B2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A4C308A4C308B4C30FFFFFFFFFFFF8B4D318B4D318B4D318C4E318C4E318C4E318C4E328C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F328D4F328D4F328D4F338D4F338D50338D50338E50338E50348E50348E51348E51348E513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58F51358F52358F52358F52358F52358F523690533690533690533690533690533790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791543891553891553892553892553892553892563992563992563993563993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3573A94583A94583B94583B94583B94583B94593B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C955A3C955A3C965A3D965A3D965A3D965B3D965B3D965B3E975B3E975B3E975C3E975C3E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75C3F975C3F985D3F985D3F985D40985D40985D40985E40995E40995E40995E41995E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F419A5F419A5F429A5F429A60429A60429A60429B60439B60439B61439B61439B61439B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49C62449C62449C62449C62449C62459D63459D63459D63459D63459D63469D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69E64479E65479E65479E65479F65479F65489F66489F66489F66489F6648A06648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06749A1684AA1684AA1684AA1684AA1684AA1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A4BA26A4CA36A4CA36A4CA36A4CA36B4CA36B4DA36B4DA46B4DA46C4DA46C4D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56D4EA56D4EA56D4FA56D4FA56D4FA56E4FA66E4FA66E4FA66E50A66E50A66F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F50A76F51A76F51A77051A77051A77051A77052A87052A87152A87152A87152A87153A871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3A97253A97254A97354AA7354AA7354AA7354AA7355AA7455AA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6AB7556AB7556AB7556AC7556AC7556AC7657AC7657AC7657AC7657AD7657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758AD7859AE7859AE7859AE7859AE7859AE795AAE795AAF795AAF795AAF79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AAF7A5BAF7A5BB07A5BB07A5BB07B5BB07B5CB07B5CB07B5CB17B5CB17C5CB17C5D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C5DB27D5DB27D5EB27D5EB27D5EB27D5EB27E5EB37E5EB37E5FB37E5FB37E5FB37F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7F60B47F60B48060B48060B48061B48061B58061B58161B58161B58161B58162B5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3B68363B68363B78363B78363B78364B78464B78464B78464B8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88565B98565B98666B98666B98666B98666B98666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868BB8868BB8868BB8868BB8868BB8969BB8969BC8969BC8969BC8969BC8A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C8A6ABD8A6ABD8B6ABD8B6BBD8B6BBD8B6BBD8B6BBE8C6BBE8C6C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D6CBF8D6CBF8D6DBF8D6DBF8D6DBF8E6DBF8E6DC08E6EC08E6EC08E6EC08F6EC08F6EC0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8F6FC1906FC1906FC19070C19070C29070C29170C29170C29170C29171C291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2C39272C39372C39372C49372C49373C49373C49473C49473C49473C59474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59574C69575C69675C69675C69675C69675C697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877C79877C89877C89877C89877C89978C89978C89978C99978C99978C99A78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A9A79CA9B79CA9B7ACA9B7ACA9B7ACA9B7ACB9C7ACB9C7BCB9C7BCB9C7BCB9C7B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D7CCC9D7CCC9D7CCC9D7CCC9E7CCC9E7CCC9E7DCD9E7DCD9E7DCD9F7DCD9F7DCD9F7E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F7ECEA07ECEA07ECEA07FCEA07FCEA07FCFA17FCFA17FCFA17FCFA180CFA180CFA280D0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1D0A281D0A381D0A381D1A381D1A382D1A382D1A482D1A482D1A482D2A483D2A4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2A584D3A684D3A684D3A684D3A684D3A685D3A785D4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6D4A886D4A886D5A886D5A886D5A887D5A987D5A987D5A987D6A987D6A987D6AA88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7AB88D7AB89D7AB89D7AB89D7AB89D7AB89D8AC8AD8AC8AD8AC8AD8AC8AD8AD8A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9AD8BD9AD8BD9AD8BD9AE8BD9AE8BD9AE8CDAAE8CDAAE8CDAAF8CDAAF8CDAAF8D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B08DDBB08DDBB08EDBB08EDBB08EDBB18EDCB18EDCB18EDCB18FDCB18FDCB28FDCB28FDD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0DDB290DDB390DDB390DDB390DEB391DEB391DEB491DEB491DEB491DEB492DFB4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3E0B693E0B693E0B693E0B693E0B694E0B794E1B794E1B794E1B794E1B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1B895E1B895E2B895E2B895E2B996E2B996E2B996E2B996E3B996E3BA97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4BB98E4BB98E4BB98E4BB98E4BB98E4BC99E5BC99E5BC99E5BC99E5BC99E5BD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6BD9AE6BD9AE6BD9AE6BE9AE6BE9BE6BE9BE7BE9BE7BE9BE7BF9BE7BF9CE7BF9CE7BF9CE8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CE8C09DE8C09DE8C09DE8C19DE8C19DE9C19DE9C19EE9C19EE9C29EE9C29EE9C29EEAC29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FEAC39FEAC39FEAC39FEAC3A0EBC3A0EBC4A0EBC4A0EBC4A0EBC4A0EBC4A1ECC5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2ECC6A2EDC6A2EDC6A2EDC6A2EDC6A3EDC7A3EDC7A3EEC7A3EEC7A3EEC7A4EE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EC8A4EFC8A4EFC8A4EFC9A5EFC9A5EFC9A5EFC9A5F0C9A5F0CAA6F0CAA6F0CAA6F0CAA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FFFFFFC8D0D4C8D0D4000000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C8D0D4808080404040F0CAA6F0CAA6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000000C8D0D4C8D0D4C8D0D4C8D0D4C8D0D4808080404040F0CAA6F0CAA6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6A240A6A240A6A240A6A240A6A240A521C0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BC7429D68227CB8D3BDBB15BD7BF6D8D6B1EC0B59DEFEFEFEEEEEED2D2D24E1A07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B250BFFFFFFFFFFFF6B250B6B250B6B260C6B260CFFFFFFFFFFFF6C260C6C270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D270D6D270D6D280D6D280EFFFFFFFFFFFF6E280E6E290E6E290F6E290FFFFFFFFFFFF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F6F2A10FFFFFFFFFFFF6F2A10FFFFFFFFFFFF702B11702B11FFFFFFFFFFFF702C1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12C12712D12712D12712D13FFFFFFFFFFFF722E13722E13FFFFFFFFFFFF722F14732F1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733015FFFFFFFFFFFF743016FFFFFFFFFFFF74311675311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763217763318FFFFFFFFFFFFFFFFFFFFFFFF773419773419773419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8351A78351AFFFFFFFFFFFFFFFFFFFFFFFFFFFFFF79361B79371B79371C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71CFFFFFFFFFFFFFFFFFFFFFFFF7A381DFFFFFFFFFFFF7B391EFFFFFFFFFFFFFFFFFF7B3A1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7C3A1F7C3A1FFFFFFF7C3B1F7C3B1FFFFFFFFFFFFFFFFFFFFFFFFF7D3C20FFFFFF\x~&lt;!~&lt;!~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~=!~="\xFFFFFFFFFFFF7F3E227F3E227F3E227F3E23FFFFFFFFFFFF803F23803F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24FFFFFFFFFFFF814025FFFFFFFFFFFF814125FFFFFF8241268241268242268242268242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6834327834327834327FFFFFFFFFFFF834428844428844428FFFFFFFFFFFF84452984452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54529FFFFFFFFFFFF85462AFFFFFFFFFFFFFFFFFFFFFFFF86472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7482CFFFFFFFFFFFFFFFFFF88492D88492D88492DFFFFFFFFFFFFFFFFFFFFFFF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E894B2EFFFFFFFFFFFFFFFFFFFFFFFFFFFFFF8A4C2F8A4C308A4C308B4C30FFFFFFFFFFFF8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B4D318B4D318C4E318C4E318C4E318C4E328C4E328C4F328D4F328D4F328D4F338D4F338D5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0338E50338E50348E50348E51348E51348E51348F51358F51358F52358F52358F52358F52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6905336905336905336905336905337905437915437915437915437915438915538915538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2553892553892563992563992563993563993563993573A93573A93573A93573A94583A945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83B94583B94583B94593B95593C95593C95593C95593C955A3C955A3C965A3D965A3D965A3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965B3D965B3E975B3E975B3E975C3E975C3E975C3F975C3F975C3F985D3F985D3F985D409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85D40985E40995E40995E40995E41995E41995F41995F419A5F419A5F429A5F429A60429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0429B60439B60439B61439B61439B61439B61449C61449C62449C62449C62449C62449C624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59D63459D63459D63459D63469D64469E64469E64469E64469E64479E65479E65479E65479F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F65489F66489F66489F66489F6648A06648A06749A06749A06749A06749A06749A1684AA1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84AA1684AA1684AA1694BA2694BA2694BA2694BA2694BA26A4BA26A4CA36A4CA36A4CA36A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CA36B4DA36B4DA46B4DA46C4DA46C4DA46C4EA46C4EA46C4EA56D4EA56D4EA56D4FA56D4FA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A56E4FA66E4FA66E4FA66E50A66E50A66F50A66F50A66F50A76F51A76F51A77051A77051A77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052A87052A87152A87152A87152A87153A87153A97253A97253A97253A97253A97254A9735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4AA7354AA7354AA7355AA7455AA7455AB7455AB7455AB7456AB7556AB7556AB7556AC7556AC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C7657AC7657AC7657AC7657AD7657AD7758AD7758AD7758AD7758AD7758AD7859AE7859AE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59AE7859AE795AAE795AAF795AAF795AAF795AAF7A5AAF7A5BAF7A5BB07A5BB07A5BB07B5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CB07B5CB07B5CB17B5CB17C5CB17C5DB17C5DB17C5DB17C5DB27D5DB27D5EB27D5EB27D5EB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27E5EB37E5EB37E5FB37E5FB37E5FB37F5FB37F5FB47F60B47F60B47F60B48060B48060B4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8061B58061B58161B58161B58161B58162B58262B68262B68262B68262B68263B68363B683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3B78363B78364B78464B78464B78464B88464B88465B88565B88565B88565B88565B98565B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98666B98666B98666B98666BA8767BA8767BA8767BA8767BA8767BA8868BB8868BB8868BB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868BB8969BB8969BC8969BC8969BC8969BC8A69BC8A6ABC8A6ABC8A6ABD8A6ABD8B6ABD8B6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BBD8B6BBD8B6BBE8C6BBE8C6CBE8C6CBE8C6CBE8C6CBE8D6CBF8D6CBF8D6DBF8D6DBF8D6DB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BF8E6DC08E6EC08E6EC08E6EC08F6EC08F6EC08F6FC18F6FC18F6FC1906FC1906FC19070C1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70C29170C29170C29170C29171C29171C39271C39271C39271C39272C39272C39372C3937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72C49373C49373C49473C49473C49473C59474C59474C59574C59574C59574C59574C69575C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C69675C69675C69675C69776C79776C79776C79776C79776C79877C79877C89877C89877C8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978C89978C89978C99978C99978C99A78C99A79C99A79C99A79CA9A79CA9B79CA9B7ACA9B7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ACA9B7ACB9C7ACB9C7BCB9C7BCB9C7BCB9C7BCB9D7BCB9D7CCC9D7CCC9D7CCC9D7CCC9E7CC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C9E7DCD9E7DCD9E7DCD9F7DCD9F7DCD9F7ECD9F7ECE9F7ECEA07ECEA07ECEA07FCEA07FCEA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7FCFA17FCFA17FCFA180CFA180CFA280D0A280D0A280D0A281D0A281D0A381D0A381D1A38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82D1A382D1A482D1A482D1A482D2A483D2A483D2A583D2A583D2A583D2A583D2A584D3A684D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3A684D3A684D3A685D3A785D4A785D4A785D4A785D4A786D4A886D4A886D5A886D5A886D5A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987D5A987D5A987D6A987D6A987D6AA88D6AA88D6AA88D6AA88D7AB88D7AB89D7AB89D7AB89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89D7AB89D8AC8AD8AC8AD8AC8AD8AC8AD8AD8AD8AD8AD9AD8BD9AD8BD9AD8BD9AE8BD9AE8BD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AAE8CDAAE8CDAAF8CDAAF8CDAAF8DDAAF8DDAAF8DDBB08DDBB08DDBB08EDBB08EDBB08EDBB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18EDCB18EDCB18FDCB18FDCB28FDCB28FDDB28FDDB290DDB290DDB390DDB390DDB390DEB39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1DEB491DEB491DEB491DEB492DFB492DFB592DFB592DFB592DFB592DFB593E0B693E0B693E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0B693E0B694E0B794E1B794E1B794E1B794E1B795E1B895E1B895E1B895E2B895E2B895E2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96E2B996E2B996E3B996E3BA97E3BA97E3BA97E3BA97E3BA97E4BB98E4BB98E4BB98E4BB9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8E4BC99E5BC99E5BC99E5BC99E5BC99E5BD99E5BD9AE6BD9AE6BD9AE6BD9AE6BE9AE6BE9BE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7BE9BE7BE9BE7BF9BE7BF9CE7BF9CE7BF9CE8BF9CE8C09CE8C09DE8C09DE8C09DE8C19DE8C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19DE9C19EE9C19EE9C29EE9C29EE9C29EEAC29FEAC29FEAC39FEAC39FEAC39FEAC3A0EBC3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A0EBC4A0EBC4A0EBC4A0EBC4A1ECC5A1ECC5A1ECC5A1ECC5A1ECC5A2ECC6A2EDC6A2EDC6A2E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DC6A3EDC7A3EDC7A3EEC7A3EEC7A3EEC7A4EEC8A4EEC8A4EEC8A4EFC8A4EFC8A4EFC9A5EF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9A5EFC9A5F0C9A5F0CAA6F0CAA6F0CAA6F0CAA6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808080404040FFFFFF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C8D0D4C8D0D4C8D0D4C8D0D4C8D0D4000000C8D0D4C8D0D4808080404040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FFFFFC8D0D4C8D0D4C8D0D4C8D0D4C8D0D400000000000000000000000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F0CAA6F0CAA6C8D0D4C8D0D480808040404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6A240A6A240ABC8533774F13774F13774F13774F13774F13774F13774F13774F13704A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1E8E8E8E3E3E3C7C7C7939393501B086A240A6A240A6A240A6B250BFFFFFFFFFFFF6B250B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B260C6B260CFFFFFFFFFFFF6C260C6C270CFFFFFFFFFFFF6D270D6D270D6D280D6D280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E280E6E290E6E290F6E290FFFFFFFFFFFFF6F2A0F6F2A10FFFFFFFFFFFF6F2A1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02B11702B11FFFFFFFFFFFF702C11FFFFFFFFFFFF712C12712D12712D12712D13722D137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22E13722E13722E14722E14722F14732F14732F14732F14732F1573301573301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016743116743116743116753116753117753217753217FFFFFFFFFFFF763217763318763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1876331876331877341977341977341977341977341977351A78351A78351A78351A78351A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8361B79361B79361B79361B79371B79371C79371C79371CFFFFFFFFFFFF7A381D7A381D7A3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81D7B391D7B391EFFFFFFFFFFFF7B391E7B3A1E7C3A1F7C3A1F7C3A1F7C3A1FFFFFFF7C3B1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; }; }; }&lt; \xFFFFFF\x}&lt;!~&lt;!~&lt;!~=!~=!~="\xFFFFFFFFFFFF7F3E227F3E227F3E227F3E2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03F23803F23FFFFFFFFFFFF804024FFFFFFFFFFFF814025FFFFFFFFFFFF814125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FFFFFF824126824226824226824226824226834327834327834327834327FFFFFFFFFFFF84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428FFFFFFFFFFFF844529844529FFFFFFFFFFFF85452985462A85462A85462AFFFFFFFFFFF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A86472B86472B86472B87472B87482B87482C87482C87482C87482C87492C88492D88492D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8492D884A2D884A2D894A2E894A2E894A2E894B2E894B2E894B2F8A4B2F8A4B2F8A4C2F8A4C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4C308A4C30FFFFFFFFFFFF8B4D308B4D318B4D318B4D318C4E318C4E318C4E318C4E328C4E3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328D4F328D4F328D4F338D4F338D50338D50338E50338E50348E50348E51348E51348E51348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8F51358F52358F52358F52358F52358F523690533690533690533690533690533790543791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43791543791543891553891553892553892553892553892563992563992563993563993563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A93573A93573A93573A94583A94583B94583B94583B94583B94593B95593C95593C95593C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55A3C955A3C965A3D965A3D965A3D965B3D965B3D965B3E975B3E975B3E975C3E975C3E975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C3F975C3F985D3F985D3F985D40985D40985D40985E40995E40995E40995E41995E41995F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19A5F419A5F429A5F429A60429A60429A60429B60439B60439B61439B61439B61439B61449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2449C62449C62449C62449C62459D63459D63459D63459D63459D63469D64469E64469E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4469E64479E65479E65479E65479F65479F65489F66489F66489F66489F6648A06648A067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06749A06749A06749A1684AA1684AA1684AA1684AA1684AA1694BA2694BA2694BA2694BA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26A4BA26A4CA36A4CA36A4CA36A4CA36B4CA36B4DA36B4DA46B4DA46C4DA46C4DA46C4EA46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C4EA56D4EA56D4EA56D4FA56D4FA56D4FA56E4FA66E4FA66E4FA66E50A66E50A66F50A66F5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0A76F51A76F51A77051A77051A77051A77052A87052A87152A87152A87152A87153A87153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3A97253A97253A97254A97354AA7354AA7354AA7354AA7355AA7455AA7455AB7455AB7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456AB7556AB7556AB7556AC7556AC7556AC7657AC7657AC7657AC7657AD7657AD7758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8AD7758AD7758AD7859AE7859AE7859AE7859AE7859AE795AAE795AAF795AAF795AAF795A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F7A5BAF7A5BB07A5BB07A5BB07B5BB07B5CB07B5CB07B5CB17B5CB17C5CB17C5DB17C5DB17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7C5DB27D5DB27D5EB27D5EB27D5EB27D5EB27E5EB37E5EB37E5FB37E5FB37E5FB37F5FB37F5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60B47F60B47F60B48060B48060B48061B48061B58061B58161B58161B58161B58162B58262B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68262B68262B68263B68363B68363B78363B78363B78364B78464B78464B78464B88464B8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565B88565B88565B88565B98565B98666B98666B98666B98666B98666BA8767BA8767BA876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67BA8767BA8868BB8868BB8868BB8868BB8868BB8969BB8969BC8969BC8969BC8969BC8A69B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BC8A6ABC8A6ABD8A6ABD8B6ABD8B6BBD8B6BBD8B6BBD8B6BBE8C6BBE8C6CBE8C6CBE8C6CBE8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D6CBF8D6CBF8D6DBF8D6DBF8D6DBF8E6DBF8E6DC08E6EC08E6EC08E6EC08F6EC08F6EC08F6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6FC18F6FC1906FC1906FC19070C19070C29070C29170C29170C29170C29171C29171C39271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39271C39272C39272C39372C39372C49372C49373C49373C49473C49473C49473C59474C5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574C59574C59574C59574C69575C69675C69675C69675C69675C69776C79776C79776C7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6C79877C79877C89877C89877C89877C89978C89978C89978C99978C99978C99A78C99A79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99A79CA9A79CA9B79CA9B7ACA9B7ACA9B7ACA9B7ACB9C7ACB9C7BCB9C7BCB9C7BCB9C7BCB9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7CCC9D7CCC9D7CCC9D7CCC9E7CCC9E7CCC9E7DCD9E7DCD9E7DCD9F7DCD9F7DCD9F7ECD9F7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ECEA07ECEA07ECEA07FCEA07FCEA07FCFA17FCFA17FCFA17FCFA180CFA180CFA280D0A280D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A281D0A281D0A381D0A381D1A381D1A382D1A382D1A482D1A482D1A482D2A483D2A483D2A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3D2A583D2A583D2A584D3A684D3A684D3A684D3A684D3A685D3A785D4A785D4A785D4A78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6D4A886D4A886D5A886D5A886D5A887D5A987D5A987D5A987D6A987D6A987D6AA88D6AA88D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6AA88D7AB88D7AB89D7AB89D7AB89D7AB89D7AB89D8AC8AD8AC8AD8AC8AD8AC8AD8AD8AD8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D8BD9AD8BD9AD8BD9AE8BD9AE8BD9AE8CDAAE8CDAAE8CDAAF8CDAAF8CDAAF8DDAAF8DDAAF8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DDBB08DDBB08EDBB08EDBB08EDBB18EDCB18EDCB18EDCB18FDCB18FDCB28FDCB28FDDB28FD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DB290DDB390DDB390DDB390DEB391DEB391DEB491DEB491DEB491DEB492DFB492DFB592DF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592DFB592DFB593E0B693E0B693E0B693E0B693E0B694E0B794E1B794E1B794E1B794E1B79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5E1B895E1B895E2B895E2B895E2B996E2B996E2B996E2B996E3B996E3BA97E3BA97E3BA97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3BA97E4BB98E4BB98E4BB98E4BB98E4BB98E4BC99E5BC99E5BC99E5BC99E5BC99E5BD99E5B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D9AE6BD9AE6BD9AE6BE9AE6BE9BE6BE9BE7BE9BE7BE9BE7BF9BE7BF9CE7BF9CE7BF9CE8BF9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CE8C09DE8C09DE8C09DE8C19DE8C19DE9C19DE9C19EE9C19EE9C29EE9C29EE9C29EEAC29FE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39FEAC39FEAC39FEAC3A0EBC3A0EBC4A0EBC4A0EBC4A0EBC4A0EBC4A1ECC5A1ECC5A1ECC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2ECC6A2EDC6A2EDC6A2EDC6A2EDC6A3EDC7A3EDC7A3EEC7A3EEC7A3EEC7A4EEC8A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EC8A4EFC8A4EFC8A4EFC9A5EFC9A5EFC9A5EFC9A5F0C9A5F0CAA6F0CAA6F0CAA6F0CAA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FFFFFFC8D0D4C8D0D4000000C8D0D4C8D0D4C8D0D4C8D0D4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808080404040F0CAA6F0CAA6FFFFFFC8D0D4C8D0D4C8D0D4C8D0D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000000000000C8D0D4C8D0D4C8D0D4808080404040F0CAA6F0CAA6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0000C8D0D4FFFFFFC8D0D4C8D0D46A240A6A240AE9BB77E1A245DF9D3ADE9A33D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C9327D78D22CD8721BC7C1E774F13997D54888888888888949494A2A2A25A1E08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6B260CFFFFFFFFFFFFFFFFFFFFFFFF6C270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6D280EFFFFFFFFFFFFFFFFFFFFFFFFFFFFFF6E290F6E290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6F2A106F2A106F2B10FFFFFFFFFFFFFFFFFFFFFFFF702C11702C1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712D13722D13722D13722E13722E13722E14722E14722F14732F14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732F15733015733015FFFFFFFFFFFF743016FFFFFFFFFFFF7431167531167531177532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FFFFFFFFFF76321776331876331876331876331876331877341977341977341977341977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51A78351A78351A78351A78351A78361B78361B79361B79361B79361B79371B79371C79371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CFFFFFFFFFFFF7A381D7A381D7A381DFFFFFFFFFFFF7B391EFFFFFFFFFFFF7B391E7B3A1E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A1F7C3A1F7C3A1F7C3B1FFFFFFFFFFFFFFFFFFFFFFFFFFFFFFF\x}&lt; }&lt;!~&lt;!~&lt;!~=!~=!~="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7F3E237F3E23FFFFFFFFFFFFFFFFFFFFFFFF803F248040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FFFFFFFFFFFFFFFFFF814125814125814125FFFFFF824126824226824226824226824226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34327834327834327FFFFFFFFFFFF844428844428FFFFFFFFFFFFFFFFFFFFFFFFFFFFFF85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29FFFFFFFFFFFF85462AFFFFFFFFFFFF86472A86472B86472B86472B87472B87482B87482C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C87482C87482C87492C88492D88492D88492D88492D884A2D884A2D894A2E894A2E894A2E8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94B2E894B2F8A4B2F8A4B2F8A4C2F8A4C2F8A4C308A4C30FFFFFFFFFFFF8B4D308B4D318B4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18C4E318C4E318C4E318C4E328C4E328C4F328D4F328D4F328D4F338D4F338D50338D503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38E50348E50348E51348E51348E51348F51358F51358F52358F52358F52358F52358F5236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0533690533690533690533790543791543791543791543791543891553891553892553892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53892563992563992563993563993563993573A93573A93573A93573A94583A94583B94583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B94583B94593B95593C95593C95593C95593C955A3C955A3C965A3D965A3D965A3D965B3D9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B3E975B3E975B3E975C3E975C3E975C3F975C3F975C3F985D3F985D3F985D40985D40985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E40995E40995E40995E41995E41995F41995F419A5F419A5F429A5F429A60429A60429A604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39B60439B61439B61439B61439B61449C61449C62449C62449C62449C62449C62459D63459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D63459D63459D63469D64469E64469E64469E64469E64479E65479E65479E65479F65479F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66489F66489F66489F6648A06648A06749A06749A06749A06749A06749A1684AA1684AA1684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4AA1684AA1694BA2694BA2694BA2694BA2694BA26A4BA26A4CA36A4CA36A4CA36A4CA36B4CA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36B4DA46B4DA46C4DA46C4DA46C4EA46C4EA46C4EA56D4EA56D4EA56D4FA56D4FA56D4FA56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E4FA66E4FA66E50A66E50A66F50A66F50A66F50A76F51A76F51A77051A77051A77051A770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A87152A87152A87152A87153A87153A97253A97253A97253A97253A97254A97354AA7354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A7354AA7355AA7455AA7455AB7455AB7455AB7456AB7556AB7556AB7556AC7556AC7556AC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7657AC7657AC7657AD7657AD7758AD7758AD7758AD7758AD7758AD7859AE7859AE7859AE785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9AE795AAE795AAF795AAF795AAF795AAF7A5AAF7A5BAF7A5BB07A5BB07A5BB07B5BB07B5CB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07B5CB17B5CB17C5CB17C5DB17C5DB17C5DB17C5DB27D5DB27D5EB27D5EB27D5EB27D5EB27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E5EB37E5FB37E5FB37E5FB37F5FB37F5FB47F60B47F60B47F60B48060B48060B48061B4806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1B58161B58161B58161B58162B58262B68262B68262B68262B68263B68363B68363B78363B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B78364B78464B78464B78464B88464B88465B88565B88565B88565B88565B98565B98666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8666B98666B98666BA8767BA8767BA8767BA8767BA8767BA8868BB8868BB8868BB8868BB886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69BB8969BC8969BC8969BC8969BC8A69BC8A6ABC8A6ABC8A6ABD8A6ABD8B6ABD8B6BBD8B6B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D8B6BBE8C6BBE8C6CBE8C6CBE8C6CBE8C6CBE8D6CBF8D6CBF8D6DBF8D6DBF8D6DBF8E6DBF8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E6EC08E6EC08E6EC08F6EC08F6EC08F6FC18F6FC18F6FC1906FC1906FC19070C19070C290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70C29170C29170C29171C29171C39271C39271C39271C39272C39272C39372C39372C49372C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49373C49473C49473C49473C59474C59474C59574C59574C59574C59574C69575C69675C6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675C69675C69776C79776C79776C79776C79776C79877C79877C89877C89877C89877C899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89978C99978C99978C99A78C99A79C99A79C99A79CA9A79CA9B79CA9B7ACA9B7ACA9B7A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B9C7ACB9C7BCB9C7BCB9C7BCB9C7BCB9D7BCB9D7CCC9D7CCC9D7CCC9D7CCC9E7CCC9E7CCC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E7DCD9E7DCD9F7DCD9F7DCD9F7ECD9F7ECE9F7ECEA07ECEA07ECEA07FCEA07FCEA07FCFA17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FCFA17FCFA180CFA180CFA280D0A280D0A280D0A281D0A281D0A381D0A381D1A381D1A382D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482D1A482D1A482D2A483D2A483D2A583D2A583D2A583D2A583D2A584D3A684D3A684D3A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684D3A685D3A785D4A785D4A785D4A785D4A786D4A886D4A886D5A886D5A886D5A887D5A98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5A987D6A987D6A987D6AA88D6AA88D6AA88D6AA88D7AB88D7AB89D7AB89D7AB89D7AB89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8AC8AD8AC8AD8AC8AD8AC8AD8AD8AD8AD8AD9AD8BD9AD8BD9AD8BD9AE8BD9AE8BD9AE8CDA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E8CDAAF8CDAAF8CDAAF8DDAAF8DDAAF8DDBB08DDBB08DDBB08EDBB08EDBB08EDBB18EDCB18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EDCB18FDCB18FDCB28FDCB28FDDB28FDDB290DDB290DDB390DDB390DDB390DEB391DEB391D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EB491DEB492DFB492DFB592DFB592DFB592DFB592DFB593E0B693E0B693E0B693E0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4E0B794E1B794E1B794E1B794E1B795E1B895E1B895E1B895E2B895E2B895E2B996E2B9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2B996E3B996E3BA97E3BA97E3BA97E3BA97E3BA97E4BB98E4BB98E4BB98E4BB98E4BB98E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C99E5BC99E5BC99E5BC99E5BD99E5BD9AE6BD9AE6BD9AE6BD9AE6BE9AE6BE9BE6BE9BE7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E9BE7BF9BE7BF9CE7BF9CE7BF9CE8BF9CE8C09CE8C09DE8C09DE8C09DE8C19DE8C19DE9C19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EE9C19EE9C29EE9C29EE9C29EEAC29FEAC29FEAC39FEAC39FEAC39FEAC3A0EBC3A0EBC4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0EBC4A0EBC4A1ECC5A1ECC5A1ECC5A1ECC5A1ECC5A2ECC6A2EDC6A2EDC6A2EDC6A2EDC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7A3EDC7A3EEC7A3EEC7A3EEC7A4EEC8A4EEC8A4EEC8A4EFC8A4EFC8A4EFC9A5EFC9A5EFC9A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F0C9A5F0CAA6F0CAA6F0CAA6F0CAA6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808080404040FFFFFF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C8D0D4C8D0D4808080404040F0CAA6F0CAA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000000000000C8D0D4C8D0D4C8D0D4C8D0D4000000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F0CAA6F0CAA6C8D0D4C8D0D48080804040400000C8D0D4FFFFFFC8D0D4C8D0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EBC387E3A952E09F40DE9A35DD972DDC9428DB9123D38B22C88420936218888888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FBDFDFDF7F69616221096A240A6A240A6A240A6B250B6B250B6B250B6B250B6B250B6B2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60C6C260C6C260C6C260C6C270C6C270D6C270D6D270D6D270D6D280D6D280E6D280E6D280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6E290E6E290F6E290F6E290F6E290F6F2A0F6F2A106F2A106F2A106F2A106F2B10702B107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702B11702B11702C11702C11712C12712C12712C12712D12712D12712D13722D13722D13722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E13722E14722E14722F14732F14732F14732F14732F15733015733015FFFFFFFFFFFF7430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6743116743116753116753117753217753217FFFFFFFFFFFF763217763318763318763318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76331877341977341977341977341977341977351A78351A78351A78351A78351A78361B783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61B79361B79361B79371B79371C79371C79371C7A371C7A381C7A381D7A381D7A381D7A381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D7B391E7B391EFFFFFFFFFFFFFFFFFF7C3A1F7C3A1F7C3A1F7C3A1F7C3B1F7C3B1F\x}; }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&lt; }&lt; }&lt;!~&lt;!~&lt;!~=!~=!~="~="\x7F3D227F3E227F3E227F3E227F3E237F3E23803F23803F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23803F24803F24804024804024814024814025814025814125814125814125824126824126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4226824226824226834327834327834327834327834327FFFFFFFFFFFF84442884442884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52984452985452985452985452985462A85462A85462A86462A86462A86472A86472B8647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B87472B87482B87482C87482C87482C87482C87492C88492D88492D88492D88492D884A2D8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94A2E894A2E894A2E894B2E894B2E894B2F8A4B2F8A4B2F8A4C2F8A4C2F8A4C3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08B4D308B4D318B4D318B4D318C4E318C4E318C4E318C4E328C4E328C4F328D4F328D4F3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338D4F338D50338D50338E50338E50348E50348E51348E51348E51348F51358F51358F52358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8F52358F52358F523690533690533690533690533690533790543791543791543791543791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53891553892553892553892553892563992563992563993563993563993573A93573A93573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A94583A94583B94583B94583B94583B94593B95593C95593C95593C95593C955A3C955A3C9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A3D965A3D965B3D965B3D965B3E975B3E975B3E975C3E975C3E975C3F975C3F975C3F985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D3F985D40985D40985D40985E40995E40995E40995E41995E41995F41995F419A5F419A5F4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29A60429A60429A60429B60439B60439B61439B61439B61439B61449C61449C62449C62449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2449C62459D63459D63459D63459D63459D63469D64469E64469E64469E64469E64479E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5479E65479F65479F65489F66489F66489F66489F6648A06648A06749A06749A06749A067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1684AA1684AA1684AA1684AA1684AA1694BA2694BA2694BA2694BA2694BA26A4BA26A4CA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36A4CA36A4CA36B4CA36B4DA36B4DA46B4DA46C4DA46C4DA46C4EA46C4EA46C4EA56D4EA56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D4FA56D4FA56D4FA56E4FA66E4FA66E4FA66E50A66E50A66F50A66F50A66F50A76F51A76F5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1A77051A77051A77052A87052A87152A87152A87152A87153A87153A97253A97253A97253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4A97354AA7354AA7354AA7354AA7355AA7455AA7455AB7455AB7455AB7456AB7556AB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556AC7556AC7556AC7657AC7657AC7657AC7657AD7657AD7758AD7758AD7758AD7758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9AE7859AE7859AE7859AE7859AE795AAE795AAF795AAF795AAF795AAF7A5AAF7A5BAF7A5BB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07A5BB07B5BB07B5CB07B5CB07B5CB17B5CB17C5CB17C5DB17C5DB17C5DB17C5DB27D5DB27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D5EB27D5EB27D5EB27E5EB37E5EB37E5FB37E5FB37E5FB37F5FB37F5FB47F60B47F60B47F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B48060B48061B48061B58061B58161B58161B58161B58162B58262B68262B68262B68262B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B68363B68363B78363B78363B78364B78464B78464B78464B88464B88465B88565B88565B8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565B98565B98666B98666B98666B98666B98666BA8767BA8767BA8767BA8767BA8767BA886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8BB8868BB8868BB8868BB8969BB8969BC8969BC8969BC8969BC8A69BC8A6ABC8A6ABC8A6AB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BD8B6ABD8B6BBD8B6BBD8B6BBD8B6BBE8C6BBE8C6CBE8C6CBE8C6CBE8C6CBE8D6CBF8D6CBF8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8D6DBF8D6DBF8E6DBF8E6DC08E6EC08E6EC08E6EC08F6EC08F6EC08F6FC18F6FC18F6FC1906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6FC19070C19070C29070C29170C29170C29170C29171C29171C39271C39271C39271C39272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39372C39372C49372C49373C49373C49473C49473C49473C59474C59474C59574C59574C5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574C69575C69675C69675C69675C69675C69776C79776C79776C79776C79776C79877C7987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77C89877C89877C89978C89978C89978C99978C99978C99A78C99A79C99A79C99A79CA9A79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A9B7ACA9B7ACA9B7ACA9B7ACB9C7ACB9C7BCB9C7BCB9C7BCB9C7BCB9D7BCB9D7CCC9D7CCC9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9D7CCC9E7CCC9E7CCC9E7DCD9E7DCD9E7DCD9F7DCD9F7DCD9F7ECD9F7ECE9F7ECEA07ECEA07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FCEA07FCEA07FCFA17FCFA17FCFA17FCFA180CFA180CFA280D0A280D0A280D0A281D0A281D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A381D1A381D1A382D1A382D1A482D1A482D1A482D2A483D2A483D2A583D2A583D2A583D2A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4D3A684D3A684D3A684D3A684D3A685D3A785D4A785D4A785D4A785D4A786D4A886D4A88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6D5A886D5A887D5A987D5A987D5A987D6A987D6A987D6AA88D6AA88D6AA88D6AA88D7AB88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7AB89D7AB89D7AB89D7AB89D8AC8AD8AC8AD8AC8AD8AC8AD8AD8AD8AD8AD9AD8BD9AD8BD9A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E8BD9AE8BD9AE8CDAAE8CDAAE8CDAAF8CDAAF8CDAAF8DDAAF8DDAAF8DDBB08DDBB08DDBB08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EDBB08EDBB18EDCB18EDCB18EDCB18FDCB18FDCB28FDCB28FDDB28FDDB290DDB290DDB390D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DB390DEB391DEB391DEB491DEB491DEB491DEB492DFB492DFB592DFB592DFB592DFB592DFB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3E0B693E0B693E0B693E0B694E0B794E1B794E1B794E1B794E1B795E1B895E1B895E1B89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5E2B895E2B996E2B996E2B996E2B996E3B996E3BA97E3BA97E3BA97E3BA97E3BA97E4BB98E4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E4BB98E4BB98E4BB98E4BC99E5BC99E5BC99E5BC99E5BC99E5BD99E5BD9AE6BD9AE6BD9AE6B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E9AE6BE9BE6BE9BE7BE9BE7BE9BE7BF9BE7BF9CE7BF9CE7BF9CE8BF9CE8C09CE8C09DE8C09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DE8C19DE8C19DE9C19DE9C19EE9C19EE9C29EE9C29EE9C29EEAC29FEAC29FEAC39FEAC39FE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3A0EBC3A0EBC4A0EBC4A0EBC4A0EBC4A0EBC4A1ECC5A1ECC5A1ECC5A1ECC5A1ECC5A2ECC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6A2EDC6A2EDC6A2EDC6A3EDC7A3EDC7A3EEC7A3EEC7A3EEC7A4EEC8A4EEC8A4EEC8A4EFC8A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FC9A5EFC9A5EFC9A5EFC9A5F0C9A5F0CAA6F0CAA6F0CAA6F0CAA6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80808040404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000000000000000000000000000000000000000000000000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F0CAA6F0CAA6FFFFFF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F0CAA6F0CAA6C8D0D4C8D0D480808040404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6A240A6A240AECC78EEABE7EE7B56BE5B161E4AD5BE4AB58E3A952E2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EA34AC08732A5A5A5FBFBFBDFDFDF86756E5D20096A240A6A240A6A240A6A240A6B250B6B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50B6B250B6B250B6B260C6B260C6C260C6C260C6C260C6C270C6C270D6C270D6D270D6D270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D6D280E6D280E6D280E6E280E6E290E6E290F6E290F6E290F6E290F6F2A0F6F2A106F2A10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F2A106F2B10702B10702B11702B11702B11702C11702C11712C12712C12712C12712D1271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D13722D13722D13722E13722E13722E14722E14722F14732F14732F14732F14732F157330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5743015743015743016743116743116743116753116753117753217753217753217753217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6331876331876331876331876331877341977341977341977341977341977351A78351A783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51A78351A78361B78361B79361B79361B79361B79371B79371C79371C79371C7A371C7A381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D7A381D7A381D7A381D7B391D7B391E7B391E7B391E7B391E7B3A1E7C3A1F7C3A1F7C3A1F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B1F7C3B1F\x}; }; }; }&lt; }&lt; }&lt;!~&lt;!~&lt;!~=!~=!~="~="\x7F3D227F3E227F3E227F3E2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37F3E23803F23803F23803F23803F24803F24804024804024814024814025814025814125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1412582412682412682422682422682422682422683432783432783432783432783432783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42884442884442884442884452984452985452985452985452985462A85462A85462A86462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A86472A86472B86472B86472B87472B87482B87482C87482C87482C87482C87492C88492D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8492D88492D884A2D884A2D894A2E894A2E894A2E894B2E894B2E894B2F8A4B2F8A4B2F8A4C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4C2F8A4C308A4C308B4C308B4D308B4D308B4D318B4D318B4D318C4E318C4E318C4E318C4E3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28C4F328D4F328D4F328D4F338D4F338D50338D50338E50338E50348E50348E51348E51348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F51358F51358F52358F52358F52358F52358F523690533690533690533690533690533790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43791543791543791543891553891553892553892553892553892563992563992563993563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993573A93573A93573A93573A94583A94583B94583B94583B94583B94593B95593C95593C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5593C955A3C955A3C965A3D965A3D965A3D965B3D965B3D965B3E975B3E975B3E975C3E975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C3F975C3F975C3F985D3F985D3F985D40985D40985D40985E40995E40995E40995E41995E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1995F419A5F419A5F429A5F429A60429A60429A60429B60439B60439B61439B61439B61439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1449C62449C62449C62449C62449C62459D63459D63459D63459D63459D63469D64469E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4469E64469E64479E65479E65479E65479F65479F65489F66489F66489F66489F6648A066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06749A06749A06749A06749A1684AA1684AA1684AA1684AA1684AA1694BA2694BA2694BA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2694BA26A4BA26A4CA36A4CA36A4CA36A4CA36B4CA36B4DA36B4DA46B4DA46C4DA46C4DA46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C4EA46C4EA56D4EA56D4EA56D4FA56D4FA56D4FA56E4FA66E4FA66E4FA66E50A66E50A66F5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0A66F50A76F51A76F51A77051A77051A77051A77052A87052A87152A87152A87152A87153A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3A97253A97253A97253A97254A97354AA7354AA7354AA7354AA7355AA7455AA7455AB7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455AB7456AB7556AB7556AB7556AC7556AC7556AC7657AC7657AC7657AC7657AD7657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8AD7758AD7758AD7758AD7859AE7859AE7859AE7859AE7859AE795AAE795AAF795AAF795AA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F7A5AAF7A5BAF7A5BB07A5BB07A5BB07B5BB07B5CB07B5CB07B5CB17B5CB17C5CB17C5DB17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7C5DB17C5DB27D5DB27D5EB27D5EB27D5EB27D5EB27E5EB37E5EB37E5FB37E5FB37E5FB37F5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5FB47F60B47F60B47F60B48060B48060B48061B48061B58061B58161B58161B58161B58162B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68262B68262B68262B68263B68363B68363B78363B78363B78364B78464B78464B78464B8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465B88565B88565B88565B88565B98565B98666B98666B98666B98666B98666BA8767BA876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67BA8767BA8767BA8868BB8868BB8868BB8868BB8868BB8969BB8969BC8969BC8969BC8969B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C8A6ABC8A6ABC8A6ABD8A6ABD8B6ABD8B6BBD8B6BBD8B6BBD8B6BBE8C6BBE8C6CBE8C6CBE8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C6CBE8D6CBF8D6CBF8D6DBF8D6DBF8D6DBF8E6DBF8E6DC08E6EC08E6EC08E6EC08F6EC08F6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6FC18F6FC18F6FC1906FC1906FC19070C19070C29070C29170C29170C29170C29171C29171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39271C39271C39272C39272C39372C39372C49372C49373C49373C49473C49473C49473C5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474C59574C59574C59574C59574C69575C69675C69675C69675C69675C69776C79776C7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6C79776C79877C79877C89877C89877C89877C89978C89978C89978C99978C99978C99A78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99A79C99A79CA9A79CA9B79CA9B7ACA9B7ACA9B7ACA9B7ACB9C7ACB9C7BCB9C7BCB9C7BCB9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7BCB9D7CCC9D7CCC9D7CCC9D7CCC9E7CCC9E7CCC9E7DCD9E7DCD9E7DCD9F7DCD9F7DCD9F7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ECE9F7ECEA07ECEA07ECEA07FCEA07FCEA07FCFA17FCFA17FCFA17FCFA180CFA180CFA280D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A280D0A281D0A281D0A381D0A381D1A381D1A382D1A382D1A482D1A482D1A482D2A483D2A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3D2A583D2A583D2A583D2A584D3A684D3A684D3A684D3A684D3A685D3A785D4A785D4A78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5D4A786D4A886D4A886D5A886D5A886D5A887D5A987D5A987D5A987D6A987D6A987D6AA88D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6AA88D6AA88D7AB88D7AB89D7AB89D7AB89D7AB89D7AB89D8AC8AD8AC8AD8AC8AD8AC8AD8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AD8AD9AD8BD9AD8BD9AD8BD9AE8BD9AE8BD9AE8CDAAE8CDAAE8CDAAF8CDAAF8CDAAF8DDAAF8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DDBB08DDBB08DDBB08EDBB08EDBB08EDBB18EDCB18EDCB18EDCB18FDCB18FDCB28FDCB28FD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DB290DDB290DDB390DDB390DDB390DEB391DEB391DEB491DEB491DEB491DEB492DFB492DF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592DFB592DFB592DFB593E0B693E0B693E0B693E0B693E0B694E0B794E1B794E1B794E1B79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95E1B895E1B895E1B895E2B895E2B895E2B996E2B996E2B996E2B996E3B996E3BA97E3BA97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3BA97E3BA97E4BB98E4BB98E4BB98E4BB98E4BB98E4BC99E5BC99E5BC99E5BC99E5BC99E5B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BD9AE6BD9AE6BD9AE6BD9AE6BE9AE6BE9BE6BE9BE7BE9BE7BE9BE7BF9BE7BF9CE7BF9CE7BF9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CE8C09CE8C09DE8C09DE8C09DE8C19DE8C19DE9C19DE9C19EE9C19EE9C29EE9C29EE9C29EE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29FEAC39FEAC39FEAC39FEAC3A0EBC3A0EBC4A0EBC4A0EBC4A0EBC4A0EBC4A1ECC5A1ECC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1ECC5A2ECC6A2EDC6A2EDC6A2EDC6A2EDC6A3EDC7A3EDC7A3EEC7A3EEC7A3EEC7A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EC8A4EEC8A4EFC8A4EFC8A4EFC9A5EFC9A5EFC9A5EFC9A5F0C9A5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FFFFF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808080404040F0CAA6F0CAA6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F0CAA6F0CAA6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0000C8D0D4FFFFFFC8D0D4C8D0D46A240A6A240A6A240A6A240A6A240A5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AFAFADDC9C67C311E84341EB18471E6E6E6C0C0C0DFDFDF8C7B755D2009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B250B6B250B6B250B6B250B6B250B6B260C6B260C6C260C6C260C6C260C6C270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D6C270D6D270D6D270D6D280D6D280E6D280E6D280E6E280E6E290E6E290F6E290F6E290F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F2A0F6F2A106F2A106F2A106F2A106F2B10702B10702B11702B11702B11702C11702C11712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C12712C12712D12712D12712D13722D13722D13722E13722E13722E14722E14722F14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732F14732F157330157330157430157430157430167431167431167431167531167531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75321775321776321776331876331876331876331876331877341977341977341977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41977351A78351A78351A78351A78351A78361B78361B79361B79361B79361B79371B79371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C79371C7A371C7A381C7A381D7A381D7A381D7A381D7B391D7B391E7B391E7B391E7B391E7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C3A1F7C3A1F7C3A1F7C3A1F7C3B1F7C3B1F\x}; }; }; }&lt; }&lt; }&lt;!~&lt;!~&lt;!~=!~=!~="~="\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227F3E227F3E227F3E227F3E237F3E23803F23803F23803F23803F24803F24804024804024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1402581402581412581412581412582412682412682422682422682422682422683432783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3278343278344288444288444288444288444288445298445298545298545298545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A85462A85462A86462A86462A86472A86472B86472B86472B87472B87482B87482C87482C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7482C87492C88492D88492D88492D88492D884A2D884A2D894A2E894A2E894A2E894B2E894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B2F8A4B2F8A4B2F8A4C2F8A4C2F8A4C308A4C308B4C308B4D308B4D308B4D318B4D318B4D3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18C4E318C4E318C4E328C4E328C4F328D4F328D4F328D4F338D4F338D50338D50338E5033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50348E51348E51348E51348F51358F51358F52358F52358F52358F52358F523690533690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690533690533790543791543791543791543791543891553891553892553892553892553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992563992563993563993563993573A93573A93573A93573A94583A94583B94583B94583B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4593B95593C95593C95593C95593C955A3C955A3C965A3D965A3D965A3D965B3D965B3D965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B3E975B3E975C3E975C3E975C3F975C3F975C3F985D3F985D3F985D40985D40985D40985E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40995E40995E41995E41995F41995F419A5F419A5F429A5F429A60429A60429A60429B60439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9B61439B61439B61439B61449C61449C62449C62449C62449C62449C62459D63459D63459D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3459D63469D64469E64469E64469E64469E64479E65479E65479E65479F65479F65489F664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9F66489F6648A06648A06749A06749A06749A06749A06749A1684AA1684AA1684AA1684A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1694BA2694BA2694BA2694BA2694BA26A4BA26A4CA36A4CA36A4CA36A4CA36B4CA36B4DA36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B4DA46C4DA46C4DA46C4EA46C4EA46C4EA56D4EA56D4EA56D4FA56D4FA56D4FA56E4FA66E4F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FA66E50A66E50A66F50A66F50A66F50A76F51A76F51A77051A77051A77051A77052A87052A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A87152A87152A87153A87153A97253A97253A97253A97253A97254A97354AA7354AA7354AA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355AA7455AA7455AB7455AB7455AB7456AB7556AB7556AB7556AC7556AC7556AC7657AC76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C7657AD7657AD7758AD7758AD7758AD7758AD7758AD7859AE7859AE7859AE7859AE7859A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E795AAF795AAF795AAF795AAF7A5AAF7A5BAF7A5BB07A5BB07A5BB07B5BB07B5CB07B5CB07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7B5CB17C5CB17C5DB17C5DB17C5DB17C5DB27D5DB27D5EB27D5EB27D5EB27D5EB27E5EB37E5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FB37E5FB37E5FB37F5FB37F5FB47F60B47F60B47F60B48060B48060B48061B48061B58061B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161B58161B58162B58262B68262B68262B68262B68263B68363B68363B78363B78363B7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464B78464B78464B88464B88465B88565B88565B88565B88565B98565B98666B98666B9866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6B98666BA8767BA8767BA8767BA8767BA8767BA8868BB8868BB8868BB8868BB8868BB8969B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C8969BC8969BC8969BC8A69BC8A6ABC8A6ABC8A6ABD8A6ABD8B6ABD8B6BBD8B6BBD8B6BBD8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C6BBE8C6CBE8C6CBE8C6CBE8C6CBE8D6CBF8D6CBF8D6DBF8D6DBF8D6DBF8E6DBF8E6DC08E6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EC08E6EC08F6EC08F6EC08F6FC18F6FC18F6FC1906FC1906FC19070C19070C29070C29170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29170C29171C29171C39271C39271C39271C39272C39272C39372C39372C49372C49373C4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473C49473C49473C59474C59474C59574C59574C59574C59574C69575C69675C69675C696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5C69776C79776C79776C79776C79776C79877C79877C89877C89877C89877C89978C89978C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C99978C99978C99A78C99A79C99A79C99A79CA9A79CA9B79CA9B7ACA9B7ACA9B7ACA9B7ACB9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C7BCB9C7BCB9C7BCB9C7BCB9D7BCB9D7CCC9D7CCC9D7CCC9D7CCC9E7CCC9E7CCC9E7DCD9E7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7DCD9F7DCD9F7DCD9F7ECD9F7ECE9F7ECEA07ECEA07ECEA07FCEA07FCEA07FCFA17FCFA17FC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FA180CFA180CFA280D0A280D0A280D0A281D0A281D0A381D0A381D1A381D1A382D1A382D1A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A482D1A482D2A483D2A483D2A583D2A583D2A583D2A583D2A584D3A684D3A684D3A684D3A68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5D3A785D4A785D4A785D4A785D4A786D4A886D4A886D5A886D5A886D5A887D5A987D5A987D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D6A987D6A987D6AA88D6AA88D6AA88D6AA88D7AB88D7AB89D7AB89D7AB89D7AB89D7AB89D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AC8AD8AC8AD8AC8AD8AD8AD8AD8AD9AD8BD9AD8BD9AD8BD9AE8BD9AE8BD9AE8CDAAE8CDAAE8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CDAAF8CDAAF8DDAAF8DDAAF8DDBB08DDBB08DDBB08EDBB08EDBB08EDBB18EDCB18EDCB18ED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CB18FDCB28FDCB28FDDB28FDDB290DDB290DDB390DDB390DDB390DEB391DEB391DEB491DEB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B491DEB492DFB492DFB592DFB592DFB592DFB592DFB593E0B693E0B693E0B693E0B693E0B69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94E1B794E1B794E1B794E1B795E1B895E1B895E1B895E2B895E2B895E2B996E2B996E2B996E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E3B996E3BA97E3BA97E3BA97E3BA97E3BA97E4BB98E4BB98E4BB98E4BB98E4BB98E4BC99E5B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BC99E5BC99E5BC99E5BD99E5BD9AE6BD9AE6BD9AE6BD9AE6BE9AE6BE9BE6BE9BE7BE9BE7BE9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BE7BF9CE7BF9CE7BF9CE8BF9CE8C09CE8C09DE8C09DE8C09DE8C19DE8C19DE9C19DE9C19EE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9C29EE9C29EE9C29EEAC29FEAC29FEAC39FEAC39FEAC39FEAC3A0EBC3A0EBC4A0EBC4A0EB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C4A0EBC4A1ECC5A1ECC5A1ECC5A1ECC5A1ECC5A2ECC6A2EDC6A2EDC6A2EDC6A2EDC6A3EDC7A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A3EEC7A3EEC7A3EEC7A4EEC8A4EEC8A4EEC8A4EFC8A4EFC8A4EFC9A5EFC9A5EFC9A5EFC9A5F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F0CAA6F0CAA6F0CAA6F0CAA6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40404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404040F0CAA6F0CAA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F0CAA6F0CAA6C8D0D4C8D0D48080804040400000C8D0D4FFFFFFC8D0D4C8D0D4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A240A5B1F\x</w:t>
        <w:tab/>
        <w:t>fB4d@3c?2d@3c?2c?2c?2d@2`!</w:t>
        <w:tab/>
        <w:t>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%\x0B6B250B6B250B6B250B6B250B6B260C6B260C6C260C6C260C6C260C6C270C6C270D6C270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D6D270D6D280D6D280E6D280E6D280E6E280E6E290E6E290F6E290F6E290F6E290F6F2A0F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F2A106F2A106F2A106F2B10702B10702B11702B11702B11702C11702C11712C12712C12712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D12712D12712D13722D13722D13722E13722E13722E14722E14722F14732F14732F14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57330157330157430157430157430167431167431167431167531167531177532177532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763217763318763318763318763318763318773419773419773419773419773419773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51A78351A78351A78351A78361B78361B79361B79361B79361B79371B79371C79371C79371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C7A381C7A381D7A381D7A381D7A381D7B391D7B391E7B391E7B391E7B391E7B3A1E7C3A1F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A1F7C3A1F7C3B1F7C3B1F\x}; }; }; }&lt; }&lt; }&lt;!~&lt;!~&lt;!~=!~=!~="~="\x7F3D227F3E2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27F3E227F3E237F3E23803F23803F23803F23803F24803F24804024804024814024814025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1412581412581412582412682412682422682422682422682422683432783432783432783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42884442884442884442884442884452984452985452985452985452985462A8546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A86462A86462A86472A86472B86472B86472B87472B87482B87482C87482C87482C87482C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8492D88492D88492D88492D884A2D884A2D894A2E894A2E894A2E894B2E894B2E894B2F8A4B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4B2F8A4C2F8A4C2F8A4C308A4C308B4C308B4D308B4D308B4D318B4D318B4D318C4E318C4E3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18C4E328C4E328C4F328D4F328D4F328D4F338D4F338D50338D50338E50338E50348E50348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51348E51348F51358F51358F52358F52358F52358F52358F523690533690533690533690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79054379154379154379154379154389155389155389255389255389255389256399256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993563993563993573A93573A93573A93573A94583A94583B94583B94583B94583B94593B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5593C95593C95593C955A3C955A3C965A3D965A3D965A3D965B3D965B3D965B3E975B3E975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C3E975C3E975C3F975C3F975C3F985D3F985D3F985D40985D40985D40985E40995E40995E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41995E41995F41995F419A5F419A5F429A5F429A60429A60429A60429B60439B60439B61439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9B61439B61449C61449C62449C62449C62449C62449C62459D63459D63459D63459D63459D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4469E64469E64469E64469E64479E65479E65479E65479F65479F65489F66489F66489F664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A06648A06749A06749A06749A06749A06749A1684AA1684AA1684AA1684AA1684AA1694BA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2694BA2694BA2694BA26A4BA26A4CA36A4CA36A4CA36A4CA36B4CA36B4DA36B4DA46B4DA46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C4DA46C4EA46C4EA46C4EA56D4EA56D4EA56D4FA56D4FA56D4FA56E4FA66E4FA66E4FA66E5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0A66F50A66F50A66F50A76F51A76F51A77051A77051A77051A77052A87052A87152A87152A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A87153A87153A97253A97253A97253A97253A97254A97354AA7354AA7354AA7354AA7355AA7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455AB7455AB7455AB7456AB7556AB7556AB7556AC7556AC7556AC7657AC7657AC7657AC76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D7758AD7758AD7758AD7758AD7758AD7859AE7859AE7859AE7859AE7859AE795AAE795AA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F795AAF795AAF7A5AAF7A5BAF7A5BB07A5BB07A5BB07B5BB07B5CB07B5CB07B5CB17B5CB17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7C5DB17C5DB17C5DB17C5DB27D5DB27D5EB27D5EB27D5EB27D5EB27E5EB37E5EB37E5FB37E5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FB37F5FB37F5FB47F60B47F60B47F60B48060B48060B48061B48061B58061B58161B58161B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162B58262B68262B68262B68262B68263B68363B68363B78363B78363B78364B78464B7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464B88464B88465B88565B88565B88565B88565B98565B98666B98666B98666B98666B9866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67BA8767BA8767BA8767BA8767BA8868BB8868BB8868BB8868BB8868BB8969BB8969BC8969B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C8969BC8A69BC8A6ABC8A6ABC8A6ABD8A6ABD8B6ABD8B6BBD8B6BBD8B6BBD8B6BBE8C6BBE8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C6CBE8C6CBE8C6CBE8D6CBF8D6CBF8D6DBF8D6DBF8D6DBF8E6DBF8E6DC08E6EC08E6EC08E6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6EC08F6EC08F6FC18F6FC18F6FC1906FC1906FC19070C19070C29070C29170C29170C29170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29171C39271C39271C39271C39272C39272C39372C39372C49372C49373C49373C49473C4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473C59474C59474C59574C59574C59574C59574C69575C69675C69675C69675C69675C6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6C79776C79776C79776C79877C79877C89877C89877C89877C89978C89978C89978C99978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C99A78C99A79C99A79C99A79CA9A79CA9B79CA9B7ACA9B7ACA9B7ACA9B7ACB9C7ACB9C7BCB9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C7BCB9C7BCB9D7BCB9D7CCC9D7CCC9D7CCC9D7CCC9E7CCC9E7CCC9E7DCD9E7DCD9E7DCD9F7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DCD9F7ECD9F7ECE9F7ECEA07ECEA07ECEA07FCEA07FCEA07FCFA17FCFA17FCFA17FCFA180C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FA280D0A280D0A280D0A281D0A281D0A381D0A381D1A381D1A382D1A382D1A482D1A482D1A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483D2A483D2A583D2A583D2A583D2A583D2A584D3A684D3A684D3A684D3A684D3A685D3A78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5D4A785D4A785D4A786D4A886D4A886D5A886D5A886D5A887D5A987D5A987D5A987D6A987D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D6AA88D6AA88D6AA88D6AA88D7AB88D7AB89D7AB89D7AB89D7AB89D7AB89D8AC8AD8AC8AD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AC8AD8AD8AD8AD8AD9AD8BD9AD8BD9AD8BD9AE8BD9AE8BD9AE8CDAAE8CDAAE8CDAAF8CDAAF8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DDAAF8DDAAF8DDBB08DDBB08DDBB08EDBB08EDBB08EDBB18EDCB18EDCB18EDCB18FDCB18FD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CB28FDDB28FDDB290DDB290DDB390DDB390DDB390DEB391DEB391DEB491DEB491DEB491DEB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492DFB592DFB592DFB592DFB592DFB593E0B693E0B693E0B693E0B693E0B694E0B794E1B79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94E1B794E1B795E1B895E1B895E1B895E2B895E2B895E2B996E2B996E2B996E2B996E3B996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3BA97E3BA97E3BA97E3BA97E4BB98E4BB98E4BB98E4BB98E4BB98E4BC99E5BC99E5BC99E5B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BC99E5BD99E5BD9AE6BD9AE6BD9AE6BD9AE6BE9AE6BE9BE6BE9BE7BE9BE7BE9BE7BF9BE7BF9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CE7BF9CE8BF9CE8C09CE8C09DE8C09DE8C09DE8C19DE8C19DE9C19DE9C19EE9C19EE9C29EE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9C29EEAC29FEAC29FEAC39FEAC39FEAC39FEAC3A0EBC3A0EBC4A0EBC4A0EBC4A0EBC4A0EBC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1ECC5A1ECC5A1ECC5A2ECC6A2EDC6A2EDC6A2EDC6A2EDC6A3EDC7A3EDC7A3EEC7A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A3EEC7A4EEC8A4EEC8A4EEC8A4EFC8A4EFC8A4EFC9A5EFC9A5EFC9A5EFC9A5F0C9A5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C8D0D4C8D0D48080804040400000C8D0D4FFFFFFC8D0D4C8D0D46A240A6A240A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A240A6A240A6A240A6A240A6A240A6A240A6A240A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40A6A240A6B250B6B250B6B250B6B250B6B250B6B260C6B260C6C260C6C260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C6C270C6C270D6C270D6D270D6D270D6D280D6D280E6D280E6D280E6E280E6E290E6E290F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E290F6E290F6F2A0F6F2A106F2A106F2A106F2A106F2B10702B10702B11702B11702B11702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C11712C12712C12712C12712D12712D12712D13722D13722D13722E13722E13722E14722E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732F14732F14732F14732F15733015733015743015743015743016743116743116743116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5311775321775321775321775321776321776331876331876331876331876331877341977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41977341977341977351A78351A78351A78351A78351A78361B78361B79361B79361B7936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B79371C79371C79371C7A371C7A381C7A381D7A381D7A381D7A381D7B391D7B391E7B391E7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B391E7B3A1E7C3A1F7C3A1F7C3A1F7C3A1F7C3B1F7C3B1F\x}; }; }; }&lt; }&lt; }&lt;!~&lt;!~&lt;!~=!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!~="~="\x7F3D227F3E227F3E227F3E227F3E237F3E23803F23803F23803F23803F24803F24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0402481402481402581402581412581412581412582412682412682422682422682422682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3278343278343278343278344288444288444288444288444288445298445298545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985452985462A85462A85462A86462A86462A86472A86472B86472B86472B87472B87482B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7482C87482C87482C87492C88492D88492D88492D88492D884A2D884A2D894A2E894A2E894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B2E894B2E894B2F8A4B2F8A4B2F8A4C2F8A4C2F8A4C308A4C308B4C308B4D308B4D308B4D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8B4D318C4E318C4E318C4E318C4E328C4E328C4F328D4F328D4F328D4F338D4F338D50338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E50338E50348E50348E51348E51348E51348F51358F51358F52358F52358F52358F52358F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690533690533690533690533790543791543791543791543791543891553891553892553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2553892563992563992563993563993563993573A93573A93573A93573A94583A94583B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4583B94583B94593B95593C95593C95593C95593C955A3C955A3C965A3D965A3D965A3D965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B3D965B3E975B3E975B3E975C3E975C3E975C3F975C3F975C3F985D3F985D3F985D40985D4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0985E40995E40995E40995E41995E41995F41995F419A5F419A5F429A5F429A60429A6042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B60439B60439B61439B61439B61439B61449C61449C62449C62449C62449C62449C62459D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3459D63459D63459D63469D64469E64469E64469E64469E64479E65479E65479E65479F654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89F66489F66489F66489F6648A06648A06749A06749A06749A06749A06749A1684AA1684A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1684AA1684AA1694BA2694BA2694BA2694BA2694BA26A4BA26A4CA36A4CA36A4CA36A4CA36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B4DA36B4DA46B4DA46C4DA46C4DA46C4EA46C4EA46C4EA56D4EA56D4EA56D4FA56D4FA56D4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FA66E4FA66E4FA66E50A66E50A66F50A66F50A66F50A76F51A76F51A77051A77051A77051A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A87052A87152A87152A87152A87153A87153A97253A97253A97253A97253A97254A97354AA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354AA7354AA7355AA7455AA7455AB7455AB7455AB7456AB7556AB7556AB7556AC7556AC755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C7657AC7657AC7657AD7657AD7758AD7758AD7758AD7758AD7758AD7859AE7859AE7859A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AE7859AE795AAE795AAF795AAF795AAF795AAF7A5AAF7A5BAF7A5BB07A5BB07A5BB07B5BB07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B5CB07B5CB17B5CB17C5CB17C5DB17C5DB17C5DB17C5DB27D5DB27D5EB27D5EB27D5EB27D5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EB37E5EB37E5FB37E5FB37E5FB37F5FB37F5FB47F60B47F60B47F60B48060B48060B48061B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061B58161B58161B58161B58162B58262B68262B68262B68262B68263B68363B68363B7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363B78364B78464B78464B78464B88464B88465B88565B88565B88565B88565B98565B9866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6B98666B98666B98666BA8767BA8767BA8767BA8767BA8767BA8868BB8868BB8868BB8868B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8969BB8969BC8969BC8969BC8969BC8A69BC8A6ABC8A6ABC8A6ABD8A6ABD8B6ABD8B6BBD8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B6BBD8B6BBE8C6BBE8C6CBE8C6CBE8C6CBE8C6CBE8D6CBF8D6CBF8D6DBF8D6DBF8D6DBF8E6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DC08E6EC08E6EC08E6EC08F6EC08F6EC08F6FC18F6FC18F6FC1906FC1906FC19070C19070C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29170C29170C29170C29171C29171C39271C39271C39271C39272C39272C39372C39372C49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373C49373C49473C49473C49473C59474C59474C59574C59574C59574C59574C69575C696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5C69675C69675C69776C79776C79776C79776C79776C79877C79877C89877C89877C89877C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C89978C89978C99978C99978C99A78C99A79C99A79C99A79CA9A79CA9B79CA9B7ACA9B7ACA9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B7ACB9C7ACB9C7BCB9C7BCB9C7BCB9C7BCB9D7BCB9D7CCC9D7CCC9D7CCC9D7CCC9E7CCC9E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7DCD9E7DCD9E7DCD9F7DCD9F7DCD9F7ECD9F7ECE9F7ECEA07ECEA07ECEA07FCEA07FCEA07FC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FA17FCFA17FCFA180CFA180CFA280D0A280D0A280D0A281D0A281D0A381D0A381D1A381D1A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A382D1A482D1A482D1A482D2A483D2A483D2A583D2A583D2A583D2A583D2A584D3A684D3A68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4D3A684D3A685D3A785D4A785D4A785D4A785D4A786D4A886D4A886D5A886D5A886D5A887D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D5A987D5A987D6A987D6A987D6AA88D6AA88D6AA88D6AA88D7AB88D7AB89D7AB89D7AB89D7A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B89D8AC8AD8AC8AD8AC8AD8AC8AD8AD8AD8AD8AD9AD8BD9AD8BD9AD8BD9AE8BD9AE8BD9AE8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CDAAE8CDAAF8CDAAF8CDAAF8DDAAF8DDAAF8DDBB08DDBB08DDBB08EDBB08EDBB08EDBB18ED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DCB18EDCB18FDCB18FDCB28FDCB28FDDB28FDDB290DDB290DDB390DDB390DDB390DEB391DEB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B491DEB491DEB491DEB492DFB492DFB592DFB592DFB592DFB592DFB593E0B693E0B693E0B6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3E0B694E0B794E1B794E1B794E1B794E1B795E1B895E1B895E1B895E2B895E2B895E2B996E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E2B996E2B996E3B996E3BA97E3BA97E3BA97E3BA97E3BA97E4BB98E4BB98E4BB98E4BB98E4B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C99E5BC99E5BC99E5BC99E5BC99E5BD99E5BD9AE6BD9AE6BD9AE6BD9AE6BE9AE6BE9BE6BE9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9BE7BE9BE7BF9BE7BF9CE7BF9CE7BF9CE8BF9CE8C09CE8C09DE8C09DE8C09DE8C19DE8C19DE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9C19EE9C19EE9C29EE9C29EE9C29EEAC29FEAC29FEAC39FEAC39FEAC39FEAC3A0EBC3A0EB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C4A0EBC4A0EBC4A0EBC4A1ECC5A1ECC5A1ECC5A1ECC5A1ECC5A2ECC6A2EDC6A2EDC6A2EDC6A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A3EDC7A3EDC7A3EEC7A3EEC7A3EEC7A4EEC8A4EEC8A4EEC8A4EFC8A4EFC8A4EFC9A5EFC9A5E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FC9A5F0C9A5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0000C8D0D4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C8D0D4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808080404040000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4040400000050000000701010000000800000026060F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0100040000002701FFFF050000000201010000001C000000FB0214000900000000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0000000102022253797374656D00000E0E66A100000A0026008A0100000000FFFFFFFFECE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2D0101000300000000000000000000000000000000000000000000004E414E4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8.97579" 1.295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8.97579" 1.295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15278" 6.0" 1.302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15278" 6.0" 1.302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231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08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O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0CF11E0A1B11AE1000000000000000000000000000000003E000300FEFF09000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60000000100000000000000001000002200000001000000FE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0000003F000000400000004100000042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DFFFFFF2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000000400000005000000060000000700000008000000090000000A0000000B000000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000000E0000000F000000100000001100000012000000130000001400000015000000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70000001800000019000000FEFFFFFF1B0000001C0000001D0000001E0000001F0000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000000FEFFFFFFFEFFFFFFFEFFFFFF3D000000260000002700000028000000290000002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0000002C000000FEFFFFFF2E0000002F00000030000000310000003200000033000000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FFFFFF360000003700000038000000390000003A0000003B0000003C000000FEFFFFFFF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DFFFFFFFDFFFFFFFDFFFFFFFDFFFFFFFDFFFFFF440000004500000046000000470000004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0000004A0000004B0000004C0000004D0000004E0000004F0000005000000051000000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0000005400000055000000560000005700000058000000590000005A0000005B0000005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D0000005E0000005F000000600000006100000062000000630000006400000065000000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700000068000000690000006A0000006B0000006C0000006D0000006E0000006F000000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100000072000000730000007400000075000000760000007700000078000000790000007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B0000007C0000007D0000007E0000007F0000008000000052006F006F007400200045006E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079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6000500FFFFFFFFFFFFFFFF040000000609020000000000C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00000000000000000000000D01C733AA4FBC8012300000000010000000000004400610074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A00020108000000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2000000902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1005400610062006C0065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E0002010100000003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0000000000000000000000000000001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000000000000010043006F006D0070004F0062006A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1200020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A00000000000000902E0000440064000000000000000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5359E077B027B02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F0004F03C000000B2040AF00800000001040000000A000043000BF01800000004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10111000010BF0100001000FF0100000800000010F00400000000000080620007F000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685D875D89DE6F0437588EBC758117FB7FF00DC2D0000010000004400000000007301006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42D000085D875D89DE6F0437588EBC758117FB7FF89504E470D0A1A0A0000000D494844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B0000008208020000006096CA61000000017352474200AECE1CE90000\x-}IDATx^\xED9D0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579C7F3E29917CF281009A04820E1A1A8C137D7AA83ED746A47C7D1522C232D3A1525A868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F8AB6622254AC3AA352998E15984C671C8350B9636D1BAC3C0209E11D080904020901F27ED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AE7BF7DD67EFB5CEFEAFF3EDB5F6DEE7FCCF1C98937DBFF53D7EDF5A6B7F67ADBDF799B8F29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822011220011220011220011220817A10B868E1A28952A1CE3B7D413DFCA117244002244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2244002\x}M`ppphhh\xB4425DB5E28EBE86C1E04980044880044880044880046A40E0C6A5C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D54034FE802099000099000099000099000098C13685B437DD307AFD7B09938515AB7FE33AF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A68E4C4CFE36F287F17F8EFE63BCE558E394AE94BE3195A35ADA2CB4E91DB3DFEEC798931D8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8717E2CA45480CE7853B250BCEDE11B5663C732A166FE96FE672A05968F291B2DFC6D2625B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8F06ACF4D5136B37FCFE7C91662D7D91C33E78E3793CD4CA7C8F7DE4C36DB51B53A462E7D1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642FE6F9D7BBE736C65FA4B9B0B6DBDD7320852F94DF59CB19EEED355B2F43B0DFC51AF3AC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0DE2D1CF18E859209697C3A6A0F3093BC6C3247C2F1C866C751649DC7DAC2F08D6EB4F338D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5471CF0C9A6721ECB75BB144CDB984FF584CC8C930FD47292C9F5A77CF6ACD3F8F810EC38D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A6E7C0EF38D233BD128A77B467164C74A9E8F21F9D63AFB8AB388646BE0BE78E5826A0AEB3E9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3FD8B2A7B8F681609BC6BB9EB72DD96C276D8977744064E6836C8F2C2D9B6642ACE1EBB4FD1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AD75087776F39E5D83D27CFDE35F7989DE6FFA3EFD9BB86F76EAB61607489044880044880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448A00708745A43DDB7FDE917D7FCE28F773FF9E14FFC64C2E4033FF0FE532FFDD81B1F7A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73E67CFFC7375D7BC38A8953A6A711700D758446660567EC48D19A716E11AEEDDBDBB896B64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85F8A30C6F34B47996FACC64BAEA166560F52C073AB945C436D1FE99D160AB9863ACE2A3B2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58662945B9423CDA6BB9863A0A3DBB669C5B01E71AAA21953F298C1CC98CEC8ECBED5C431D5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F85C7383A97A7333542DBA2696E3E08B386FA9137CEC4EBD7818181DB6FBFDD4BFEC26F2F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BA6557A0DD552A17EFD5FBFFAC2F67DCF6FDFBB6DCFBE5D7B86F7EE9BB06BDFF0EEBDC37BF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B06EED678F5DFFA10F7D68DDBA75DFFDFEBFFDE897ABD3452A2B5456A8A30432D5AFE52C016E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7ABFD8CEC9C300A36FB2CB375668FB1D35E1877F9DB8A7B56A8AC50C7CAC5E28A7CFCCC6E3B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70DBC7656A78B66FAF72971F5FB660859ABF58AB6D9D285349E6FFE6EC8619B4F5A850C1F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6EBB54A85EF24985DA45AB825DFE9D7B86576EDCB9EAD99D2B9FD979EFB33BEF7966C78A0D3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F72FF13CF3EF5F07D4F3EF9A42466F6ECD997FCFD473EFCBE1386F7EEC02B6B4AC621F0C8D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8E63CB6A65E5AF17DDF7EB45153A40D3244002244002244002E512987FC659AE77B9868C36C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7AEBBF2AEA7776CDDBD6FE7DE615943DDB57778F7AEDDC3BBB6EDDDBA79EB7DB70E9C76C21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9696D3A64D9B3163C685972F9BB4FF21F2CFAD0FFF73C6BFE9275DF4D283D72607A7CFFDD44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3969979F2A7B7ACFE5EFAC821A75C2CFF7CE1FE25C9C143E72D1C7173C2E6958B9383879D7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DE74DF77E5FF879FFA19B3ADFDFCBD57CBFF8F38EDB3CFDDFB9DD687D33F2B8737AE687D3EF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6DBCE79FE4C3AC333E97DEDC78E6EE7F9483AF78FDA5C9D7CC0D777D3B13C5516FF8C2D37FF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F0E8372E7AEAFFAE4ACB1CF3A6CB46518E7D315A77C73FA4055E75D6974C08A90D93896BFFF7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99396FBD42FEFAF87F7F2D3978FCDBAE305EADF9FD57CDC113DEFE6573E4B1FF1A3CE11D57D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274E7864E82B22F39AB30745E0E1F63AF5B5EF6AA97AE8B7A267C249EFFADA83BF1513134EF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3E5DE292545AA283FF57D23ACB8866A288C7694D4A7B1C3EEDDA29644FB026EEA88A3D9E86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C3E5D5A4D69A2C1F536D7DEFADE11AEAF8D0E62E7FD1550D5C431D9B16DA177FC7FED579CD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5B8B0CD32E7759CD6FAEA4E29D97FF75ADD4CD650A53C4D972EE9CFE6E79FCC9A6B7E0DD53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4454FA48BA55C11AEA6D7FB8EFAE9BBEFFE07FFCE0F15FFDCB53B7FCF0B9DB7EB4E5773F7D7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4B793ABC7BE79DCFEE3BFFFCF3CF3DF7DC33CF3C73CB962D13C66E999A7AE227A7BDF693C6DD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BD48DEF2418A547364FA499F4A229931F7D3ADF7C99F4E8ECC3CF9E299A75C9C2E4F0F99B75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B079D5E2D6FF47CAD3C3E65F226FF9606AD32E5ECF8ED4A9E665CAD3CCEB95677E5EDEE6E0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41CAD3D68791FFCB4BCAD3445E3E1FF326798F96A7C971294F672FF8A2BC5F75D6E8FBC9E5D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3AE72D979BB70898F2F4B8B75E216FF9B0E6F7AD7F9AF2F4F8566D2A85E968A9EA1BF889035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432B5A9D4A9A654E58B0448800448800448800470025265E6DF85CD4D6D9A14B8F982D5AA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D4D53FB979FBAA97E4BDF5CE87D7FF6270D689EF39E2CCBF99FB8E0F9EF3B1BF3DF7D28FEF9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57773E200BA8279D74D23BDFF9CEE1E17D859E451690D553B1F8DC8AEF240BA869079EBDBB5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B2B4FF57EAEBBE39B529B8A1EA9539F5C3EFA9635D40E45AAAF51B380EA6A952CA076502B7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5CDEBC1FFBC42DEF2E181DB2E4FBFE5C8EA5BBF64DE89F0FDBFF9A279AFBAA515A6BC56DD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BDECB29523EF44D2AC9E72AFDF37BF942701122001122081DE239014A960792A040A9ED82F3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FDC4FCBD7B5EDC7AD0C4FD766F3CEDB8038E3CFDF01F3FB0FAF9175FDE7FFFFD4F38E184091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D4171FF85EEB9DDADFDFB27AC996FB97A437F7F1DC3C7FDFD5B2BF6FB6F893972952E575E4D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DCDAE21F7999F2F415AF93CDFDEE5FB2D7BFFE0FF2FE665E85D9E59735D442ED4FFCCFD7E55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1778EC77838F8EBC91B60FDFFE65798BA475E95476F9938D7E9199FBEEAFCB5B3EACBEF5F29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D798F7C1E2D524F79EF3F98B71C4C8A54F93CEF9C6FCE3FA785225DA422BE518604488004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A01F0824BBFCE9EDFE0E811757A8A71D3373C2817B66CC9A3669E2CE9993B7BC79FEF4BD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8CB6F268FBC26F8AFA176DEE5F74D925C877AF869AD37D230295267E9CA53B1E5DAE547DC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3FBFB1D8AD4E3DFD6AA2CD78CECEFCB75A8AD05D4B75F29E5A9FCF3D5232BA98FFEEE2B85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C85F21D049235548D12B6250112200112200112E83702995DFEC2F00B2A54A941A74C99F289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B3FED1F5EBA74CBAF7F1B567CD3960C18953D61FB441FE94FD7192426BB104648BDF98321BF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CD77D4E5F9EC68AA365478A54B90ED55C8A5AEDEBFEDFB456529335D46A9DA1751220011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081A6104836F733D7A476F0BFA042959652862E7CF3AB8E3D6AF2C6CD1B1FDCBC7DCBA6975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187CDDC2E7F9A34A9B8797C76A63C958D7EB3C56FEEE2EFFC7AE6AE6FCBBB480AFDBBB914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51BFD7211EAE8EDFC630AE446FEB5FE9BFB72A7942CA0A24E508E044880044880044880043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3F3D2A04B0CCB5A760918A9698B7FED5DB8EDB6FE7D3DBD72FBB63D5134FAD7BE5D4098F3EF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8C9D3A65E7AB0ED39531D1A8EDED1BF6AF10B2377F19BA74D1D3ABFF5FF4D2BBF2B6FF9609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ED953C6D2AF39CA9BC03B3175C662E4235F7F2CB87913BFAC7EF34324D8E7D73EBE6FDE422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FB9855FEEE83737F58F3C6DCAFE32774A998B505FFD8EAFA4855E7376EB9F9987A1BAAE43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6774A15F23CE5BDAD6B52CD467F46D8DC292507CDD5A8F232F7488D3E6DAA503505488004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80046A4FC0FA3CD442AFCDEDFF69B1FC91BC928EBF7ABA63C3D6277E393C3C9C34FBD3EF2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C7633BD6AC9B79FC41E7BEFE828BDF73C1C1B3FF7CF2D4E38C007F53CA60409E879AFDCDD1E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DB7ECA34F58FCCD3035BE632BF7A9A7E1E6AF60750DB1E9059CEAF9E9AFBA5E44EA98C6E3E0F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B0651E5A98F99DACF194E6B2397280CF4355FE2E68C7E74C8EE06D7B4A62FEDF99671967C7E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9C71338967C3E0F95CF43B53CFED83AD2F93CD4B181987AFE733B14EB2F848DCE926393E5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AA49C68F74FE4D573E0FD55A6556FB9B52C5156A7AFE5EB7F1A90B7E72C9E3EBEEDDF7C4CE6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A036FF9CB038FFE3356A8ED8361EC11CB99C7ACB73FB13F5C852A675CB3867AE2D9835555A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B52FA0F289FD235F5D46C73F2BD4F44418BE8663859AFEB190C28ADCB1D030D6813DE7B1FCF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76FFBAA36DE2EF5C8FACC2F4BA4BEBCF9D53499E7B67BD434C0BC9DF9AADE36F0F3B380D37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FB2EAC50AB5B4DFB09527F60F0E42CF02923C985F3DF5924F9ED8DF45ABF413FB3B57A84F6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C6FCED507F5C7BF723CF3F78EF9DAB0F9F7EC4E59F593679EAF1A9122D33E23A9D983BADE84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F1493335C774F74BEE99F9606CEE6B73B16DB2CD4B64BE00667F08C87366CFACACB585DA61D5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7DB6777532E95B3863A5A781544975D856A5B6C1A0F27F3292F059EB7B2BF6A948FD7B234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2E85267C2B12FEAEDAB6EB62FDF9D4E54E3B56ABE0B67CFD379E39613736E95B60D5DDE69C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D557C6B1AFEA6D478050ECD636DDD613C73995E9291CACC2FCEF4653C18E93CEDBD17FB31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B659D3B2F7C50A35DF857347B0FA3BB72FCB0AB5B40AF5879F7FFFF83415E093A9507DAD98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BAFDE9DD9BFEB06FCFCB76FF87F74EDA6FE69443CF9C7CF0ECD102B1E3393E55A48C9E8459A1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646D670D7BC5912F539D237FAC2819CD4CFB3F5B0759A166B71F59A19A7ED136078E8D6C9F9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A2BD45102962F82F9F380755A03BF8B76B72FDC3ED77A7C17CDCD9AAC50D3EBF3E9D5A1CC37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568B9526BE4BBD3F8F9CA5A53B0422DAD420D509496A6B2E0574F133B930E3AEA8063FEE2A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ADFC77D54FE9A94A7A5794745244002244002244002244002FD4DA06D97BFBF51307A1220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1220011220818A09983BB4DA2AD479A72F009D5AB264C9C2850BD3B7F9830D2946022450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63E4182C0B26F5904017043806BB80C626FD4660D58A3BC0902F5AB8E8DAC55789B0A950D1E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3D72F48C9F1DAFEB81408856224D074021C834DCF20FD6F2E017312E4186C6E06E9796802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896AA34E38647856A5DAD31DF20E5C5C1193AC1D44F022E021C7DEC1B245021017312E479B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D074FD09C84A6AE7773E048F0A9567C1FAF7007AD89F04B8D7DF9F7967D424400224D0C304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E057BAC1FF02B478F2594E1348E00C760E352D6C1615E93DAC46C720CD6396B1E152A1359E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37122001122081AA08B03CAD8A3CED3694C0FC33CE2AF4DCA342EDB7355456E485BDA7E602C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354E81E335888A8E6027D92C11E2E4FFB2483351F471AF7EA9941539E1616A91E15AA354E7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F8F4F4DCF605B128843C08CCD7ACE447108D00A09544B80B7F357CB9FD61B44205D98762E5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4D71AAAB987B14174E82A09F41881E456E21E8B8BE190402308240390A7C246E48B4E564B6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BD3EF0ECE7854A895AFD054EE40E8A432C0D08443EB670643130EAD9F190C4D38B47E66303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A99C1D08443EB2F3183D90A35BD5D98F99C3CEC4D695ED9DC176E6473F1375B19A06F97289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4B23976D1C20EE02BC00CFA122B948F8C34B2398EC1C20EE02BC00CFA122B948F8F34EF52B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9B14D6FF27179B166E64741D58531A36C5CFAEE74106E81ABD4D21D3143FD9459BDED398C1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EE866177ADBA4E44FC860CB0E9A3BEEB0C1696C519018F5DFEC2C2D4D736E5498004488004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800448A0780DB5F4AF83844E022440022440022440022440025E0426CA1D55F34E5F203F9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6E1B5A8E375EB870212E4C491220011220011220011220817E232075E68D4B9721510F0D0D5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A911479F9DC56A1163E3D356D809BFE086ECA900009D48D4072497DA16321240B8D2602B87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5329AA1107EE2CEE39221FCC4755AFDC40F2A538C53524A2A9BEB798A864C1983BB8443C67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F11E824B2AC34C0C0D0C0CE0F97256A8B2980A6AC151820A7B4F2C1AA2F8BD2D9D2C3CCC1A4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D4EA9ACB9A3309B3825BD2478CED01BCA7FC18EA95319A6B2B93276ABF5100743F869D589F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1E7ABD5A94C1CCE130F53E952B5CD9540AA751EB7EE1BA6D9A5475E172D5C5450A19ABBB43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ACFA388A394210112200112200112200112683401A9509105D0C1C1C1CC2EBFE579A8E6E73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4DA0D1DCE93C099000099000099000099040670252A7767EE79B7B3C6D2A1A7D6B718C1F54F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24AE27EE2DF16709770EB5649DC503449DC4F5C329AF334944E8AD0D000B136571E14F7F22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93514EDA0927C083F9590434484EB0CE17C34EBCA3E8F37C7BB0D1EBB5267B4C4E186709EB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925DD71B75AC50AD1718E007BB66611AE2869492B89FF84D69B84BB875AB246E289A24EE67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238A061937A471DE6CE3749D266B73E5415738793F7143AED9A6EBC0F5339892BCCBF310D9C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54E8D753CEF5E1D5ED36DF070F0AEE8A513248F03C13B3CEEA752273ED1B9208394F0E6384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798784438FC42C93A56A8854E5380044A27808FD5D24D8738AF477332A6F3D5E628C4D9D1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E2142A41E278F53C2752A29299B478B084F9C125D0820B84BBD27A9E4A96C1EA27F86C811D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92AC50BBE3C6562440020D20805F21D38060CA70310410FC920C6B04CAE6217486A084FB59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3A70C83163B75E39537AF878EC788EA2E9ACA14B780FC1255D49CF56A8523B9B4B13F0C2BCF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6423D9DB23C49F4D4D0257C00E034F030F1711E4D27EE128E0ED7594F49F044A277DE6A08B7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2979FB8A17CEA63EAC4AD8363D6CCF919613C9BA01511B31AF26A6E8D1DCCBB6BC08291BA2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16F4D3CB901248089740205E7907757A753050A7E9B75D0FBA06B914224CB083A115AAC875B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B0569AC4FBA552B28645760D5DB24256FA893757EE26E0CE2B0D458B28849F7A9D790D7A9DF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E9FC2ADE392B875AB247E50E9126E482919CDCF1086943AADCDA31DC4BB221E6634C91094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B18788A8292EC589DDABAEF3DBE537A710FC6CEDE50A8549800448800448800448800448400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8445648005F60C657D40B8D26024AEB5643B89FD54A2A9D5736AF36F6BEB5EEDAD2890324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272E297D5B030437846F4F2B5DB23657FA89EB541A5252525AC7C3C425F18870E7F11EA2B4A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143F95612A9BE3354C4692156AD7E8EC0DF105667C9F14775169DD6A08F7B35A49A5F3CAE6D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CCBBD2F968E8F2865C5B3ACA88409E21ACE39B54B8A46B02518609A603B482CF721DC2016DB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BBB1AE51A0D939C575EA2541FE2061D166ED9F7873D01F2F4371A605AFFE890309E17C349D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A176CD8A0D49A04904F0B94F1955EF19C26B6E253ABC390E193FEB28C30CE112EE7C08EBD1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3B1E9186BCD797258D21538F82F4421852EA04D311E2ABAF0B9D3222BC39983556A8DD81622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12F023805F75E3A737271DCD90D24F6BF310CEE357358488A8863A71204A49658A959D016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C6A0D85E88A212272F9C95DFE10198CAA33DA980CD12F719DCA890F4F09EE5253C82B230AD4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690A17CEA5D864A7709EFB4212EF3F20AD31A3B7ED00A19E4E9A2845BC77B0EEE27E8BC327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4A3F3540C434DE1CCC9155A735765C52D9DC152678A6C0AD47E3A94487F7646544206123C60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71D859BB2EB6165A7DC23C063C73387BB845B57EAECC9E6F8357FF9DC050252AD4B56EBF84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AE1397B45A57F2C4ADE392B89FB8F3B8755C52E9670D0DE12E552B59ED38AA36F638D6F1733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F56142601122001122001122001128841A05FD650951BB2D654E03AF1E64A9D7897C10DE19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55B4BAEC0953AD93C031604826F81E192E2499C2D45AB21E5416598D1ACF7899F7898B824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DA7E2CEE392CA3095CD43A0C3752A25A3C5AEF4334473BC32C9487A54A8C66F5757EEDA833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1BB25627719D7873A54E1C266E08975486A9DCBAADD6BAD2791C720843A5EB148560442E4965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67501A728DACD2FD1443A04EAFC10EEAD453020D59C3D4771B9089DE1018A6D5906BB8813AC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502728E6350A709D4A4A789821CE112E9D60F8A5CFBDAE09A45A4378A7EDBE4235FD40D91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940D49A0DF0880735C83B02823C29BE392CA9316DE3C84247ED6515A57360F910EDC25DC3A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F211922EFB8CE10924A4A78F3D29DF7AA884AB75ECF7A54398ED2D9F458436DD08990AE9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001E595273D4CA6BBD0AAE519C23AAEB38692B84B78BAA3E9A4212429E0E552A20AE7A994F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7AC11512B8AF0C2BD41631656A71E8B8215CA75512EF6DB8A110CE2BFDC49B2B9D571A62F34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202E6CE4B67BEDB5BAF5F721DB43657EAB44EFACA83A09FAE3904B70E1A025369E664F02C6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238A29A999ABBDFA27381642E8B49E4FF5864074BD672850FF047B88B23AC2C7A6AB0E6185D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F4AE39256E2CAE6783589EF262875E2CD712038253C4C5CA7D24FA54B6C9EE16FDD440B442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F1DD7194232DF99BDD0E12E290D599B5BAD375A12771E27DF2792D1D0D5D010EE122E5961B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1958A17AE1A23009900009900009900009904070023D58A1E21B494ABAB8217C451D7709B71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EE520820D630714394CC00C4777871747D9B23D76E178E4E2359AD75493AE83CEEA77E3317E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E74358571A5236C7C92BB389A3C3230A2189FB49C9FC8903AF040A8B931EAC5095FBB985C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0BEB316C27A349DD502B18689936FB4649CD85D5BDE383A6557ACD69006B2159D280C1151D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53C223C71B824B8CF68A58477459CBC7EFAC23580945CDD4363284E97F3EADB78FFC403574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CC73A36C183CAD1AA0702FA891B4246410F56A848D89421815E2250EEA410994C08E7439C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89A3C623C2FD544A867009071242B2F488F0FAD8ABA4038B9540D69594AAED75B8F3206457E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4BFFFE867FD3F3EA8A4A9E85A3D8AF42350BDA252EE116FA47011220816804AA1DDA21ACE33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68E9A8A1A11094C06B00844608EB3864DC7A888870EBD122C20D5925A345841B52262E84211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B4A9DCA1E22CDFD2A54F39D0CFF0EA4F7AF1F34E09D205A675562C72352CE0838105C12772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C7A08C96A230A61DDA513ECA22EC8F9E3D6AFEE5E390AA1331FBE3222AF1C811185986D5CE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02BB87299AF12C8391BA745AB3894704FAE98A5D6308A7A44C1C48D837715EFD21E3031EBBF5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B5CD952EE13DD99538BF0A154F3F257102CA8A5FB9CCAEB46E0D13D7893BAFD489FB89BB14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9D9219FE5E40AC9B68F984BA74827B707A97947E32A23401EBF28AEB600DD1595DC2BB222E1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E122E192271F830C4FDEC5B49BC34124956A85EB8284C0224400224400224400224109C002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11833B292EAB9ADD04EB82BC5778B8F3B8A4D50165733CA8683CF1882899495FE940F08D42D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6C68E23AAB95C4770FA3F15402C123B21A8AD61CE789BBA4D4A96C8EF35446A434A40C136FA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5A73A5212F20F8593B2DC90AB53B6ECE56F8BE9E5585722F1B6F8E5BC723C2ADE33A95E989E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515324F11E824BE2E9D0E8C43773C50AE852089DAEBE0DBAA41F1AA021AFD841AF5CA6F1D1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F513F4C7F4041088AB7382CDF11841852EE7BD9A5B798207F1D11A221DAEFE093A1F8212DE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BD7882C2CAFE894784F8C30A15A1441912E83B02F844834BE26732A54E65B64258C7E77D25A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09EB8752564BC39EE9292BCB239EEA726765721AEB40E36F7B28EF3C42543F809EAF4FA460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209EA747D6F5736C7E790B4E4C495F72C9F77FA82552BEE90A3F201D422ABBBF8200175528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00432049A32D5D4D04FBA1461345921E307710F719D4A49AB4B785FAAD67A349E4A4AD19A47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7435261DEB87419929DA1A1A16B175F2592222F9F59A13AA129C724928C0E3278C7C2FBBA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5A5211C9DD2A50635CF7FAFA5F3482D5B4F4A35CCA6D525E5C1FC2A86573AA259C7D3814B2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6C7ADE3E8421852C68E3BAF940C11BBD2A568CDF1D84B71696060003FADB342C559519204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800448800448A04B02B2866AF6EA91FF1B1B660D15BD0ED5DCB495BCBA7493CD48800448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004488004FA860052982632692A68856A2EC84D5E65819592B72C55891E\x\\'.iu2Zs\xA52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590D23AAEB3F72495DDA6F780E423325F7A33A0AC0745460344A933849F4A977020219CB75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8A7844B8640875B5752C29B8790C4D1E19221FC6C8A4EE5386A4A98E0EA\xirOTrF@+T\xBCC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C71BB15AE1397B40615ADB9D2109E11FC66BD103A71EB4D9154769B1061E22EC5B16EBD17D5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5530222F9DF9D8F57E823A251C7CBC8339D23BAF81EC453E6FC845C3CA139F9740491C9D2B4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AFA4837DC9D53DF0E6B857204F5747020D81626610813D041C44AE81A96C0E8E2C5FEB758B3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AAA6FFB12D0990404D08E0537C088743580FA13344EC4A9DD58619CD3A7EBE0F746A57A6495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3C7812863C4FDC425ADDCC0E6F87703DF3A2F4E36C130BD9CC73B4308EB799D4D5D43550E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1122001434079394A348CB89FF8550DD19CB71AC223C2FDC475E292D55A57FA8937574A866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94C1C6E3D84217C14E37E46D3A9049234E71A2A4E1295547697464FE52162570251BAA46C8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9C3B1AD43CEF6AB5CE7BE5C8EA3C1E112E094E3778FFF40A332FEC95239092974B203A974E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A3CEB171EAB4EBD9FD61C816972B984274EC3D3EB6B21EE1208048F1DCF11DE6D5CB1833CF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182D6719D4A204973AEA18227020F317C632B8424EE6808EB21745A230A6108DFB608E1126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9275BBD4C98BA7D5793C225C32DFC7BCFCACB6B99292D579253ABC39EEBC52325A984A3FF1E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1D2A1B41EC2251C1DADA7D3975C80C13554BCA2A3240990000990000990000990400C025C4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0CEE8FC448CB980DDC257095DEE53CDE5C29893777EDB058B772C0A428798668AE0C33844B7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59C777FA2A7409DF80AB5652B955A7741EDFFEC3FD54BA646DAEF413771E97C4C354EAC463C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703E849FB84E1C32AE13E789EB8C2619C2F9486BA886117EE6030B8E72C5F04DB472ED76D08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EF7A5BCDE1CD95927873DC4F5CA7926788E6CA30A3B954373F936DA08C634A20D18636CE53E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FE8F2A7F4C1654D9CEB60E9B1BB14E27BAC790D7844D21634142D70BC1FBA469C1588C67F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CDEBDA34D20A58F2CBC6F5BFBA1FE209E0E1C72A43554D3E7F09468FA37DB9200096808F4F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7CE109221A678BC27E079C72571EBD162C79DC7535C6D98B89F4AC91039D2A443FF35354E4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C1C44533A42F67C18822ADA12A07309B930009900009C42150F3CDAE04027E4507CE2D44EC4A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982124717421249511E12EE139524ABA2202D5E24042C46ED589BBD48564A435541C56AF4A8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0F8B8F5A648E2A0BA181569E5F56C9EF7AA5A3F5D3357DDFC8C49098FDD2A8937CFC3B75E52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80E25FCCCEA655D133BE8B988E12E799D8341E78D0319CD4A97F0D8ADD6F183B89F2124BDC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43C474A491779D0F91089C323B2A6D895A352265BAEA12A8700DA1CDFCB4035FAC8E1D69B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0FEE2688C20649E65DADD6796B3AAC5B4ED5FA19D33A9E23AB24DE3C0FDF455EA95369080FB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AD61F649ECCA1C85688EA7A3DA1C8588BD293AC391E71A2A5EEA5092044880044880044880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601AEA18E53C617A5F1CCE09BE64A9D4A43CAE656E7953AF1E678E21AAD5319663F34776D4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DB78E4BE29B7A8D96C43788AD61D690271E112E89C7DE7B3AA3A51847A7940C914DA54B356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D4F1E20ADF01C4AB497CD35CA9536948D9DCB5C98B07056EE5E08694D9C49BE3E894924A976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F1EA0F3D6DD6DB1023677F90336C7ADE39238225798B806BC7F2A87A175B0831B9A2ED3B8F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716EB84BAEAB2F40205ED8C12B254238EFE527C819CF2FA85039D8CD700321BBC63B78D6C37B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5959D816BA8CAFECCE624A022106DE6557919A6313E9F86B16FD15AC374282955DB1C3F3F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3844BE27E2A79E28670493CCC68CEE386F06F261A9DAEEF6F4A9D788E7049A54B756BEEF56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C8C3554B374EC7517183E5B5192044880044002F8651EA0C2CAC5AA8D08B71E42D20A1FBFA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DEE3CEE925212773E9A244E5EC9138F083714C279A54EA5F378070BE127AEB3B39F31D6504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2F74E3FDAF4192CA84E1BD0D67A274091F3FB8F3215CC275523293A9DE03E2EA8AF948BD62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FE6BDC2AD87185CD6D5047CBC7B4982C24A2042094F31EE12A813B7DEA0FE0952F23A1FE1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79BAFC04C3B40E196BDEBD0E5A67866A5DC2472228D9199DACA10A04E4FF030303695C135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DC94B772543E801D51BCC1B724409D14230112200112200112200112E825026697BF30A2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A16B175F2592372E5D269F2715B6A10009900009900009900009900009744D40EAD4CEEFB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2B5470A1BB6B2265350417BAC55CB511E17E5AC9E0CD95612A0D55DB3C04BA0A230AB1B1154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70C541D72711B92E0C8803D99A62DC25A524DEC1427406DC799C121E5134493C4CA5244E499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9F7DD2BCEB4AACE20AB529970A286FACEB3A3DBE0D713FAD9AF1E6CAC4290D55DB3C04BA0A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A42934F0DB786B880E7429D0F5F721F20E4E1AD688F083A01523A6992E5C2EE51DF082A974C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441877DED5633511211E869371C56E9D58C0BC83E35AD9395DCDF16CF68964D79DA7E20AB56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00448A071046A781255BAA43CC184C820EE92D2BAD250B4E6788A71976A28A9ACC9E244E4F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111B148D57C67289C8258A11622A2000990400C02CA4B4762B8E86903DF1CF7540C89F71E\xO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!&lt;GJ\x9ECAE69E6141E278EC56757844B8215CA7CB25A506089CE3723E3C4CD08A88B92E03C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68E37C7C3C475BA80F472858AD3C125A30D54BC07477309A7A4ECC1CAE64D41D7149ECA74E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E8CEB54CEEF5E86341DCFCBCFBC57D6E6F8295C6F1D3C5F566E084F28984D5744E0E8C69B7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D301BA64AAA28C065707D348BA08833A03F579D0BA95127E10CF264E094F9C121D1EA64B72F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A5DF1DC65A2F57A8CACD1D70861231A521BC79B52EE17EC6D930F2225F43744DE1596D36F5D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3E9ADE73B9EFEAA3B6B447898219A470B53694819BBD5BA5227DE1C97C4FDC42571EBB864B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3FFB44324E3AC48A3CE434B195FE9C77C0AF4235A537FE550C2F0B28490224400224400224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0F3044C61DAB93C1501BF0AD55CE68CAFFD9448B9F7CA627CBF49193B6E48992FDC903222AB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EBB84B210C516726A79A74E03B926214DCD453EAB41AAAF620BECFD87BB1E379C773148DA7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B78735C124F8732766536F1E67844B8640D79E2E9B09EB20BCB53EF0A5559C1689A5752166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6CABDC402CD49F08E086709D5649DC50886C2AADE32E8530A4D419221D4A97423407C3747D8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36F7FA660E1A9270F05E57FAD8C4C3F48A5DE9A7B2B986A7A6AD97DB4A9EAEC4E57DC0FB2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B59494B1571B6634747898E08CEA9AA94274B08C4B7E6BA8CAC8D99C0448200481A6CC7D216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708F2F8BC8F4B86A0845B8F2619ED8C9B8F08AFF85DB9C0295518265EAC28BF287AF5581C5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BDFA121851089D7867F0CA665A98156AD7E8D8900448A01F09E05720E07442E8C4ADD75012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AC30C61A8863A435C71148D3CEE3CEE12AE1397B45AC73B83D2500D6377B934512E059877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B15491900FA0EB0228C4E201683D8E588818953AA335B71A0A615D69086F5EADF34A3F9BDE3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B5044D10CE5673F73CEC81C8F19A6D23ADE1C97C4292975E2867049DC25AB64B483D6884284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90D48344338105C329AF3910D498579E3D26548E536343474EDE2AB4452E4E5332B54041A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4488004488004488004BC090C0C0CE06D9C152A58E4E2963492575E79E592254B341AD896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F3EFB2C5CF8A2858BCC28E28B042A2460FAA1D904E3FF49800448200E01AF49AFBBD3A5650D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F2B21D4838997635FA6F1B5AEE5576686CB16D0D09E01DC0488257B90C0E0E9A9D0850BE866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F1030FDF0F6DB6F67794A02244002F10920B36872BA4484D332CE0A55A63C5F5DA5CB27ACF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EEDABDF1B9CD9B366FD9BA6D87FC75EAC1071E76E8CC238F38F480FDF7CB08E3054AE9FE536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01D20A950CD05D99D5F66E494F225AAC814FF4E024E02997E1867ED8456488004484066A5E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F074E93B959BF9AD61F7F2BFF8D2D6871F5DFBC28BDBA6CF38E4B891977C907FCA41F9932F8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7DFC0ED9F605D911202FB40EF11E0C99204488004221388369136A94295D5D3B5EB361C3C7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9B3A64E9D3A79E4251FE49F7250FE2402D1C0F91ACA9447AE6A294E15255692B709C4D88D6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D89F23D1F6089ACA8AA1104E26FEDD1220990409F1308373766AE9D2BA850CDAF5A9997F12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ACF70AECBE6FE8489931F7BECB11F8CBCAEB9E69A9B6EBAC9989B366D9AFCA925C01746409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DEA668437E7F0C535C7729AF22D54BB8EE91D3BF5E241079EDA4CF4FCCA44D0224E0BA01437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D72DD6A7A9E2E5E43353F45601EE8651EEF272F53B05AFF19EE2C20D79ECA8AA954A83FFBD9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BFFEFA1B6EB861C68C19975E7AA9B1287F128170D64368CEAF658A9524CDE6AF895DEBC2677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AA4D0F9B451E34362DDEA865168F5BFD056E502E04002C52A0F870EF43301968C24400224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BCAD59C34F3E5A95829AE50EB33FBCBAD51071E78E0DAB56B938763CF9C39F3EAABAF3645A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DC3BD5AC57662D539C4F9633D36B9C92F84432A90E5D47922DFB8C409A4C525C66564FF3D6D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79295D7E49FE9238DE05F38900A051A11269DEC79025CD12101122081C8043ACCABDD9D3A93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83EF3F27ADBCB842CD6CEBA71B9BC554B3929AFC3FB91E20DCB921B9F060E3C68D471E79A414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E786138735569CE2C5E226EE04DF29531A23F593705856B2B56785543A1406D43A3637D452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49E41321A3230112A821810E736C17A7CE7479EA771D6AB2C5EFAA3B934DFFA4484DAE0128F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F96DAB163C7D1471F9D5C72F0C8238F9C77DE79175C7081D8922255044A375A95C264D1D4C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BA65E7A5CC2DD79558AE91295804308142BD131AA22015F022C1949800448203201D734D5C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539E7A5F87EA3B63869397E79E6EDDBA75EEDCB962428AD4DDBB775F77DD75724DEACD37DFF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FF7CCD9A352210CEBA52B3D90777EDAD27CAD3B72EA51744D3CD8D70E191BC403A04AB27859B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CE445561444A6EA537F71A425EC2A5BB4A85245048A086EB2B914F9624400224109980755EE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D9B93C152BE8BDFC66D932BDAD9FB868F6F75D7F2D9C617101792CFF84E1BD73E6CC914B51A5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37F23AE0800344832CA67EF4BCBF6E09D4F8952C70A6AFF54CD7A649E9997C304DACFF34456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F246F31A32AEF8939E23ADEC1448DC18FBBD6C5106A445C74B26F09B01C2401122081C8044A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ADE5A9DF75A8E91BF98D4FC97DFD898BA63C75FDB594488C12F9D5A86367BF72FBB697EFBAE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B566CD8B061DBB66D9B366D92F274FBB6AD1FFFBBF3F33F2B55A2F5CA55E5572B1BB77E592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A7D5F2A7F5100422AF9D443E11323A1220811A12D04F65AEF234731DEA44396D9B49474C9A9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AF9EEAE953431D08F8FEEAA9F47FD06DF3ABA7B83CA8966224E045C04CD7353C81B19025011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2F8E9CF9C2ED3335B87F254AE4335CBA8A61CCD56A8992556AFE9B25CE1A46EEE5A2D5EA07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DEB4C00EF0022B974E9D23AC742DF48C04A40A6FEDE3E11323A122081BA11B868E122AF093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62E4F45ADB342F53249611220011220011220011220011228978059432D7E1E6AB956A98D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44880044880044880043A1368EDF2E3D7139026099000099000099000099000090425D0BA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B3CF0E6A83CA49800448800448800448800448C08BC0FF033347FF433ECA7CBD00000000494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E426082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20015000A0001005B000F0002000000030000004A000040F1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A000C0006004E006F0072006D0061006C0000000800000012642C0101002400434A15004F4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4A04005F480104614A18006D4809046E480408734809047448040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C004140F2FFA1003C000C011600440065006600610075006C00740020005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0610067007200610070006800200046006F006E0074000000000000000000000000002C0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F2002C000C00060048006500610064006500720000000D000F000DC6080002E010C02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C002040010002012C000C00060046006F006F0074006500720000000D0010000DC608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0C021010200000032002940A200110132000C000B00500061006700650020004E0075006D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500720000000C00434A14004F4A0400514A0400000000004E003E00010042014E000C0005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90074006C00650000001300140003240113A4F00014A43C00402600612401001E003508814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4B481C004F4A0200514A02005C08815E4A0200614A200000000000040000000800000C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3000000000400000404000003000000000400000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000400000404000005000000FFFF0200000006006B006500760069006E00620057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A005C0044004F00430055004D0045007E0031005C006B006500760069006E0062005C004C0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30041004C0053007E0031005C00540065006D0070005C004100750074006F005200650063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6006500720079002000730061007600650020006F00660020004800610072006C00650071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9006E0020004800790062007200690064002000530063007200650065006E0069006E006700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60032002E006100730064000A007CFFFFFF3239E092FF0FFF0FFF0FFF0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1007DFFFFFF7EDE0814FF0FFF0FFF0FFF0FFF0FFF0FFF0FFF0FFF0F01007EFFFFFF7E08266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FF0FFF0FFF0FFF0F01007FFFFFFF56BF325AFF0FFF0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010080FFFFFFA60DFC97FF0FFF0FFF0FFF0FFF0FFF0FFF0FFF0FFF0F010081FFFFF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AB2FF0FFF0FFF0FFF0FFF0FFF0FFF0FFF0FFF0F010082FFFFFFB2763E4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010083FFFFFFF2A5A252FF0FFF0FFF0FFF0FFF0FFF0FFF0FFF0FFF0F0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013E03AFF0FFF0FFF0FFF0FFF0FFF0FFF0FFF0FFF0F010089FFFFFF0C8F627A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FF0FFF0F010001000000000001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00F84D405118498FE15C6050001D405065E84D405608498FE020000002E0001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800000F84B904118498FE15C6050001B904065E8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08498FE020000002E000100000000000100000000000000000000000000000000000018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E03118498FE15C60500019E03065E849E03608498FE020000002E00010000000000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800000F848302118498FE15C60500018302065E84830260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20000002E000100000017000000000000000000000000000000000000000B1800000F84D4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8FE15C6050001D405065E84D405608498FE4F4A0100514A01006F28000100B7F001000000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B1800000F84B904118498FE15C6050001B904065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4608498FE4F4A0100514A01006F28000100B7F0010000001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B1800000F849E03118498FE15C60500019E03065E849E03608498FE4F4A0100514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F28000100B7F00100000017000000000000000000000000000000000000000B1800000F84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498FE15C60500018302065E848302608498FE4F4A0100514A01006F28000100B7F0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000000000000000000000000000001800000F846801118498FE15C605000168010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801608498FE020000002E000100000017000000000000000000000000000000000000000B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846801118498FE15C60500016801065E846801608498FE4F4A0100514A01006F28000100B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89FFFFFF00000000000000000000000083FFFFFF0000000000000000000000008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81FFFFFF00000000000000000000000080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8FFFFFF0000000000000000000000007FFFFFFF0000000000000000000000007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DFFFFFF0000000000000000000000007C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A0000000000000000000000000000000000000000000000FF4002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80000008004000000500000047169001000002020603050405020304877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800000000000000FF00000000000000540069006D006500730020004E0065007700200052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D0061006E0000003516900102000505010201070602050700000000000000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000000000530079006D0062006F006C000000332690010000020B0604020202020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000000000800800000000000000FF0000000000000041007200690061006C0000003B0690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20106000301010101010300000000000E0810000000000000000100040000000000530069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0075006E0000008B5B534F00004F2690010007020B0503020204020204EF0200A04B2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9F0000000000000043006F007200620065006C000000540072006500620075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8006500740020004D0053000000220004007008881800F0D00200006801000000008923C82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C826EC23C826050028000000000000000100000001000100000004000310010000000E08000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0000100170000006100000000000000210300F01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C0068004B400B400818132300000100019006400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FD35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20000000000FFFF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1000000FEFFFFFFF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100FEFF030A0000FFFFFFFF06090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0000000000004618000000\xMicrosoft Word Document\x000A000000\xMSWordDoc\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Word.Document.8\x00F439B271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1000002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1000040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20020000800652B5777E84774023000040001000000400004000100000050000400010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753B0000880800000000000000000000FFFFFFFF030000000400000001000000FFFFFF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53B000088080000E66805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4F00620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5006300740050006F006F006C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60001010200000006000000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E0D2703AA4FBC801E0D2703AA4FBC80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7006F007200640044006F00630075006D0065006E007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A0002010A00000009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000000000000000000000000000000000000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00000000000000500530075006D006D0061007200790049006E0066006F0072006D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40069006F006E000000000000000000000000000000000000000000000000000000280002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7000000FFFFFFFF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D0000000010000000000000050044006F00630075006D0065006E00740053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D006D0061007200790049006E0066006F0072006D006100740069006F006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8000201FFFFFFFFFFFFFFFFFFFFFFFF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350000000010000000000000ECA5C1007100090800000812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00000000000040000040400000E00\xbjbjt+t+\x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90416001E0C0000164101001641010002000000000000000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FFF0F000000000000000000FFFF0F000000000000000000FFF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5D00000000009C010000000000009C0100009C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C010000000000009C010000000000009C010000000000009C0100001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001000000000000B001000000000000B001000000000000B001000038000000E801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40100000C000000B00100000000000058070000420100000C02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0C020000000000000C020000000000000C02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41070000020000004307000000000000430700000000000043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307000000000000430700000000000043070000000000009A080000F40100008E0A0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307000015000000000000000000000000000000000000009C01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C020000000000000C02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43070000000000000C020000000000009C010000000000009C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00000000000000000C020000000000000C02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0C020000000000000C020000000000009C01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C010000000000000C020000000000004107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001000000000000B0010000000000009C010000000000009C010000000000009C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C010000000000000C0200000000000041070000000000000C020000C4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00200001A0100005B060000CC0000009C010000000000009C0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1070000000000000C02000000000000000200000C00000000EC643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C801B001000000000000B0010000000000000C020000000000002707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10D0D0D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400000104000004040000FA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9036A000000005508010002000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4000004040000FD000000000000000000000000FD000000000000000000000000F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00000030004000002040000030400000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FEFE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20101031C001FB0D02F20B0E03D21B0080722B008072390A0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00525B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FF0000050102000000000000000000000000000000000001000000E0859FF2F94F6810AB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27B3D93000000060010000110000000100000090000000020000009800000003000000A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B000000005000000BC00000007000000C800000008000000DC00000009000000E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2000000F40000000A000000100100000B0000001C0100000C000000280100000D00000034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E000000400100000F000000480100001000000050010000130000005801000002000000E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00000001000000000073001E00000001000000000073001E00000001000000000073001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00073001E0000000B000000\xNormal.dot\x00001E00000001000000006F726D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00003500726D1E00000013000000\xMicrosoft Word 8.0\x00004000000000F082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0000000078FE8740F6C80140000000007E874233F6C801400000000078FE8740F6C8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300000000000000030000000100000003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EFF000005010200000000000000000000000000000000000200000002D5CDD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B10939708002B2CF9AE4400000005D5CDD59C2E1B10939708002B2CF9AE38010000F4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680000000F00000070000000050000008800000006000000900000001100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00000A00000000B000000A800000010000000B000000013000000B800000016000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D000000C80000000C000000D500000002000000E40400001E00000010000000\xGlob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aphics\x000300000001000000030000000100000003000000010000000300000031150800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B000000000000000B000000000000000B000000000000001E10000001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100000020000001E000000060000005469746C6500030000000100000000980000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00000000100000036000000020000003E00000001000000020000000A000000\x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UID\x0002000000E4040000410000004E0000007B0038004200410037003500300042003100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4400330034002D0034003900340033002D0042004600410046002D003900420045003000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4300370038003400330046007D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1004F006C0065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FFFFFFFFFFFFFFFFFFFFFFFF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0000140000000000000003004600720061006D0065004D006100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007200530069007400650044006100740061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8000200FFFFFFFFFFFFFFFFFFFFFFFF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3000000380000000000000002004F006C00650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5007300300030003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8000200FFFFFFFFFFFFFFFFFFFFFFF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430000002869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810000008200000083000000840000008500000086000000870000008800000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A0000008B0000008C0000008D0000008E0000008F000000900000009100000092000000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400000095000000960000009700000098000000990000009A0000009B0000009C000000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E0000009F000000A0000000A1000000A2000000A3000000A4000000A5000000A6000000A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8000000A9000000AA000000AB000000AC000000AD000000AE000000AF000000B0000000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2000000B3000000B4000000B5000000B6000000B7000000B8000000B9000000BA000000B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C000000BD000000BE000000BF000000C0000000C1000000C2000000C3000000C4000000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6000000C7000000C8000000C9000000CA000000CB000000CC000000CD000000CE000000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0000000D1000000D2000000D3000000D4000000D5000000D6000000D7000000D8000000D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A000000DB000000DC000000DD000000DE000000DF000000E0000000E1000000E2000000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4000000E5000000E6000000E7000000E8000000E9000000EA000000EB000000EC000000E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000000EF000000F0000000F1000000F2000000F3000000F4000000F5000000F6000000F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8000000F9000000FA000000FB000000FC000000FD000000FE000000FF0000000001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10000030100000401000005010000060100000701000008010000090100000A0100000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0100000D0100000E0100000F0100001001000011010000120100001301000014010000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60100001701000018010000190100001A0100001B0100001C0100001D0100001E0100001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00100002101000022010000230100002401000025010000260100002701000028010000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A0100002B0100002C0100002D0100002E0100002F010000300100003101000032010000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401000035010000360100003701000038010000390100003A0100003B0100003C0100003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E0100003F01000040010000410100004201000043010000440100004501000046010000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10000490100004A0100004B0100004C0100004D0100004E0100004F01000050010000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2010000530100005401000055010000560100005701000058010000590100005A0100005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C0100005D0100005E0100005F0100006001000061010000620100006301000064010000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60100006701000068010000690100006A0100006B0100006C0100006D0100006E0100006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00100007101000072010000730100007401000075010000760100007701000078010000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A0100007B0100007C0100007D0100007E0100007F010000800100008101000082010000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401000085010000860100008701000088010000890100008A0100008B0100008C0100008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E0100008F01000090010000910100009201000093010000940100009501000096010000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010000990100009A0100009B0100009C0100009D0100009E0100009F010000A0010000A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2010000A3010000A4010000A5010000A6010000A7010000A8010000A9010000AA010000A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C010000AD010000AE010000AF010000B0010000B1010000B2010000B3010000B4010000B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6010000B7010000B8010000B9010000BA010000BB010000BC010000BD010000BE010000B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010000C1010000C2010000C3010000C4010000C5010000C6010000C7010000C8010000C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A010000CB010000CC010000CD010000CE010000CF010000D0010000D1010000D2010000D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4010000D5010000D6010000D7010000D8010000D9010000DA010000DB010000DC010000D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E010000DF010000E0010000E1010000E2010000E3010000E4010000E5010000E6010000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8010000E9010000EA010000EB010000EC010000ED010000EE010000EF010000F0010000F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2010000F3010000F4010000F5010000F6010000F7010000F8010000F9010000FA010000F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C010000FD010000FE010000FF0100000002000001020000020200000302000004020000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0200000702000008020000090200000A0200000B0200000C0200000D0200000E0200000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0200001102000012020000130200001402000015020000160200001702000018020000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A0200001B0200001C0200001D0200001E0200001F020000200200002102000022020000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402000025020000260200002702000028020000290200002A0200002B0200002C0200002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E0200002F020000300200003102000032020000330200003402000035020000360200003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8020000390200003A0200003B0200003C0200003D0200003E0200003F02000040020000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2020000430200004402000045020000460200004702000048020000490200004A0200004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0200004D0200004E0200004F0200005002000051020000520200005302000054020000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60200005702000058020000590200005A0200005B0200005C0200005D0200005E0200005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0020000610200006202000063020000640200006502000066020000670200006802000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A0200006B0200006C0200006D0200006E0200006F020000700200007102000072020000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402000075020000760200007702000078020000790200007A0200007B0200007C0200007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E0200007F02000080020000810200008202000083020000840200008502000086020000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8020000890200008A0200008B0200008C0200008D0200008E0200008F02000090020000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2020000930200009402000095020000960200009702000098020000990200009A0200009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C0200009D0200009E0200009F020000A0020000A1020000A2020000A3020000A4020000A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6020000A7020000A8020000A9020000AA020000AB020000AC020000AD020000AE020000A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0020000B1020000B2020000B3020000B4020000B5020000B6020000B7020000B8020000B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A020000BB020000BC020000BD020000BE020000BF020000C0020000C1020000C2020000C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4020000C5020000C6020000C7020000C8020000C9020000CA020000CB020000CC020000C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E020000CF020000D0020000D1020000D2020000D3020000D4020000D5020000D6020000D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8020000D9020000DA020000DB020000DC020000DD020000DE020000DF020000E0020000E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2020000E3020000E4020000E5020000E6020000E7020000E8020000E9020000EA020000E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C020000ED020000EE020000EF020000F0020000F1020000F2020000F3020000F4020000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6020000F7020000FE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30000000400000001000000FFFFFFFF0200000000000000753B00008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668050001000900000373B402000200C6B3020000001400000026060F001E00FFFFFFFF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000576F72640E00\xMicrosoft Word\x050000000B0200000000050000000C020201060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B021400090000000000BC02000000000102022253797374656D00002012665900000A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A0100000000FFFFFFFFECEE1300040000002D010000050000000201010000001C000000FB0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90010000000004400012\xTimes New Roman\x00A8AAF377B1AAF3772030F57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659040000002D01010005000000090200000000030000001E00070000001604020106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0000026060F001600FFFFFFFF0000FFFFFFFFFEFFFFFF0907000002010000050000000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6B30200430F2000CC00000082008B030000000002010807FFFF0000280000008B0300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1800000000004867050000000000000000000000000000000000\x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\x000000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4040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C8D0D4FFFFFF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000000C8D0D4FFFFFFC8D0D4C8D0D480808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90909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90909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909090\x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\x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\x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\xC8D0D4C8D0D4C8D0D4C8D0D4FFFF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C8D0D4FFFFFF808080808080C8D0D4FFFFFF808080808080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C8D0D4FFFFFFC8D0D4C8D0D480808040404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3CACDB2B6B8A3A5A69B9B9B9B9B9BA3A5A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C3CACDC8D0D4C8D0D4C8D0D4C8D0D4C8D0D4C8D0D4909090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909090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909090C8D0D4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404040C8D0D4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40404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40404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808080808080C8D0D4FFFFFF808080808080C8D0D4FFFFFF808080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000000C8D0D4FFFFFFC8D0D4C8D0D480808040404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BDC3C6A5A7A8A8A8A8C4C4C4D8D8D8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9AEAEAE999A9BBCC2C5C8D0D4C8D0D4C8D0D4C8D0D4C8D0D490909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C8D0D4C8D0D4000000000000000000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000000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90909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909090C8D0D4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80808040404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C8D0D4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FFFFFF808080808080C8D0D4FFFFFF80808080808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000000C8D0D4FFFFFFC8D0D4C8D0D480808040404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3CACDA5A7A8B1B1B1DADADAF3F3F3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E4E4E4DBDBDBD2D2D2A4A4A45C5D5EC3CACDC8D0D4C8D0D4C8D0D4C8D0D490909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C8D0D4C8D0D4C8D0D400000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00000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909090C8D0D4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C8D0D4C8D0D4C8D0D4C8D0D490909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80808040404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FFFFFF808080808080C8D0D4FFFFFF80808080808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808080404040000000C8D0D4FFFFFFC8D0D4C8D0D480808040404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000000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C8D0D4C8D0D4C8D0D4C8D0D4B2B6B8A8A8A8929292F8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2F2F2E6E6E6D4D4D4D2D2D2C8C8C8000000B2B6B8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000000000000000000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C8D0D4C8D0D4000000C8D0D4C8D0D4000000000000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000000000000000000C8D0D4C8D0D4000000000000000000000000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C8D0D4C8D0D4000000000000000000000000C8D0D4C8D0D4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C8D0D4000000C8D0D4C8D0D4000000C8D0D4000000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C8D0D4C8D0D4000000000000000000C8D0D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90909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000000C8D0D4C8D0D4C8D0D4C8D0D4C8D0D4C8D0D4C8D0D490909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D0D4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FFFFFF808080808080C8D0D4FFFF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C8D0D4C8D0D4808080404040000000C8D0D4FFFFFFC8D0D4C8D0D480808040404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C8D0D4C8D0D4C8D0D4C8D0D4A3A5A6B3B3B36A6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F9F9F9F7F7F7\xOOO333$$$$$$!!!\xA3A5A6C8D0D4C8D0D4C8D0D4C8D0D490909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000000C8D0D4C8D0D4C8D0D4C8D0D4000000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000000C8D0D4C8D0D4000000C8D0D4C8D0D4000000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C8D0D4000000C8D0D4C8D0D4C8D0D4000000C8D0D4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C8D0D4C8D0D4C8D0D4000000C8D0D4C8D0D4C8D0D4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000000C8D0D4000000C8D0D4C8D0D4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000000C8D0D4C8D0D4000000C8D0D4000000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90909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000000000000C8D0D4C8D0D4C8D0D4C8D0D4C8D0D4C8D0D490909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000000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000000C8D0D4C8D0D4C8D0D4C8D0D4C8D0D4C8D0D480808040404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FFFFFF80808080808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C8D0D4C8D0D4808080404040000000C8D0D4FFFFFFC8D0D4C8D0D480808040404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000000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8D0D4FFFFFFC8D0D4C8D0D4C8D0D4C8D0D4C8D0D49B9B9BBBBBBB505050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F9F6F6F6737373D6D6D6C1C1C1242424BBBBBB9B9B9BC8D0D4C8D0D4C8D0D4C8D0D4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000000C8D0D4C8D0D4C8D0D4C8D0D4000000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000000C8D0D4000000C8D0D4C8D0D4C8D0D400000000000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C8D0D4000000C8D0D4000000C8D0D4C8D0D4C8D0D4000000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000000C8D0D4C8D0D4C8D0D4000000C8D0D4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000000C8D0D4000000C8D0D4000000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000000C8D0D4C8D0D4000000000000000000C8D0D400000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90909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000000C8D0D4C8D0D4C8D0D4C8D0D4C8D0D490909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000000000000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FFFFFF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000000000000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C8D0D4C8D0D4C8D0D4C8D0D4C8D0D4C8D0D4C8D0D4C8D0D4FFFFFF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8D0D4FFFFFFC8D0D4C8D0D4808080404040000000C8D0D4FFFFFF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C8D0D4FFFFFFC8D0D4C8D0D4C8D0D4C8D0D4C8D0D49B9B9BBBBBB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F8F8F8F8F8F8F5F5F5888888C1C1C1333333BEBEBEBBBBBB9B9B9B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909090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000000C8D0D4C8D0D4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000000C8D0D4000000C8D0D4C8D0D4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000000C8D0D4C8D0D4C8D0D4000000C8D0D4000000C8D0D4C8D0D4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000000C8D0D4000000C8D0D4C8D0D4C8D0D400000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000000000000000000C8D0D4C8D0D4000000C8D0D4000000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C8D0D4C8D0D4000000C8D0D4C8D0D4C8D0D4C8D0D4000000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90909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000000000000000000000000C8D0D4C8D0D4C8D0D4C8D0D49090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00000000000000000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00000000000000000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C8D0D4C8D0D4C8D0D4C8D0D4C8D0D4C8D0D4C8D0D4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08080808080C8D0D4C8D0D4C8D0D4808080404040000000C8D0D4FFFFFF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FFFFFFFFFFFFFFFFFFFFFFF000000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000000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C8D0D4FFFFFFC8D0D4C8D0D4C8D0D4C8D0D4C8D0D4A3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6E6E6EF7F7F7F8F8F8F6F6F6797979333333BEBEBEBEBEBEB3B3B3A3A5A6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909090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000000000000000000000000C8D0D4C8D0D4000000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C8D0D4C8D0D4000000000000000000000000C8D0D4C8D0D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000000C8D0D4C8D0D4C8D0D4000000000000000000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C8D0D4000000C8D0D4000000C8D0D400000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000000000000C8D0D4C8D0D4C8D0D4000000000000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8D0D4C8D0D4C8D0D4C8D0D4000000000000000000000000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C8D0D4FFFFFFC8D0D4C8D0D4C8D0D4C8D0D4000000000000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C8D0D4C8D0D4C8D0D4C8D0D4C8D0D4000000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80808080808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FFFFFFFFFFFFFFFFFFFFFFFF000000000000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C8D0D4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B2B6B8A8A8A8909090\xVVVVVVQQQkkk\xBEBEBEBEBEBEBEBEBEA8A8A8B2B6B8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909090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C8D0D4C8D0D4C8D0D4C8D0D4C8D0D400000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C8D0D4000000C8D0D4C8D0D4C8D0D400000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8D0D4C8D0D4C8D0D4C8D0D400000000000000000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C8D0D4FFFFFFC8D0D4C8D0D4C8D0D4C8D0D4C8D0D4000000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000000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FFFFFF80808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C8D0D4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3CACDA5A7A8B2B2B2BEBEBEBEBEBEBEBEBEBEBEBEBEBEBEBEBEBEB2B2B2A5A7A8C3CACD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909090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00000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C8D0D4C8D0D4C8D0D4C8D0D4C8D0D4C8D0D4C8D0D400000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000000000000000000000000C8D0D4C8D0D4000000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909090C8D0D4C8D0D4C8D0D4C8D0D400000000000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909090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FFFFFF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FFFFFFC8D0D4C8D0D4808080404040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C8D0D4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BDC3C6A5A7A8A8A8A8B3B3B3BBBBBBBBBBBBB3B3B3A8A8A8A5A7A8BDC3C6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909090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909090C8D0D4C8D0D4C8D0D4C8D0D4000000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909090C8D0D4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FFFFFF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80808040404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3CACDB2B6B8A3A5A69B9B9B9B9B9BA3A5A6B2B6B8C3CAC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909090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909090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909090C8D0D4FFFFFF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FFFFFF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808080\x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\x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90909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909090C8D0D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D0D4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08080404040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808080404040000000C8D0D4FFFFFFC8D0D4C8D0D4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FFFFFF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404040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404040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404040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808080404040000000C8D0D4FFFFFFC8D0D4C8D0D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\x@@@@@@@@@@@@@@@@@@@@@@@@@@@@@@@@@@@@@@@@@@@@@\x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C8D0D4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00C8D0D4FFFFFFC8D0D4C8D0D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C8D0D4808080404040000000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C8D0D4C8D0D4808080404040000000C8D0D4FFFFFFC8D0D4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C8D0D4C8D0D4808080404040000000C8D0D4FFFFFF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8D0D4FFFFFFC8D0D4C8D0D4C8D0D4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C8D0D4C8D0D48080804040400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C8D0D4C8D0D4C8D0D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808080404040C8D0D4C8D0D48080804040400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C8D0D4FFFFFF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C8D0D4C8D0D4808080404040C8D0D4C8D0D480808040404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C8D0D4FFFFFF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FFFFFFC8D0D4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00C8D0D4FFFFFFC8D0D4C8D0D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C8D0D4808080404040000000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08080404040C8D0D4C8D0D4808080404040000000C8D0D4FFFFFFC8D0D4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404040C8D0D4C8D0D4808080404040000000C8D0D4FFFFFF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8080804040400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C8D0D4C8D0D48080804040400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C8D0D480808040404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FFFFFFC8D0D4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00C8D0D4FFFFFFC8D0D4C8D0D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808080404040000000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808080404040000000C8D0D4FFFFFFC8D0D4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C8D0D4C8D0D4808080404040000000C8D0D4FFFFFF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8080804040400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C8D0D4C8D0D48080804040400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C8D0D480808040404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FFFFFFC8D0D4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00C8D0D4FFFFFFC8D0D4C8D0D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808080404040000000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808080404040000000C8D0D4FFFFFFC8D0D4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C8D0D4C8D0D4808080404040000000C8D0D4FFFFFF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\x@@@@@@@@@@@@@@@@@@@@@@@@@@@@@@@@@@@@@@@@@@@@@\x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000000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C8D0D4FFFFFFC8D0D4C8D0D4FFFFFF000000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00C8D0D4FFFFFFC8D0D4C8D0D4FFFFFF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00C8D0D4FFFFFFC8D0D4C8D0D4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00C8D0D4FFFFFFC8D0D4C8D0D4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08080404040C8D0D4C8D0D48080804040400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40404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\x@@@@@@@@@@@@@@@@@@@@@@@@@@@@@@@@@@@@@@@@@@@@@\x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00C8D0D4FFFFFFC8D0D4C8D0D4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8080804040400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90909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808080404040000000C8D0D4FFFFFFC8D0D4C8D0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09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8D0D4FFFFFF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8080804040400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8D0D4FFFFFF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C8D0D4C8D0D48080804040400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000000FFFFFF000000FFFFFF000000FFFFFF000000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0909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D0D4FFFFFF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8080804040400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0909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C8D0D4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C8D0D4C8D0D480808040404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0909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8D0D4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808080404040C8D0D4C8D0D4808080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909090000000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8D0D4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C8D0D4C8D0D4C8D0D4808080404040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00C8D0D4FFFFFFC8D0D4C8D0D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09090000000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000000000000C8D0D4C8D0D4C8D0D4C8D0D480808040404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000000C8D0D4FFFFFFC8D0D4C8D0D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909090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000000C8D0D4C8D0D4C8D0D4C8D0D4C8D0D480808040404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00C8D0D4FFFFFFC8D0D4C8D0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09090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C8D0D4C8D0D4C8D0D4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8080804040400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90909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808080404040000000C8D0D4FFFFFFC8D0D4C8D0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09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8D0D4FFFFFF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8080804040400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000000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8D0D4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08080404040C8D0D4C8D0D48080804040400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0909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404040C8D0D4C8D0D48080804040400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80808040404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6A240A6A240A6A240A6A240A6A240A6A240A6A240A6A240A6A240A6A2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40A6A240A6A240A6A240A6A240A6A240A6A240A6A240A6A250B6B250B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B250B6B250B6B260C6B260C6C260C6C260C6C260C6C270C6C270D6C270D6D270D6D270D6D2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80E6D280E6D280E6E280E6E290E6E290F6E290F6E290F6E290F6F2A0F6F2A0F6F2A106F2A1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06F2B10702B10702B11702B11702B11702C11702C11702C12712C12712C12712D12712D127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D13722D13722E13722E13722E13722E14722E14732F14732F14732F14732F15732F1573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0157430157430167430167431167431167531167531167531177532177532177532177632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876331876331876331876331876331977341977341977341977341977341977351A78351A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8351A78351A78361B78361B79361B79361B79361B79371C79371C79371C7A371C7A371C7A3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81D7A381D7A381D7B381D7B391D7B391E7B391E7B391E7B391E7C3A1E7C3A1F7C3A1F7C3A1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7C3B1F\x|; }; }; }; }&lt; }&lt; }&lt;!~&lt;!~&lt;!~=!~=!~="~="\x7F3D227F3E227F3E227F3E237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F3F23803F23803F23803F23803F2480402480402481402481402481402581412581412581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12582412682422682422682422682422682422683432783432783432783432783432783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884442884442884442884452984452985452985452985452985462A85462A85462A86462A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6472A86472B86472B86472B87472B87482B87482C87482C87482C87482C87492C88492D884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92D88492D884A2D884A2D894A2E894A2E894A2E894B2E894B2E894B2F8A4B2F8A4B2F8A4C2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F8A4C308A4C308B4C308B4D308B4D308B4D308B4D318B4D318C4E318C4E318C4E318C4E328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C4F328D4F328D4F328D4F338D4F338D50338D50338D50338E50348E50348E51348E51348E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1348F51358F52358F52358F52358F52358F523690533690533690533690533690533790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791543791543791543791553891553892553892553892553892563992563992563993563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3573A93573A93573A93573A93573A94583A94583B94583B94583B94583B94593B95593C955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93C95593C955A3C955A3D965A3D965A3D965A3D965B3D965B3E965B3E975B3E975B3E975C3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975C3F975C3F985C3F985D3F985D3F985D40985D40985D40985E40995E40995E41995E419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95F41995F419A5F419A5F429A5F429A60429A60429A60429B60439B60439B61439B61439B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1449C61449C62449C62449C62449C62449C62459D63459D63459D63459D63459D63469D64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69E64469E64469E64479E65479E65479F65479F65479F65489F66489F66489F66489F6648A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06749A06749A06749A06749A06749A1684AA1684AA1684AA1684AA1684AA1694BA2694BA26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94BA2694BA26A4BA26A4CA36A4CA36A4CA36A4CA36B4CA36B4DA36B4DA46B4DA46B4DA46C4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EA46C4EA46C4EA46C4EA56D4EA56D4EA56D4FA56D4FA56D4FA56E4FA66E4FA66E50A66E50A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66F50A66F50A76F51A76F51A76F51A77051A77051A77051A87052A87052A87152A87152A8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153A97153A97253A97253A97253A97254A97254AA7354AA7354AA7354AA7355AA7455AA74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5AB7455AB7455AB7456AB7556AB7556AB7556AC7556AC7657AC7657AC7657AC7657AC7657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758AD7758AD7758AD7758AD7858AE7859AE7859AE7859AE7859AE7959AE795AAF795AAF7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95AAF7A5AAF7A5BAF7A5BB07A5BB07A5BB07B5BB07B5CB07B5CB07B5CB07B5CB17C5CB17C5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DB17C5DB17C5DB17D5DB27D5DB27D5EB27D5EB27D5EB27E5EB27E5EB37E5FB37E5FB37E5FB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37F5FB37F5FB47F60B47F60B48060B48060B48060B48061B58061B58161B58161B58161B5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162B68262B68262B68262B68262B68263B68363B68363B78363B78363B78364B78464B7846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4B88464B88465B88565B88565B88565B88565B98565B98666B98666B98666B98666B98666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767BA8767BA8767BA8767BA8868BB8868BB8868BB8868BB8868BB8969BB8969BB8969BC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969BC8A69BC8A6ABC8A6ABC8A6ABD8A6ABD8B6ABD8B6BBD8B6BBD8B6BBD8B6BBE8C6BBE8C6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CBE8C6CBE8C6CBE8D6CBF8D6CBF8D6DBF8D6DBF8D6DBF8E6DBF8E6DC08E6EC08E6EC08E6EC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C08F6EC08F6FC18F6FC18F6FC1906FC1906FC19070C19070C19070C29170C29170C29170C2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1C29271C39271C39271C39272C39272C39372C39372C49372C49373C49373C49473C4947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3C59473C59474C59574C59574C59574C59574C69575C69675C69675C69675C69675C696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776C79776C79776C79776C79877C79877C89877C89877C89877C89978C89978C89978C9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978C99A79C99A79C99A79C99A79CA9A79CA9B79CA9B7ACA9B7ACA9B7ACA9B7ACB9C7ACB9C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BCB9C7BCB9C7BCB9D7BCC9D7CCC9D7CCC9D7CCC9D7CCC9E7CCC9E7DCD9E7DCD9E7DCD9E7D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F7DCD9F7ECD9F7ECE9F7ECEA07ECEA07ECEA07FCEA07FCEA07FCFA17FCFA17FCFA180CFA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80CFA280D0A280D0A280D0A281D0A281D0A381D0A381D1A381D1A382D1A382D1A482D1A48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2D2A483D2A483D2A583D2A583D2A583D2A583D3A584D3A684D3A684D3A684D3A684D3A685D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4A785D4A785D4A785D4A786D4A886D4A886D5A886D5A886D5A887D5A987D5A987D5A987D6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987D6AA88D6AA88D6AA88D6AA88D7AA88D7AB89D7AB89D7AB89D7AB89D7AB89D8AC8AD8AC8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C8AD8AC8AD8AD8AD9AD8BD9AD8BD9AD8BD9AD8BD9AE8BD9AE8CD9AE8CDAAE8CDAAF8C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AAF8DDAAF8DDAAF8DDBAF8DDBB08DDBB08DDBB08EDBB08EDBB18EDCB18EDCB18EDCB18FDCB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28FDCB28FDDB28FDDB290DDB290DDB390DDB390DDB390DEB390DEB391DEB491DEB491DEB49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91DFB492DFB592DFB592DFB592DFB592DFB593DFB693E0B693E0B693E0B693E0B694E0B794E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B794E1B794E1B794E1B895E1B895E1B895E2B895E2B895E2B996E2B996E2B996E2B996E3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3BA97E3BA97E3BA97E3BA97E4BB97E4BB98E4BB98E4BB98E4BB98E4BC98E4BC99E5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9E5BC99E5BD99E5BD9AE5BD9AE6BD9AE6BD9AE6BE9AE6BE9AE6BE9BE6BE9BE7BE9BE7BF9BE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7BF9CE7BF9CE7BF9CE8C09CE8C09CE8C09DE8C09DE8C09DE8C19DE9C19DE9C19EE9C19EE9C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29EE9C29EEAC29EEAC29FEAC29FEAC39FEAC39FEAC39FEAC3A0EBC3A0EBC4A0EBC4A0EBC4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A1EBC4A1ECC5A1ECC5A1ECC5A1ECC5A1ECC5A2ECC6A2EDC6A2EDC6A2EDC6A2EDC6A3EDC7A3E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EC7A3EEC7A3EEC7A4EEC8A4EEC8A4EEC8A4EFC8A4EFC8A4EFC9A5EFC9A5EFC9A5EFC9A5F0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C8D0D4C8D0D4808080404040000000C8D0D4FFFFFFC8D0D4C8D0D4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A240A511B081B09030F05010F05010F05010F05010F05010F05010F05010F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4011B09034E1A076A240A6A240A6A240A6A250B6B250B6B250B6B250B6B250B6B260C6B260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C6C260C6C260C6C270C6C270D6C270D6D270D6D270D6D280D6D280E6D280E6D280E6E280E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E290F6E290F6E290F6E290F6F2A0F6F2A0F6F2A106F2A106F2A106F2B10702B10702B11702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11702C11702C11702C12712C12712C12712D12712D12712D12712D13722D13722E13722E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3722E14722E14732F14732F14732F14732F15732F15733015743015743015743016743016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431167531167531167531177532177532177532177632177632187633187633187633187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31977341977341977341977341977341977351A78351A78351A78351A78351A78361B7836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1B79361B79361B79371C79371C79371C7A371C7A371C7A381C7A381D7A381D7A381D7B381D7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B391E7B391E7B391E7B391E7C3A1E7C3A1F7C3A1F7C3A1F7C3A1F7C3B1F\x|; }; }; }; }&l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 }&lt;!~&lt;!~&lt;!~=!~=!~="~="\x7F3D227F3E227F3E227F3E237F3E237F3F23803F23803F23803F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24804024804024814024814024814025814125814125814125814125824126824226824226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422682422683432783432783432783432783432783442884442884442884442884442884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52985452985452985452985462A85462A85462A86462A86462A86472A86472B86472B86472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B87482B87482C87482C87482C87482C87492C88492D88492D88492D88492D884A2D884A2D8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94A2E894A2E894B2E894B2E894B2F8A4B2F8A4B2F8A4C2F8A4C2F8A4C308A4C308B4C308B4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08B4D308B4D318B4D318C4E318C4E318C4E318C4E328C4E328C4F328D4F328D4F328D4F3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338D50338D50338D50338E50348E50348E51348E51348E51348E51348F51358F52358F52358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8F52358F523690533690533690533690533690533790543791543791543791543791543791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53892553892553892553892563992563992563993563993563993573A93573A93573A93573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A94583A94583B94583B94583B94583B94593B95593C95593C95593C95593C955A3C955A3D9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A3D965A3D965B3D965B3E965B3E975B3E975B3E975C3E975C3E975C3F975C3F985C3F985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D3F985D40985D40985D40985E40995E40995E41995E41995E41995F41995F419A5F419A5F4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29A60429A60429A60429B60439B60439B61439B61439B61439B61449C61449C62449C62449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2449C62459D63459D63459D63459D63459D63469D64469E64469E64469E64469E64479E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5479F65479F65479F65489F66489F66489F66489F6648A06648A06749A06749A06749A067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1684AA1684AA1684AA1684AA1684AA1694BA2694BA2694BA2694BA2694BA26A4BA26A4CA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36A4CA36A4CA36B4CA36B4DA36B4DA46B4DA46B4DA46C4DA46C4EA46C4EA46C4EA46C4EA56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D4EA56D4FA56D4FA56D4FA56E4FA66E4FA66E50A66E50A66E50A66F50A66F50A76F51A76F5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1A77051A77051A77051A87052A87052A87152A87152A87152A87153A97153A97253A97253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4A97254AA7354AA7354AA7354AA7355AA7455AA7455AA7455AB7455AB7455AB7456AB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556AB7556AC7556AC7657AC7657AC7657AC7657AC7657AD7758AD7758AD7758AD7758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8AE7859AE7859AE7859AE7859AE7959AE795AAF795AAF795AAF795AAF7A5AAF7A5BAF7A5BB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07A5BB07B5BB07B5CB07B5CB07B5CB07B5CB17C5CB17C5CB17C5DB17C5DB17C5DB17D5DB27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D5EB27D5EB27D5EB27E5EB27E5EB37E5FB37E5FB37E5FB37F5FB37F5FB37F5FB47F60B47F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B48060B48060B48061B58061B58161B58161B58161B58162B58162B68262B68262B68262B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68263B68363B68363B78363B78363B78364B78464B78464B78464B88464B88465B88565B8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565B88565B98565B98666B98666B98666B98666B98666BA8767BA8767BA8767BA8767BA876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8BB8868BB8868BB8868BB8868BB8969BB8969BB8969BC8969BC8969BC8A69BC8A6ABC8A6AB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BD8A6ABD8B6ABD8B6BBD8B6BBD8B6BBD8B6BBE8C6BBE8C6CBE8C6CBE8C6CBE8C6CBE8D6CBF8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8D6DBF8D6DBF8D6DBF8E6DBF8E6DC08E6EC08E6EC08E6EC08F6EC08F6EC08F6FC18F6FC18F6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6FC1906FC19070C19070C19070C29170C29170C29170C29171C29171C29271C39271C39271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39272C39372C39372C49372C49373C49373C49473C49473C49473C59473C59474C59574C5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574C59574C69575C69675C69675C69675C69675C69676C79776C79776C79776C79776C7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77C79877C89877C89877C89877C89978C89978C89978C99978C99978C99A79C99A79C99A79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A9A79CA9B79CA9B7ACA9B7ACA9B7ACA9B7ACB9C7ACB9C7BCB9C7BCB9C7BCB9C7BCB9D7BCC9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9D7CCC9D7CCC9D7CCC9E7CCC9E7DCD9E7DCD9E7DCD9E7DCD9F7DCD9F7DCD9F7ECD9F7ECE9F7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ECEA07ECEA07FCEA07FCEA07FCFA17FCFA17FCFA180CFA180CFA180CFA280D0A280D0A280D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A281D0A381D0A381D1A381D1A382D1A382D1A482D1A482D1A482D2A483D2A483D2A583D2A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3D2A583D3A584D3A684D3A684D3A684D3A684D3A685D3A785D4A785D4A785D4A785D4A786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6D4A886D5A886D5A886D5A887D5A987D5A987D5A987D6A987D6A987D6AA88D6AA88D6AA88D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7AA88D7AB89D7AB89D7AB89D7AB89D7AB89D8AC8AD8AC8AD8AC8AD8AC8AD8AC8AD8AD8AD9A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D8BD9AD8BD9AD8BD9AE8BD9AE8CD9AE8CDAAE8CDAAF8CDAAF8CDAAF8DDAAF8DDAAF8DDBAF8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DDBB08DDBB08EDBB08EDBB18EDCB18EDCB18EDCB18FDCB18FDCB28FDCB28FDDB28FDDB290D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DB390DDB390DDB390DEB390DEB391DEB491DEB491DEB491DEB491DFB492DFB592DFB592DF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592DFB593DFB693E0B693E0B693E0B693E0B694E0B794E0B794E1B794E1B794E1B794E1B89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5E1B895E2B895E2B895E2B996E2B996E2B996E2B996E3B996E3BA97E3BA97E3BA97E3BA97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4BB97E4BB98E4BB98E4BB98E4BB98E4BC98E4BC99E5BC99E5BC99E5BC99E5BD99E5BD9AE5B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D9AE6BD9AE6BE9AE6BE9AE6BE9BE6BE9BE7BE9BE7BF9BE7BF9BE7BF9CE7BF9CE7BF9CE8C09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CE8C09DE8C09DE8C09DE8C19DE9C19DE9C19EE9C19EE9C19EE9C29EE9C29EEAC29EEAC29FE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39FEAC39FEAC39FEAC3A0EBC3A0EBC4A0EBC4A0EBC4A0EBC4A1EBC4A1ECC5A1ECC5A1ECC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2ECC6A2EDC6A2EDC6A2EDC6A2EDC6A3EDC7A3EDC7A3EEC7A3EEC7A3EEC7A4EEC8A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EC8A4EFC8A4EFC8A4EFC9A5EFC9A5EFC9A5EFC9A5F0C9A5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000000C8D0D4FFFFFFC8D0D4C8D0D46A240A6A240A6A240A6A240A6A240A511C0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EFEFEFEFEFEFEFEFEFEFEFEFEFEFEFEFEFECDE0CAA6CDA67D9A7891A78B491907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50B6B250B6B250B6B250B6B250B6B260C6B260C6C260C6C260C6C260C6C270C6C2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70D6D270D6D270D6D280D6D280E6D280E6D280E6E280E6E290E6E290F6E290F6E290F6E290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F6F2A0F6F2A106F2A106F2A106F2B10702B10702B11702B11702B11702C11702C11702C127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C12712D12712D12712D12712D13722D13722E13722E13722E13722E14722E14732F14732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F14732F15732F157330157430157430157430167430167431167431167531167531167531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77532177532177632177632187633187633187633187633187633197734197734197734197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7341977351A78351A78351A78351A78351A78361B78361B79361B79361B79361B79371C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71C7A371C7A371C7A381C7A381D7A381D7A381D7B381D7B391D7B391E7B391E7B391E7B391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E7C3A1F7C3A1F7C3A1F7C3A1F7C3B1F\x|; }; }; }; }&lt; }&lt; }&lt;!~&lt;!~&lt;!~=!~=!~="~="\x7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7F3E227F3E227F3E237F3E237F3F23803F23803F23803F23803F248040248040248140248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0258141258141258141258141258241268242268242268242268242268242268343278343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27834327834327834428844428844428844428844428844529844529854529854529854529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5462A85462A86462A86462A86472A86472B86472B86472B87472B87482B87482C87482C874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82C87492C88492D88492D88492D88492D884A2D884A2D894A2E894A2E894A2E894B2E894B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F8A4B2F8A4B2F8A4C2F8A4C2F8A4C308A4C308B4C308B4D308B4D308B4D308B4D318B4D318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C4E318C4E318C4E328C4E328C4F328D4F328D4F328D4F338D4F338D50338D50338D50338E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0348E51348E51348E51348E51348F51358F52358F52358F52358F52358F52369053369053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369053369053379054379154379154379154379154379155389155389255389255389255389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2563992563993563993563993573A93573A93573A93573A93573A94583A94583B94583B945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83B94593B95593C95593C95593C95593C955A3C955A3D965A3D965A3D965A3D965B3D965B3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E975B3E975B3E975C3E975C3E975C3F975C3F985C3F985D3F985D3F985D40985D40985D4098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95E40995E41995E41995E41995F41995F419A5F419A5F429A5F429A60429A60429A60429B6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0439B61439B61439B61439B61449C61449C62449C62449C62449C62449C62459D63459D634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59D63459D63469D64469E64469E64469E64469E64479E65479E65479F65479F65479F65489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F66489F66489F6648A06648A06749A06749A06749A06749A06749A1684AA1684AA1684AA1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84AA1694BA2694BA2694BA2694BA2694BA26A4BA26A4CA36A4CA36A4CA36A4CA36B4CA36B4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DA46B4DA46B4DA46C4DA46C4EA46C4EA46C4EA46C4EA56D4EA56D4EA56D4FA56D4FA56D4FA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A66E4FA66E50A66E50A66E50A66F50A66F50A76F51A76F51A76F51A77051A77051A77051A8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052A87152A87152A87152A87153A97153A97253A97253A97253A97254A97254AA7354AA735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4AA7355AA7455AA7455AA7455AB7455AB7455AB7456AB7556AB7556AB7556AC7556AC7657A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7657AC7657AC7657AD7758AD7758AD7758AD7758AD7758AD7858AE7859AE7859AE7859AE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959AE795AAF795AAF795AAF795AAF7A5AAF7A5BAF7A5BB07A5BB07A5BB07B5BB07B5CB07B5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CB07B5CB17C5CB17C5CB17C5DB17C5DB17C5DB17D5DB27D5DB27D5EB27D5EB27D5EB27E5EB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37E5FB37E5FB37E5FB37F5FB37F5FB37F5FB47F60B47F60B48060B48060B48060B48061B5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161B58161B58161B58162B58162B68262B68262B68262B68262B68263B68363B68363B783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3B78364B78464B78464B78464B88464B88465B88565B88565B88565B88565B98565B98666B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98666B98666B98666BA8767BA8767BA8767BA8767BA8767BA8868BB8868BB8868BB8868BB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969BB8969BB8969BC8969BC8969BC8A69BC8A6ABC8A6ABC8A6ABD8A6ABD8B6ABD8B6BBD8B6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BBD8B6BBE8C6BBE8C6CBE8C6CBE8C6CBE8C6CBE8D6CBF8D6CBF8D6DBF8D6DBF8D6DBF8E6DB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C08E6EC08E6EC08E6EC08F6EC08F6EC08F6FC18F6FC18F6FC1906FC1906FC19070C19070C1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0C29170C29170C29171C29171C29271C39271C39271C39272C39272C39372C39372C4937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73C49373C49473C49473C49473C59473C59474C59574C59574C59574C59574C69575C69675C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C69675C69675C69676C79776C79776C79776C79776C79776C79877C79877C89877C89877C8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978C89978C89978C99978C99978C99A79C99A79C99A79C99A79CA9A79CA9B79CA9B7ACA9B7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ACA9B7ACB9C7ACB9C7BCB9C7BCB9C7BCB9C7BCB9D7BCC9D7CCC9D7CCC9D7CCC9D7CCC9E7CC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E7DCD9E7DCD9E7DCD9F7DCD9F7DCD9F7ECD9F7ECE9F7ECEA07ECEA07ECEA07FCEA07FCEA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7FCFA17FCFA180CFA180CFA180CFA280D0A280D0A280D0A281D0A281D0A381D0A381D1A38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82D1A382D1A482D1A482D1A482D2A483D2A483D2A583D2A583D2A583D2A583D3A584D3A684D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3A684D3A684D3A685D3A785D4A785D4A785D4A785D4A786D4A886D4A886D5A886D5A886D5A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987D5A987D5A987D6A987D6A987D6AA88D6AA88D6AA88D6AA88D7AA88D7AB89D7AB89D7AB89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89D7AB89D8AC8AD8AC8AD8AC8AD8AC8AD8AC8AD8AD8AD9AD8BD9AD8BD9AD8BD9AD8BD9AE8BD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9AE8CDAAE8CDAAF8CDAAF8CDAAF8DDAAF8DDAAF8DDBAF8DDBB08DDBB08DDBB08EDBB08EDBB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18EDCB18EDCB18FDCB18FDCB28FDCB28FDDB28FDDB290DDB290DDB390DDB390DDB390DEB39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1DEB491DEB491DEB491DEB491DFB492DFB592DFB592DFB592DFB592DFB593DFB693E0B693E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0B693E0B694E0B794E0B794E1B794E1B794E1B794E1B895E1B895E1B895E2B895E2B895E2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96E2B996E2B996E3B996E3BA97E3BA97E3BA97E3BA97E3BA97E4BB97E4BB98E4BB98E4BB9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8E4BC98E4BC99E5BC99E5BC99E5BC99E5BD99E5BD9AE5BD9AE6BD9AE6BD9AE6BE9AE6BE9AE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6BE9BE7BE9BE7BF9BE7BF9BE7BF9CE7BF9CE7BF9CE8C09CE8C09CE8C09DE8C09DE8C09DE8C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19DE9C19EE9C19EE9C19EE9C29EE9C29EEAC29EEAC29FEAC29FEAC39FEAC39FEAC39FEAC3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A0EBC4A0EBC4A0EBC4A0EBC4A1EBC4A1ECC5A1ECC5A1ECC5A1ECC5A1ECC5A2ECC6A2EDC6A2E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DC6A2EDC6A3EDC7A3EDC7A3EEC7A3EEC7A3EEC7A4EEC8A4EEC8A4EEC8A4EFC8A4EFC8A4EF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9A5EFC9A5EFC9A5F0C9A5F0CAA6F0CAA6F0CAA6F0CAA6\x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\x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@@@@@@@@@@@@@@@@@@@@@@@@@@@@@@@@@@@@@@@@@@@@@@@@\xF0CAA6F0CAA6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6A240A6A240A6A240A6A240A6A240A521C08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FEFEFEFEFEFEFEFEE4E9E2558845276C25204D23AEC5ACFFFFFF4A19076A240A6A2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50B6B250B6B250B6B250B6B250B6B260C6B260C6C260C6C260C6C260C6C270C6C270D6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D270D6D270D6D280D6D280E6D280E6D280E6E280E6E290E6E290F6E290F6E290F6E290F6F2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A0F6F2A106F2A106F2A106F2B10702B10702B11702B11702B11702C11702C11702C12712C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2712D12712D12712D12712D13722D13722E13722E13722E13722E14722E14732F14732F14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32F15732F1573301574301574301574301674301674311674311675311675311675311775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217753217763217763218763318763318763318763318763319773419773419773419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77351A78351A78351A78351A78351A78361B78361B79361B79361B79361B79371C79371C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A371C7A371C7A381C7A381D7A381D7A381D7B381D7B391D7B391E7B391E7B391E7B391E7C3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3A1F7C3A1F7C3A1F7C3A1F7C3B1F\x|; }; }; }; }&lt; }&lt; }&lt;!~&lt;!~&lt;!~=!~=!~="~="\x7F3D2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27F3E227F3E237F3E237F3F23803F23FFFFFFFFFFFF803F24804024804024814024814024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1412581412581412581412582412682422682422682422682422682422683432783432783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3278344288444288444288444288444288445298445298545298545298545298546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A85462AFFFFFFFFFFFF86472A86472B86472B86472B87472BFFFFFFFFFFFF87482C87482C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7492C88492D88492D88492D88492D884A2D884A2D894A2E894A2E894A2E894B2E894B2E894B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4B2F8A4B2F8A4C2F8A4C2F8A4C308A4C308B4C308B4D308B4D308B4D308B4D318B4D318C4E3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18C4E318C4E328C4E328C4F328D4F328D4F328D4F338D4F338D50338D50338D50338E5034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51348E51348E51348E51348F51358F52358F52358F52358F52358F523690533690533690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69053379054379154379154379154379154379155389155389255389255389255389256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992563993563993563993573A93573A93573A93573A93573A94583A94583B94583B94583B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4593B95593C95593C95593C95593C955A3C955A3D965A3D965A3D965A3D965B3D965B3E965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B3E975B3E975C3E975C3E975C3F975C3F985C3F985D3F985D3F985D40985D40985D40985E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40995E41995E41995E41995F41995F419A5F419A5F429A5F429A60429A60429A60429B60439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9B61439B61439B61439B61449C61449C62449C62449C62449C62449C62459D63459D63459D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3459D63469D64469E64469E64469E64469E64479E65479E65479F65479F65479F65489F664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9F66489F6648A06648A06749A06749A06749A06749A06749A1684AA1684AA1684AA1684A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1694BA2694BA2694BA2694BA2694BA26A4BA26A4CA36A4CA36A4CA36A4CA36B4CA36B4DA36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B4DA46B4DA46C4DA46C4EA46C4EA46C4EA46C4EA56D4EA56D4EA56D4FA56D4FA56D4FA56E4F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FA66E50A66E50A66E50A66F50A66F50A76F51A76F51A76F51A77051A77051A77051A87052A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A87152A87152A87152A87153A97153A97253A97253A97253A97254A97254AA7354AA7354AA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355AA7455AA7455AA7455AB7455AB7455AB7456AB7556AB7556AB7556AC7556AC7657AC76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C7657AC7657AD7758AD7758AD7758AD7758AD7758AD7858AE7859AE7859AE7859AE7859A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AE795AAF795AAF795AAF795AAF7A5AAF7A5BAF7A5BB07A5BB07A5BB07B5BB07B5CB07B5CB07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B5CB17C5CB17C5CB17C5DB17C5DB17C5DB17D5DB27D5DB27D5EB27D5EB27D5EB27E5EB27E5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FB37E5FB37E5FB37F5FB37F5FB37F5FB47F60B47F60B48060B48060B48060B48061B58061B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161B58161B58162B58162B68262B68262B68262B68262B68263B68363B68363B78363B7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364B78464B78464B78464B88464B88465B88565B88565B88565B88565B98565B98666B9866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6B98666B98666BA8767BA8767BA8767BA8767BA8767BA8868BB8868BB8868BB8868BB8868B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B8969BB8969BC8969BC8969BC8A69BC8A6ABC8A6ABC8A6ABD8A6ABD8B6ABD8B6BBD8B6BBD8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B6BBE8C6BBE8C6CBE8C6CBE8C6CBE8C6CBE8D6CBF8D6CBF8D6DBF8D6DBF8D6DBF8E6DBF8E6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EC08E6EC08E6EC08F6EC08F6EC08F6FC18F6FC18F6FC1906FC1906FC19070C19070C19070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29170C29170C29171C29171C29271C39271C39271C39272C39272C39372C39372C49372C4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373C49473C49473C49473C59473C59474C59574C59574C59574C59574C69575C69675C696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5C69675C69676C79776C79776C79776C79776C79776C79877C79877C89877C89877C89877C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C89978C89978C99978C99978C99A79C99A79C99A79C99A79CA9A79CA9B79CA9B7ACA9B7ACA9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B7ACB9C7ACB9C7BCB9C7BCB9C7BCB9C7BCB9D7BCC9D7CCC9D7CCC9D7CCC9D7CCC9E7CCC9E7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7DCD9E7DCD9E7DCD9F7DCD9F7DCD9F7ECD9F7ECE9F7ECEA07ECEA07ECEA07FCEA07FCEA07FC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FA17FCFA180CFA180CFA180CFA280D0A280D0A280D0A281D0A281D0A381D0A381D1A381D1A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A382D1A482D1A482D1A482D2A483D2A483D2A583D2A583D2A583D2A583D3A584D3A684D3A68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4D3A684D3A685D3A785D4A785D4A785D4A785D4A786D4A886D4A886D5A886D5A886D5A887D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D5A987D5A987D6A987D6A987D6AA88D6AA88D6AA88D6AA88D7AA88D7AB89D7AB89D7AB89D7A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B89D8AC8AD8AC8AD8AC8AD8AC8AD8AC8AD8AD8AD9AD8BD9AD8BD9AD8BD9AD8BD9AE8BD9AE8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CDAAE8CDAAF8CDAAF8CDAAF8DDAAF8DDAAF8DDBAF8DDBB08DDBB08DDBB08EDBB08EDBB18ED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DCB18EDCB18FDCB18FDCB28FDCB28FDDB28FDDB290DDB290DDB390DDB390DDB390DEB390DEB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B491DEB491DEB491DEB491DFB492DFB592DFB592DFB592DFB592DFB593DFB693E0B693E0B6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3E0B694E0B794E0B794E1B794E1B794E1B794E1B895E1B895E1B895E2B895E2B895E2B996E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E2B996E2B996E3B996E3BA97E3BA97E3BA97E3BA97E3BA97E4BB97E4BB98E4BB98E4BB98E4B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C98E4BC99E5BC99E5BC99E5BC99E5BD99E5BD9AE5BD9AE6BD9AE6BD9AE6BE9AE6BE9AE6BE9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9BE7BE9BE7BF9BE7BF9BE7BF9CE7BF9CE7BF9CE8C09CE8C09CE8C09DE8C09DE8C09DE8C19DE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9C19EE9C19EE9C19EE9C29EE9C29EEAC29EEAC29FEAC29FEAC39FEAC39FEAC39FEAC3A0EBC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C4A0EBC4A0EBC4A0EBC4A1EBC4A1ECC5A1ECC5A1ECC5A1ECC5A1ECC5A2ECC6A2EDC6A2EDC6A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A2EDC6A3EDC7A3EDC7A3EEC7A3EEC7A3EEC7A4EEC8A4EEC8A4EEC8A4EFC8A4EFC8A4EFC9A5E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FC9A5EFC9A5F0C9A5F0CAA6F0CAA6F0CAA6F0CAA6FFFFFF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404040FFFFFF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404040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FFFFF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404040F0CAA6F0CAA6C8D0D4C8D0D48080804040400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6A240A6A240A6A240A6A240A6A240A521C08FDFDFDFCFCFCFCFCFCFCFCFCFCFCFC6C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A862C2E65243786339AB88EFDFDFD4A19076A240A6A240A6A240A6A250B6B250B6B250B6B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50B6B260C6B260C6C260C6C260C6C260C6C270C6C270D6C270D6D270D6D270D6D280D6D280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6D280E6E280E6E290E6E290F6E290F6E290F6E290F6F2A0F6F2A0F6F2A106F2A106F2A106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02B10702B11702B11702B11702C11702C11702C12712C12712C12712D12712D12712D12712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D13722E13722E13722E13722E14722E14732F14732F14732F14732F15732F157330157430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5743016743016743116743116753116753116753117753217753217753217763217763218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76331876331876331876331977341977341977341977341977341977351A78351A78351A783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51A78361B78361B79361BFFFFFFFFFFFFFFFFFFFFFFFFFFFFFF7A371C7A371C7A381C7A381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D7A381D7B381D7B391D7B391E7B391E7B391E7B391E7C3A1E7C3A1F7C3A1F7C3A1F7C3A1F7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\x|; }; }; }; }&lt; }&lt; }&lt;!~&lt;!~&lt;!~=!~=!~="~="\x7F3D227F3E227F3E227F3E237F3E237F3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03F23803F248040248040248140248140248140258141258141258141258141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6824226824226824226824226824226834327834327834327834327834327834428844428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4442884442884452984452985452985452985452985462A85462A85462AFFFFFFFFFFFF864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86472B86472B87472B87482BFFFFFFFFFFFF87482C87482C87492C88492D88492D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D884A2D884A2D894A2E894A2E894A2E894B2E894B2E894B2F8A4B2F8A4B2F8A4C2F8A4C2F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A4C308B4C308B4D308B4D308B4D308B4D318B4D318C4E318C4E318C4E318C4E328C4E328C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28D4F338D4F338D50338D50338D50338E50348E50348E51348E51348E51348E513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58F52358F52358F52358F52358F523690533690533690533690533690533790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7915538915538925538925538925538925639925639925639935639935639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3573A94583A94583B94583B94583B94583B94593B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C955A3C955A3D965A3D965A3D965A3D965B3D965B3E965B3E975B3E975B3E975C3E975C3E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75C3F985C3F985D3F985D3F985D40985D40985D40985E40995E40995E41995E41995E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F419A5F419A5F429A5F429A60429A60429A60429B60439B60439B61439B61439B61439B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49C62449C62449C62449C62449C62459D63459D63459D63459D63459D63469D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69E64479E65479E65479F65479F65479F65489F66489F66489F66489F6648A06648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06749A1684AA1684AA1684AA1684AA1684AA1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A4BA26A4CA36A4CA36A4CA36A4CA36B4CA36B4DA36B4DA46B4DA46B4DA46C4D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46C4EA56D4EA56D4EA56D4FA56D4FA56D4FA56E4FA66E4FA66E50A66E50A66E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F50A76F51A76F51A76F51A77051A77051A77051A87052A87052A87152A87152A87152A871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53A97253A97253A97253A97254A97254AA7354AA7354AA7354AA7355AA7455AA7455AA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5AB7456AB7556AB7556AB7556AC7556AC7657AC7657AC7657AC7657AC7657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758AD7858AE7859AE7859AE7859AE7859AE7959AE795AAF795AAF795AAF79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AAF7A5BAF7A5BB07A5BB07A5BB07B5BB07B5CB07B5CB07B5CB07B5CB17C5CB17C5C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C5DB17D5DB27D5DB27D5EB27D5EB27D5EB27E5EB27E5EB37E5FB37E5FB37E5FB37F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F5FB47F60B47F60B48060B48060B48060B48061B58061B58161B58161B58161B58162B581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2B68263B68363B68363B78363B78363B78364B78464B78464B7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88465B88565B88565B88565B88565B98565B98666B98666B98666B98666B98666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767BA8868BB8868BB8868BB8868BB8868BB8969BB8969BB8969BC8969BC89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9BC8A6ABC8A6ABC8A6ABD8A6ABD8B6ABD8B6BBD8B6BBD8B6BBD8B6BBE8C6B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C6CBE8D6CBF8D6CBF8D6DBF8D6DBF8D6DBF8E6DBF8E6DC08E6EC08E6EC08E6EC08F6EC08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6FC18F6FC18F6FC1906FC1906FC19070C19070C19070C29170C29170C29170C29171C2917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1C39272C39272C39372C39372C49372C49373C49373C49473C49473C49473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59474C59574C59574C59574C59574C69575C69675C69675C69675C69675C696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776C79877C79877C89877C89877C89877C89978C89978C89978C99978C9997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99A79C99A79CA9A79CA9B79CA9B7ACA9B7ACA9B7ACA9B7ACB9C7ACB9C7BCB9C7B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C7BCB9D7BCC9D7CCC9D7CCC9D7CCC9D7CCC9E7CCC9E7DCD9E7DCD9E7DCD9E7DCD9F7DCD9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ECD9F7ECE9F7ECEA07ECEA07ECEA07FCEA07FCEA07FCFA17FCFA17FCFA180CFA180CFA18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0D0A280D0A281D0A281D0A381D0A381D1A381D1A382D1A382D1A482D1A482D1A482D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483D2A583D2A583D2A583D2A583D3A584D3A684D3A684D3A684D3A684D3A685D3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5D4A785D4A786D4A886D4A886D5A886D5A886D5A887D5A987D5A987D5A987D6A987D6A98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6AA88D6AA88D7AA88D7AB89D7AB89D7AB89D7AB89D7AB89D8AC8AD8AC8AD8AC8AD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C8AD8AD8AD9AD8BD9AD8BD9AD8BD9AD8BD9AE8BD9AE8CD9AE8CDAAE8CDAAF8CDAAF8C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DDAAF8DDBAF8DDBB08DDBB08DDBB08EDBB08EDBB18EDCB18EDCB18EDCB18FDCB18FDCB28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FDDB28FDDB290DDB290DDB390DDB390DDB390DEB390DEB391DEB491DEB491DEB491DEB491D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2DFB592DFB593DFB693E0B693E0B693E0B693E0B694E0B794E0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794E1B794E1B895E1B895E1B895E2B895E2B895E2B996E2B996E2B996E2B996E3B996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3BA97E3BA97E4BB97E4BB98E4BB98E4BB98E4BB98E4BC98E4BC99E5BC99E5BC99E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D99E5BD9AE5BD9AE6BD9AE6BD9AE6BE9AE6BE9AE6BE9BE6BE9BE7BE9BE7BF9BE7BF9B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9CE7BF9CE8C09CE8C09CE8C09DE8C09DE8C09DE8C19DE9C19DE9C19EE9C19EE9C19EE9C29E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EEAC29EEAC29FEAC29FEAC39FEAC39FEAC39FEAC3A0EBC3A0EBC4A0EBC4A0EBC4A0EBC4A1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1ECC5A1ECC5A2ECC6A2EDC6A2EDC6A2EDC6A2EDC6A3EDC7A3EDC7A3EEC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7A3EEC7A4EEC8A4EEC8A4EEC8A4EFC8A4EFC8A4EFC9A5EFC9A5EFC9A5EFC9A5F0C9A5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FFFFF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FFFFFF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808080404040F0CAA6F0CAA6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808080404040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C8D0D4C8D0D4808080404040000000C8D0D4FFFFFFC8D0D4C8D0D4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521C08FDFDFDFCFCFCFCFCFCFCFCFCA5A5528DA83C7D9C4D81C3727CBD6CDADBD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4A19076A240A6A240A6A240A6A250BFFFFFFFFFFFF6B250B6B250B6B260C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C270CFFFFFFFFFFFF6D270D6D270D6D280D6D280EFFFFFFFFFFFF6E280E6E290E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F6E290FFFFFFFFFFFFFFFFFFFFFFFFF6F2A106F2A106F2B10FFFFFFFFFFFFFFFFFFFFFFF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1702C11FFFFFFFFFFFF712C12712D12712D12FFFFFFFFFFFF722D13FFFFFFFFFFFF722E137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FFFFFFFFFFFF732F14FFFFFF732F15732F15733015743015743015743016FFFFFFFFFFFF74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53117753217753217FFFFFFFFFFFF763218763318763318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73419FFFFFFFFFFFF77341977351A78351A78351A78351A78351A78361B78361BFFFFFF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9361B79371C79371C79371C7A371C7A371C7A381C7A381D7A381D7A381D7B381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B391E7C3A1E7C3A1FFFFFFFFFFFFFFFFFFFFFFFFF\x|; }; }; }; }&lt; }&lt; \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\x~&lt;!~&lt;!~=!\xFFFFFFFFFFFFFFFFFF7F3D227F3E227F3E227F3E237F3E237F3F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23803F24FFFFFFFFFFFFFFFFFFFFFFFFFFFFFF814125814125FFFFFFFFFFFF8241268242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24226FFFFFFFFFFFF834327834327FFFFFFFFFFFF84442884442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4529844529FFFFFFFFFFFFFFFFFFFFFFFFFFFFFF85462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87472B87482BFFFFFFFFFFFF87482C87482C87492C88492D88492D88492D88492D884A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D894A2E894A2E894A2E894B2E894B2E894B2F8A4B2F8A4B2F8A4C2F8A4C2F8A4C308A4C308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B4D308B4D308B4D308B4D318B4D318C4E318C4E318C4E318C4E328C4E328C4F328D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38D4F338D50338D50338D50338E50348E50348E51348E51348E51348E51348F51358F52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690533690533690533690533690533790543791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53891553892553892553892553892563992563992563993563993563993573A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4583A94583B94583B94583B94583B94593B95593C95593C95593C95593C955A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965A3D965A3D965A3D965B3D965B3E965B3E975B3E975B3E975C3E975C3E975C3F975C3F9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D3F985D3F985D40985D40985D40985E40995E40995E41995E41995E41995F41995F419A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29A5F429A60429A60429A60429B60439B60439B61439B61439B61439B61449C61449C62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59D63459D63459D63459D63459D63469D64469E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E65479E65479F65479F65479F65489F66489F66489F66489F6648A06648A06749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1684AA1684AA1684AA1684AA1684AA1694BA2694BA2694BA2694BA2694BA26A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CA36A4CA36A4CA36A4CA36B4CA36B4DA36B4DA46B4DA46B4DA46C4DA46C4E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56D4EA56D4EA56D4FA56D4FA56D4FA56E4FA66E4FA66E50A66E50A66E50A66F50A66F50A76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7051A77051A77051A87052A87052A87152A87152A87152A87153A97153A972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4A97254AA7354AA7354AA7354AA7355AA7455AA7455AA7455AB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B7556AB7556AB7556AC7556AC7657AC7657AC7657AC7657AC7657AD7758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858AE7859AE7859AE7859AE7859AE7959AE795AAF795AAF795AAF795AAF7A5AAF7A5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07A5BB07A5BB07B5BB07B5CB07B5CB07B5CB07B5CB17C5CB17C5CB17C5DB17C5DB17C5DB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7D5DB27D5EB27D5EB27D5EB27E5EB27E5EB37E5FB37E5FB37E5FB37F5FB37F5FB37F5FB47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8060B48060B48060B48061B58061B58161B58161B58161B58162B58162B682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3B68363B68363B78363B78363B78364B78464B78464B78464B88464B88465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98565B98666B98666B98666B98666B98666BA8767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868BB8868BB8868BB8868BB8868BB8969BB8969BB8969BC8969BC8969BC8A69BC8A6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D8A6ABD8B6ABD8B6BBD8B6BBD8B6BBD8B6BBE8C6BBE8C6CBE8C6CBE8C6CBE8C6CB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F8D6CBF8D6DBF8D6DBF8D6DBF8E6DBF8E6DC08E6EC08E6EC08E6EC08F6EC08F6EC08F6FC1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906FC1906FC19070C19070C19070C29170C29170C29170C29171C29171C292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2C39272C39372C39372C49372C49373C49373C49473C49473C49473C59473C59474C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69575C69675C69675C69675C69675C69676C797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877C79877C89877C89877C89877C89978C89978C89978C99978C99978C99A79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A9A79CA9B79CA9B7ACA9B7ACA9B7ACA9B7ACB9C7ACB9C7BCB9C7BCB9C7BCB9C7B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C9D7CCC9D7CCC9D7CCC9D7CCC9E7CCC9E7DCD9E7DCD9E7DCD9E7DCD9F7DCD9F7DCD9F7E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F7ECEA07ECEA07ECEA07FCEA07FCEA07FCFA17FCFA17FCFA180CFA180CFA180CFA280D0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1D0A281D0A381D0A381D1A381D1A382D1A382D1A482D1A482D1A482D2A483D2A4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3A584D3A684D3A684D3A684D3A684D3A685D3A785D4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6D4A886D4A886D5A886D5A886D5A887D5A987D5A987D5A987D6A987D6A987D6AA88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7AA88D7AB89D7AB89D7AB89D7AB89D7AB89D8AC8AD8AC8AD8AC8AD8AC8AD8AC8A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9AD8BD9AD8BD9AD8BD9AD8BD9AE8BD9AE8CD9AE8CDAAE8CDAAF8CDAAF8CDAAF8D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AF8DDBB08DDBB08DDBB08EDBB08EDBB18EDCB18EDCB18EDCB18FDCB18FDCB28FDCB28FDD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0DDB290DDB390DDB390DDB390DEB390DEB391DEB491DEB491DEB491DEB491DFB4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3DFB693E0B693E0B693E0B693E0B694E0B794E0B794E1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1B895E1B895E2B895E2B895E2B996E2B996E2B996E2B996E3B996E3BA97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4BB97E4BB98E4BB98E4BB98E4BB98E4BC98E4BC99E5BC99E5BC99E5BC99E5BD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5BD9AE6BD9AE6BD9AE6BE9AE6BE9AE6BE9BE6BE9BE7BE9BE7BF9BE7BF9BE7BF9C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CE8C09CE8C09DE8C09DE8C09DE8C19DE9C19DE9C19EE9C19EE9C19EE9C29EE9C29EEA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FEAC29FEAC39FEAC39FEAC39FEAC3A0EBC3A0EBC4A0EBC4A0EBC4A0EBC4A1EBC4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2ECC6A2EDC6A2EDC6A2EDC6A2EDC6A3EDC7A3EDC7A3EEC7A3EEC7A3EEC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EC8A4EEC8A4EFC8A4EFC8A4EFC9A5EFC9A5EFC9A5EFC9A5F0C9A5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FFFFFC8D0D4C8D0D4C8D0D400000000000000000000000000000000000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FFFFFFC8D0D4C8D0D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D0D4C8D0D4808080404040F0CAA6F0CAA6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F0CAA6F0CAA6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00C8D0D4FFFFFFC8D0D4C8D0D46A240A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1C08FDFDFDFCFCFCFCFCFCC0A241ACA032A8B155A8D3959DDD917CB254FAFAFAFAFAFA4A190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50BFFFFFFFFFFFF6B250B6B250B6B260C6B260CFFFFFFFFFFFF6C260C6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FFFFFFFFFFFF6D270D6D270D6D280D6D280EFFFFFFFFFFFF6E280E6E290E6E290F6E290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F2A0F6F2A0FFFFFFFFFFFFF6F2A10FFFFFFFFFFFF702B11702B11FFFFFFFFFFFF702C1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12C12712D12712D12FFFFFFFFFFFF722D13FFFFFFFFFFFF722E13722E1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32F14FFFFFF732F15732F15733015743015743015743016FFFFFFFFFFFF74311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7753217753217FFFFFFFFFFFF763218763318763318763318FFFFFFFFFFFF77341977341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7341977351A78351A78351A78351A78351A78361BFFFFFF79361B79361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9371CFFFFFFFFFFFF7A371C7A381C7A381D7A381D7A381DFFFFFFFFFFFF7B391E7B391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C3A1EFFFFFFFFFFFF7C3A1F7C3A1FFFFFFFFFFFFF\x}; }; }; }&lt; }&lt; \xFFFFFF7E3C2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1FFFFFFFFFFFF7E3D22FFFFFFFFFFFF7F3E227F3E227F3E237F3E23FFFFFFFFFFFF803F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03F24FFFFFFFFFFFF814024814024FFFFFFFFFFFF814125FFFFFFFFFFFF82412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226824226824226FFFFFFFFFFFF834327834327FFFFFFFFFFFF844428844428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9FFFFFFFFFFFF854529854529FFFFFFFFFFFF85462AFFFFFFFFFFFF86472A86472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7472B87482B87482CFFFFFFFFFFFF87482C87492C88492D88492D88492D88492D884A2D884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A2E894A2E894A2E894B2E894B2E894B2F8A4B2F8A4B2F8A4C2F8A4C2F8A4C308A4C308B4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08B4D308B4D308B4D318B4D318C4E318C4E318C4E318C4E328C4E328C4F328D4F328D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D4F338D50338D50338D50338E50348E50348E51348E51348E51348E51348F51358F52358F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690533690533690533690533690533790543791543791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1553892553892553892553892563992563992563993563993563993573A93573A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4583A94583B94583B94583B94583B94593B95593C95593C95593C95593C955A3C95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A3D965A3D965A3D965B3D965B3E965B3E975B3E975B3E975C3E975C3E975C3F975C3F985C3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F985D3F985D40985D40985D40985E40995E40995E41995E41995E41995F41995F419A5F419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A5F429A60429A60429A60429B60439B60439B61439B61439B61439B61449C61449C62449C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59D63459D63459D63459D63459D63469D64469E64469E64469E64469E644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79E65479F65479F65479F65489F66489F66489F66489F6648A06648A06749A06749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1684AA1684AA1684AA1684AA1684AA1694BA2694BA2694BA2694BA2694BA26A4BA26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4CA36A4CA36A4CA36B4CA36B4DA36B4DA46B4DA46B4DA46C4DA46C4EA46C4EA46C4EA46C4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EA56D4EA56D4FA56D4FA56D4FA56E4FA66E4FA66E50A66E50A66E50A66F50A66F50A76F51A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76F51A77051A77051A77051A87052A87052A87152A87152A87152A87153A97153A97253A9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4A97254AA7354AA7354AA7354AA7355AA7455AA7455AA7455AB7455AB7455AB74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6AB7556AB7556AC7556AC7657AC7657AC7657AC7657AC7657AD7758AD7758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858AE7859AE7859AE7859AE7859AE7959AE795AAF795AAF795AAF795AAF7A5AAF7A5BAF7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5BB07A5BB07B5BB07B5CB07B5CB07B5CB07B5CB17C5CB17C5CB17C5DB17C5DB17C5DB17D5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DB27D5EB27D5EB27D5EB27E5EB27E5EB37E5FB37E5FB37E5FB37F5FB37F5FB37F5FB47F60B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48060B48060B48060B48061B58061B58161B58161B58161B58162B58162B68262B682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3B68363B68363B78363B78363B78364B78464B78464B78464B88464B88465B8856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5B88565B88565B98565B98666B98666B98666B98666B98666BA8767BA8767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868BB8868BB8868BB8868BB8868BB8969BB8969BB8969BC8969BC8969BC8A69BC8A6ABC8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D8A6ABD8B6ABD8B6BBD8B6BBD8B6BBD8B6BBE8C6BBE8C6CBE8C6CBE8C6CBE8C6CBE8D6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CBF8D6DBF8D6DBF8D6DBF8E6DBF8E6DC08E6EC08E6EC08E6EC08F6EC08F6EC08F6FC18F6FC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906FC1906FC19070C19070C19070C29170C29170C29170C29171C29171C29271C39271C3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2C39272C39372C39372C49372C49373C49373C49473C49473C49473C59473C59474C5957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C59574C59574C69575C69675C69675C69675C69675C69676C79776C79776C79776C7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877C79877C89877C89877C89877C89978C89978C89978C99978C99978C99A79C99A79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9CA9A79CA9B79CA9B7ACA9B7ACA9B7ACA9B7ACB9C7ACB9C7BCB9C7BCB9C7BCB9C7BCB9D7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7CCC9D7CCC9D7CCC9D7CCC9E7CCC9E7DCD9E7DCD9E7DCD9E7DCD9F7DCD9F7DCD9F7ECD9F7EC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EA07ECEA07ECEA07FCEA07FCEA07FCFA17FCFA17FCFA180CFA180CFA180CFA280D0A280D0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1D0A281D0A381D0A381D1A381D1A382D1A382D1A482D1A482D1A482D2A483D2A483D2A5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3D2A583D2A583D3A584D3A684D3A684D3A684D3A684D3A685D3A785D4A785D4A785D4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4A886D4A886D5A886D5A886D5A887D5A987D5A987D5A987D6A987D6A987D6AA88D6AA88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7AA88D7AB89D7AB89D7AB89D7AB89D7AB89D8AC8AD8AC8AD8AC8AD8AC8AD8AC8AD8AD8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BD9AD8BD9AD8BD9AD8BD9AE8BD9AE8CD9AE8CDAAE8CDAAF8CDAAF8CDAAF8DDAAF8DDAAF8DD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BB08DDBB08DDBB08EDBB08EDBB18EDCB18EDCB18EDCB18FDCB18FDCB28FDCB28FDDB28FDDB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290DDB390DDB390DDB390DEB390DEB391DEB491DEB491DEB491DEB491DFB492DFB592DFB5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2DFB593DFB693E0B693E0B693E0B693E0B694E0B794E0B794E1B794E1B794E1B794E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B895E1B895E2B895E2B895E2B996E2B996E2B996E2B996E3B996E3BA97E3BA97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4BB97E4BB98E4BB98E4BB98E4BB98E4BC98E4BC99E5BC99E5BC99E5BC99E5BD99E5BD9A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AE6BD9AE6BD9AE6BE9AE6BE9AE6BE9BE6BE9BE7BE9BE7BF9BE7BF9BE7BF9CE7BF9CE7BF9C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8C09CE8C09DE8C09DE8C09DE8C19DE9C19DE9C19EE9C19EE9C19EE9C29EE9C29EEAC29EEAC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29FEAC39FEAC39FEAC39FEAC3A0EBC3A0EBC4A0EBC4A0EBC4A0EBC4A1EBC4A1ECC5A1ECC5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2ECC6A2EDC6A2EDC6A2EDC6A2EDC6A3EDC7A3EDC7A3EEC7A3EEC7A3EEC7A4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EC8A4EEC8A4EFC8A4EFC8A4EFC9A5EFC9A5EFC9A5EFC9A5F0C9A5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00000000000000000000000000000000000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FFFFFFC8D0D4C8D0D4000000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808080404040F0CAA6F0CAA6FFFFFF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000000000000C8D0D4C8D0D4808080404040F0CAA6F0CAA6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6A240A6A240A6A240A6A240A6A240A5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DFDFDFBFBFBDFC38CBD8923C1B147B1C27CB4E5A493C96D85A342FAFAFAF8F8F84A1907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50BFFFFFFFFFFFF6B250B6B250B6B260C6B260CFFFFFFFFFFFF6C260C6C27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D270D6D270D6D280D6D280EFFFFFFFFFFFF6E280E6E290E6E290F6E290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F2A0F6F2A0FFFFFFFFFFFFF6F2A10FFFFFFFFFFFF702B11702B11FFFFFFFFFFFF702C1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12C12712D12712D12FFFFFFFFFFFF722D13722E13FFFFFFFFFFFFFFFFFFFFFFFF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FFFFFF732F15732F15733015743015743015743016FFFFFFFFFFFF743116753116753116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753217FFFFFFFFFFFF763218763318763318763318FFFFFFFFFFFF77341977341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7341977351A78351A78351A78351A78351A78361BFFFFFF79361BFFFFFFFFFFFF79371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A371CFFFFFF7A381C7A381D7A381D7A381D7B381D7B391D7B391E7B391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C3A1EFFFFFFFFFFFF7C3A1F7C3A1FFFFFFFFFFFFF\x}; }; }; }&lt; }&lt; }&lt;!\xFFFFFF7E3C2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E3D22FFFFFFFFFFFF7F3E227F3E227F3E237F3E23FFFFFFFFFFFF803F23803F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FFFFFFFFFFFF814024814024FFFFFFFFFFFF814125FFFFFFFFFFFF824126FFFFFFFFFFFF82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226824226FFFFFFFFFFFF834327834327FFFFFFFFFFFF844428844428FFFFFFFFFFFF84452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54529854529FFFFFFFFFFFF85462AFFFFFFFFFFFF86472A86472BFFFFFFFFFFFF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7482B87482CFFFFFFFFFFFF87482C87492C88492D88492D88492D88492D884A2D884A2D894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A2E894A2E894B2E894B2E894B2F8A4B2F8A4B2F8A4C2F8A4C2F8A4C308A4C308B4C308B4D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08B4D308B4D318B4D318C4E318C4E318C4E318C4E328C4E328C4F328D4F328D4F328D4F33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D50338D50338D50338E50348E50348E51348E51348E51348E51348F51358F52358F52358F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69053369053369053369053369053379054379154379154379154379154379155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2553892553892553892563992563992563993563993563993573A93573A93573A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4583A94583B94583B94583B94583B94593B95593C95593C95593C95593C955A3C955A3D96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A3D965A3D965B3D965B3E965B3E975B3E975B3E975C3E975C3E975C3F975C3F985C3F985D3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F985D40985D40985D40985E40995E40995E41995E41995E41995F41995F419A5F419A5F429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A60429A60429A60429B60439B60439B61439B61439B61439B61449C61449C62449C62449C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59D63459D63459D63459D63459D63469D64469E64469E64469E64469E64479E654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79F65479F65479F65489F66489F66489F66489F6648A06648A06749A06749A06749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1684AA1684AA1684AA1684AA1684AA1694BA2694BA2694BA2694BA2694BA26A4BA26A4CA36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4CA36A4CA36B4CA36B4DA36B4DA46B4DA46B4DA46C4DA46C4EA46C4EA46C4EA46C4EA56D4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EA56D4FA56D4FA56D4FA56E4FA66E4FA66E50A66E50A66E50A66F50A66F50A76F51A76F51A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77051A77051A77051A87052A87052A87152A87152A87152A87153A97153A97253A97253A9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4A97254AA7354AA7354AA7354AA7355AA7455AA7455AA7455AB7455AB7455AB7456AB75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6AB7556AC7556AC7657AC7657AC7657AC7657AC7657AD7758AD7758AD7758AD7758AD7758AD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E7859AE7859AE7859AE7859AE7959AE795AAF795AAF795AAF795AAF7A5AAF7A5BAF7A5BB07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5BB07B5BB07B5CB07B5CB07B5CB07B5CB17C5CB17C5CB17C5DB17C5DB17C5DB17D5DB27D5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27D5EB27D5EB27E5EB27E5EB37E5FB37E5FB37E5FB37F5FB37F5FB37F5FB47F60B47F60B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48060B48060B48061B58061B58161B58161B58161B58162B58162B68262B68262B682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3B68363B68363B78363B78363B78364B78464B78464B78464B88464B88465B88565B8856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5B88565B98565B98666B98666B98666B98666B98666BA8767BA8767BA8767BA8767BA8767B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8868BB8868BB8868BB8868BB8969BB8969BB8969BC8969BC8969BC8A69BC8A6ABC8A6ABC8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A6ABD8B6ABD8B6BBD8B6BBD8B6BBD8B6BBE8C6BBE8C6CBE8C6CBE8C6CBE8C6CBE8D6CBF8D6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DBF8D6DBF8D6DBF8E6DBF8E6DC08E6EC08E6EC08E6EC08F6EC08F6EC08F6FC18F6FC18F6FC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906FC19070C19070C19070C29170C29170C29170C29171C29171C29271C39271C39271C3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2C39372C39372C49372C49373C49373C49473C49473C49473C59473C59474C59574C5957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C59574C69575C69675C69675C69675C69675C69676C79776C79776C79776C79776C79776C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79877C89877C89877C89877C89978C89978C89978C99978C99978C99A79C99A79C99A79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A79CA9B79CA9B7ACA9B7ACA9B7ACA9B7ACB9C7ACB9C7BCB9C7BCB9C7BCB9C7BCB9D7BCC9D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7CCC9D7CCC9D7CCC9E7CCC9E7DCD9E7DCD9E7DCD9E7DCD9F7DCD9F7DCD9F7ECD9F7ECE9F7EC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EA07ECEA07FCEA07FCEA07FCFA17FCFA17FCFA180CFA180CFA180CFA280D0A280D0A280D0A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1D0A381D0A381D1A381D1A382D1A382D1A482D1A482D1A482D2A483D2A483D2A583D2A5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3D2A583D3A584D3A684D3A684D3A684D3A684D3A685D3A785D4A785D4A785D4A785D4A786D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4A886D5A886D5A886D5A887D5A987D5A987D5A987D6A987D6A987D6AA88D6AA88D6AA88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A88D7AB89D7AB89D7AB89D7AB89D7AB89D8AC8AD8AC8AD8AC8AD8AC8AD8AC8AD8AD8AD9AD8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BD9AD8BD9AD8BD9AE8BD9AE8CD9AE8CDAAE8CDAAF8CDAAF8CDAAF8DDAAF8DDAAF8DDBAF8DD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BB08DDBB08EDBB08EDBB18EDCB18EDCB18EDCB18FDCB18FDCB28FDCB28FDDB28FDDB290DDB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390DDB390DDB390DEB390DEB391DEB491DEB491DEB491DEB491DFB492DFB592DFB592DFB5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3DFB693E0B693E0B693E0B693E0B694E0B794E0B794E1B794E1B794E1B794E1B895E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B895E2B895E2B895E2B996E2B996E2B996E2B996E3B996E3BA97E3BA97E3BA97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B97E4BB98E4BB98E4BB98E4BB98E4BC98E4BC99E5BC99E5BC99E5BC99E5BD99E5BD9AE5BD9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AE6BD9AE6BE9AE6BE9AE6BE9BE6BE9BE7BE9BE7BF9BE7BF9BE7BF9CE7BF9CE7BF9CE8C09C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8C09DE8C09DE8C09DE8C19DE9C19DE9C19EE9C19EE9C19EE9C29EE9C29EEAC29EEAC29FEAC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39FEAC39FEAC39FEAC3A0EBC3A0EBC4A0EBC4A0EBC4A0EBC4A1EBC4A1ECC5A1ECC5A1ECC5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2ECC6A2EDC6A2EDC6A2EDC6A2EDC6A3EDC7A3EDC7A3EEC7A3EEC7A3EEC7A4EEC8A4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EC8A4EFC8A4EFC8A4EFC9A5EFC9A5EFC9A5EFC9A5F0C9A5F0CAA6F0CAA6F0CAA6F0CAA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FFFFFFC8D0D4C8D0D4000000C8D0D4C8D0D4C8D0D4C8D0D4C8D0D4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808080404040F0CAA6F0CAA6FFFFFFC8D0D4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000000C8D0D4C8D0D4C8D0D4808080404040F0CAA6F0CAA6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000000C8D0D4FFFFFFC8D0D4C8D0D46A240A6A240A6A240A6A240A6A240A521C08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7F7F7C48624D8AC3EBFAD62CFE2AAADC66C8FA4369D9A5DF7F7F7F7F7F74A1907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50BFFFFFFFFFFFF6B250B6B250B6B260C6B260CFFFFFFFFFFFF6C260C6C270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D270D6D270D6D280D6D280EFFFFFFFFFFFF6E280E6E290E6E290F6E290FFFFFFFFFFFFF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F2A0FFFFFFFFFFFFF6F2A10FFFFFFFFFFFF702B11702B11FFFFFFFFFFFF702C1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C12712D12712D12FFFFFFFFFFFF722D13722E13722E13FFFFFFFFFFFF722E14732F14732F1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32F15732F15FFFFFFFFFFFF743015743016FFFFFFFFFFFF7431167531167531167531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FFFFFFFFFFFF763218763318763318763318FFFFFFFFFFFF77341977341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41977351A78351A78351A78351A78351A78361BFFFFFF79361BFFFFFFFFFFFF79371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A371CFFFFFF7A381C7A381D7A381D7A381D7B381D7B391D7B391E7B391EFFFFFFFFFFFF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FFFFFFFFFFFF7C3A1F7C3A1FFFFFFFFFFFFF7D3B207D3B20FFFFFFFFFFFFFFFFFF7D3C2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C21FFFFFFFFFFFF7E3D22FFFFFFFFFFFF7F3E227F3E227F3E237F3E23FFFFFFFFFFFF803F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23803F24FFFFFFFFFFFF814024814024FFFFFFFFFFFF814125FFFFFFFFFFFF82412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24226824226824226FFFFFFFFFFFF834327834327FFFFFFFFFFFF84442884442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529844529FFFFFFFFFFFFFFFFFFFFFFFFFFFFFF85462AFFFFFFFFFFFF86472A86472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7472B87482B87482CFFFFFFFFFFFF87482C87492C88492D88492D88492D88492D884A2D8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94A2E894A2E894A2E894B2E894B2E894B2F8A4B2F8A4B2F8A4C2F8A4C2F8A4C308A4C308B4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08B4D308B4D308B4D318B4D318C4E318C4E318C4E318C4E328C4E328C4F328D4F328D4F3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338D4F338D50338D50338D50338E50348E50348E51348E51348E51348E51348F51358F52358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8F52358F52358F523690533690533690533690533690533790543791543791543791543791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53891553892553892553892553892563992563992563993563993563993573A93573A93573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A93573A94583A94583B94583B94583B94583B94593B95593C95593C95593C95593C955A3C9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A3D965A3D965A3D965B3D965B3E965B3E975B3E975B3E975C3E975C3E975C3F975C3F985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D3F985D3F985D40985D40985D40985E40995E40995E41995E41995E41995F41995F419A5F4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29A5F429A60429A60429A60429B60439B60439B61439B61439B61439B61449C61449C62449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2449C62449C62459D63459D63459D63459D63459D63469D64469E64469E64469E64469E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5479E65479F65479F65479F65489F66489F66489F66489F6648A06648A06749A06749A067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06749A1684AA1684AA1684AA1684AA1684AA1694BA2694BA2694BA2694BA2694BA26A4BA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36A4CA36A4CA36A4CA36B4CA36B4DA36B4DA46B4DA46B4DA46C4DA46C4EA46C4EA46C4EA46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D4EA56D4EA56D4FA56D4FA56D4FA56E4FA66E4FA66E50A66E50A66E50A66F50A66F50A76F5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1A76F51A77051A77051A77051A87052A87052A87152A87152A87152A87153A97153A97253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3A97254A97254AA7354AA7354AA7354AA7355AA7455AA7455AA7455AB7455AB7455AB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556AB7556AB7556AC7556AC7657AC7657AC7657AC7657AC7657AD7758AD7758AD7758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8AD7858AE7859AE7859AE7859AE7859AE7959AE795AAF795AAF795AAF795AAF7A5AAF7A5B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07A5BB07A5BB07B5BB07B5CB07B5CB07B5CB07B5CB17C5CB17C5CB17C5DB17C5DB17C5DB17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D5DB27D5EB27D5EB27D5EB27E5EB27E5EB37E5FB37E5FB37E5FB37F5FB37F5FB37F5FB47F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60B48060B48060B48060B48061B58061B58161B58161B58161B58162B58162B68262B68262B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68262B68263B68363B68363B78363B78363B78364B78464B78464B78464B88464B88465B8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565B88565B88565B98565B98666B98666B98666B98666B98666BA8767BA8767BA8767BA876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67BA8868BB8868BB8868BB8868BB8868BB8969BB8969BB8969BC8969BC8969BC8A69BC8A6AB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BC8A6ABD8A6ABD8B6ABD8B6BBD8B6BBD8B6BBD8B6BBE8C6BBE8C6CBE8C6CBE8C6CBE8C6CBE8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8D6CBF8D6DBF8D6DBF8D6DBF8E6DBF8E6DC08E6EC08E6EC08E6EC08F6EC08F6EC08F6FC18F6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6FC1906FC1906FC19070C19070C19070C29170C29170C29170C29171C29171C29271C39271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39272C39272C39372C39372C49372C49373C49373C49473C49473C49473C59473C59474C5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574C59574C59574C69575C69675C69675C69675C69675C69676C79776C79776C79776C7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6C79877C79877C89877C89877C89877C89978C89978C89978C99978C99978C99A79C99A79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99A79CA9A79CA9B79CA9B7ACA9B7ACA9B7ACA9B7ACB9C7ACB9C7BCB9C7BCB9C7BCB9C7BCB9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9D7CCC9D7CCC9D7CCC9D7CCC9E7CCC9E7DCD9E7DCD9E7DCD9E7DCD9F7DCD9F7DCD9F7ECD9F7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ECEA07ECEA07ECEA07FCEA07FCEA07FCFA17FCFA17FCFA180CFA180CFA180CFA280D0A280D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A281D0A281D0A381D0A381D1A381D1A382D1A382D1A482D1A482D1A482D2A483D2A483D2A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3D2A583D2A583D3A584D3A684D3A684D3A684D3A684D3A685D3A785D4A785D4A785D4A78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6D4A886D4A886D5A886D5A886D5A887D5A987D5A987D5A987D6A987D6A987D6AA88D6AA88D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6AA88D7AA88D7AB89D7AB89D7AB89D7AB89D7AB89D8AC8AD8AC8AD8AC8AD8AC8AD8AC8AD8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D8BD9AD8BD9AD8BD9AD8BD9AE8BD9AE8CD9AE8CDAAE8CDAAF8CDAAF8CDAAF8DDAAF8DDAAF8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DDBB08DDBB08DDBB08EDBB08EDBB18EDCB18EDCB18EDCB18FDCB18FDCB28FDCB28FDDB28FD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DB290DDB390DDB390DDB390DEB390DEB391DEB491DEB491DEB491DEB491DFB492DFB592DF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592DFB592DFB593DFB693E0B693E0B693E0B693E0B694E0B794E0B794E1B794E1B794E1B79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5E1B895E1B895E2B895E2B895E2B996E2B996E2B996E2B996E3B996E3BA97E3BA97E3BA97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3BA97E4BB97E4BB98E4BB98E4BB98E4BB98E4BC98E4BC99E5BC99E5BC99E5BC99E5BD99E5B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BD9AE6BD9AE6BD9AE6BE9AE6BE9AE6BE9BE6BE9BE7BE9BE7BF9BE7BF9BE7BF9CE7BF9CE7BF9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CE8C09CE8C09DE8C09DE8C09DE8C19DE9C19DE9C19EE9C19EE9C19EE9C29EE9C29EEAC29EE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29FEAC39FEAC39FEAC39FEAC3A0EBC3A0EBC4A0EBC4A0EBC4A0EBC4A1EBC4A1ECC5A1ECC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1ECC5A2ECC6A2EDC6A2EDC6A2EDC6A2EDC6A3EDC7A3EDC7A3EEC7A3EEC7A3EEC7A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EC8A4EEC8A4EFC8A4EFC8A4EFC9A5EFC9A5EFC9A5EFC9A5F0C9A5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FFFFF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FFFFFFC8D0D4C8D0D4000000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C8D0D4808080404040F0CAA6F0CAA6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000000000000000000C8D0D4C8D0D4C8D0D4C8D0D4808080404040F0CAA6F0CAA6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000000C8D0D4FFFFFFC8D0D4C8D0D46A240A6A240A6A240A6A240A6A240A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8F9F9F9E8DCC9C87E24CC9630C6AC60DEDF9BA09A33978D39E3E1DCF4F4F4F4F4F44C1A07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A250BFFFFFFFFFFFF6B250B6B250B6B260C6B260CFFFFFFFFFFFF6C260C6C2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6D280EFFFFFFFFFFFFFFFFFFFFFFFFFFFFFF6E290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F2A0F6F2A0FFFFFFFFFFFFF6F2A10FFFFFFFFFFFF702B11702B11FFFFFFFFFFFF702C1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722D13722E13722E13FFFFFFFFFFFF722E14732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F14FFFFFF732F15FFFFFFFFFFFFFFFFFFFFFFFF743016FFFFFFFFFFFF7431167531167531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7753217753217FFFFFFFFFFFF763218763318763318763318FFFFFFFFFFFF77341977341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78351A78351A78351A78361BFFFFFF79361BFFFFFFFFFFFF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A371CFFFFFF7A381C7A381D7A381D7A381D7B381DFFFFFFFFFFFFFFFFFFFFFFF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E7C3A1EFFFFFFFFFFFF7C3A1F7C3A1FFFFFFFFFFFFF7D3B20FFFFFFFFFFFF7D3C2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E3C21FFFFFF7E3D21FFFFFFFFFFFFFFFFFF7F3D227F3E227F3E227F3E237F3E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23803F23803F24FFFFFFFFFFFFFFFFFFFFFFFFFFFFFF814125814125FFFFFFFFFFFF8241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24226824226824226FFFFFFFFFFFF834327834327FFFFFFFFFFFF84442884442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44529844529854529854529854529FFFFFFFFFFFF85462AFFFFFFFFFFFF86472A864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7472B87482B87482CFFFFFFFFFFFF87482C87492C88492D88492D88492D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D884A2D894A2E894A2E894A2E894B2E894B2E894B2F8A4B2F8A4B2F8A4C2F8A4C2F8A4C30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B4C308B4D308B4D308B4D308B4D318B4D318C4E318C4E318C4E318C4E328C4E328C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38D4F338D50338D50338D50338E50348E50348E51348E51348E51348E51348F51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58F523690533690533690533690533690533790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538915538925538925538925538925639925639925639935639935639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4583A94583B94583B94583B94583B94593B95593C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C955A3D965A3D965A3D965A3D965B3D965B3E965B3E975B3E975B3E975C3E975C3E975C3F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C3F985D3F985D3F985D40985D40985D40985E40995E40995E41995E41995E41995F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19A5F429A5F429A60429A60429A60429B60439B60439B61439B61439B61439B61449C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49C62459D63459D63459D63459D63459D63469D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79E65479E65479F65479F65479F65489F66489F66489F66489F6648A06648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1684AA1684AA1684AA1684AA1684AA1694BA2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BA26A4CA36A4CA36A4CA36A4CA36B4CA36B4DA36B4DA46B4DA46B4DA46C4D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56D4EA56D4EA56D4FA56D4FA56D4FA56E4FA66E4FA66E50A66E50A66E50A66F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6F51A77051A77051A77051A87052A87052A87152A87152A87152A87153A971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3A97254A97254AA7354AA7354AA7354AA7355AA7455AA7455AA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6AB7556AB7556AB7556AC7556AC7657AC7657AC7657AC7657AC7657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858AE7859AE7859AE7859AE7859AE7959AE795AAF795AAF795AAF795AAF7A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AF7A5BB07A5BB07A5BB07B5BB07B5CB07B5CB07B5CB07B5CB17C5CB17C5CB17C5D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D5DB27D5DB27D5EB27D5EB27D5EB27E5EB27E5EB37E5FB37E5FB37E5FB37F5FB37F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7F60B48060B48060B48060B48061B58061B58161B58161B58161B58162B581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3B68363B68363B78363B78363B78364B78464B78464B78464B8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88565B98565B98666B98666B98666B98666B98666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868BB8868BB8868BB8868BB8868BB8969BB8969BB8969BC8969BC8969BC8A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C8A6ABD8A6ABD8B6ABD8B6BBD8B6BBD8B6BBD8B6BBE8C6BBE8C6C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D6CBF8D6CBF8D6DBF8D6DBF8D6DBF8E6DBF8E6DC08E6EC08E6EC08E6EC08F6EC08F6EC0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8F6FC1906FC1906FC19070C19070C19070C29170C29170C29170C29171C29171C2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2C39272C39372C39372C49372C49373C49373C49473C49473C49473C59473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59574C69575C69675C69675C69675C69675C696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877C79877C89877C89877C89877C89978C89978C89978C99978C99978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99A79CA9A79CA9B79CA9B7ACA9B7ACA9B7ACA9B7ACB9C7ACB9C7BCB9C7BCB9C7B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D7BCC9D7CCC9D7CCC9D7CCC9D7CCC9E7CCC9E7DCD9E7DCD9E7DCD9E7DCD9F7DCD9F7D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ECE9F7ECEA07ECEA07ECEA07FCEA07FCEA07FCFA17FCFA17FCFA180CFA180CFA180CF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0D0A281D0A281D0A381D0A381D1A381D1A382D1A382D1A482D1A482D1A482D2A483D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2A583D3A584D3A684D3A684D3A684D3A684D3A685D3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5D4A786D4A886D4A886D5A886D5A886D5A887D5A987D5A987D5A987D6A987D6A987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6AA88D7AA88D7AB89D7AB89D7AB89D7AB89D7AB89D8AC8AD8AC8AD8AC8AD8AC8AD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D8AD9AD8BD9AD8BD9AD8BD9AD8BD9AE8BD9AE8CD9AE8CDAAE8CDAAF8CDAAF8C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DDBAF8DDBB08DDBB08DDBB08EDBB08EDBB18EDCB18EDCB18EDCB18FDCB18FDCB28FDC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FDDB290DDB290DDB390DDB390DDB390DEB390DEB391DEB491DEB491DEB491DEB491DFB4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2DFB593DFB693E0B693E0B693E0B693E0B694E0B794E0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794E1B895E1B895E1B895E2B895E2B895E2B996E2B996E2B996E2B996E3B996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3BA97E4BB97E4BB98E4BB98E4BB98E4BB98E4BC98E4BC99E5BC99E5BC99E5BC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D9AE5BD9AE6BD9AE6BD9AE6BE9AE6BE9AE6BE9BE6BE9BE7BE9BE7BF9BE7BF9B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9CE8C09CE8C09CE8C09DE8C09DE8C09DE8C19DE9C19DE9C19EE9C19EE9C19EE9C29EE9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EEAC29FEAC29FEAC39FEAC39FEAC39FEAC3A0EBC3A0EBC4A0EBC4A0EBC4A0EBC4A1EBC4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1ECC5A2ECC6A2EDC6A2EDC6A2EDC6A2EDC6A3EDC7A3EDC7A3EEC7A3EEC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7A4EEC8A4EEC8A4EEC8A4EFC8A4EFC8A4EFC9A5EFC9A5EFC9A5EFC9A5F0C9A5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808080404040FFFFFFC8D0D4C8D0D4000000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C8D0D4808080404040F0CAA6F0CAA6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000000C8D0D4C8D0D4C8D0D4C8D0D4C8D0D4808080404040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8D0D4C8D0D4808080404040000000C8D0D4FFFFFFC8D0D4C8D0D4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521C08F8F8F8BC7429D68227CB8D3BDBB15BD7BF6D8D6B1EC0B59DEFEFEFEEEEEED2D2D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76A240A6A240A6A240A6A250BFFFFFFFFFFFF6B250B6B250B6B260C6B260CFFFFFFFFFFFF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70CFFFFFFFFFFFF6D270D6D270D6D280D6D280EFFFFFFFFFFFF6E280E6E290E6E290F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6F2A0F6F2A0FFFFFFFFFFFFF6F2A10FFFFFFFFFFFF702B11702B11FFFFFFFFFFF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1FFFFFFFFFFFF712C12712D12712D12FFFFFFFFFFFF722D13722E13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32F14732F14FFFFFFFFFFFFFFFFFFFFFFFF743015FFFFFFFFFFFFFFFFFFFFFFFF74311675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6753117753217753217FFFFFFFFFFFF763218763318763318763318FFFFFFFFFFFF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FFFFFFFFFFFF77341977351A78351A78351A78351A78351A78361BFFFFFF79361B79361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A371CFFFFFF7A381C7A381D7A381D7A381D7B381DFFFFFFFFFFFF7B3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7B391E7C3A1EFFFFFFFFFFFF7C3A1F7C3A1FFFFFFFFFFFFF7D3B20FFFFFFFFFFFF7D3C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E3C21FFFFFF\x~=!~=!~="~="\x7F3D227F3E227F3E227F3E237F3E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23803F23803F24FFFFFFFFFFFF814024814024FFFFFFFFFFFF814125FFFFFFFFFFFF8241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824226FFFFFFFFFFFFFFFFFFFFFFFFFFFFFF83442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4428844529844529FFFFFFFFFFFFFFFFFFFFFFFF85462A85462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6472B87472B87482B87482CFFFFFFFFFFFF87482C87492C88492D88492D88492D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D884A2D894A2E894A2E894A2E894B2E894B2E894B2F8A4B2F8A4B2F8A4C2F8A4C2F8A4C30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B4C308B4D308B4D308B4D308B4D318B4D318C4E318C4E318C4E318C4E328C4E328C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38D4F338D50338D50338D50338E50348E50348E51348E51348E51348E51348F51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58F523690533690533690533690533690533790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538915538925538925538925538925639925639925639935639935639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4583A94583B94583B94583B94583B94593B95593C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C955A3D965A3D965A3D965A3D965B3D965B3E965B3E975B3E975B3E975C3E975C3E975C3F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C3F985D3F985D3F985D40985D40985D40985E40995E40995E41995E41995E41995F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19A5F429A5F429A60429A60429A60429B60439B60439B61439B61439B61439B61449C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49C62459D63459D63459D63459D63459D63469D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79E65479E65479F65479F65479F65489F66489F66489F66489F6648A06648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1684AA1684AA1684AA1684AA1684AA1694BA2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BA26A4CA36A4CA36A4CA36A4CA36B4CA36B4DA36B4DA46B4DA46B4DA46C4D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56D4EA56D4EA56D4FA56D4FA56D4FA56E4FA66E4FA66E50A66E50A66E50A66F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6F51A77051A77051A77051A87052A87052A87152A87152A87152A87153A971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3A97254A97254AA7354AA7354AA7354AA7355AA7455AA7455AA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6AB7556AB7556AB7556AC7556AC7657AC7657AC7657AC7657AC7657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858AE7859AE7859AE7859AE7859AE7959AE795AAF795AAF795AAF795AAF7A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AF7A5BB07A5BB07A5BB07B5BB07B5CB07B5CB07B5CB07B5CB17C5CB17C5CB17C5D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D5DB27D5DB27D5EB27D5EB27D5EB27E5EB27E5EB37E5FB37E5FB37E5FB37F5FB37F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7F60B48060B48060B48060B48061B58061B58161B58161B58161B58162B581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3B68363B68363B78363B78363B78364B78464B78464B78464B8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88565B98565B98666B98666B98666B98666B98666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868BB8868BB8868BB8868BB8868BB8969BB8969BB8969BC8969BC8969BC8A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C8A6ABD8A6ABD8B6ABD8B6BBD8B6BBD8B6BBD8B6BBE8C6BBE8C6C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D6CBF8D6CBF8D6DBF8D6DBF8D6DBF8E6DBF8E6DC08E6EC08E6EC08E6EC08F6EC08F6EC0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8F6FC1906FC1906FC19070C19070C19070C29170C29170C29170C29171C29171C2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2C39272C39372C39372C49372C49373C49373C49473C49473C49473C59473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59574C69575C69675C69675C69675C69675C696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877C79877C89877C89877C89877C89978C89978C89978C99978C99978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99A79CA9A79CA9B79CA9B7ACA9B7ACA9B7ACA9B7ACB9C7ACB9C7BCB9C7BCB9C7B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D7BCC9D7CCC9D7CCC9D7CCC9D7CCC9E7CCC9E7DCD9E7DCD9E7DCD9E7DCD9F7DCD9F7D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ECE9F7ECEA07ECEA07ECEA07FCEA07FCEA07FCFA17FCFA17FCFA180CFA180CFA180CF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0D0A281D0A281D0A381D0A381D1A381D1A382D1A382D1A482D1A482D1A482D2A483D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2A583D3A584D3A684D3A684D3A684D3A684D3A685D3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5D4A786D4A886D4A886D5A886D5A886D5A887D5A987D5A987D5A987D6A987D6A987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6AA88D7AA88D7AB89D7AB89D7AB89D7AB89D7AB89D8AC8AD8AC8AD8AC8AD8AC8AD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D8AD9AD8BD9AD8BD9AD8BD9AD8BD9AE8BD9AE8CD9AE8CDAAE8CDAAF8CDAAF8C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DDBAF8DDBB08DDBB08DDBB08EDBB08EDBB18EDCB18EDCB18EDCB18FDCB18FDCB28FDC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FDDB290DDB290DDB390DDB390DDB390DEB390DEB391DEB491DEB491DEB491DEB491DFB4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2DFB593DFB693E0B693E0B693E0B693E0B694E0B794E0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794E1B895E1B895E1B895E2B895E2B895E2B996E2B996E2B996E2B996E3B996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3BA97E4BB97E4BB98E4BB98E4BB98E4BB98E4BC98E4BC99E5BC99E5BC99E5BC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D9AE5BD9AE6BD9AE6BD9AE6BE9AE6BE9AE6BE9BE6BE9BE7BE9BE7BF9BE7BF9B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9CE8C09CE8C09CE8C09DE8C09DE8C09DE8C19DE9C19DE9C19EE9C19EE9C19EE9C29EE9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EEAC29FEAC29FEAC39FEAC39FEAC39FEAC3A0EBC3A0EBC4A0EBC4A0EBC4A0EBC4A1EBC4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1ECC5A2ECC6A2EDC6A2EDC6A2EDC6A2EDC6A3EDC7A3EDC7A3EEC7A3EEC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7A4EEC8A4EEC8A4EEC8A4EFC8A4EFC8A4EFC9A5EFC9A5EFC9A5EFC9A5F0C9A5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808080404040FFFFFFC8D0D4C8D0D4000000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C8D0D4808080404040F0CAA6F0CAA6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000000C8D0D4C8D0D4C8D0D4C8D0D4808080404040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8D0D4C8D0D4808080404040000000C8D0D4FFFFFFC8D0D4C8D0D46A240A6A240ABC8533774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F13774F13774F13774F13774F13774F13774F13704A12976721E8E8E8E3E3E3C7C7C793939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86A240A6A240A6A240A6A250BFFFFFFFFFFFF6B250B6B250B6B260C6B260CFFFFFFFFFFFF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70CFFFFFFFFFFFF6D270D6D270D6D280D6D280EFFFFFFFFFFFF6E280E6E290E6E290F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6F2A0F6F2A0FFFFFFFFFFFFF6F2A10FFFFFFFFFFFF702B11702B11FFFFFFFFFFF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1FFFFFFFFFFFF712C12712D12712D12FFFFFFFFFFFF722D13FFFFFFFFFFFF722E13722E1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32F14FFFFFFFFFFFFFFFFFF733015743015743015FFFFFFFFFFFFFFFFFF74311675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6753117753217753217FFFFFFFFFFFF763218763318763318763318FFFFFFFFFFFF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FFFFFFFFFFFF77341977351A78351A78351A78351A78351A78361B78361BFFFFFF79361B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9371C79371C79371CFFFFFF7A371C7A381C7A381D7A381D7A381D7B381DFFFFFFFFFFFF7B3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7B391E7C3A1EFFFFFFFFFFFF7C3A1F7C3A1FFFFFFFFFFFFF7D3B20FFFFFFFFFFFF7D3C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E3C217E3C21FFFFFF\x~=!~="~="\x7F3D227F3E227F3E227F3E237F3E237F3F2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03F23803F24FFFFFFFFFFFF814024814024FFFFFFFFFFFF81412581412581412582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2422682422682422683432783432783432783432783432783442884442884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884442884452984452985452985452985452985462A85462A85462A86462A86462A86472A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6472B86472B87472B87482BFFFFFFFFFFFF87482C87482C87492C88492D88492D88492D884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A2D884A2D894A2E894A2E894A2E894B2E894B2E894B2F8A4B2F8A4B2F8A4C2F8A4C2F8A4C3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08B4C308B4D308B4D308B4D308B4D318B4D318C4E318C4E318C4E318C4E328C4E328C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D4F328D4F338D4F338D50338D50338D50338E50348E50348E51348E51348E51348E51348F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58F52358F523690533690533690533690533690533790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7915437915538915538925538925538925538925639925639925639935639935639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3573A93573A94583A94583B94583B94583B94583B94593B95593C95593C95593C955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A3C955A3D965A3D965A3D965A3D965B3D965B3E965B3E975B3E975B3E975C3E975C3E975C3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F985C3F985D3F985D3F985D40985D40985D40985E40995E40995E41995E41995E41995F4199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A5F419A5F429A5F429A60429A60429A60429B60439B60439B61439B61439B61439B61449C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49C62449C62459D63459D63459D63459D63459D63469D64469E64469E64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69E64479E65479E65479F65479F65479F65489F66489F66489F66489F6648A06648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06749A06749A1684AA1684AA1684AA1684AA1684AA1694BA2694BA2694BA2694BA26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4BA26A4CA36A4CA36A4CA36A4CA36B4CA36B4DA36B4DA46B4DA46B4DA46C4DA46C4EA46C4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EA46C4EA56D4EA56D4EA56D4FA56D4FA56D4FA56E4FA66E4FA66E50A66E50A66E50A66F50A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76F51A76F51A76F51A77051A77051A77051A87052A87052A87152A87152A87152A87153A9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3A97253A97254A97254AA7354AA7354AA7354AA7355AA7455AA7455AA7455AB745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5AB7456AB7556AB7556AB7556AC7556AC7657AC7657AC7657AC7657AC7657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758AD7758AD7858AE7859AE7859AE7859AE7859AE7959AE795AAF795AAF795AAF795AAF7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A5BAF7A5BB07A5BB07A5BB07B5BB07B5CB07B5CB07B5CB07B5CB17C5CB17C5CB17C5DB17C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DB17D5DB27D5DB27D5EB27D5EB27D5EB27E5EB27E5EB37E5FB37E5FB37E5FB37F5FB37F5FB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47F60B47F60B48060B48060B48060B48061B58061B58161B58161B58161B58162B581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2B68262B68263B68363B68363B78363B78363B78364B78464B78464B78464B88464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5B88565B88565B88565B88565B98565B98666B98666B98666B98666B98666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767BA8767BA8868BB8868BB8868BB8868BB8868BB8969BB8969BB8969BC8969BC8969BC8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C8A6ABC8A6ABD8A6ABD8B6ABD8B6BBD8B6BBD8B6BBD8B6BBE8C6BBE8C6CBE8C6CBE8C6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CBE8D6CBF8D6CBF8D6DBF8D6DBF8D6DBF8E6DBF8E6DC08E6EC08E6EC08E6EC08F6EC08F6EC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8F6FC18F6FC1906FC1906FC19070C19070C19070C29170C29170C29170C29171C29171C2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1C39271C39272C39272C39372C39372C49372C49373C49373C49473C49473C49473C59473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4C59574C59574C59574C59574C69575C69675C69675C69675C69675C69676C79776C7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776C79776C79877C79877C89877C89877C89877C89978C89978C89978C99978C99978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9C99A79C99A79CA9A79CA9B79CA9B7ACA9B7ACA9B7ACA9B7ACB9C7ACB9C7BCB9C7BCB9C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BCB9D7BCC9D7CCC9D7CCC9D7CCC9D7CCC9E7CCC9E7DCD9E7DCD9E7DCD9E7DCD9F7DCD9F7D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D9F7ECE9F7ECEA07ECEA07ECEA07FCEA07FCEA07FCFA17FCFA17FCFA180CFA180CFA180CF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0D0A280D0A281D0A281D0A381D0A381D1A381D1A382D1A382D1A482D1A482D1A482D2A4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D2A583D2A583D2A583D2A583D3A584D3A684D3A684D3A684D3A684D3A685D3A785D4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4A785D4A786D4A886D4A886D5A886D5A886D5A887D5A987D5A987D5A987D6A987D6A987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6AA88D6AA88D7AA88D7AB89D7AB89D7AB89D7AB89D7AB89D8AC8AD8AC8AD8AC8AD8AC8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D8AD9AD8BD9AD8BD9AD8BD9AD8BD9AE8BD9AE8CD9AE8CDAAE8CDAAF8CDAAF8CDAAF8D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AAF8DDBAF8DDBB08DDBB08DDBB08EDBB08EDBB18EDCB18EDCB18EDCB18FDCB18FDCB28FDCB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28FDDB290DDB290DDB390DDB390DDB390DEB390DEB391DEB491DEB491DEB491DEB491DFB4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2DFB592DFB592DFB593DFB693E0B693E0B693E0B693E0B694E0B794E0B794E1B794E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B794E1B895E1B895E1B895E2B895E2B895E2B996E2B996E2B996E2B996E3B996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3BA97E3BA97E4BB97E4BB98E4BB98E4BB98E4BB98E4BC98E4BC99E5BC99E5BC99E5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9E5BD9AE5BD9AE6BD9AE6BD9AE6BE9AE6BE9AE6BE9BE6BE9BE7BE9BE7BF9BE7BF9BE7BF9CE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BF9CE8C09CE8C09CE8C09DE8C09DE8C09DE8C19DE9C19DE9C19EE9C19EE9C19EE9C29EE9C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29EEAC29FEAC29FEAC39FEAC39FEAC39FEAC3A0EBC3A0EBC4A0EBC4A0EBC4A0EBC4A1EBC4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1ECC5A1ECC5A2ECC6A2EDC6A2EDC6A2EDC6A2EDC6A3EDC7A3EDC7A3EEC7A3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EC7A4EEC8A4EEC8A4EEC8A4EFC8A4EFC8A4EFC9A5EFC9A5EFC9A5EFC9A5F0C9A5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FFFFF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FFFFFFC8D0D4C8D0D4000000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808080404040F0CAA6F0CAA6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000000C8D0D4C8D0D4000000000000C8D0D4C8D0D4C8D0D4808080404040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C8D0D4C8D0D4808080404040000000C8D0D4FFFFFFC8D0D4C8D0D46A240A6A240AE9BB77E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F9D3ADE9A33DD962DDC9327D78D22CD8721BC7C1E774F13997D54888888888888949494A2A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E086A240A6A240AFFFFFFFFFFFFFFFFFFFFFFFFFFFFFFFFFFFF6B260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C270CFFFFFFFFFFFFFFFFFFFFFFFFFFFFFF6D280EFFFFFFFFFFFFFFFFFFFFFFFFFFFFFF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E290FFFFFFFFFFFFFFFFFFFFFFFFF6F2A106F2A106F2B10FFFFFFFFFFFFFFFFFFFFFFFF702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C11FFFFFFFFFFFF712C12712D12712D12FFFFFFFFFFFF722D13FFFFFFFFFFFF722E13722E1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32F14FFFFFFFFFFFF732F15733015743015743015743016FFFFFFFFFFFF743116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53116753117FFFFFFFFFFFFFFFFFFFFFFFFFFFFFFFFFFFF763318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419FFFFFFFFFFFFFFFFFFFFFFFFFFFFFF78351A78351A78351A78361B78361B79361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7A371C7A371C7A381C7A381D7A381D7A381D7B381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C3A1E7C3A1FFFFFFFFFFFFFFFFFFFFFFFFF\x|; }; }; \x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}&lt;!~&lt;!~&lt;!\xFFFFFF\x~=!~="~="\x7F3D227F3E227F3E227F3E237F3E237F3F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23803F24FFFFFFFFFFFFFFFFFFFFFFFFFFFFFF814125814125FFFFFFFFFFFF82412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24226824226824226834327834327834327834327834327834428844428844428844428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4452984452985452985452985452985462A85462A85462A86462A86462A86472A86472B864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87472B87482BFFFFFFFFFFFF87482C87482C87492C88492D88492D88492D88492D884A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D894A2E894A2E894A2E894B2E894B2E894B2F8A4B2F8A4B2F8A4C2F8A4C2F8A4C308A4C308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B4D308B4D308B4D308B4D318B4D318C4E318C4E318C4E318C4E328C4E328C4F328D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38D4F338D50338D50338D50338E50348E50348E51348E51348E51348E51348F51358F52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690533690533690533690533690533790543791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53891553892553892553892553892563992563992563993563993563993573A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4583A94583B94583B94583B94583B94593B95593C95593C95593C95593C955A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965A3D965A3D965A3D965B3D965B3E965B3E975B3E975B3E975C3E975C3E975C3F975C3F9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D3F985D3F985D40985D40985D40985E40995E40995E41995E41995E41995F41995F419A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29A5F429A60429A60429A60429B60439B60439B61439B61439B61439B61449C61449C62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59D63459D63459D63459D63459D63469D64469E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E65479E65479F65479F65479F65489F66489F66489F66489F6648A06648A06749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1684AA1684AA1684AA1684AA1684AA1694BA2694BA2694BA2694BA2694BA26A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CA36A4CA36A4CA36A4CA36B4CA36B4DA36B4DA46B4DA46B4DA46C4DA46C4E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56D4EA56D4EA56D4FA56D4FA56D4FA56E4FA66E4FA66E50A66E50A66E50A66F50A66F50A76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7051A77051A77051A87052A87052A87152A87152A87152A87153A97153A972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4A97254AA7354AA7354AA7354AA7355AA7455AA7455AA7455AB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B7556AB7556AB7556AC7556AC7657AC7657AC7657AC7657AC7657AD7758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858AE7859AE7859AE7859AE7859AE7959AE795AAF795AAF795AAF795AAF7A5AAF7A5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07A5BB07A5BB07B5BB07B5CB07B5CB07B5CB07B5CB17C5CB17C5CB17C5DB17C5DB17C5DB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7D5DB27D5EB27D5EB27D5EB27E5EB27E5EB37E5FB37E5FB37E5FB37F5FB37F5FB37F5FB47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8060B48060B48060B48061B58061B58161B58161B58161B58162B58162B682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3B68363B68363B78363B78363B78364B78464B78464B78464B88464B88465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98565B98666B98666B98666B98666B98666BA8767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868BB8868BB8868BB8868BB8868BB8969BB8969BB8969BC8969BC8969BC8A69BC8A6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D8A6ABD8B6ABD8B6BBD8B6BBD8B6BBD8B6BBE8C6BBE8C6CBE8C6CBE8C6CBE8C6CB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F8D6CBF8D6DBF8D6DBF8D6DBF8E6DBF8E6DC08E6EC08E6EC08E6EC08F6EC08F6EC08F6FC1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906FC1906FC19070C19070C19070C29170C29170C29170C29171C29171C292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2C39272C39372C39372C49372C49373C49373C49473C49473C49473C59473C59474C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69575C69675C69675C69675C69675C69676C797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877C79877C89877C89877C89877C89978C89978C89978C99978C99978C99A79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A9A79CA9B79CA9B7ACA9B7ACA9B7ACA9B7ACB9C7ACB9C7BCB9C7BCB9C7BCB9C7B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C9D7CCC9D7CCC9D7CCC9D7CCC9E7CCC9E7DCD9E7DCD9E7DCD9E7DCD9F7DCD9F7DCD9F7E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F7ECEA07ECEA07ECEA07FCEA07FCEA07FCFA17FCFA17FCFA180CFA180CFA180CFA280D0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1D0A281D0A381D0A381D1A381D1A382D1A382D1A482D1A482D1A482D2A483D2A4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3A584D3A684D3A684D3A684D3A684D3A685D3A785D4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6D4A886D4A886D5A886D5A886D5A887D5A987D5A987D5A987D6A987D6A987D6AA88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7AA88D7AB89D7AB89D7AB89D7AB89D7AB89D8AC8AD8AC8AD8AC8AD8AC8AD8AC8A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9AD8BD9AD8BD9AD8BD9AD8BD9AE8BD9AE8CD9AE8CDAAE8CDAAF8CDAAF8CDAAF8D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AF8DDBB08DDBB08DDBB08EDBB08EDBB18EDCB18EDCB18EDCB18FDCB18FDCB28FDCB28FDD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0DDB290DDB390DDB390DDB390DEB390DEB391DEB491DEB491DEB491DEB491DFB4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3DFB693E0B693E0B693E0B693E0B694E0B794E0B794E1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1B895E1B895E2B895E2B895E2B996E2B996E2B996E2B996E3B996E3BA97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4BB97E4BB98E4BB98E4BB98E4BB98E4BC98E4BC99E5BC99E5BC99E5BC99E5BD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5BD9AE6BD9AE6BD9AE6BE9AE6BE9AE6BE9BE6BE9BE7BE9BE7BF9BE7BF9BE7BF9C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CE8C09CE8C09DE8C09DE8C09DE8C19DE9C19DE9C19EE9C19EE9C19EE9C29EE9C29EEA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FEAC29FEAC39FEAC39FEAC39FEAC3A0EBC3A0EBC4A0EBC4A0EBC4A0EBC4A1EBC4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2ECC6A2EDC6A2EDC6A2EDC6A2EDC6A3EDC7A3EDC7A3EEC7A3EEC7A3EEC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EC8A4EEC8A4EFC8A4EFC8A4EFC9A5EFC9A5EFC9A5EFC9A5F0C9A5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FFFFF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FFFFFFC8D0D4C8D0D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D0D4C8D0D4808080404040F0CAA6F0CAA6FFFFFFC8D0D4C8D0D4C8D0D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000000000000C8D0D4C8D0D4808080404040F0CAA6F0CAA6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00C8D0D4FFFFFFC8D0D4C8D0D46A240A6A240AEBC387E3A952E09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9A35DD972DDC9428DB9123D38B22C88420936218888888FBFBFBFBFBFBDFDFDF7F696162210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50B6B250B6B250B6B250B6B250B6B260C6B260C6C260C6C260C6C260C6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70D6C270D6D270D6D270D6D280D6D280E6D280E6D280E6E280E6E290E6E290F6E290F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F6F2A0F6F2A0F6F2A106F2A106F2A106F2B10702B10702B11702B11702B11702C11702C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2712C12712C12712D12712D12712D12712D13722D13722E13722E13722E13722E14722E14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32F14732F14732F15732F1573301574301574301574301674301674311674311675311675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7753217753217753217763217763218763318763318763318763318763319773419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77341977341977351A78351A78351A78351A78351A78361B78361B79361B79361B79361B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9371C79371C7A371C7A371C7A381C7A381D7A381D7A381D7B381D7B391D7B391E7B391E7B3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7C3A1E7C3A1F7C3A1F7C3A1F7C3A1F7C3B1F\x|; }; }; }; }&lt; }&lt; }&lt;!~&lt;!~&lt;!~=!~=!~=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~="\x7F3D227F3E227F3E227F3E237F3E237F3F23803F23FFFFFFFFFFFF803F24804024804024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1402481402581412581412581412581412582412682422682422682422682422682422683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3278343278343278344288444288444288444288444288445298445298545298545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985462A85462A85462A86462A86462A86472A86472B86472B86472B87472BFFFFFFFFFFFF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7482C87482C87492C88492D88492D88492D88492D884A2D884A2D894A2E894A2E894A2E894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B2E894B2F8A4B2F8A4B2F8A4C2F8A4C2F8A4C308A4C308B4C308B4D308B4D308B4D308B4D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8C4E318C4E318C4E318C4E328C4E328C4F328D4F328D4F328D4F338D4F338D50338D50338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E50348E50348E51348E51348E51348E51348F51358F52358F52358F52358F52358F523690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690533690533690533790543791543791543791543791543791553891553892553892553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2563992563992563993563993563993573A93573A93573A93573A93573A94583A94583B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4583B94583B94593B95593C95593C95593C95593C955A3C955A3D965A3D965A3D965A3D965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B3E965B3E975B3E975B3E975C3E975C3E975C3F975C3F985C3F985D3F985D3F985D40985D4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0985E40995E40995E41995E41995E41995F41995F419A5F419A5F429A5F429A60429A6042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B60439B60439B61439B61439B61439B61449C61449C62449C62449C62449C62449C62459D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3459D63459D63459D63469D64469E64469E64469E64469E64479E65479E65479F65479F654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89F66489F66489F66489F6648A06648A06749A06749A06749A06749A06749A1684AA1684A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1684AA1684AA1694BA2694BA2694BA2694BA2694BA26A4BA26A4CA36A4CA36A4CA36A4CA36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B4DA36B4DA46B4DA46B4DA46C4DA46C4EA46C4EA46C4EA46C4EA56D4EA56D4EA56D4FA56D4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FA56E4FA66E4FA66E50A66E50A66E50A66F50A66F50A76F51A76F51A76F51A77051A77051A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87052A87052A87152A87152A87152A87153A97153A97253A97253A97253A97254A97254AA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354AA7354AA7355AA7455AA7455AA7455AB7455AB7455AB7456AB7556AB7556AB7556AC755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C7657AC7657AC7657AC7657AD7758AD7758AD7758AD7758AD7758AD7858AE7859AE7859A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AE7859AE7959AE795AAF795AAF795AAF795AAF7A5AAF7A5BAF7A5BB07A5BB07A5BB07B5BB07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B5CB07B5CB07B5CB17C5CB17C5CB17C5DB17C5DB17C5DB17D5DB27D5DB27D5EB27D5EB27D5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EB27E5EB37E5FB37E5FB37E5FB37F5FB37F5FB37F5FB47F60B47F60B48060B48060B48060B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061B58161B58161B58161B58162B58162B68262B68262B68262B68262B68263B68363B6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363B78363B78364B78464B78464B78464B88464B88465B88565B88565B88565B88565B9856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6B98666B98666B98666B98666BA8767BA8767BA8767BA8767BA8767BA8868BB8868BB8868B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8868BB8969BB8969BB8969BC8969BC8969BC8A69BC8A6ABC8A6ABC8A6ABD8A6ABD8B6ABD8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B6BBD8B6BBD8B6BBE8C6BBE8C6CBE8C6CBE8C6CBE8C6CBE8D6CBF8D6CBF8D6DBF8D6DBF8D6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DBF8E6DC08E6EC08E6EC08E6EC08F6EC08F6EC08F6FC18F6FC18F6FC1906FC1906FC19070C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19070C29170C29170C29170C29171C29171C29271C39271C39271C39272C39272C39372C39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372C49373C49373C49473C49473C49473C59473C59474C59574C59574C59574C59574C695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5C69675C69675C69675C69676C79776C79776C79776C79776C79776C79877C79877C89877C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89877C89978C89978C89978C99978C99978C99A79C99A79C99A79C99A79CA9A79CA9B79CA9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B7ACA9B7ACA9B7ACB9C7ACB9C7BCB9C7BCB9C7BCB9C7BCB9D7BCC9D7CCC9D7CCC9D7CCC9D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7CCC9E7DCD9E7DCD9E7DCD9E7DCD9F7DCD9F7DCD9F7ECD9F7ECE9F7ECEA07ECEA07ECEA07FC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EA07FCFA17FCFA17FCFA180CFA180CFA180CFA280D0A280D0A280D0A281D0A281D0A381D0A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A381D1A382D1A382D1A482D1A482D1A482D2A483D2A483D2A583D2A583D2A583D2A583D3A58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4D3A684D3A684D3A684D3A685D3A785D4A785D4A785D4A785D4A786D4A886D4A886D5A886D5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5A887D5A987D5A987D5A987D6A987D6A987D6AA88D6AA88D6AA88D6AA88D7AA88D7AB89D7A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B89D7AB89D7AB89D8AC8AD8AC8AD8AC8AD8AC8AD8AC8AD8AD8AD9AD8BD9AD8BD9AD8BD9AD8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BD9AE8CD9AE8CDAAE8CDAAF8CDAAF8CDAAF8DDAAF8DDAAF8DDBAF8DDBB08DDBB08DDBB08ED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DBB18EDCB18EDCB18EDCB18FDCB18FDCB28FDCB28FDDB28FDDB290DDB290DDB390DDB390DDB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B390DEB391DEB491DEB491DEB491DEB491DFB492DFB592DFB592DFB592DFB592DFB593DFB6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3E0B693E0B693E0B694E0B794E0B794E1B794E1B794E1B794E1B895E1B895E1B895E2B895E2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2B996E2B996E2B996E2B996E3B996E3BA97E3BA97E3BA97E3BA97E3BA97E4BB97E4BB98E4B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B98E4BB98E4BC98E4BC99E5BC99E5BC99E5BC99E5BD99E5BD9AE5BD9AE6BD9AE6BD9AE6BE9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9AE6BE9BE6BE9BE7BE9BE7BF9BE7BF9BE7BF9CE7BF9CE7BF9CE8C09CE8C09CE8C09DE8C09D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8C19DE9C19DE9C19EE9C19EE9C19EE9C29EE9C29EEAC29EEAC29FEAC29FEAC39FEAC39FEA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3A0EBC3A0EBC4A0EBC4A0EBC4A0EBC4A1EBC4A1ECC5A1ECC5A1ECC5A1ECC5A1ECC5A2ECC6A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A2EDC6A2EDC6A2EDC6A3EDC7A3EDC7A3EEC7A3EEC7A3EEC7A4EEC8A4EEC8A4EEC8A4EFC8A4E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FC9A5EFC9A5EFC9A5EFC9A5F0C9A5F0CAA6F0CAA6F0CAA6F0CAA6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000000000000000000000000000000000000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0CAA6F0CAA6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F0CAA6F0CAA6C8D0D4C8D0D480808040404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6A240A6A240AECC78EEABE7EE7B56BE5B161E4AD5BE4AB58E3A952E2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EA34AC08732A5A5A5FBFBFBDFDFDF86756E5D20096A240A6A240A6A240A6A240A6A250B6B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50B6B250B6B250B6B260C6B260C6C260C6C260C6C260C6C270C6C270D6C270D6D270D6D270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D6D280E6D280E6D280E6E280E6E290E6E290F6E290F6E290F6E290F6F2A0F6F2A0F6F2A10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F2A106F2B10702B10702B11702B11702B11702C11702C11702C12712C12712C12712D1271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D12712D13722D13722E13722E13722E13722E14722E14732F14732F14732F14732F15732F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5743015743015743016743016743116743116753116753116753117753217753217753217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6321876331876331876331876331876331977341977341977341977341977341977351A783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51A78351A78351A78361B78361B79361B79361B79361B79371C79371C79371C7A371C7A371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C7A381D7A381D7A381D7B381D7B391D7B391E7B391E7B391E7B391E7C3A1E7C3A1F7C3A1F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A1F7C3B1F\x|; }; }; }; }&lt; }&lt; }&lt;!~&lt;!~&lt;!~=!~=!~="~="\x7F3D227F3E227F3E227F3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E237F3F23803F23803F23803F23803F248040248040248140248140248140258141258141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5814125824126824226824226824226824226824226834327834327834327834327834327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4442884442884442884442884452984452985452985452985452985462A85462A85462A864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62A86472A86472B86472B86472B87472B87482B87482C87482C87482C87482C87492C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D88492D88492D884A2D884A2D894A2E894A2E894A2E894B2E894B2E894B2F8A4B2F8A4B2F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8A4C2F8A4C308A4C308B4C308B4D308B4D308B4D308B4D318B4D318C4E318C4E318C4E318C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328C4F328D4F328D4F328D4F338D4F338D50338D50338D50338E50348E50348E51348E513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48E51348F51358F52358F52358F52358F52358F5236905336905336905336905336905337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791543791543791553891553892553892553892553892563992563992563993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63993573A93573A93573A93573A93573A94583A94583B94583B94583B94583B94593B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C95593C95593C955A3C955A3D965A3D965A3D965A3D965B3D965B3E965B3E975B3E975B3E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75C3E975C3F975C3F985C3F985D3F985D3F985D40985D40985D40985E40995E40995E41995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E41995F41995F419A5F419A5F429A5F429A60429A60429A60429B60439B60439B61439B614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39B61449C61449C62449C62449C62449C62449C62459D63459D63459D63459D63459D63469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69E64469E64469E64479E65479E65479F65479F65479F65489F66489F66489F66489F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648A06749A06749A06749A06749A06749A1684AA1684AA1684AA1684AA1684AA1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94BA2694BA26A4BA26A4CA36A4CA36A4CA36A4CA36B4CA36B4DA36B4DA46B4DA46B4D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46C4EA46C4EA46C4EA46C4EA56D4EA56D4EA56D4FA56D4FA56D4FA56E4FA66E4FA66E50A66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E50A66F50A66F50A76F51A76F51A76F51A77051A77051A77051A87052A87052A87152A871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52A87153A97153A97253A97253A97253A97254A97254AA7354AA7354AA7354AA7355AA7455AA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A7455AB7455AB7455AB7456AB7556AB7556AB7556AC7556AC7657AC7657AC7657AC7657AC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758AD7758AD7758AD7858AE7859AE7859AE7859AE7859AE7959AE795AAF79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5AAF795AAF7A5AAF7A5BAF7A5BB07A5BB07A5BB07B5BB07B5CB07B5CB07B5CB07B5CB17C5C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17C5DB17C5DB17C5DB17D5DB27D5DB27D5EB27D5EB27D5EB27E5EB27E5EB37E5FB37E5FB37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F5FB37F5FB37F5FB47F60B47F60B48060B48060B48060B48061B58061B58161B58161B5816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2B58162B68262B68262B68262B68262B68263B68363B68363B78363B78363B78364B78464B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78464B88464B88465B88565B88565B88565B88565B98565B98666B98666B98666B98666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767BA8767BA8767BA8868BB8868BB8868BB8868BB8868BB8969BB8969BB89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69BC8969BC8A69BC8A6ABC8A6ABC8A6ABD8A6ABD8B6ABD8B6BBD8B6BBD8B6BBD8B6BBE8C6B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C6CBE8C6CBE8C6CBE8D6CBF8D6CBF8D6DBF8D6DBF8D6DBF8E6DBF8E6DC08E6EC08E6EC08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6EC08F6EC08F6FC18F6FC18F6FC1906FC1906FC19070C19070C19070C29170C29170C291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71C29171C29271C39271C39271C39272C39272C39372C39372C49372C49373C49373C49473C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49473C59473C59474C59574C59574C59574C59574C69575C69675C69675C69675C69675C6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776C79776C79776C79877C79877C89877C89877C89877C89978C89978C8997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99978C99A79C99A79C99A79C99A79CA9A79CA9B79CA9B7ACA9B7ACA9B7ACA9B7ACB9C7A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C7BCB9C7BCB9C7BCB9D7BCC9D7CCC9D7CCC9D7CCC9D7CCC9E7CCC9E7DCD9E7DCD9E7DCD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DCD9F7DCD9F7ECD9F7ECE9F7ECEA07ECEA07ECEA07FCEA07FCEA07FCFA17FCFA17FCFA18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80CFA180CFA280D0A280D0A280D0A281D0A281D0A381D0A381D1A381D1A382D1A382D1A482D1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482D2A483D2A483D2A583D2A583D2A583D2A583D3A584D3A684D3A684D3A684D3A684D3A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785D4A785D4A785D4A785D4A786D4A886D4A886D5A886D5A886D5A887D5A987D5A987D5A98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6A987D6AA88D6AA88D6AA88D6AA88D7AA88D7AB89D7AB89D7AB89D7AB89D7AB89D8AC8AD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C8AD8AC8AD8AC8AD8AD8AD9AD8BD9AD8BD9AD8BD9AD8BD9AE8BD9AE8CD9AE8CDAAE8CDAA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CDAAF8DDAAF8DDAAF8DDBAF8DDBB08DDBB08DDBB08EDBB08EDBB18EDCB18EDCB18EDCB18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FDCB28FDCB28FDDB28FDDB290DDB290DDB390DDB390DDB390DEB390DEB391DEB491DEB491D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FB492DFB592DFB592DFB592DFB592DFB593DFB693E0B693E0B693E0B693E0B694E0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794E1B794E1B794E1B794E1B895E1B895E1B895E2B895E2B895E2B996E2B996E2B996E2B996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3BA97E3BA97E3BA97E3BA97E3BA97E4BB97E4BB98E4BB98E4BB98E4BB98E4BC98E4BC99E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C99E5BC99E5BD99E5BD9AE5BD9AE6BD9AE6BD9AE6BE9AE6BE9AE6BE9BE6BE9BE7BE9BE7BF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9BE7BF9CE7BF9CE7BF9CE8C09CE8C09CE8C09DE8C09DE8C09DE8C19DE9C19DE9C19EE9C19E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EE9C29EE9C29EEAC29EEAC29FEAC29FEAC39FEAC39FEAC39FEAC3A0EBC3A0EBC4A0EBC4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1EBC4A1ECC5A1ECC5A1ECC5A1ECC5A1ECC5A2ECC6A2EDC6A2EDC6A2EDC6A2EDC6A3EDC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7A3EEC7A3EEC7A3EEC7A4EEC8A4EEC8A4EEC8A4EFC8A4EFC8A4EFC9A5EFC9A5EFC9A5EFC9A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F0CAA6F0CAA6F0CAA6F0CAA6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FFFFFF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808080404040F0CAA6F0CAA6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0CAA6F0CAA6C8D0D4C8D0D4808080404040000000C8D0D4FFFFFFC8D0D4C8D0D4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40A6A240A511B08FAFAFADDC9C67C311E84341EB18471E6E6E6C0C0C0DFDFD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55D20096A240A6A240A6A240A6A240A6A240A6A250B6B250B6B250B6B250B6B250B6B260C6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60C6C260C6C260C6C270C6C270D6C270D6D270D6D270D6D280D6D280E6D280E6D280E6E2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E6E290F6E290F6E290F6E290F6F2A0F6F2A0F6F2A106F2A106F2A106F2B10702B10702B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11702B11702C11702C11702C12712C12712C12712D12712D12712D12712D13722D13722E137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22E13722E14722E14732F14732F14732F14732F15732F1573301574301574301574301674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116743116753116753116753117753217753217753217763217763218763318763318763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1876331977341977341977341977341977341977351A78351A78351A78351A78351A78361B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9361B79361B79361B79371C79371C79371C7A371C7A371C7A381C7A381D7A381D7A381D7B3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7B391D7B391E7B391E7B391E7B391E7C3A1E7C3A1F7C3A1F7C3A1F7C3A1F7C3B1F\x|; }; }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&lt; }&lt; }&lt;!~&lt;!~&lt;!~=!~=!~="~="\x7F3D227F3E227F3E227F3E237F3E237F3F23803F23803F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03F2480402480402481402481402481402581412581412581412581412582412682422682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22682422682422683432783432783432783432783432783442884442884442884442884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984452985452985452985452985462A85462A85462A86462A86462A86472A86472B86472B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7472B87482B87482C87482C87482C87482C87492C88492D88492D88492D88492D884A2D884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A2E894A2E894A2E894B2E894B2E894B2F8A4B2F8A4B2F8A4C2F8A4C2F8A4C308A4C308B4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08B4D308B4D308B4D318B4D318C4E318C4E318C4E318C4E328C4E328C4F328D4F328D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D4F338D50338D50338D50338E50348E50348E51348E51348E51348E51348F51358F52358F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690533690533690533690533690533790543791543791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1553892553892553892553892563992563992563993563993563993573A93573A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4583A94583B94583B94583B94583B94593B95593C95593C95593C95593C955A3C95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A3D965A3D965A3D965B3D965B3E965B3E975B3E975B3E975C3E975C3E975C3F975C3F985C3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F985D3F985D40985D40985D40985E40995E40995E41995E41995E41995F41995F419A5F419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A5F429A60429A60429A60429B60439B60439B61439B61439B61439B61449C61449C62449C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59D63459D63459D63459D63459D63469D64469E64469E64469E64469E644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79E65479F65479F65479F65489F66489F66489F66489F6648A06648A06749A06749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1684AA1684AA1684AA1684AA1684AA1694BA2694BA2694BA2694BA2694BA26A4BA26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4CA36A4CA36A4CA36B4CA36B4DA36B4DA46B4DA46B4DA46C4DA46C4EA46C4EA46C4EA46C4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EA56D4EA56D4FA56D4FA56D4FA56E4FA66E4FA66E50A66E50A66E50A66F50A66F50A76F51A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76F51A77051A77051A77051A87052A87052A87152A87152A87152A87153A97153A97253A9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4A97254AA7354AA7354AA7354AA7355AA7455AA7455AA7455AB7455AB7455AB74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6AB7556AB7556AC7556AC7657AC7657AC7657AC7657AC7657AD7758AD7758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858AE7859AE7859AE7859AE7859AE7959AE795AAF795AAF795AAF795AAF7A5AAF7A5BAF7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5BB07A5BB07B5BB07B5CB07B5CB07B5CB07B5CB17C5CB17C5CB17C5DB17C5DB17C5DB17D5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DB27D5EB27D5EB27D5EB27E5EB27E5EB37E5FB37E5FB37E5FB37F5FB37F5FB37F5FB47F60B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48060B48060B48060B48061B58061B58161B58161B58161B58162B58162B68262B682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3B68363B68363B78363B78363B78364B78464B78464B78464B88464B88465B8856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5B88565B88565B98565B98666B98666B98666B98666B98666BA8767BA8767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868BB8868BB8868BB8868BB8868BB8969BB8969BB8969BC8969BC8969BC8A69BC8A6ABC8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D8A6ABD8B6ABD8B6BBD8B6BBD8B6BBD8B6BBE8C6BBE8C6CBE8C6CBE8C6CBE8C6CBE8D6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CBF8D6DBF8D6DBF8D6DBF8E6DBF8E6DC08E6EC08E6EC08E6EC08F6EC08F6EC08F6FC18F6FC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906FC1906FC19070C19070C19070C29170C29170C29170C29171C29171C29271C39271C3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2C39272C39372C39372C49372C49373C49373C49473C49473C49473C59473C59474C5957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C59574C59574C69575C69675C69675C69675C69675C69676C79776C79776C79776C7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877C79877C89877C89877C89877C89978C89978C89978C99978C99978C99A79C99A79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9CA9A79CA9B79CA9B7ACA9B7ACA9B7ACA9B7ACB9C7ACB9C7BCB9C7BCB9C7BCB9C7BCB9D7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7CCC9D7CCC9D7CCC9D7CCC9E7CCC9E7DCD9E7DCD9E7DCD9E7DCD9F7DCD9F7DCD9F7ECD9F7EC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EA07ECEA07ECEA07FCEA07FCEA07FCFA17FCFA17FCFA180CFA180CFA180CFA280D0A280D0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1D0A281D0A381D0A381D1A381D1A382D1A382D1A482D1A482D1A482D2A483D2A483D2A5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3D2A583D2A583D3A584D3A684D3A684D3A684D3A684D3A685D3A785D4A785D4A785D4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4A886D4A886D5A886D5A886D5A887D5A987D5A987D5A987D6A987D6A987D6AA88D6AA88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7AA88D7AB89D7AB89D7AB89D7AB89D7AB89D8AC8AD8AC8AD8AC8AD8AC8AD8AC8AD8AD8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BD9AD8BD9AD8BD9AD8BD9AE8BD9AE8CD9AE8CDAAE8CDAAF8CDAAF8CDAAF8DDAAF8DDAAF8DD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BB08DDBB08DDBB08EDBB08EDBB18EDCB18EDCB18EDCB18FDCB18FDCB28FDCB28FDDB28FDDB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290DDB390DDB390DDB390DEB390DEB391DEB491DEB491DEB491DEB491DFB492DFB592DFB5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2DFB593DFB693E0B693E0B693E0B693E0B694E0B794E0B794E1B794E1B794E1B794E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B895E1B895E2B895E2B895E2B996E2B996E2B996E2B996E3B996E3BA97E3BA97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4BB97E4BB98E4BB98E4BB98E4BB98E4BC98E4BC99E5BC99E5BC99E5BC99E5BD99E5BD9A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AE6BD9AE6BD9AE6BE9AE6BE9AE6BE9BE6BE9BE7BE9BE7BF9BE7BF9BE7BF9CE7BF9CE7BF9C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8C09CE8C09DE8C09DE8C09DE8C19DE9C19DE9C19EE9C19EE9C19EE9C29EE9C29EEAC29EEAC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29FEAC39FEAC39FEAC39FEAC3A0EBC3A0EBC4A0EBC4A0EBC4A0EBC4A1EBC4A1ECC5A1ECC5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2ECC6A2EDC6A2EDC6A2EDC6A2EDC6A3EDC7A3EDC7A3EEC7A3EEC7A3EEC7A4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EC8A4EEC8A4EFC8A4EFC8A4EFC9A5EFC9A5EFC9A5EFC9A5F0C9A5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40404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404040F0CAA6F0CAA6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404040F0CAA6F0CAA6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6A240A6A240A6A240A6A240A6A240A5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</w:t>
        <w:tab/>
        <w:t>fB4d@3c?2d@3c?2c?2c?2d@2`!</w:t>
        <w:tab/>
        <w:t>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\x0B6B250B6B250B6B250B6B250B6B260C6B260C6C260C6C260C6C260C6C270C6C270D6C270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D6D270D6D280D6D280E6D280E6D280E6E280E6E290E6E290F6E290F6E290F6E290F6F2A0F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F2A106F2A106F2A106F2B10702B10702B11702B11702B11702C11702C11702C12712C12712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D12712D12712D12712D13722D13722E13722E13722E13722E14722E14732F14732F14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5732F157330157430157430157430167430167431167431167531167531167531177532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76321776321876331876331876331876331876331977341977341977341977341977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51A78351A78351A78351A78351A78361B78361B79361B79361B79361B79371C79371C79371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C7A371C7A381C7A381D7A381D7A381D7B381D7B391D7B391E7B391E7B391E7B391E7C3A1E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A1F7C3A1F7C3A1F7C3B1F\x|; }; }; }; }&lt; }&lt; }&lt;!~&lt;!~&lt;!~=!~=!~="~="\x7F3D227F3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E227F3E237F3E237F3F23803F23803F23803F23803F248040248040248140248140248140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5814125814125814125824126824226824226824226824226824226834327834327834327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3432783442884442884442884442884442884452984452985452985452985452985462A854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62A86462A86462A86472A86472B86472B86472B87472B87482B87482C87482C87482C87482C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C88492D88492D88492D88492D884A2D884A2D894A2E894A2E894A2E894B2E894B2E894B2F8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8A4B2F8A4C2F8A4C2F8A4C308A4C308B4C308B4D308B4D308B4D308B4D318B4D318C4E318C4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318C4E328C4E328C4F328D4F328D4F328D4F338D4F338D50338D50338D50338E50348E503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48E51348E51348E51348F51358F52358F52358F52358F52358F5236905336905336905336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0533790543791543791543791543791543791553891553892553892553892553892563992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63993563993563993573A93573A93573A93573A93573A94583A94583B94583B94583B94583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B95593C95593C95593C95593C955A3C955A3D965A3D965A3D965A3D965B3D965B3E965B3E97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75B3E975C3E975C3E975C3F975C3F985C3F985D3F985D3F985D40985D40985D40985E40995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E41995E41995E41995F41995F419A5F419A5F429A5F429A60429A60429A60429B60439B604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39B61439B61439B61449C61449C62449C62449C62449C62449C62459D63459D63459D63459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D63469D64469E64469E64469E64469E64479E65479E65479F65479F65479F65489F66489F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66489F6648A06648A06749A06749A06749A06749A06749A1684AA1684AA1684AA1684AA1684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94BA2694BA2694BA2694BA26A4BA26A4CA36A4CA36A4CA36A4CA36B4CA36B4DA36B4DA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46B4DA46C4DA46C4EA46C4EA46C4EA46C4EA56D4EA56D4EA56D4FA56D4FA56D4FA56E4FA66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E50A66E50A66E50A66F50A66F50A76F51A76F51A76F51A77051A77051A77051A87052A870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52A87152A87152A87153A97153A97253A97253A97253A97254A97254AA7354AA7354AA7354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A7455AA7455AA7455AB7455AB7455AB7456AB7556AB7556AB7556AC7556AC7657AC7657AC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7657AC7657AD7758AD7758AD7758AD7758AD7758AD7858AE7859AE7859AE7859AE7859AE795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5AAF795AAF795AAF795AAF7A5AAF7A5BAF7A5BB07A5BB07A5BB07B5BB07B5CB07B5CB07B5CB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17C5CB17C5CB17C5DB17C5DB17C5DB17D5DB27D5DB27D5EB27D5EB27D5EB27E5EB27E5EB37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E5FB37E5FB37F5FB37F5FB37F5FB47F60B47F60B48060B48060B48060B48061B58061B5816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1B58161B58162B58162B68262B68262B68262B68262B68263B68363B68363B78363B78363B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78464B78464B78464B88464B88465B88565B88565B88565B88565B98565B98666B98666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8666B98666BA8767BA8767BA8767BA8767BA8767BA8868BB8868BB8868BB8868BB8868BB8969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69BB8969BC8969BC8969BC8A69BC8A6ABC8A6ABC8A6ABD8A6ABD8B6ABD8B6BBD8B6BBD8B6B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E8C6BBE8C6CBE8C6CBE8C6CBE8C6CBE8D6CBF8D6CBF8D6DBF8D6DBF8D6DBF8E6DBF8E6DC08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E6EC08E6EC08F6EC08F6EC08F6FC18F6FC18F6FC1906FC1906FC19070C19070C19070C291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70C29170C29171C29171C29271C39271C39271C39272C39272C39372C39372C49372C49373C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49473C49473C49473C59473C59474C59574C59574C59574C59574C69575C69675C69675C6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675C69676C79776C79776C79776C79776C79776C79877C79877C89877C89877C89877C899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89978C99978C99978C99A79C99A79C99A79C99A79CA9A79CA9B79CA9B7ACA9B7ACA9B7A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B9C7ACB9C7BCB9C7BCB9C7BCB9C7BCB9D7BCC9D7CCC9D7CCC9D7CCC9D7CCC9E7CCC9E7DCD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E7DCD9E7DCD9F7DCD9F7DCD9F7ECD9F7ECE9F7ECEA07ECEA07ECEA07FCEA07FCEA07FCFA17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FCFA180CFA180CFA180CFA280D0A280D0A280D0A281D0A281D0A381D0A381D1A381D1A382D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482D1A482D1A482D2A483D2A483D2A583D2A583D2A583D2A583D3A584D3A684D3A684D3A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684D3A685D3A785D4A785D4A785D4A785D4A786D4A886D4A886D5A886D5A886D5A887D5A98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5A987D6A987D6A987D6AA88D6AA88D6AA88D6AA88D7AA88D7AB89D7AB89D7AB89D7AB89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8AC8AD8AC8AD8AC8AD8AC8AD8AC8AD8AD8AD9AD8BD9AD8BD9AD8BD9AD8BD9AE8BD9AE8CD9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E8CDAAF8CDAAF8CDAAF8DDAAF8DDAAF8DDBAF8DDBB08DDBB08DDBB08EDBB08EDBB18EDCB18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EDCB18FDCB18FDCB28FDCB28FDDB28FDDB290DDB290DDB390DDB390DDB390DEB390DEB391D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EB491DEB491DFB492DFB592DFB592DFB592DFB592DFB593DFB693E0B693E0B693E0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4E0B794E0B794E1B794E1B794E1B794E1B895E1B895E1B895E2B895E2B895E2B996E2B9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2B996E3B996E3BA97E3BA97E3BA97E3BA97E3BA97E4BB97E4BB98E4BB98E4BB98E4BB98E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E4BC99E5BC99E5BC99E5BC99E5BD99E5BD9AE5BD9AE6BD9AE6BD9AE6BE9AE6BE9AE6BE9BE6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E9BE7BF9BE7BF9BE7BF9CE7BF9CE7BF9CE8C09CE8C09CE8C09DE8C09DE8C09DE8C19DE9C19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EE9C19EE9C19EE9C29EE9C29EEAC29EEAC29FEAC29FEAC39FEAC39FEAC39FEAC3A0EBC3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0EBC4A0EBC4A1EBC4A1ECC5A1ECC5A1ECC5A1ECC5A1ECC5A2ECC6A2EDC6A2EDC6A2EDC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6A3EDC7A3EDC7A3EEC7A3EEC7A3EEC7A4EEC8A4EEC8A4EEC8A4EFC8A4EFC8A4EFC9A5EFC9A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EFC9A5F0C9A5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C8D0D4C8D0D48080804040400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6A240A6A240A6A240A6A240A6A240A6A240A6A240A6A240A6A240A6A240A6A240A6A2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40A6A240A6A240A6A240A6A240A6A240A6A250B6B250B6B250B6B250B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B260C6B260C6C260C6C260C6C260C6C270C6C270D6C270D6D270D6D270D6D280D6D280E6D2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80E6E280E6E290E6E290F6E290F6E290F6E290F6F2A0F6F2A0F6F2A106F2A106F2A106F2B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10702B11702B11702B11702C11702C11702C12712C12712C12712D12712D12712D12712D137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22E13722E13722E13722E14722E14732F14732F14732F14732F15732F1573301574301574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016743016743116743116753116753116753117753217753217753217763217763218763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1876331876331876331977341977341977341977341977341977351A78351A78351A78351A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8361B78361B79361B79361B79361B79371C79371C79371C7A371C7A371C7A381C7A381D7A3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81D7B381D7B391D7B391E7B391E7B391E7B391E7C3A1E7C3A1F7C3A1F7C3A1F7C3A1F7C3B1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; }; }; }; }&lt; }&lt; }&lt;!~&lt;!~&lt;!~=!~=!~="~="\x7F3D227F3E227F3E227F3E237F3E237F3F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03F23803F23803F2480402480402481402481402481402581412581412581412581412582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22682422682422682422682422683432783432783432783432783432783442884442884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884442884452984452985452985452985452985462A85462A85462A86462A86462A86472A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6472B86472B87472B87482B87482C87482C87482C87482C87492C88492D88492D88492D884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A2D884A2D894A2E894A2E894A2E894B2E894B2E894B2F8A4B2F8A4B2F8A4C2F8A4C2F8A4C3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08B4C308B4D308B4D308B4D308B4D318B4D318C4E318C4E318C4E318C4E328C4E328C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D4F328D4F338D4F338D50338D50338D50338E50348E50348E51348E51348E51348E51348F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58F52358F523690533690533690533690533690533790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7915437915538915538925538925538925538925639925639925639935639935639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3573A93573A94583A94583B94583B94583B94583B94593B95593C95593C95593C955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A3C955A3D965A3D965A3D965A3D965B3D965B3E965B3E975B3E975B3E975C3E975C3E975C3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F985C3F985D3F985D3F985D40985D40985D40985E40995E40995E41995E41995E41995F4199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A5F419A5F429A5F429A60429A60429A60429B60439B60439B61439B61439B61439B61449C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49C62449C62459D63459D63459D63459D63459D63469D64469E64469E64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69E64479E65479E65479F65479F65479F65489F66489F66489F66489F6648A06648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06749A06749A1684AA1684AA1684AA1684AA1684AA1694BA2694BA2694BA2694BA26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4BA26A4CA36A4CA36A4CA36A4CA36B4CA36B4DA36B4DA46B4DA46B4DA46C4DA46C4EA46C4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EA46C4EA56D4EA56D4EA56D4FA56D4FA56D4FA56E4FA66E4FA66E50A66E50A66E50A66F50A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76F51A76F51A76F51A77051A77051A77051A87052A87052A87152A87152A87152A87153A9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3A97253A97254A97254AA7354AA7354AA7354AA7355AA7455AA7455AA7455AB745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5AB7456AB7556AB7556AB7556AC7556AC7657AC7657AC7657AC7657AC7657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758AD7758AD7858AE7859AE7859AE7859AE7859AE7959AE795AAF795AAF795AAF795AAF7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A5BAF7A5BB07A5BB07A5BB07B5BB07B5CB07B5CB07B5CB07B5CB17C5CB17C5CB17C5DB17C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DB17D5DB27D5DB27D5EB27D5EB27D5EB27E5EB27E5EB37E5FB37E5FB37E5FB37F5FB37F5FB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47F60B47F60B48060B48060B48060B48061B58061B58161B58161B58161B58162B581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2B68262B68263B68363B68363B78363B78363B78364B78464B78464B78464B88464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5B88565B88565B88565B88565B98565B98666B98666B98666B98666B98666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767BA8767BA8868BB8868BB8868BB8868BB8868BB8969BB8969BB8969BC8969BC8969BC8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C8A6ABC8A6ABD8A6ABD8B6ABD8B6BBD8B6BBD8B6BBD8B6BBE8C6BBE8C6CBE8C6CBE8C6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CBE8D6CBF8D6CBF8D6DBF8D6DBF8D6DBF8E6DBF8E6DC08E6EC08E6EC08E6EC08F6EC08F6EC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8F6FC18F6FC1906FC1906FC19070C19070C19070C29170C29170C29170C29171C29171C2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1C39271C39272C39272C39372C39372C49372C49373C49373C49473C49473C49473C59473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4C59574C59574C59574C59574C69575C69675C69675C69675C69675C69676C79776C7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776C79776C79877C79877C89877C89877C89877C89978C89978C89978C99978C99978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9C99A79C99A79CA9A79CA9B79CA9B7ACA9B7ACA9B7ACA9B7ACB9C7ACB9C7BCB9C7BCB9C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BCB9D7BCC9D7CCC9D7CCC9D7CCC9D7CCC9E7CCC9E7DCD9E7DCD9E7DCD9E7DCD9F7DCD9F7D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D9F7ECE9F7ECEA07ECEA07ECEA07FCEA07FCEA07FCFA17FCFA17FCFA180CFA180CFA180CF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0D0A280D0A281D0A281D0A381D0A381D1A381D1A382D1A382D1A482D1A482D1A482D2A4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D2A583D2A583D2A583D2A583D3A584D3A684D3A684D3A684D3A684D3A685D3A785D4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4A785D4A786D4A886D4A886D5A886D5A886D5A887D5A987D5A987D5A987D6A987D6A987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6AA88D6AA88D7AA88D7AB89D7AB89D7AB89D7AB89D7AB89D8AC8AD8AC8AD8AC8AD8AC8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D8AD9AD8BD9AD8BD9AD8BD9AD8BD9AE8BD9AE8CD9AE8CDAAE8CDAAF8CDAAF8CDAAF8D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AAF8DDBAF8DDBB08DDBB08DDBB08EDBB08EDBB18EDCB18EDCB18EDCB18FDCB18FDCB28FDCB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28FDDB290DDB290DDB390DDB390DDB390DEB390DEB391DEB491DEB491DEB491DEB491DFB4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2DFB592DFB592DFB593DFB693E0B693E0B693E0B693E0B694E0B794E0B794E1B794E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B794E1B895E1B895E1B895E2B895E2B895E2B996E2B996E2B996E2B996E3B996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3BA97E3BA97E4BB97E4BB98E4BB98E4BB98E4BB98E4BC98E4BC99E5BC99E5BC99E5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9E5BD9AE5BD9AE6BD9AE6BD9AE6BE9AE6BE9AE6BE9BE6BE9BE7BE9BE7BF9BE7BF9BE7BF9CE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BF9CE8C09CE8C09CE8C09DE8C09DE8C09DE8C19DE9C19DE9C19EE9C19EE9C19EE9C29EE9C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29EEAC29FEAC29FEAC39FEAC39FEAC39FEAC3A0EBC3A0EBC4A0EBC4A0EBC4A0EBC4A1EBC4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1ECC5A1ECC5A2ECC6A2EDC6A2EDC6A2EDC6A2EDC6A3EDC7A3EDC7A3EEC7A3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EC7A4EEC8A4EEC8A4EEC8A4EFC8A4EFC8A4EFC9A5EFC9A5EFC9A5EFC9A5F0C9A5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C8D0D4C8D0D4808080404040000000C8D0D4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000000C8D0D4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000000C8D0D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808080404040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4040400000000500000007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26060F000600FFFFFFFF0100040000002701FFFF050000000201010000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D0100000300000000000000000000000000000000000000000000004E414E4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8.98878" 1.289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8.98878" 1.289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5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8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©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°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…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8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4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9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37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3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37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9.09.2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HHR v11.0r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0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2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0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3.03.2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0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screen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information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nam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4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5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7.07.20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6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4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6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3.06.20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6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3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3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.03.20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3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extra Flexo inform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3r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.10.20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spot color inform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3r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.11.20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installer inform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.10.20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Table 2 and Table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.03.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mall corr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8.01.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 HXM descri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.08.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06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ext `78916: Table: Table\x11 1 Image resolution 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Image resolution 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—HXM Offset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creen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ighl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icron 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had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X-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 x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.58 (1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 x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 x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1.16 (2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 x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 x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1.75 (3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 x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 x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2.23 (4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6 x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9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ext `72185: Table: Table\x11 2 Traditional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Traditional dot shape DPI/LPI for Offset screen 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7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54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1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8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7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1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4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21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ext `30977: Table: Table\x11 3 Round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CurrPage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Round dot shape DPI/LPI for Offset screen 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2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7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2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80 L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8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2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2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2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2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54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55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Round dot shape DPI/LPI for Flexo screen 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54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0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8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08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728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57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ext `61886: Table: Table\x11 2 Image resolution 2400 DPI—HXM Offset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Image resolution 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—HXM Flexo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creen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ighl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icron 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had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_Flexo_2400_100_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 x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.58 (1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 x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_Flexo_2400_100_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 x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1.16 (2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 x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_Flexo_2400_100_3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 x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1.75 (3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 x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_Flexo_2400_100_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 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2.9 (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 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5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75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5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0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0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8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8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81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0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27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27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6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2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2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7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5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9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7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98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9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8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0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0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0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1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4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40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4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ctober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document describes the HXM (Harlequin Cross-Modulated) screening 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Mult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HMR) and Harlequin Host Renderer (HHR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HXM screening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pplied as a plugin upgrad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h HMR and HHR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d requires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e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it to be enab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urrent printing on paper marketplace the challenge between increasing costs, p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ularly paper, results in lower quality papers being used coupled with higher custom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ectations. HXM screening is a solution that addresses both these issues. Higher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lings can be used without major re-tooling, producing visually higher quality printin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ange of screens offered within the HXM screen set can handle both matte and glo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ock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ing is a combination of Traditional Amplitude Modulated (AM)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Pseudo-Randomized Frequency Modulated (FM) screening which allows hig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rulings than is provided by AM screens al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 following information is availab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49542: 1Heading: 2 System requir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4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stem requir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99677: 1Heading: 3 Installation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40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ation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4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17140: Head1num: 2 What is HXM hybrid screening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at is HXM hybrid screening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4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0111: 1Heading: 3 Which HXM screens are availabl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HXM screens are availabl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4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28065: Head1num: 4 Screenings compa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s compa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4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12916: Head1num: 5 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9542: 1Heading: 2 System requir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40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stem requir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operate correctly the HXM screening plugin require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v7.1 or later 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Multi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MR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10.0r2 or later is required for HXM screens at flex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Host Renderer (HHR) v11.0r0 or lat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updated LD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6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will need one of three HXM license options, depending on the maximu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resolution at which you will use HXM screens. Licenses are available for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to 15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to 30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to 5100 dpi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99677: 1Heading: 3 Installation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3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ation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M installer supplied prior to v10.0r2 must not be us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10.0r2 or la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in Multi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always recommended that the HXM installer supplied with the RIP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10.0r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HHR v11.0r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XM screen sets are supplied in two separ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ers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HXMflexo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HXMoffset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“offset” HXM screen sets use the standard offset litho screen angles of 15°, 45°, 75°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90°. The “flexo” HXM screen sets are designed for flexography and use the ang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commended by the Flexographic Technical Association (FTA): 22.5°, 52.5°, 82.5°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.5°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v10.1r1 new flexo and offset installers are provided. It is recommended that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the new installers for flexo and offset screens to install them into your new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graded RIP. From v10.1r1 the flexo screen names have been changed. The offset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s are unchang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xo screen naming convention i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 &lt;resolution (dpi)\&gt; &lt;screen frequency (lpi)\&gt; &lt;min dot size (µm)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 5080 175 6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us, in a previous version flexo screens would be named (for example)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INE FLX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400 1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MEDIUM FLX 2400 1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R 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0.1r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HHR v11.0r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will be called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 2400 150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 2400 100 3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use these screens you must upgrade you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 v10.1r1 and then re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the flexo and/or offset screens using the new installers. Once you have inst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h the RIP and the screens you can use Migrate to move all your page setups to the ne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0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ally, all setups will work correctly and the new screen names will be migrated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d in the page setups of the v10.1r1 RIP. This is, however, not true for the 5080 d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exo screens. Therefore, when using migrate, for all the HXM Flexo screens that ma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ctly, the new names are displayed at the end of the separations migration and a Wa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dialog is displayed prompting you to install the HXM Flexo screens deliver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ew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ny 5080 dpi screens are used in page setups, they are not migrated, and for each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use a message of the following type is entered into the logfi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: The screen in Color Setup "CMYK Separations (Halftone) 504"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"Preview" needs to be updated to a newer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the migration is completed, a warning dialog is displayed prompting you to man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y update your screen selections in the RIP along with a reference to the logfile for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istorically the “flexo” designation has been used for some HXM screen sets 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fset angles with round dots. These are now included in the “offset” HXM set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be selected as “round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 you try to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10.0r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or later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exo installer with an older (p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10.0rx) RIP, a warning that they are not compatible is displayed and you will not be 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proceed. Also, if you try to use an older HXM screen installer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R 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0.0r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stallation will succeed, but future migration to a later RIP version may fai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copy the screens correct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install the offset screen 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both HMR and HH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uble-click the HXM install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HXMoffset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 Previ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display a previous screen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move onto the next scre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“Choose Install Folder” window select the folder containing the 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lt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Harlequin Host Render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which you want to install the screen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o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select the folder. If an invalid folder is selected an error mess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appear.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ore Default Fol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 to return to the default folder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5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 message appears stating that the installer is unable to determine the RIP 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you can choos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c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install, g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select another RIP folder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ce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the install if you are sure that this is the correct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“Choose Plugins” window select one or both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Traditional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.Xrx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Round Screening X.Xr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W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.Xr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 version number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Traditional Screening uses a Euclidean-like spot shape, whereas HXM Rou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uses a round spot shap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“Select HXM Traditional screen set(s)” window allows you to choose which 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tional screen sets you want to install. Make your choice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“Select HXM Round screen set(s)” window allows you to choose which rou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sets you want to install. Make your choice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“Evaluation License Agreement” window appears you must accept the agre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e-Installation Summary” window allows you to review your previous sel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 Previ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hange your optio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en the installation is complet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install the flexo screen 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both HMR and HH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uble-click the HXM install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HXMflexo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 Previ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display a previous screen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move onto the next scre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“Evaluation License Agreement” window appears you must accept the agre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“Choose Install Folder” window select the folder containing the 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l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Harlequin Host Renderer 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 which you want to install the screen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o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select the folder. If an invalid folder is selected an error mess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appear.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ore Default Fol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 to return to the default folder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 message appears stating that the installer is unable to determine the RIP 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you can choos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c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install, g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select another RIP folder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ce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the install if you are sure that this is the correct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hoose Screen Sets window for flexo screens select: the DPI of the screen se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want: 2400, 2540, 4000, 4800, 508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ch screen set contains separate CMYK tiles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veral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vels of deta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; 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ars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dium, fine, extra fine. Choose to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all screen sets for 2400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no screen sets for 2400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ick which screen sets to install. On selection of this option you can choo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the various LPI options. For each DPI you can choose: 100, 120, 133, 150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75 or 200 LPI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e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vious procedure for each DPI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l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HXM Screen Sets successfully installed message appear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mo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to the Install Complete wind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e-Installation Summary” window allows you to review your previous sel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 Previ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hange your optio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4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en the installation is complet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the Harlequin MultiRIP 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 HXM screening plugin needs two procsets norm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m 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Ht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PluginCon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Ht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replac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_sf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ad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 definitions to the RIP’s screen tabl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PluginCon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dds the definition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 Names list for use with the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l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GUI. The plugin installer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versions of both files when a v7.x RIP is det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both HMR and HHR 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fset and flex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ed into a new directo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SW\\Tiles\\hxmgener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in this directory is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Rou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Tr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der for the Offset files and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Flex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lder for the flexo 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ne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ach of the offset and fl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 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en sets 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HXMoff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HXMflex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Sys\\Extra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tivates the HXM screen set on start-u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2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ing the HXM screens you must ensure that the Resolution is correctly configu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in th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overview of AM and FM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common artifact of conventional fixed screening (AM) is moiré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lthough this is signif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tly reduced when using a high-quality AM screening system such as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cision Screening (HPS), as supplied with the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lt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4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 screening types can eliminate moiré but have additional printing requirements 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not be suitable in some applications. Increasing the LPI can greatly reduce moiré b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requires that the printing system uses higher screen rulings, and printing at hig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rulings places additional demands on the entire pre-press and press syste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dot gain or tone value increase (TVI) and registration become more critical, es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ially where color fidelity and print quality are to be maintained. The challenge with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ntional AM screening is to be able to print the smallest dots possible to enhance detai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intain highlight detail, and to provide smooth gradients when pres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s have been designed to solve the printing challenges that come from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at higher screen ruling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y Modulated Screening (FM) places dots of varying size in a pseudo-rand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y to produce the required tints. Some of the advantages include increased appa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arpness and the removal of cross screen and object moiré. This is accomplished beca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ots are dispersed instead of clustered as they are in a traditional periodic scre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of the limitations of FM screen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specially first order stochastic screen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caus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variable dots, include ink tack needing adjustment from conventional screens,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blanket hardness, TVI, dots not being printable for long runs and substrate qua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can cause piling. Also some FM screens can show graininess in the highlights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colors. FM does provide the possibility for making ink savings and, if process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ol is tightly maintained, has been shown to be able to print purer colors. Second ord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M screens have attempted to control the press iss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; solutions such as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persed Screening (HDS), available for use with Harlequin RIPs are significantly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able and cause less graininess in flat tints than first order stochastic scree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17140: Head1num: 2 What is HXM hybrid screening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at is HXM hybrid screening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ybrid screening is designed to improve print quality by increasing the output LPI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given resolution. For example, if a printer is currently imaging plates at 2400 D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output at 150 LPI and is able to hold a 1% dot when printing on the required su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rate, using HXM screens it would be possible to print at 200–250 LPI without any s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ial pre-press or on press requirements. The TVI difference between the current pri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up and the HXM screens would need to be adjusted to optimize the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reas that suffer most when trying to increase the LPI for a given printing conditio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ically the substrate being the largest factor, is the loss of dots in the highlight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rging of dots in the shadows (loss of shadow detail). Using current computer-to-pl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aging systems at 2400 DPI it has been shown that a 0.5% dot can be produced on so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ting material. However, only a very controlled printing system, on the finest sheet f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ses with premium gloss paper stock can this 0.5% dot actually print over the cour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a reasonable press run. This is where HXM comes in. HXM recognizes the issue and i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fore, designed to carefully control the dot size and placement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ighlight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adow ranges 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hin the tone sca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essence,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AM 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 shape is used (something similar to Euclide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HXM Tra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for the 9–91% tonal region and a Frequency Modulated or FM dot for the two e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ions. Two distinct features make this type of screen a true Hybrid. First is the us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wo screening types to form a combined screen, and second the fact that the dot siz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 at a known printable size, which ensures print quality at the extreme end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al scale. The number and placement of the dots in the FM regions use a combination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ue noise masks and a randomization generator but are aligned with the traditio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to ensure a smooth transition from the FM to AM or AM to F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0111: 1Heading: 3 Which HXM screens are availabl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4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HXM screens are availabl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wo sets are available Offset and Flexo screen se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rst step in optimizing for HXM screens is to determine how the current pri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thod is holding highlight dots. If, for example, you are currently printing at 175 L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can print a 2% dot reliably, this is an indication of where to begin in the selection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HXM screen set. At 2400 DPI and 175 LPI, a 2% dot would equal a 21 micron spot.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ferenc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8916: Table: Table\x11 1 Image resolution 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1, on page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for HXM Offset screens)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1886: Table: Table\x11 2 Image resolution 2400 DPI—HXM Offset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7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2, on page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for HX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exo screens) 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 can see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_Flexo_2400_100_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ld be the correct match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fore a good starting point from which to run tests. You would then choose what L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required and begin test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2185: Table: Table\x11 2 Traditional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3, on page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0977: Table: Table\x11 3 Round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4, on page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h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 DPI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minal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I options possi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the HXM screening technology for a traditional and round dot shap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1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2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2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 continue the example of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_Flexo_2400_100_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ens, the highlight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would maintain the 21 micron spot size throughout but alter their number and pl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 to obtain the correct tone scale value. The same process is done in the darkest are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tone scale. This ensures that at the higher screen rulings for our example 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50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I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10 LPI, or 240 LPI from the table above), provided the same process control is ma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ined, the highlight and shadow regions will hold the dots at 21 microns (which w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wn to be printable) and thus higher quality printing can be achie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s provided were designed for 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ree industry segme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 follows: Newspa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ing, Commercial printing, and Flexo Printing.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2185: Table: Table\x11 2 Traditional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55277619 936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8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3, on page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Tra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al Dot shape screens at 1200 DPI at 105 LPI and 120 LPI along with the 2400 DPI 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33 LPI and 150 LPI should be considered as the recommended screens for Newspa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ing. The 2400 DPI at 210 LPI and 240 LPI should be considered the recommen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for Commercial printing. Lastly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und dot Flexo screen se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be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dered the working set for Flexo printin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5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e generic round screens use the same angles as the traditional scree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54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w to use HXM screens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R or HH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enable HXM screening you must have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updated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8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the HXM screens are installed they become available when any halftone sepa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on is selec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the HMR 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 required HXM screening option can be selected from the Dot shape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rop-down men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Separations Mana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 col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HMR v10.0r1, if you are editing a halftone (screened) style and using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oss‐Modulated (HXM) screening along with additional spot colors, the selection of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quivalent angle for each named spot color is provided. For example, you can specify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Pantone Reflex Blue” should use the “cyan” angle, and “My Red” should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magenta” angle. You cannot enter a specific angle for each spot color but you can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rom a drop‐down menu.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Other colors in job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Bla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spot colors that are not specified by you in the dialog are printed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fault scre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28065: Head1num: 4 Screenings compa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0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s compa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wn below are sample images of traditional screening using a Euclidean Dot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s using the FM to Traditional Dot. Notice how the dots differ in placem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size in this example as seen in the highlight end of the tone scal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ese samples are simulations created so that they can be printed on standard las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ers at 600 x 600 DPI. In some instances they may not be reproduced accurate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12916: Head1num: 5 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reasonable results are achieved after printing the test files using the HXM screens, a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ransfer curves should be calculated for each colorant. Ideally, this would mean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a multi-step tone scale for the 175 LPI work as normal and the HXM screen at,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, 210 LPI using the current printing process 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for example, by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 manager in the Harlequin RIP. B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use the screening can be slightly diffe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ach colorant combined with likely different TVI, it is recommended that each col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nt has a transfer curve calculated. Ideally, the test form should contain both sets of ste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 scales and it has been observed that in some cases running the plate twice throug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mager can accomplish this. Other options are available, for example chang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tes on press and returning to the same solid ink densities (SIDs). These adjustme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 then be added to the Harlequin RIP as press curves or tone curves depending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flow. Once completed, work intended for everyday 175 LPI work could be chang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the higher LPI should it be requi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ing 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ctober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 number: Hqn0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15 Global Graphics Software Ltd and its licensors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. Confidential 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t of this publication may be reproduced, stored in a retrieval system, or transmitted, in any form or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means, electronic, mechanical, photocopying, recording, or otherwise, without the prior written perm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without notic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ublication could contain technical inaccuracies, typographical errors and out-of –date information.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information is therefore at your own risk. Global Graphics Software Ltd and its affiliates shall 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ponsible or liable for any loss or damage that may arise from the use of any information in this pub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described in this publication is furnished under license and may only be used or copi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ordance with the terms of that license. Global Graphics Software Ltd accepts no responsibility or liabi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any special, punitive, incidental, indirect or consequential damages of any kind, or any damages what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ver, including, without limitation, those resulting from loss of use, data or profits, whether or not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 Software has been advised of the possibility of such damages, and on any theory of liability, ari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 of or in connection with the us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 Patents 5,862,253; 6,343,145; 6,330,072; 6,483,524; 6,380,951; 6,755,498; 6,624,908; 6,809,839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755,498; 6,624,908; 6,809,839; 6,996,284; 7,298,526; 7,359,530; 8,749,813; 8,823,98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Type 1 font renderer contains licensed third party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copyright 1991 International Business Machines, Corp.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copyright 1991 Lexmark International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Adobe Glyph List. Copyright 1990-2007 Adobe Systems Incorpora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Adobe Cmaps. Copyright 1990-2009 Adobe Systems Incorpor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TrueType ® font renderer copyright 1997 Bitstream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developed using the Kakadu software. Copyright 2001 David Taubman, The University of Ne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uth Wales (Unisearch Lt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the kind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of the ECI (European Color Initiative) and FOGRA respectively, and of Heidelberger Druckm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Harlequin RIP are distributed with the kind permission of IFR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and the Harlequin RIP are trademarks of Global Graphics Software Ltd, which may be regist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certain jurisdictions. Harlequin ColorPro, Harlequin Dispersed Screening (HDS), Harlequin Preci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(HPS), TrapPro, SetGold, SetGoldPro, Harlequin MultiRIP, Harlequin Host Renderer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allel Pages and Harlequin VariData are all trademarks of Global Graphics Software Ltd. Other brand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names are the registered trademarks or trademarks of their respective 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crosoft, Win32, Windows, Windows NT, Windows Server, Windows Vista, Windows 7, Windows 8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nFX are either registered trademarks or trademarks of the Microsoft Corporation in the United Stat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/or other countri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TONE® Colors displayed herein may not match PANTONE-identified standards. Consult current P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 Color Publications for accurate color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TONE® and other Pantone trademarks are the property of Pantone LLC. © Pantone LLC, 201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data copyright 1991 -1995 Linotype Hell Cor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 copyright © 2000-2004 Timo Lehtinen. All Rights Reserved. http://www.timolehtinen.com/type/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tor, PostScrip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iller and PostScript 3 are either registered trademarks or trademarks of Adobe Systems Incorporat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United States and/or other countries which may be regis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include software licensed under the following term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SSL - general purpose cryptography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8-2011 The OpenSSL Project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distribution and use in source and binary forms, with or without modification, are permitted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following conditions are me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Redistributions of source code must retain the above copyright notice, this list of conditions and the fo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disclai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Redistributions in binary form must reproduce the above copyright notice, this list of conditions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ing disclaimer in the documentation and/or other materials provided with th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All advertising materials mentioning features or use of this software must display the following acknow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gment: “This product includes software developed by the OpenSSL Project for use in the OpenSSL Toolki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ttp://www.openssl.org/)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The names “OpenSSL Toolkit” and “OpenSSL Project” must not be used to endorse or promote produc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ed from this software without prior written permission. For written permission, please contact openssl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re@openssl.or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. Products derived from this software may not be called “OpenSSL” nor may “OpenSSL” appear in thei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s without prior written permission of the OpenSSL Projec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. Redistributions of any form whatsoever must retain the following acknowledgment: “This 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s software developed by the OpenSSL Project for use in the OpenSSL Toolk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ttp://www.openssl.org/)”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BY THE OpenSSL PROJECT \Q\QAS IS\q\q AND ANY EXPRESSED OR IMPL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RANTIES, INCLUDING, BUT NOT LIMITED TO, THE IMPLIED WARRANTIES OF MERCHA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ILITY AND FITNESS FOR A PARTICULAR PURPOSE ARE DISCLAIMED. IN NO EVENT SH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SSL PROJECT OR ITS CONTRIBUTORS BE LIABLE FOR ANY DIRECT, INDIRECT, INCIDENTA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ECIAL, EXEMPLARY, OR CONSEQUENTIAL DAMAGES (INCLUDING, BUT NOT LIMITED TO,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EMENT OF SUBSTITUTE GOODS OR SERVICES; LOSS OF USE, DATA, OR PROFITS; OR BUSINE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RUPTION) HOWEVER CAUSED AND ON ANY THEORY OF LIABILITY, WHETHER IN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CT, STRICT LIABILITY, OR TORT (INCLUDING NEGLIGENCE OR OTHERWISE) ARISING IN 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Y OUT OF THE USE OF THIS SOFTWARE, EVEN IF ADVISED OF THE POSSIBILITY OF SUCH D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roduct includes cryptographic software written by Eric Young (eay@cryptsoft.com). This 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s software written by Tim Hudson (tjh@cryptsoft.com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1998 Eric Young (eay@cryptsoft.com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ackage is an SSL implementation written by Eric Young (eay@cryptsoft.com). The implementation w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ritten so as to conform with Netscapes SS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library is free for commercial and non-commercial use as long as the following conditions are adh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. The following conditions apply to all code found in this distribution, be it the RC4, RSA, lhash, DES, et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; not just the SSL code. The SSL documentation included with this distribution is covered by 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terms except that the holder is Tim Hudson (tjh@cryptsoft.com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remains Eric Young\qs, and as such any Copyright notices in the code are not to be removed. If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age is used in a product, Eric Young should be given attribution as the author of the parts of the libra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. This can be in the form of a textual message at program startup or in documentation (online or textual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vided with the pack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distribution and use in source and binary forms, with or without modification, are permitted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following conditions are me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Redistributions of source code must retain the copyright notice, this list of conditions and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lai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Redistributions in binary form must reproduce the above copyright notice, this list of conditions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ing disclaimer in the documentation and/or other materials provided with th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All advertising materials mentioning features or use of this software must display the following acknow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gement: “This product includes cryptographic software written by Eric Young (eay@cryptsoft.com)”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d \qcryptographic\q can be left out if the routines from the library being used are not cryptographic related: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If you include any Windows specific code (or a derivative thereof) from the apps directory (applic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) you must include an acknowledgement: “This product includes software written by Tim Huds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tjh@cryptsoft.com)”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BY ERIC YOUNG \Q\QAS IS\q\q AND ANY EXPRESS OR IMPLIED WARR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ES, INCLUDING, BUT NOT LIMITED TO, THE IMPLIED WARRANTIES OF MERCHANTABILITY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TNESS FOR A PARTICULAR PURPOSE ARE DISCLAIMED. IN NO EVENT SHALL THE AUTHOR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IBUTORS BE LIABLE FOR ANY DIRECT, INDIRECT, INCIDENTAL, SPECIAL, EXEMPLAR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EQUENTIAL DAMAGES (INCLUDING, BUT NOT LIMITED TO, PROCUREMENT OF SUBSTITU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OODS OR SERVICES; LOSS OF USE, DATA, OR PROFITS; OR BUSINESS INTERRUPTION) HOWEV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USED AND ON ANY THEORY OF LIABILITY, WHETHER IN CONTRACT, STRICT LIABILIT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T (INCLUDING NEGLIGENCE OR OTHERWISE) ARISING IN ANY WAY OUT OF THE USE OF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, EVEN IF ADVISED OF THE POSSIBILITY OF SUCH DAM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licence and distribution terms for any publicly available version or derivative of this code can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d. i.e. this code cannot simply be copied and put under another distribution licence [includ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NU Public Lice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CU - IBM library providing Unicode and Globalization supp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2003 International Business Machines Corporation and others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hereby granted, free of charge, to any person obtaining a copy of this software and associ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ation files (the “Software”), to deal in the Software without restriction, including without limit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ghts to use, copy, modify, merge, publish, distribute, and/or sell copies of the Software, and to perm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sons to whom the Software is furnished to do so, provided that the above copyright notice(s) and this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notice appear in all copies of the Software and that both the above copyright notice(s) and this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notice appear in supporting document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IS PROVIDED “AS IS”, WITHOUT WARRANTY OF ANY KIND, EXPRESS OR IMPLI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 BUT NOT LIMITED TO THE WARRANTIES OF MERCHANTABILITY, FITNESS FOR A P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ULAR PURPOSE AND NONINFRINGEMENT OF THIRD PARTY RIGHTS. IN NO EVENT SH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HOLDER OR HOLDERS INCLUDED IN THIS NOTICE BE LIABLE FOR ANY CLAIM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SPECIAL INDIRECT OR CONSEQUENTIAL DAMAGES, OR ANY DAMAGES WHATSOEV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ULTING FROM LOSS OF USE, DATA OR PROFITS, WHETHER IN AN ACTION OF CONTRAC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GLIGENCE OR OTHER TORTIOUS ACTION, ARISING OUT OF OR IN CONNECTION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OR PERFORMANC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cept as contained in this notice, the name of a copyright holder shall not be used in advertising or oth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se to promote the sale, use or other dealings in this Software without prior written authorization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hold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at - XML parser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8, 1999, 2000 Thai Open Source Software Center Ltd and Clark Coo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01, 2002 Expat maintain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hereby granted, free of charge, to any person obtaining a copy of this software and associ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ation files (the “Software”), to deal in the Software without restriction, including without limit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ghts to use, copy, modify, merge, publish, distribute, sublicense, and/or sell copies of the Software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permit persons to whom the Software is furnished to do so, subject to the following condi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bove copyright notice and this permission notice shall be included in all copies or substantial por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IS PROVIDED “AS IS”, WITHOUT WARRANTY OF ANY KIND, EXPRESS OR IMPLI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 BUT NOT LIMITED TO THE WARRANTIES OF MERCHANTABILITY, FITNESS FOR A P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ULAR PURPOSE AND NONINFRINGEMENT. IN NO EVENT SHALL THE AUTHORS OR COP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GHT HOLDERS BE LIABLE FOR ANY CLAIM, DAMAGES OR OTHER LIABILITY, WHETHER IN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TION OF CONTRACT, TORT OR OTHERWISE, ARISING FROM, OUT OF OR IN CONNECTION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OR THE USE OR OTHER DEALINGS IN THE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 - a POSIX threads library for Microsoft Window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ile is Copyrigh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_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ile is covered under the following Copyrigh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01,2006 Ross P. Johnson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veryone is permitted to copy and distribute verbatim copies of this license document, but changing i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allow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 is covered by the GNU Lesser General Public Licen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_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 is open software; you can redistribute it and/or modify it under the terms of the GN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sser General Public License as published by the Free Software Foundation version 2.1 of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 is several binary link libraries, several modules, associated interface definition file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s used to control its compilation and install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 is distributed in the hope that it will be useful, but WITHOUT ANY WARRANTY;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 even the implied warranty of MERCHANTABILITY or FITNESS FOR A PARTICULAR PURPOS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e the GNU Lesser General Public License for more detail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copy of the GNU Lesser General Public License is distributed with pthreads-win32 under the 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: COPYING.L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should have received a copy of the version 2.1 GNU Lesser General public License with pthreads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n32; if not, write to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e Software Foundation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9 Temple Pl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ite 3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ston, MA02111-13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ntact addresses for pthreads-win32 is as follow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b:http://sources.redhat.com/pthreads-win3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mail: Ross Johns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ease use: Firstname.Lastname@homemail.com.a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 copyrights and exception 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_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the exception of the files listed below, Pthreads-win32 is covered under the following GNU Less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al Public License copyrights: threads-win32 - POSIX Threads Library for Win32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© 1998 John E. Boss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© 1999,2006 Pthreads-win32 contribut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urrent list of contributors is contained n the file CONTRIBUTORS included with the source co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ribution. The current list of CONTRIBUTORS can also be seen at the following WWW location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sources.redhat.com/pthreads-win32/contributors.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act Email: Ross Johns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ease use: Firstname.Lastname@homemail.com.a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files are not covered under one of the Copyrights listed abov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ING.L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sts/rwlock7.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ile, COPYING, is distributed under the Copyright found at the top of this file. It is importan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 that you may distribute verbatim copies of this file but you may not modify this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e COPYING.LIB, which contains a copy of the version 2.1 GNU Lesser General Public License,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self copyrighted by the Free Software Foundation, Inc. Please note that the Free Software Foundatio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. does NOT have a copyright over Pthreads-win32, only the COPYING.LIB that is suppli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e tests/rwlock7.c is derived from code written by Dave Butenhof for his book \qProgramm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POSIX® Threads\q. The original code was obtained by free download from his websi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home.earthlink.net/~anneart/family/Threads/source.html and did not contain a copyright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uthor notice. It is assumed to be freely distributab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ll cases one may use and distribute these exception files freely. And because one may freely distr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te the LGPL covered files, the entire pthreads-win32 source may be freely used and distribu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al Copyleft and License inf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_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general information on Copylefts, see: http://www.gnu.org/copyleft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information on GNU Lesser General Public Licenses, see: http://www.gnu.org/copyleft/lesser.htm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www.gnu.org/copyleft/lesser.t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zlib - general purpose compression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2013 Jean-loup Gailly and Mark A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\qas-is\q, without any express or implied warranty. In no event will the authors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ld liable for any damages arising from the us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granted to anyone to use this software for any purpose, including commercial applications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alter it and redistribute it freely, subject to the following restric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The origin of this software must not be misrepresented; you must not claim that you wrote the origi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. If you use this software in a product, an acknowledgment in the product documentation would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reciated but is not requi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Altered source versions must be plainly marked as such, and must not be misrepresented as being the or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al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This notice may not be removed or altered from any sourc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05-2008, The Android Open Source Pro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under the Apache License, Version 2.0 (the “License”); you may not use this file except in comp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ce with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less required by applicable law or agreed to in writing, software distributed under the License is distr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ted on an “AS IS” BASIS, WITHOUT WARRANTIES OR CONDITIONS OF ANY KIND, either expres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lied. See the License for the specific language governing permissions and limitations under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ache Licen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2.0, January 20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www.apache.org/licenses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MS AND CONDITIONS FOR USE, REPRODUCTION, AND DISTRIBU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Defini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icense” shall mean the terms and conditions for use, reproduction, and distribution as defined by Sec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 through 9 of this docum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icensor” shall mean the copyright owner or entity authorized by the copyright owner that is gran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egal Entity” shall mean the union of the acting entity and all other entities that control, are controlled b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under common control with that entity. For the purposes of this definition, “control” means (i) the pow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rect or indirect, to cause the direction or management of such entity, whether by contract or otherwise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ii) ownership of fifty percent (50%) or more of the outstanding shares, or (iii) beneficial ownership of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i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You” (or “Your”) shall mean an individual or Legal Entity exercising permissions granted by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Source” form shall mean the preferred form for making modifications, including but not limited to softw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urce code, documentation source, and configuration 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Object” form shall mean any form resulting from mechanical transformation or translation of a Source for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 but not limited to compiled object code, generated documentation, and conversions to other medi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Work” shall mean the work of authorship, whether in Source or Object form, made available und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, as indicated by a copyright notice that is included in or attached to the work (an example is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Appendix below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Derivative Works” shall mean any work, whether in Source or Object form, that is based on (or deriv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) the Work and for which the editorial revisions, annotations, elaborations, or other modifications rep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nt, as a whole, an original work of authorship. For the purposes of this License, Derivative Works shall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 works that remain separable from, or merely link (or bind by name) to the interfaces of, the Work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ative Works thereof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Contribution” shall mean any work of authorship, including the original version of the Work and any mo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ications or additions to that Work or Derivative Works thereof, that is intentionally submitted to Licens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inclusion in the Work by the copyright owner or by an individual or Legal Entity authorized to submit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half of the copyright owner. For the purposes of this definition, “submitted” means any form of electronic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bal, or written communication sent to the Licensor or its representatives, including but not limited to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nication on electronic mailing lists, source code control systems, and issue tracking systems that are 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ed by, or on behalf of, the Licensor for the purpose of discussing and improving the Work, but exclu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unication that is conspicuously marked or otherwise designated in writing by the copyright owner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Not a Contribution.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Contributor” shall mean Licensor and any individual or Legal Entity on behalf of whom a Contribution h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en received by Licensor and subsequently incorporated within the Work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Grant of Copyright License. Subject to the terms and conditions of this License, each Contributor here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nts to You a perpetual, worldwide, non-exclusive, no-charge, royalty-free, irrevocable copyright licens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roduce, prepare Derivative Works of, publicly display, publicly perform, sublicense, and distribut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and such Derivative Works in Source or Object for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Grant of Patent License. Subject to the terms and conditions of this License, each Contributor hereby gra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You a perpetual, worldwide, non-exclusive, no-charge, royalty-free, irrevocable (except as stated in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ction) patent license to make, have made, use, offer to sell, sell, import, and otherwise transfer the Work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such license applies only to those patent claims licensable by such Contributor that are necessari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ringed by their Contribution(s) alone or by combination of their Contribution(s) with the Work to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ch Contribution(s) was submitted. If You institute patent litigation against any entity (including a cross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aim or counterclaim in a lawsuit) alleging that the Work or a Contribution incorporated within the Wor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titutes direct or contributory patent infringement, then any patent licenses granted to You under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 for that Work shall terminate as of the date such litigation is fi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Redistribution. You may reproduce and distribute copies of the Work or Derivative Works thereof in 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dium, with or without modifications, and in Source or Object form, provided that You meet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a) You must give any other recipients of the Work or Derivative Works a copy of this License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b) You must cause any modified files to carry prominent notices stating that You changed the files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c) You must retain, in the Source form of any Derivative Works that You distribute, all copyright, pat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demark, and attribution notices from the Source form of the Work, excluding those notices that do not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in to any part of the Derivative Works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d) If the Work includes a “NOTICE” text file as part of its distribution, then any Derivative Works that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ribute must include a readable copy of the attribution notices contained within such NOTICE file, exclu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those notices that do not pertain to any part of the Derivative Works, in at least one of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ces: within a NOTICE text file distributed as part of the Derivative Works; within the Source form or 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mentation, if provided along with the Derivative Works; or, within a display generated by the Deriva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s, if and wherever such third-party notices normally appear. The contents of the NOTICE file ar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ational purposes only and do not modify the License. You may add Your own attribution notic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in Derivative Works that You distribute, alongside or as an addendum to the NOTICE text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, provided that such additional attribution notices cannot be construed as modifying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ay add Your own copyright statement to Your modifications and may provide additional or diffe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 terms and conditions for use, reproduction, or distribution of Your modifications, or for any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ative Works as a whole, provided Your use, reproduction, and distribution of the Work otherwise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ies with the conditions stated in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. Submission of Contributions. Unless You explicitly state otherwise, any Contribution intentionally subm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d for inclusion in the Work by You to the Licensor shall be under the terms and conditions of this Licens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any additional terms or conditions. Notwithstanding the above, nothing herein shall supersede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ify the terms of any separate license agreement you may have executed with Licensor regarding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ibu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. Trademarks. This License does not grant permission to use the trade names, trademarks, service marks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names of the Licensor, except as required for reasonable and customary use in describing the orig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Work and reproducing the content of the NOTICE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. Disclaimer of Warranty. Unless required by applicable law or agreed to in writing, Licensor provide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(and each Contributor provides its Contributions) on an “AS IS” BASIS, WITHOUT WARRANTIE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 OF ANY KIND, either express or implied, including, without limitation, any warrantie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 of TITLE, NON-INFRINGEMENT, MERCHANTABILITY, or FITNESS FOR A PARTICUL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RPOSE. You are solely responsible for determining the appropriateness of using or redistribu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and assume any risks associated with Your exercise of permissions under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. Limitation of Liability. In no event and under no legal theory, whether in tort (including negligence),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ct, or otherwise, unless required by applicable law (such as deliberate and grossly negligent acts) or agre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in writing, shall any Contributor be liable to You for damages, including any direct, indirect, special, inc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ntal, or consequential damages of any character arising as a result of this License or out of the use or inab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y to use the Work (including but not limited to damages for loss of goodwill, work stoppage, compu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ilure or malfunction, or any and all other commercial damages or losses), even if such Contributor has b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vised of the possibility of such damag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. Accepting Warranty or Additional Liability. While redistributing the Work or Derivative Works thereof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ay choose to offer, and charge a fee for, acceptance of support, warranty, indemnity, or other liabi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ligations and/or rights consistent with this License. However, in accepting such obligations, You may a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ly on Your own behalf and on Your sole responsibility, not on behalf of any other Contributor, and only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agree to indemnify, defend, and hold each Contributor harmless for any liability incurred by, or clai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serted against, such Contributor by reason of your accepting any such warranty or additional liabili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png - PNG (Portable Network Graphics) image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png version 1.2.6, December 3, 2004, is Copyright © 2004 Glenn Randers-Pehrson, and is distribu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ording to the same disclaimer and license as libpng-1.2.5 with the following individual added to the lis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ibuting Auth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Cosmin Tru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png versions 1.0.7, July 1, 2000, through 1.2.5 - October 3, 2002, are Copyright © 2000-200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enn Randers-Pehrson, and are distributed according to the same disclaimer and license as libpng-1.0.6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individuals added to the list of Contributing Auth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Simon-Pierre Cadie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Eric S. Raymo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Gilles Volla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with the following additions to the disclaimer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is no warranty against interference with your enjoyment of the library or against infringemen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is no warranty that our efforts or the library will fulfill any of your particular purposes or needs.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ry is provided with all faults, and the entire risk of satisfactory quality, performance, accuracy, and eff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with the us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png versions 0.97, January 1998, through 1.0.6, March 20, 2000, are Copyright © 1998, 199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enn Randers-Pehrson, and are distributed according to the same disclaimer and license as libpng-0.96,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individuals added to the list of Contributing Author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Tom La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Glenn Randers-Pehrs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Willem van Schai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png versions 0.89, June 1996, through 0.96, May 1997, are Copyright © 1996, 1997 Andreas Dil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ributed according to the same disclaimer and license as libpng-0.88, with the following individual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ed to the list of Contributing Author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John Bow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Kevin Brac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Sam Bush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Magnus Holmgr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Greg Roelo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Tom Tann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png versions 0.5, May 1995, through 0.88, January 1996, are Copyright © 1995, 1996 Guy Eric Schalna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oup 42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the purposes of this copyright and license, “Contributing Authors” is defined as the following set of in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idual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Andreas Dil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Dave Martinda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Guy Eric Schaln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Paul Schmid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Tim Wegn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NG Reference Library is supplied “AS IS”. The Contributing Authors and Group 42, Inc. disclaim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ranties, expressed or implied, including, without limitation, the warranties of merchantability and of f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ss for any purpose. The Contributing Authors and Group 42, Inc. assume no liability for direct, indirec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idental, special, exemplary, or consequential damages, which may result from the use of the PNG Ref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ce Library, even if advised of the possibility of such dam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hereby granted to use, copy, modify, and distribute this source code, or portions hereof, for 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rpose, without fee, subject to the following restric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The origin of this source code must not be misrepresen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Altered versions must be plainly marked as such and must not be misrepresented as being the origi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ur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This Copyright notice may not be removed or altered from any source or altered sourc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ntributing Authors and Group 42, Inc. specifically permit, without fee, and encourage the use of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urce code as a component to supporting the PNG file format in commercial products. If you use this sour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 in a product, acknowledgment is not required but would be apprecia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ttle cms - color management eng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ttle cms Copyright © 1998-2004 Marti Mari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hereby granted, free of charge, to any person obtaining a copy of this software and associ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ation files (the “Software”), to deal in the Software without restriction, including without limit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ghts to use, copy, modify, merge, publish, distribute, sublicense, and/or sell copies of the Software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permit persons to whom the Software is furnished to do so, subject to the following condi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bove copyright notice and this permission notice shall be included in all copies or substantial por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IS PROVIDED “AS IS”, WITHOUT WARRANTY OF ANY KIND, EXPRESS OR IMPLI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 BUT NOT LIMITED TO THE WARRANTIES OF MERCHANTABILITY, FITNESS FOR A P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ULAR PURPOSE AND NONINFRINGEMENT. IN NO EVENT SHALL THE AUTHORS OR COP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GHT HOLDERS BE LIABLE FOR ANY CLAIM, DAMAGES OR OTHER LIABILITY, WHETHER IN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TION OF CONTRACT, TORT OR OTHERWISE, ARISING FROM, OUT OF OR IN CONNECTION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OR THE USE OR OTHER DEALINGS IN THE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RGB Profile Licensing Agreemen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anyone who acknowledges that the files “sRGB_IEC61966-2-1_noBPC.icc” and “sRGB_IEC61966-2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_withBPC.icc” are provided “AS IS” WITH NO EXPRESS OR IMPLIED WARRANTY, permission to us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 and distribute these file for any purpose is hereby granted without fee, provided that the files are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d including the HP copyright notice tag, and that the name of Hewlett-Packard Company shall 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 in advertising or publicity pertaining to distribution of the software without specific, written prior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. Hewlett-Packard Company makes no representations about the suitability of this software for 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rpo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-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string is 200603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2-1997 Sam Leff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2-1997 Silicon Graphics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to use, copy, modify, distribute, and sell this software and its documentation for any purpos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reby granted without fee, provided that (i) the above copyright notices and this permission notice appe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ll copies of the software and related documentation, and (ii) the names of Sam Leffler and Silicon 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cs may not be used in any advertising or publicity relating to the software without the specific, prior writt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of Sam Leffler and Silicon Graphic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IS PROVIDED “AS-IS” AND WITHOUT WARRANTY OF ANY KIND,  EXPRES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LIED OR OTHERWISE, INCLUDING WITHOUT LIMITATION, ANY WARRANTY OF MERCHA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ILITY OR FITNESS FOR A PARTICULAR PURPOS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NO EVENT SHALL SAM LEFFLER OR SILICON GRAPHICS BE LIABLE FOR ANY SPECIAL, INC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NTAL, INDIRECT OR CONSEQUENTIAL DAMAGES OF ANY KIND, OR ANY DAMAGES WHAT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VER RESULTING FROM LOSS OF USE, DATA OR PROFITS, WHETHER OR NOT ADVISED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SIBILITY OF DAMAGE, AND ON ANY THEORY OF LIABILITY, ARISING OUT OF OR IN CONN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WITH THE USE OR PERFORMANC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0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software is a computer software program developed at private expense. If the H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lequin Host Renderer software  is acqui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r the terms of a proposal or agreement with the United States Government or any contractor therefor, the software is subject to the f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wing restricted rights notice: “This Software is commercial computer software provided with RESTRICTED RIGHTS. Use, duplication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losure by the U.S. Government is subject to restrictions as set forth in subparagraph (c)(1)(ii) of the Rights in Technical Data and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ter Software clause at DFARS 252.227-7013, FAR 52.227-17 Alternate III (g)(3), or subparagraphs (c)(1) and (2) of the Commercial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ter Software -- Restricted Rights at 48 CFR 52.227-19, as applicable, and their successor provisions. Contractor/Manufacturer is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 Software Incorporated, Waltham, MA 02451.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