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10.0&gt; # Generated by FrameMaker 10.0.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®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63.139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5.69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6.86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2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Pale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Forest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oyal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u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Light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57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olor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9.60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3.137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.27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329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3.919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3.530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7.3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8.4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SYSTEM_HIDE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AD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DE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lCond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ol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Tag `Conditional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Name `Default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State `Ac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Bool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lCond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fAttrValues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efAttrValue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ttrCondExp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ttrCondExp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1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4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=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88: March 2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 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ub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Title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tertit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Links\&gt; “&lt;$paratext\&gt;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“&lt;$paratext\&gt;”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“&lt;$paratext\&gt;,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¶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URL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s\&gt;Table &lt;$paranumonly\&gt;, on page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Li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4 16 905 38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1554 67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2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69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Font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Pgf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Tbl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– 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…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PreviewSt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Reviewer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Page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JobOptions `High Quality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he PrintTicket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2EFBBBF222069643D2257354D304D7043656869487A7265537A4E54637A6B633964223F3E0A3C783A786D706D65746120786D6C6E733A783D2261646F62653A6E733A6D6574612F2220783A786D70746B3D2241646F626520584D5020436F726520352E322D633030312036332E3133393433392C20323031302F31302F30332D31323A30383A35302020202020202020223E0A2020203C7264663A52444620786D6C6E733A7264663D22687474703A2F2F7777772E77332E6F72672F313939392F30322F32322D7264662D73796E7461782D6E7323223E0A2020202020203C7264663A4465736372697074696F6E207264663A61626F75743D22220A202020202020202020202020786D6C6E733A7064663D22687474703A2F2F6E732E61646F62652E636F6D2F7064662F312E332F223E0A2020202020202020203C7064663A43726561746F72546F6F6C3E4672616D654D616B657220372E303C2F7064663A43726561746F72546F6F6C3E0A2020202020203C2F7264663A4465736372697074696F6E3E0A2020202020203C7264663A4465736372697074696F6E207264663A61626F75743D22220A202020202020202020202020786D6C6E733A786D703D22687474703A2F2F6E732E61646F62652E636F6D2F7861702F312E302F223E0A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86D703A437265617465446174653E303131342D31302D32375431313A32363A35393C2F786D703A437265617465446174653E0A2020202020202020203C786D703A4D6F64696679446174653E303131342D31302D32375431313A32363A35393C2F786D703A4D6F64696679446174653E0A2020202020202020203C786D703A4D65746164617461446174653E303131342D31302D32375431313A32363A35393C2F786D703A4D65746164617461446174653E0A2020202020203C2F7264663A4465736372697074696F6E3E0A2020202020203C7264663A4465736372697074696F6E207264663A61626F75743D22220A202020202020202020202020786D6C6E733A64633D22687474703A2F2F7075726C2E6F72672F64632F656C656D656E74732F312E312F223E0A2020202020202020203C64633A63726561746F723E0A2020202020202020202020203C7264663A5365713E0A2020202020202020202020202020203C7264663A6C693E4747534C3C2F7264663A6C693E0A2020202020202020202020203C2F7264663A5365713E0A2020202020202020203C2F64633A63726561746F723E0A2020202020202020203C64633A7469746C653E0A2020202020202020202020203C7264663A416C743E0A2020202020202020202020202020203C7264663A6C6920786D6C3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E673D22782D64656661756C74223E546563686E6963616C204E6F74652048716E203038383C2F7264663A6C693E0A2020202020202020202020203C2F7264663A416C743E0A2020202020202020203C2F64633A7469746C653E0A2020202020202020203C64633A6465736372697074696F6E3E0A2020202020202020202020203C7264663A416C743E0A2020202020202020202020202020203C7264663A6C6920786D6C3A6C616E673D22782D64656661756C74223E546865205072696E745469636B6574206465766963653C2F7264663A6C693E0A2020202020202020202020203C2F7264663A416C743E0A2020202020202020203C2F64633A6465736372697074696F6E3E0A2020202020203C2F7264663A4465736372697074696F6E3E0A2020203C2F7264663A5244463E0A3C2F783A786D706D6574613E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0A3C3F787061636B657420656E643D227722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88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bort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leTal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lor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ur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ustomiz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esignMer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ocumentPageRan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ocumentSequ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ruckmasch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asyTra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rrorColum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rror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rrorMess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rror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xp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xtraPageDeviceKe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xed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xedPa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at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nt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retagMacbe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idelber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Qcry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qnO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stallAnywhe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n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ram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ulti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ebiby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egabin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e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etada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ag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ext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amesp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timizedPDFCache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timizedPDFCache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timizedPDFExter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timizedPDF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timizedPDFScanLimitPerc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timizedPDFUsage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ge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D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GB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ost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e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ofRea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gebuff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gebuffe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geCla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geDe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geRele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ge_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dfexec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c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rasterDe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rasterPur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rasterUpd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cript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D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Ev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howpa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Mas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ProL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im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ue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heFixedDocumentSequ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lo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nstall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sersp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VariDa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XO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6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9757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9757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77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7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0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1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1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…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4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9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47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4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1.03.2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1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7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7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2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8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8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8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5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0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6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6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6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6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7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ch 2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6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enable 3rd party developers to write their own device handling PrintTickets,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vides an interface to get hold of the PrintTicket XML and supply PostScript langu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 to configure the RIP according to the merged and validated PrintTicket parameter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terface is built on the PostScript language device type interface. For more inform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51970: Chapter: 5 ScriptWorks Device Specific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6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e the Device specifications chapter of the Harlequin Host Renderer Developer’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id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67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and application page size details are written to the device as XML, s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Ticket device needs to include an XML parser. The example PrintTicket device us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xpat pars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device must provide the default PrintTicket settings, and implemen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rge and validate process required to determine the effective print settings in respon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rocessing a PrintTick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6065: Head1.Num: 9.1\x13  Exampl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0503: .Head1.Num: 9.1\x13  PrintTicket X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Ticket X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10443: .Head1.Num: 9.2\x13  RIP Configu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3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configu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9108: .Head1.Num: 9.3\x13  FixedPage 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3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 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17973: .Head1.Num: 9.4\x13  Page 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3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6692: 1Heading: 8.6 Error Handl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3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handl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24131: .Head1.Num: 9.6\x13  Devic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3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5194: .Head1.Num: 9.7\x13  Example PrintTicket Device Intera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3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PrintTicket device intera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66065: Head1.Num: 9.1\x13  Exampl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example implementation of the XPS PrintTicket device can be found in the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st Renderer and Embedded SDKs in the following location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HR_XXrX\\lib\\ptdev\\src\\ptdev.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0503: .Head1.Num: 9.1\x13  PrintTicket X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Ticket X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opens a file for writing on the PrintTicket device and then writes the conten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part to the file. Special file names are used to indicate the scop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Ticket about to be written to the device. They are as follow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sco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sco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co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Tickets are written to the device in scope order, that is any Job PrintTicket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nt before any Document PrintTicket, which will be sent before any Page PrintTicke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xample, if you see a Document PrintTicket without seeing a Job PrintTicket then n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PrintTicket was present in the package and the Default PrintTicket should be used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Validated Job-level PrintTicket” when merge and validat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10443: .Head1.Num: 9.2\x13  RIP Configu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configu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 certain points during the processing of a XPS Package the RIP will read configu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code from the PrintTicket device. These points ar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 of DocumentSequence (Job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 of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 of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 of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 of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 of DocumentSequence (Job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nfiguration PostScript language code being read at a point is identified by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al file names in the same way as the PrintTicket scope is identified. The start poi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names are the same as those for the PrintTicket XML at the same scope. That is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Sequ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nam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so 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will open the file, write any PrintTicket XML, and then read back any configu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PostScript language code having processed the PrintTicket. The file is closed wh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is no more (a read returns end of file). If the RIP reads from the file without hav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ten anything to it first, there was no PrintTicket at that scope level in the XPS p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pecial filenames for the end points ar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e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e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e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nd point file will only be opened and read from if the start point file was succ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ully opened and read from, unless there was an error processing the XPS package sin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.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6692: 1Heading: 8.6 Error Handl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17087619 853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handl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more informa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ain, the RIP will close the file after a read returns end of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reading from the end point file can be taken as the end of the scope for any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ket that was written to the corresponding start point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ing a configuration file should always succeed even if there is no configu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code to be interpreted. In this case, the PrintTicket device shoul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turn an end of file indication on the first read or query on the number of bytes avail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be read. The RIP will then close the configuration file and continue processing 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default, the RIP is configured for PostScript language rendering. This means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rspace is set up at 72 dpi with the origin at the bottom left of the raster, and the ras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 up for a default page size. At its simplest, the page start configuration needs to se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ize, move the origin, flip the Y-axis and scale the userspace from 72 dpi to 96 dpi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can only happen at page start since this is the first time the application media siz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nown to the PrintTicket devi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9108: .Head1.Num: 9.3\x13  FixedPage 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 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order to configure the RIP, some information from 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lement is al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ired. This is sent as XML to another file on the PrintTicket Device with a spec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following is an example of the XML written to the devic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?xml version="1.0" encoding="utf-8"?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PageDetails xmlns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"http://schemas.globalgraphics.com/xps/2005/03/pagedetails"\&gt;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Page Size="816,1056" BleedBox="0,0,816,1056"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entBox="24,24,792,1032"/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/PageDetail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the attribute values are the same as they are in 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lement XM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eed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ent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ttributes are always present, even if they are not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lement, in which case they have default values filled-in by the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XSD reference file for this structure is included in the distribution and can be fou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HR_XXrX\\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File structure:doc fol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\\XSD\\PageDetails.xs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53130: .Head2.Num: 9.3.1 Element Page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lement Page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s the root element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XML. It establishes the XML namespace. I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ent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XML changes in the future, the namespace will change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updated date in it. It has no other attributes. It has one contained child element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0204: .Head2.Num: 9.3.2 Element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lement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element has three required attributes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eed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ent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It has n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ild elements or character data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87319: .Head2.Num: 9.3.3 Page Attribute 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attribute 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list of two real numbers separated by a comma specifying the Application Media Siz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described by 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’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d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ttributes. The first number i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dth and the second the height, expressed in 1/96 of an inc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53231: .Head2.Num: 9.3.4 Page Attribute Bleed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attribute Bleed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list of four real numbers separated by commas, specifying the Application Bleed Siz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rder and interpretation of the values is the same as for 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’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eed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tribut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8240: .Head2.Num: 9.3.5 Page Attribute Content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attribute Content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list of four real numbers separated by commas, specifying the Application Cont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ze. The order and interpretation of the values is the same as for 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’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ent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ttribut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ge details file is opened and written to after the page start configuration file h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en opened, and before any page level configuration PostScript language code has b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ad. The page details file will be closed after all of its content has been written by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before any start page configuration PostScript language code is rea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17973: .Head1.Num: 9.4\x13  Page 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4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device can control which pages in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re rendered based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PageRan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intTicket parameter. The RIP reads a read-only device par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 to find the index of the next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lement to proces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vice parameter i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8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NextPag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value is a 1-based index. There are two special values for the device parame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in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face\\xps\\printticket.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at should be returned if applicab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s the RIP that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cur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Doc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hould be rende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NOMO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s the RIP that no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cur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hould be rende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arame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 implemented by the PrintTicket device. Page numbe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nge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number of pages within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ext page return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-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NOMO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tur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 returned as the first call to this device parameter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document, at which point no further calls to next page will be made. That i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an only be returned on the first call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arameter 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rather than the whole job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tur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fter returning a valid page number will cause an erro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tur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PT_PAGES_NOMO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terminate a list of pages. 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8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59,3,2,XPSPT_PAGES_NOMO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6692: 1Heading: 8.6 Error Handl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5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handl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are four possible sources of error which the PrintTicket device needs to hand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orrect interaction with the PrintTicket device by the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are problems that arise with normal device semantics—unknown file nam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valid open flags, and so on. To handle future versions of the interface, the PrintTick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should ignore any unexpected file names and operations, returning success cod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s encountered while parsing X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rror can come from either the XML parser or your own callbacks. The XML pars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 catch syntactic errors whilst your callbacks can provide validation errors. In bo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ses you can set up information to be picked-up and reported by the RIP. The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ket device needs to support the following read-only parameter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rror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rror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rrorColum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rrorMess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xpected parameters are integer for the first three and string for the last. Internall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re PrintTicket code should check the parameter types and ignore them or fail if the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the wrong typ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rror number should be one of the error numbers currently listed in the include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face/printticket.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error line and column values should be the line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umn numbers reported from the XML parser for the start of the element for the c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nt callback. The error message can be anything, but a zero length string will be tre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no message pres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vice error parameters are read after closing the file containing the XML rai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s with configuration PostScript language 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RIP encounters an error while consuming configuration PostScript language co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will be no more calls to read data, but there will still be a call to close the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s processing the XPS Pack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possible that the RIP will encounter a problem processing an XPS package (inclu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ocessing of PrintTicket parts) and will abort processing it. To allow the PrintTick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to tidy itself up in this situation, the RIP will write a boole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value to the f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wing device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meter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Abort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rameter will be written to in place of reading from the end scope configu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. This means for example, that if the RIP aborts processing a package having start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se an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lement, the parameter will be written to three times as it undo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ch scope level. This allows you to either; tidy up everything as soon as you detec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ameter being set; or tidy up just what is relevant for the scop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rameter will still be written to if the cause of the job being aborted is due to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raised while par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Detai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PrintTicket XML. It will be written to af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rror device parameters have been read. If the RIP encounters an error while cons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the end configuration PostScript language code, the RIP will abort processing the X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age. However, it will not se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Abort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vice parameter for the PrintTick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ope for which it was consuming configuration PostScript language code, so you shoul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tch the close file call being made before all the configuration PostScript language co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s been read and treat that as indicating the job is being abor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24131: .Head1.Num: 9.6\x13  Devic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implemen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device supplied is an example implementation that supports the interfa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scribed above. Since the PrintTicket device exists as a fully fledged PostScript langu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, every interface function needs to be implemented. However, only those func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ired to support the interface need to be fully implemented, the remainder can ha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ubs returning a fixed result—they will not be called when processing an XPS pack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unctions that will need to be implemented ar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_in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_dism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_buffer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st_err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ad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e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ose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ort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tes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_pa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_pa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t_pa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unctions that do not need to be implemented and can return fixed values ar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_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name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lete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ek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_file_li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_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_file_li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octl_c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5194: .Head1.Num: 9.7\x13  Example PrintTicket Device Intera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46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PrintTicket device intera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is an example sequence of opens, reads/writes, and closes made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Ticket device while processing an XPS package with a sing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w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rintTickets associated with th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DocumentSequ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on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Pa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S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S Wr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associated with the FixedDocumentSeque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S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S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S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S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write implies no document level PrintTicket in the pack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S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D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D Wr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D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write implies no page level PrintTicket in the pack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 Wr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intTicket associated with the second FixedP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D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D Wr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D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S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econd FixedPage\qs PrintTicket is no longer in scop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E Op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E R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E Cl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7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The PrintTicket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1.0: March 2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number: Hqn0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13 Global Graphics Software Ltd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any form or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means, electronic, mechanical, photocopying, recording, or otherwise, without the prior written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noti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and its affiliates assume no responsibility or liability for any loss or dam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may arise from the use of any information in this publication. The software described in this book is f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ished under license and may only be used or copied 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quin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Harlequin 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Error Diffusion Screening Plugin 1-b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EDS1), Harlequin Error Diffusion Screening Plugin 2-bit (HEDS2), Harlequin Full Color System (HFC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CC Profile Processor (HIPP), Harlequin Standard Color System (HSCS), Harlequin Cha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play List Technology (HDLT), Harlequin Dis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ing (HMS), Harlequin Precision Screening (HPS), HQcrypt, Harlequin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ry (HSL), 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TrapPro, TrapProLite, Harlequin RIP Eclipse Release, Harlequin RIP Genesis Release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RIP, Harlequin Parallel Pages and Harlequin VariData are all 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6,483,524; 6,380,951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755,498; 6,624,908; 6,809,83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; 672 29 760.8-0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of the ECI (European Color Initiative) and FOGRA respectively, and of Heidelberger Druckm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kind permis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Job Defin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ScriptWork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ur-color process simulations and may not match PANTONE-identified solid color standards. Consult c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™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trademarks of Pantone, Inc. © Pantone, Inc., 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software is a computer software program developed at private expense and is subject to the following Restricted Rights Le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: “Use, duplication, or disclosure by the United States Government is subject to restrictions as set forth in (i) FAR 52.227-14 Alt III or (ii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R 52.227-19, as applicable. Use by agencies of the Department of Defense (DOD) is subject to Global Graphics Software’s customary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rcial license as contained in the accompanying license agreement, in accordance with DFAR 227.7202-1(a). For purposes of the FAR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 shall be deemed to be ‘unpublished’ and licensed with disclosure prohibitions, rights reserved under the copyright law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ited States.” Global Graphics Software Incorporated, Somerset Court, Suite 320, 281 Winter Street, Waltham, MA 0245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