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MIFFile 6.00&gt; # Generated by FrameMaker 6.0p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o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nchor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Graphics and TextRec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ster Pag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dition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abl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on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s U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Units CU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lor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Bl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G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Cy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C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Magen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Magen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Yell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Hidd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99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19 C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549 C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9.999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0.4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319 CMY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serString `C\xd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549 CMY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serString `C\xd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9.999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0.4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02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26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93.9987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42.9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14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8.999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3.999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lor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dition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nditio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mbinedFont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mbinedFont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f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-Narrow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+\&gt;&lt; =0\&gt;&lt; =0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-Narrow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.&lt;n+\&gt;&lt; =0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3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-Narrow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.&lt;n\&gt;.&lt;n+ 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ppend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-Narrow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Appendix &lt; \&gt;&lt; =0\&gt;&lt;A+\&gt;&lt; =0\&gt;&lt; =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Cen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N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\xa5 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\xa5 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\xa5 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all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-small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3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hapter-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Column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2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-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+\&gt;&lt; =0\&gt;&lt; =0\&gt;&lt; =0\&gt;&lt; =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Courier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Courier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Courier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Courier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nt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Column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Step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Step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xec-summ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xec-summ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Figure\x11 &lt; \&gt;&lt; \&gt;&lt; \&gt;&lt;n+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Glossary-defin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Glossary-ent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Glossary-defin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Run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terfa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Interface-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Courier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-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terface-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umbere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Produ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I: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I: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H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Table\x11 &lt; \&gt;&lt; \&gt;&lt; \&gt;&lt; \&gt;&lt;n+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T:Table &lt;n+\&gt;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OC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WWW-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Above2Lin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Chapter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Ind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Righ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gf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ont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tScriptName `Helvetica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6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Call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tScriptName `Courier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Emphas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Sub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Sub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Super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Vari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Hidd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Font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uling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Thi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Ruling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bl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Row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767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07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Invisi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No row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767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07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Outside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3.047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10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5.219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bl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Kumihan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Kumiha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Cy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Magen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ariable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age Cou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last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\x14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um\&gt;/&lt;$daynum\&gt;/&lt;$short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odification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 &lt;$hour\&gt;:&lt;$minute00\&gt; &lt;$amp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odification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reation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reation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um\&gt;/&lt;$daynum\&gt;/&lt;$short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Filenam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fullfi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Filenam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fi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Chapter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num[1Heading, Appendix]\&gt;\x14 &lt;$paratext[1Heading, Appendix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Bold\&gt;&lt;$cur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num[Chapter]\&gt;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Chapter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Table Continu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 (Continued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Table She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 (Sheet &lt;$tblsheetnum\&gt; of &lt;$tblsheetcount\&gt;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Technical Note Hqn023: v1.3 June 2001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Variabl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arkerType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HTML Mac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MarkerType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XRef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\xd2 &lt;$paratext\&gt;\xd3 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e 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e \xd2 &lt;$paratext\&gt;\xd3  on page\x11 &lt;$pagenum\&gt;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Table\x11 &lt;$paranumonly\&gt;, \xd2 &lt;$paratext\&gt;,\xd3 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Table\x11 &lt;$paranumonly\&gt;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Chapter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Chapter\x11 &lt;$paranumonly[Chapter]\&gt;, \xd2 &lt;$paratext\&gt;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Chapter\x11 &lt;$paranumonly[Chapter]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Appendix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Appendix\x11 &lt;$paranumonly\&gt;, \xd2 &lt;$paratext\&gt;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Number On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igur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\&gt;,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unction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Code\&gt;&lt;$paratext\&gt;&lt;Default \xa6  Font\&gt;, 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itle On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Italic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igur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\xd2 &lt;$paratext\&gt;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un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Code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, \xd2 &lt;$paratext\&gt;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XRef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Rect 18 20 831 525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ndowRect -6 -25 1160 773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Scale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extUnique 9996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enuBa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oMenuBa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tartPag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Page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fNumbering Re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Point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woSide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rity Firs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rozenPag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Rounding MakePageCountEv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MaxH  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NoteStart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Restart PerF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Labels `*\xa0 \xe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ComputeMethod Re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Suf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Suffix `.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Labels `*\xa0 \xe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Style LCAlph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Pos FNBas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Suf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Suffix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inebreakChars `- \xd0  \xd1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unctuationChars `:;,.\xc9 !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Width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Position LeftOf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utoChBar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howAllCondition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DisplayOverride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Scroll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XRef GotoBehavi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Select UserOn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Border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Menu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Popup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Palet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lui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luidSidehead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rid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Grid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napGrid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napRotation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ler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ullRuler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raphicsOff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urrentView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Border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ymbol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inkBoundarie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rtQuote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rtSpace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pdateTextInsetsOnOpe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pdateXRefsOnOpe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ize  2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ize  8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llCapsSize  8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hift  4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hift  2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llCaps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Size  5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Overha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AlignAtLineBound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arrowRubiSpaceForJapanese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deRubiSpaceForJapanese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arrowRubiSpaceForOther 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deRubiSpaceForOther 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AlphaCharFont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Integral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Integral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Integral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Sigma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Sigma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Sigma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1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1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1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2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2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2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3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3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3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howCusto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Function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Number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Variables `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tring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Greek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Catalog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SkipBlankPage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Separation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oPrintSepColor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enerateAcrobatInfo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crobatParagraphBookmark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crobatBookmarksIncludeTagNam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AllNamedDestination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DestsMar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tructur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tructureDefin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DFDoc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DFDo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ook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 `&lt;c\&gt;Hqn023TOC.f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Suffix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Link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ype T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Book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itialAutoNu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InitialAuto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3.0"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3.0"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87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I*\x00080000001300FE00040001000000000000000001030001000000F4010000010103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E0000000201030003000000F2000000030103000100000005000000060103000100000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101040016000000F800000015010300010000000300000016010300010000000500000017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6000000500100001801030001000000000000001901030001000000FF0000001A0105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0100001B01050001000000B00100001C0103000100000001000000280103000100000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D0103000100000002000000498601000A0A0000B801000073870700480C0000C20B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800080008000A180000FA180000F0190000E41A0000361C00009C1D0000FC1E00000C23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000822C0000DC300000703500003C3A0000E03C0000803E0000004000008C4100000E43000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0000C0450000B2460000A0470000EF000000F6000000F300000051010000650100005F0100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F80400007D0400005904000093040000CB040000A40200009F010000800100008C0100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007B01000036010000F1000000EE000000F200000080FC0A001027000080FC0A00102700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94D03E9000000000078000300000048004800000000030D021AFFE1FFE4032B02370347057B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0020000004800480000000002D80228000100000064000000010003030300FF0001270F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00000000000000000000006008001901900000000000000000000000000000000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3842494D03ED0000000000100048000000010002004800000001000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94D040D000000000004000000783842494D03F300000000000800000000000000003842494D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0000000000100003842494D271000000000000A000100000000000000023842494D03F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8002F66660001006C66660006000000000001002F6666000100A1999A0006000000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000001005A00000006000000000001003500000001002D000000060000000000013842494D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0000000000700000FFFFFFFFFFFFFFFFFFFFFFFFFFFFFFFFFFFFFFFFFFFF03E8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3E8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3E800000000FFFFFFFFFFFFFFFFFFFFFFFFFFFFFFFFFFFFFFFFFFFF03E800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94D0408000000000010000000010000024000000240000000003842494D04140000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3842494D040C00000000081A00000001000000700000001900000150000020D0000007F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01FFD8FFE000104A46494600010201004800480000FFFE00\x&amp;File written by Adobe Ph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oshop\xA820352E32FFEE000E41646F626500648000000001FFDB0084000C08080809080C090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B0A0B11150F0C0C0F1518131315131318110C0C0C0C0C0C110C0C0C0C0C0C0C0C0C0C0C0C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0C0C0C0C0C0C0C0C0C0C0C0C010D0B0B0D0E0D100E0E10140E0E0E14140E0E0E0E14110C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11110C0C0C0C0C0C110C0C0C0C0C0C0C0C0C0C0C0C0C0C0C0C0C0C0C0C0C0C0C0C0C0C0C0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11080019007003012200021101031101FFDD00040007FFC4013F000001050101010101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30001020405060708090A0B010001050101010101010000000000000001000203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708090A0B1000010401030204020507060805030C33010002110304211231054151611322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61491A1B14223241552C16233347282D14307259253F0E1F163733516A2B28326449354644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743617D255E265F2B384C3D375E3F3462794A485B495C4D4E4F4A5B5C5D5E5F55666768696A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D6E6F637475767778797A7B7C7D7E7F7110002020102040403040506070706053501000211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2044151617122130532819114A1B14223C152D1F0332462E1728292435315637334F1250616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83072635C2D2449354A317644555367465E2F2B384C3D375E3F34694A485B495C4D4E4F4A5B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E5F55666768696A6B6C6D6E6F62737475767778797A7B7C7FFDA000C03010002110311003F00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E7EBB2F306074BE99759940BC5C72DECA2BA5B51D97DD90FABED8E65543BF9CF67FC1B3F48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8FD71BF26EFB359D79F8AD70687D98185FA013F4DCCBAFCA3D4AEADBF9B918D5D3EB33DF556A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F1727A6DFF0058D98AD736BCCBB09EF204CD19232DF735CFFCDA727A9B1F458CFF0009FCC7F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A3559B4BA97B5957FCD2C7C31999AF2DAAC664D82A36645B6978B722CCFAF3EBFA1FA2663558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AAB56846007101FCBE6FD2FD26919E494B8247BF4A15FE0FE8FEF24FA936E6E0F5EB31B36EFB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5F15B93899DBDF6B2F141FF056DDFA4DDE964FE9E9B7F4947A2CFF0006FAB7F6F9799898543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FAF1A8646EB6E7B6B6093B5BBACB0B59EE72F34FAB7D4F22AC6A73F35CDDB4757A7D27D8035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32D6754AA9236B6AAD8CC9FB6D94B7F42CFE7575BF59F13A8B73F13AA62E3D99B563D1914FA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F763DD68ADD8FD53131F2BD3AB2ADAFD1FB3D953F23E85BFA167F48DF1E7044F5F2D3C19B95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2EB7D77F53BD8F9B879401C6BEBBC1636D06B7B5F35D85EDAADF613FA3B7D2B7D3B3F3FD3B10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FD2ADFB49AB371DFF619FB66DB587D1DBBB77DA61DFA0DBE959FCEFF00A37AE3707A67D62C6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836E058DC8EA5D3C60D793437168AE9B3ED1D57D3C8CAA30F236E3FE873F172AFF00B0332FF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9727EA3D273FA961331FA7FD5E3D1EDC4C2CBA2E71B286B5DEB62DD5D5D3313ECB659F6CA6C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657AF91F66A2BB31BFEE4EFAD42CEF623AAF4B383FB486650703FEE5FAACF47E97A5FD2377A5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E8FE9FF388E2FA0DEEC71634DED68B1D56E1BC31C5CC658E67D2D8F756F6B5FF00C85C157F56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F52FB5F4DBE8F43A4750CC39D7599E19EB3CB28A297D5978BD0EDC3A1DF69CDF4F2B1DF46563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1B6DCBF5BD7FD2EAF4B7FD60C5EA6CCCEA9D36FC9C8B70B1F06FBF19D4161B71EFCD6DD94EF5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7B29C9AEEC7CCAFD2C7F65777A7FE01253D164755E978B9356264E6514655F029A2CB58CB1FB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CF4AA7B83ECDEFF63762963750C0CBB6EA717269C8B715DB322BAAC6BDD5BA5CDD97318E73AA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3FE9FEE2E23AD745FAC945BD531F0F0D9D42DEAB9ACCCAF31F563DD55B435B0DE8FD52BCF7B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E17A55BB1B228F5BD4FF0003E8647A8A75F47EB9D17332FA9E1E0DD9B9999466E2E0B83E973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CBC9CBC3F5BD5B696DF899DEBD39775F7BF2B2A8B6A7FA9FCFFA6929ECB23AAF4CC5C7FB564E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3879A8DD658C633D469756FABD47B833D56595D95BEBFDFAD26754E98FA2CC8665D0EA286B5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2C616318E636F659659BB6B18FA1ECB98E77F82FD22E207D55FAC380EC1E8D5B9F9D87\xVn?Pg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0E0DBB1BA87E8FA9E567FE9FD47D1D4ABFD5ACAFED1939F65157A95D3E99BFE666660747EBFD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DB974E3D8C2CC3C769C67372B762514BDD759934D992C75994DBABB7D3BB12A633FA257524A7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AC748C6A4E464E763D340B4D06DB2D63582D6EEDF8FBDEE0DF599E9BF7D5F4FD891EB1D2039C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8E1CCA7ED2F1EAB2451A7EB4EF77B71FDCDFD3FF0034B97C7E9F9F81D4DF9F99D1EDEA546EC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B5BA97BE837E765DEEBABC5C9BA9ABD3EA7879D8ECBB218FF5EAAF0FD3C8AFECF629F4FE9BD4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C149B3A25583D3BECEFF00B75569A6FA47AB4E36250CE9D632BF5EBC8F4B17EC1D4313D9D3B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CB3F49EB556DE94FFFD0E87EBFDDFB3F270F37D06646365D7661750C7B4915DD58DB918F5B9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6EA5DF69B31B21ADF52AFD22E57A73B0339B978BD3303271BED207DAAFC5DDD4321F5EF696F4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6578D46163D8EFD2DD7E45DFA7F47D2C8F5576FF005FBFA0F4EFFC3F5FFE7AC85D0617F43A3F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FF005215A87F371A1EAF33DFD3FD568E4FE7A564F057403B7AFF00AFC0F0567D4AEBDD529A3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FA4F49C50F6D14DB67DA320B9F3EAE764B71B6E3DD9990E3FF0072BD2C6FE6E95E834B6D6D2C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165AD6816581BB439C07B9E192FD9B9DF99BD4D25165E3A1C555AD57FCEFEB33E0F6EE5C177F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F36BF4387F75492492899D4924924A5249249294924924A524924929FFD900000C484C696E6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00\xmntrRGB XYZ \x07CE00020009000600310000\xacspMSFT\x00000000\xIEC sRGB\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F6D6000100000000D32D4850202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11637072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500000003364657363000001840000006C77747074000001F000000014626B7074000002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47258595A00000218000000146758595A0000022C000000146258595A000002400000001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6E640000025400000070646D6464000002C400000088767565640000034C00000086766965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3D4000000246C756D69000003F8000000146D6561730000040C0000002474656368000004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C725452430000043C0000080C675452430000043C0000080C625452430000043C0000080C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787400000000\xCopyright (c) 1998 Hewlett-Packard Company\x000064657363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2\xsRGB IEC61966-2.1\x000000000000000000000012\xsRGB IEC61966-2.1\x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58595A20000000000000F35100010000000116CC58595A2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58595A200000000000006FA2000038F50000039058595A2000000000000062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785000018DA58595A2000000000000024A000000F840000B6CF646573630000000000000016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EC http://www.iec.ch\x000000000000000000000016\xIEC http://www.iec.ch\x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6465736300000000000000\x.IEC 61966-2.1 Default RGB colour space - sRGB\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\x.IEC 61966-2.1 Default RGB colour space - sRGB\x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6465736300000000000000\x,Reference Viewing C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ion in IEC61966-2.1\x0000000000000000000000\x,Reference Viewing Condition in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1966-2.1\x000000000000000000000000000000000000000000000000000076696577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3A4FE00145F2E0010CF140003EDCC0004130B00035C9E0000000158595A2000000000004C0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0000000571FE76D656173000000000000000100000000000000000000000000000000000002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27369672000000000\xCRT curv\x000000000000040000000005000A000F001400190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30028002D00320037003B00400045004A004F00540059005E00630068006D00720077007C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6008B00900095009A009F00A400A900AE00B200B700BC00C100C600CB00D000D500DB00E000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B00F000F600FB01010107010D01130119011F0125012B01320138013E0145014C01520159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67016E0175017C0183018B0192019A01A101A901B101B901C101C901D101D901E101E901F201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3020C0214021D0226022F02380241024B0254025D02670271027A0284028E029802A202AC02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C102CB02D502E002EB02F50300030B03160321032D03380343034F035A03660372037E038A0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A203AE03BA03C703D303E003EC03F9040604130420042D043B0448045504630471047E048C0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A804B604C404D304E104F004FE050D051C052B053A05490558056705770586059605A605B50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D505E505F6060606160627063706480659066A067B068C069D06AF06C006D106E306F507070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2B073D074F076107740786079907AC07BF07D207E507F8080B081F08320846085A086E08820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AA08BE08D208E708FB0910\x</w:t>
        <w:tab/>
        <w:t>%</w:t>
        <w:tab/>
        <w:t>:</w:t>
        <w:tab/>
        <w:t>O</w:t>
        <w:tab/>
        <w:t>d</w:t>
        <w:tab/>
        <w:t>y</w:t>
        <w:tab/>
        <w:t>\x8F09A409BA09CF09E509FB0A110A270A3D0A540A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810A980AAE0AC50ADC0AF30B0B0B220B390B510B690B800B980BB00BC80BE10BF90C120C2A0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5C0C750C8E0CA70CC00CD90CF30D0D0D260D400D5A0D740D8E0DA90DC30DDE0DF80E130E2E0E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640E7F0E9B0EB60ED20EEE0F090F250F410F5E0F7A0F960FB30FCF0FEC10091026104310611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B10B910D710F511131131114F116D118C11AA11C911E81207122612451264128412A312C312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3132313431363138313A413C513E5140614271449146A148B14AD14CE14F01512153415561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B15BD15E0160316261649166C168F16B216D616FA171D17411765178917AE17D217F7181B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65188A18AF18D518FA19201945196B199119B719DD1A041A2A1A511A771A9E1AC51AEC1B141B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631B8A1BB21BDA1C021C2A1C521C7B1CA31CCC1CF51D1E1D471D701D991DC31DEC1E161E401E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941EBE1EE91F131F3E1F691F941FBF1FEA20152041206C209820C420F0211C2148217521A12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FB22272255228222AF22DD230A23382366239423C223F0241F244D247C24AB24DA250925382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725C725F726272657268726B726E827182749277A27AB27DC280D283F287128A228D42906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B299D29D02A022A352A682A9B2ACF2B022B362B692B9D2BD12C052C392C6E2CA22CD72D0C2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762DAB2DE12E162E4C2E822EB72EEE2F242F5A2F912FC72FFE3035306C30A430DB3112314A3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BA31F2322A3263329B32D4330D3346337F33B833F1342B3465349E34D83513354D358735C235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37367236AE36E937243760379C37D738143850388C38C839053942397F39BC39F93A363A743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EF3B2D3B6B3BAA3BE83C273C653CA43CE33D223D613DA13DE03E203E603EA03EE03F213F613F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E24023406440A640E74129416A41AC41EE4230427242B542F7433A437D43C044034447448A44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124555459A45DE4622466746AB46F04735477B47C04805484B489148D7491D496349A949F04A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7D4AC44B0C4B534B9A4BE24C2A4C724CBA4D024D4A4D934DDC4E254E6E4EB74F004F494F934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27507150BB51065150519B51E65231527C52C75313535F53AA53F65442548F54DB552855755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0F565C56A956F75744579257E0582F587D58CB591A596959B85A075A565AA65AF55B455B955B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355C865CD65D275D785DC95E1A5E6C5EBD5F0F5F615FB36005605760AA60FC614F61A261F56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9C62F06343639763EB6440649464E9653D659265E7663D669266E8673D679367E9683F689668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43699A69F16A486A9F6AF76B4F6BA76BFF6C576CAF6D086D606DB96E126E6B6EC46F1E6F786F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2B708670E0713A719571F0724B72A67301735D73B87414747074CC7528758575E1763E769B76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5677B37811786E78CC792A798979E77A467AA57B047B637BC27C217C817CE17D417DA17E017E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C27F237F847FE5804780A8810A816B81CD8230829282F4835783BA841D848084E3854785AB86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7286D7873B879F8804886988CE8933899989FE8A648ACA8B308B968BFC8C638CCA8D318D988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668ECE8F368F9E9006906E90D6913F91A89211927A92E3934D93B69420948A94F4955F95C9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9F970A977597E0984C98B89924999099FC9A689AD59B429BAF9C1C9C899CF79D649DD29E409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1D9F8B9FFAA069A0D8A147A1B6A226A296A306A376A3E6A456A4C7A538A5A9A61AA68BA6FDA7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E0A852A8C4A937A9A9AA1CAA8FAB02AB75ABE9AC5CACD0AD44ADB8AE2DAEA1AF16AF8BB000B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EAB160B1D6B24BB2C2B338B3AEB425B49CB513B58AB601B679B6F0B768B7E0B859B8D1B94AB9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3BBAB5BB2EBBA7BC21BC9BBD15BD8FBE0ABE84BEFFBF7ABFF5C070C0ECC167C1E3C25FC2DBC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D4C451C4CEC54BC5C8C646C6C3C741C7BFC83DC8BCC93AC9B9CA38CAB7CB36CBB6CC35CCB5CD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B5CE36CEB6CF37CFB8D039D0BAD13CD1BED23FD2C1D344D3C6D449D4CBD54ED5D1D655D6D8D7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E0D864D8E8D96CD9F1DA76DAFBDB80DC05DC8ADD10DD96DE1CDEA2DF29DFAFE036E0BDE144E1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53E2DBE363E3EBE473E4FCE584E60DE696E71FE7A9E832E8BCE946E9D0EA5BEAE5EB70EBFBEC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11ED9CEE28EEB4EF40EFCCF058F0E5F172F1FFF28CF319F3A7F434F4C2F550F5DEF66DF6FBF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19F8A8F938F9C7FA57FAE7FB77FC07FC98FD29FDBAFE4BFEDCFF6DFFFF803FE0400824160D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6150B864361D0F8844625138A4562D1787381E0F46037DD0C170BA63AE81004018BF3091E312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B65D2F984C665339A4D66D379C4E6753B9E4F67D3FA05068543A25168D47A452671027FD2A9D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42DE0F87D301C11F7048A3CD0743BA1CFF4097EA363B2596CD67B45A6D56BB65B6DD6FB85C6E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DD32E977B6D59D12360D66F52C9411C80200C5E30D87C4627158BC66371D8FC86472546BB64F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AE3BAF95958361C538380E4548F240D72FA7D46A755ABD66B75DAFD86C6EB03D964A351C8F4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06BB8AA6FAA08C03012679A49BB5E472795CBE67379DCFE87440101000803FE0400824160D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6150B864361D0F8844625138A445E0F87D301C0E860B81D2B06BB89C0F07A4564D27779E4B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A4F2F984C665339A4D66D379C4E6753B9E4F67D3FA05068543A25168D47A4526954BA65369D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3FE9F53AA43A34E86037DD0B16C38DA0E87755622AF2C904A0280F58AD56BB65B6DD6FB85C6E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A5D6ED77BC5E6F53AA8DEEFD0EAFBBAB31C8F2C1B0E2BFC20E0391523C9035C4E472593CA657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CC667359BCE676F903CF5AA46F4C1B05C31F90C5DF59E1004018DF3894F43B3DA6D76DB7DC6E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BDE6F67B7DDF4EF55578EEA24524E08036053D683393CFE8747A5D3EA757ADD7DD4040803F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24160D0784426150B864361D0F884461CC0703A180DF742C5B0E3683A1DD1290\xHdR9$-&gt;P\x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0622492CB65D2F984C665339A4D66D379C4E6753B9E4F67D3FA05068543A25168D47A4526954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9FF4CA84363AEE8BBA182E074AC1B0E2A8D76452A1249C775EB2596CD67B45A6D56BB65B6DD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5C6E573BA4D29D759B381E0F4AAB05C3596BB89E0F87D5E2D21004019DE792CE1B1D8FC8647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A6572D97CC6673542BBE6E0B837D452AD5858606F4F4CF5A19E69268C03012D4EC765B3DA6D7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DC6E775BBBB40F2BA2AAC6A391EDE59D1E481A9C0722AE2F379DCFE8747A5D3EA7579D0100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00824160D0784426150B8643616D0743B980DF74305C0E958361C50E8E476162008030601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32121786022100401A400C97C7980E07441620EE78BE1F713744DDE0F87D47A8543A242CA02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CB241A2D369D4FA8546A553AA556AD57AC566B55BAE576BD5FB0586C563B2596CD67B45A6D56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687027FDBA18E0783D278B16C38E66E89FD06CB2C0351C3C4F1487480200C602D937BDAC5AF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5CA1D80779E4B392CC667359BCE6773D9FD068745A3D26974DA7D46A61570B65F71B799E5D1E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00C049840EE0B517D50341B8A167B766F9C5F9848F870C6AB95CBE67379DCFE8747A5D3EA757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846B2C5AFBD453876EC01C0722A378E0538AEADEF80DDDEB72E47F200BD004118763EDF7FC7E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BFE7F7FCFFC00EB3B4AAB188A2F0C826ACDBC2F1BCAF3A5AFFB643896E65A328DAD0E438A23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C390EC3D0FC4110C4511C48C920200803FE0400824160D0782B81E0F46037DD0B16C38D80E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F0FA84466351B8E4763D05380E0547F208BC20080347E552B964B65D2E89BA0E2B765B41D0EE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610EF3C9664F299D5068543A25168D47A4526954BA65369D4FA8546A553AA556AD57AC566B55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76BD5FAE409FF088B3EA63108943A14F4B04BC60180927CA23BB784ADB779520580D1402FDA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96482501407AF187C4627158BC66371D8FC86472593CA6572D97C3AFDBEE7B4435D1369C66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523C9235AC4C740F17C3EF3D2E100401820088305E1808DD7620CAAE80C2AF62E829E701CE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D172795CBE67379DCFE8747A5D3EA757947E507467F721DE130D4EB5AC1B0E258B5E2514AAEE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C0FC4217EF4FE9965DFB17C4E2A65D59E6926F5BFCFFC0100C0501C0902C0D03C10E88804F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8B969F97E3088EBAA92B2BEE4898E6BB84C4A7EEF0DE1C8530A296BD2F8BF2989E27C944131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6C5D17C6118C6519C68AE20200801FD7CCF40B01A20084426150B864361D0F884461E300C049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2384010068947610F07C3E922C86BA418ED6903EA3D2B964B63A4010060FE4117CC0312E892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C30ABD8B3888A7CA03B300C44940A4526954BA65369D4FA8546A553AA556AD57AC566B55BAE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5FB0586C563B2596CD67A72FDBEE720A7D73689C4522D188D4729B3A6E1C56ECB94DC2A9364F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620080329D789ECFE9B4512508777EC86472593CA6572D97CC667359BCE6773D9FD0681FFA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439DB945E331BA5B41D0EEBD32D80E0746869A80208C0FE4017E1E7789A5E1018DF3894F6DC7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795CBE67379DCFE8747A5D3EA68DFE5153AFD60D87165EEBAAB952EF1B1BEF5259725796483C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15A2805FB4297C429FB3CDF7FC7E7F5FBFE7F7FCFFC0100B92EB24C6B0E25C196CB99E3489A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C4AF10123ABABD220A6CA5C209DA90C73190943D0FC4110C4511C4912C4D13A80684547845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17A1280800803FE04D0743B8629759802150B864361D0F88446250D479246A701C0AA2712783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414FAE608EE8DC964D27944A6552A4F944766018092570A8EC7E432395140501E579648333A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543003C28CC0A434294D1A6519E111105443F5320554615708566890A50575C15F88D56C440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3947A4D2E9B46A854AA963B259A2480BA596C50BBBDCAF50BA45F5810EB85C6F711AFB82BAA0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10183C66370B7DC2B07251BA8882A61FC0D971543BC8033B8DD05F2FD7F86E67430AC2E1ECB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681A9AEE26EBA78661F0B61B84476D60881837D95DA00294D0BEB878DC38D8FF9595B170341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6498311AB8C05FD728766B210A070CA3DFEDF56FBD92823FCD027FC2C228753CD783279D4F27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AC824505F7FE7F50E96CBE62EEA0AFB3DC930200400C778F22CBF705A545841C50C2107160C6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7C2CF23B6950830DAFA888FF0FB3706226BE92312C24BD3B6F20DF15BAABD00317B4315456CF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60431BB6ED2AAA5FC78FD2FB0DA7E89BD11AC44C3C4A48B90B9452ECC2C27BC89545E00C28E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7C692224A18CB524A18CA9BF2FB831FC36D0BAA2FCCC384D093CC520A2521BF32043A8843E3F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7CE0A42231E17F2BA86D8141081431CACCCABC9330BF16A67090E345D0495496F2BCD0CA26A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0B7C304B8EAB0ACACDC000C25818A5019E6E4B08540A031BE388A753A54FAA6EFC54B58B18FE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9266481906B0E25B9969519E3489A180300956505AFB458E32E3F547CE6E72253BB4887CE73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1D9138BF6F23CC47D9CA04A2FD52F6DD24FDC24EF8A28D99F74D10D3CD68DD3B62AF745518DE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DD2F2ADBA86DBEDA3C84FDFD71DE0E1CB418A373D4F8B95DAFCB2A57E1975A1D84CDA813F56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03673B4393C221832AAA1A9C4864040E452232B2ACD03823630E54D5306EDCF58721B90120A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364440E1857D2B2F9BE08E7D4ED446E53E62D629E882F8A802894E5F9606C1C5786A0C1E8DA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B180701D09391E2422E1CA35A8B4364665B05A78BA238A4E58B3171AE65645E0EDDFC4FC9E99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DAC53D419B42254BEE330A91205DD896C0A129D9553F076C9B5223BAB82EACF58054BC365889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EB9FBFCC705E5D1E6600062088DDEDA6F4876CBB5E3020DB087638C1254EF3BF46D8BD0A19B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F5688CEAB15CCCAF365FD2B4E9C0781E81091E56C88200400C17E3088EA057665D706B7068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018F887E1082F53FAA0654E9C214609C0749606B9C5F04B153F9623D856225291A0E84A4DE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67A6BDF24D8FA7D2A37D1A1AFF105BF9310FDC8537152E9411823580069CC2A95254CF17C97B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41D9404526519202CA6A302C8738C3F27919CAB129CCF808C0F4BF044B2C133F6655748CF5C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7415340FF88641C21B0D085BB725261D6414E7EEECA06A373F50E887B32668CD9911CA07E3C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3848404000803FE040082414428F56B81E0F482C361D0F8844625056F9C4A62008032271158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5153AFE372392496204010060FE4117CA0312691C29E8715BB2E3AE2984E64C300C0497E61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69D1855EC550341B9267FA04BF3AA8546A51230D5541579D082B450AE0FEBD5A100C2C4E0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E167685A5636BB4B42467FB8202E52320DD58177895C0FF724054EA35530D5D413A08616B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70A1020636CB65B6B0724B0CA5493F97306664C01CE48F32600FE8624E1D265161677848F16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2EFD2438EC521B39D5EAF9AF91DDD817520C8E04FFDC7075FA8DE5B67562186249F8D2062F91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595A3D3DD71A37B6B9C47380191A3FBDC887EEB24C1DD4997FE7E670AA57C40FB6759FCBA7F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D6F2DF70935AD63D6927791E3840082BEABAB7C81BE6BA2ECBC222EC2FA88B78F2A22F397EF4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1B7AA8B0EAF07EE42C0B03A0B42D2E99A2D335102B8087300C133CCC8DF16BC0822DADD12319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7C250A220B28631DBFD112F4C020AC5B7E878C25829067A9703A36300601213E288769D1E07C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395B299F5252A29E024478921AA5D2D220A49B8A318A82C981204008A350A9BE74180701D09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0552F06A9D2652B3CCA04C331500923D8F724AB02F4CFB84D4305199231AA090641020C20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A0AC148092B16BD40038386B3BDA40B664827467D4D17A26EDA471BB1A91B50C034C91BE34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40435BC4A9CB56D6B0B3142D1352D60A0828D8958A4AE43FD1C35EB2B0450D9D470014AA2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608091D30AAC56303E3612275B8436827477DC8D73E75FA3721A72D358828A46E454C67C04B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4C0D6F00107C154A2E2ECA217D180895AC98AC91D8635CA48CFAF4B0384D351949A0B7521A08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421F59B349CD46D88E282E068DADADE30ED083F67142B015F94E2482A6E902457C0008AA2E8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726F9822640082180FE2005F9C21F324CCA6A9E9C8824F97338CE6A8A7E23CFE984CD322DF9F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868140DD09230EF8DCD60B7550C34DBA37802F37EC1B404751DE2C88B91096BB03E42BAED688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61BE91DA889E3E923518A022FBAF77F40F6C8C2D7E303057D7A4097B44FABB83C224D4EBFD9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8BFCBEC569B3B6ABD156A4B76D8C885E15371DC82FD69385ACA2595A734190291DC877B17D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6583B2417B3225DC221BDF7704E028DB179495F656B0BBD42DD76DBCA1FBAB58D7EE220F89E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9B9CB16237BA0B2C0224394F6F0A01403C578B30BA61A568E5CF1D20A8727877F083DF5A388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D0023F942D7A5DA6CF485CF846D2E0CF0D2135F924A778448F819780A414B2B0C6C6F01B2B8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8914958800589B72BD584F45B9B17330C65CD1DC73884DCF13080E439D41F35C0B888718B83A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73774B4ED0883B68164955B2B82CE774EF29D86E0020695A224F3108B9D5AE4958D9B1580D5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316EC503C3421F0D90AB8A7CCC0A2345221D1514044D20B0A486C5E208EF8873A622662D092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C698C390F888435D1AF23825B4C5C0E49517018897166340740EE52CD35A79267D2D29C7142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52E43F7529C9F49C27DC9A59A92166E46C778790B321A451518B51C0B12F1932542312D1774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AE0354615BB36F6605B58312386310DCDB7A88C4EA50C6035F26C829F153244DE246D5CF15A2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2491258E91B30EF12611258DE8DA599255D8B1260ADE9588EC91BC45DAACA0FB883832E0824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59DBF2AB8B3301C633896B28D7FC1088B0922391060C7F22C4EC99308491AF18D53CC87101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00824160A715C32D20C76B41A1D0F884460A2008031BE7129C4A24C0703A0829F5CC6A4523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9E69268C0301292CB65D2F98000E2B7853221B31884522D18982C1B0E228A9D7F2357964825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714BA6448C34F5054646CFAA0C2AD4DAC564835B60576247FB0202C55988A42CC71B448D3F6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B6C959A7986A2A0A22BD5E50BC43C037B91AFEFC40C04B5E18308E16468FC41C3156F829471C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44AF050BB2BC4397706662580205FA878C00575815B20C8E04FFD06A6359710E65C112086C5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884355B7BD5F2459ECE4B6D071B32434D03DC446E373CDE033DA4D144841CFD9B7EDFA2D270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EA56EFB7FC07674B22D3F1623CCAF446C07FB120225E46044B798187343E431FA48EDA60B5A7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AD66BB60D8B3CAB060FDADEF0A228E23C90370380701511E2486A9823E5CC11022224F8A21D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48B79E07C1F5041A2741DE8281E0400AA403C9D3F61892E599A0741DCD4A8AA3A9298022439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9F4890E01CC1C244230B370BD80291B26CAC88FDBD8AFAC2B1B6EFA062F91A0E73A0D9C9692B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246C50E0C411EDCC8EDDBB82025AF490334A46E8B9E102DF2DB2EED97ECE2E6B8AA6AAAAEB23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4B2ACCE010A46F3BD33EB53234E4DEA44C19E1293FC88B38CF4894530A08AD4B62DAC8160C70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BE0A64F6F038898D354C24677D4CDAD3E8D40D25C9AF349EF53C6AE3CA883DF3321D344D4914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D08A6D7040A46DABCF2F57A97556890023F942DC24E94A5696C627745C59D8B1546AAC1C0781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97E68940681B933882180FE2005ED4C791C94EDC080100305F8C223A603095E62DBF70A229D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D8AA6D528932AC9DFAD055A88505283554324583D6181A2351B2288C04AA19F315395B2212A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D48914BD30352DFB832B040E8A1F49D14893EEFCBA6AEBAB503AF8725D3AA9F35B6736E64A6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56A8935D4D4A8C3B12C5C2D5FBFE0854D12A1CFEB3547394BF2B17FA2363A4BA324589AA882E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6A90260A87E18F5D64F6A239EA1DAFA1D24AED9CA634535994A4ACE3CF446D8006BA87C270AA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27897A669AA6F258200400D7DF06032964826D6E1A31E2970D8490C076B7A7CA0284FDDF7162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82CFA35CCA2BBAA4AE0B7F3E744AC6D0836C2D06B687ECDD3801AB55550A0B9DA250136A82D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5F0133DDCAC9B732FB8221305895BAC58DE6C6FE717F65CED661D8245D921F36E4DE9261DB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83FEEA0A70FC12A7789236AE8F8102698D7D5CF461082E6830F97E6A63D6A1CF3A47F01C34C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93EFBEB4F3CEF91A7EC96450C0551AC1957B62082735B2A6562C489E33447B04914C29A29664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F258ADDD5B8BF1A0204600D12DEE41C913004223C56AD91E89F5C9390296BD17B2E0468519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FEE29C09B841E0D50602A3048817516A0A086818A1D826441EA10E7AC96223A126C6939F630D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8DE83B3662F61FA1066BAF690236A15E6E1F7AA554E6C487A9230CC2E04BCE8A90048941C826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2A8F6A113492C5C488C04BCA1682A639F8ABC21CF0810BFB21CCACB594B8B2911AC31521D21E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7564423810475EED4DD33C81D23491C61270B08B03C7508404000803FE0400824160D04683A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14BACE0F0F88444009F288ECC0301244A1F0985C36351F9044840100637CE25390C44C2AF62A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DC94CC60D2392C9E6511862CE39379E00060180933CD24D9E4E67711300C4489F280EE7B4FA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15340D562440AC2FEB55188A82BCE0B05720C60B2082CD1220DA5816B891FEDD534058A1F6B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8320813FEE57B895D2ED7881C1C0383BE4F2C860B71FECC20BE0871D607044B0E9FCA480C397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2410CE37F3D9C08542FD69C05EB0BA788DDAE96DB7D4F5199C85F2E112C18075120CA27F0FB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AAD911287055FC3905C2AA81903BF95A09E68EEFBC906819FD3C5DCED77FE87660D89D9EA6D5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5697F5820417218E10C83C5E4ED7B620D0F8147E5B1A7F04A1B9E67B80179988450E539E07C1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24C29A6898902601A24017E683F4832288B2309E41305C1B07A8426A7E09279009F4FF14F07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8F22C8200400C988E25B996481906B2449240B112F6E32AC88BC8F1350DF180BE3D6AC2D0EFC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BB8D734EE734B1A27B2423EFE304C249488B72DDA9F26234E999E184B4903CEC7370CA4A925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49AC0CA2A8478C92C8DCC77212F927220DABDAD03C52D061254BAF4A3EE195EFB4B8B03D090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A6F2B41EF24F8FCA21434CEB150720882D5A231FBCA82518F0AB4F651AED1E14EB8E48540A84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514E84E0900A25397E581B0712C47F9022FA782093E5C980701D107C4E034482CA788E2732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603F88017A79561C55497F2515E2C882280500F263171AD15996904330DD369BC6CE4222D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CDB48BC0B1529485248851F23CC6E7A34CF1BEEADBA89332CB8C324C9EDB5EA83CA6B22797C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B3837E0C9E12384D3A78244B35E4D15DF7D5FA98CD31C2B2ADB4F8AAE553DF707B26CAC69812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2DC9E14393BE88831787D0B88B78D03EC2FE654D2434BE26995DA8863487DD28261608E8090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66EED2E838E90F841C9BBED3E3DB8E2344818F6B9716CA9E200400C17E3088E9E0023F94325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A2B59D6B5BD731A58762D8E9E5B16B5856258D64253B45685CA40478901A8E01C855A2A3F5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E2E4B96CE2F99DAB99EE7537488D6D08C2CF3A1387A270082709C1608085C687CE48FF1889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163D2E0694DE57A235C9F01D0EEB97235A872EA92A91BA217139572DD757CCDCF4A08D11FE0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64E50F768FE3E4FBDB85BD185E6F7F8C098E6C83C7494B17D5620BACC88D7AB11709A53583F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DCD21D30F1C818EA3F9CF66ED2E184923E7253E854DDEA3F6023CFADA767DE12E1E03D01088F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39682D25A84A5FC10E4CEDADB993C8022B4703FF495019FE13143C880904145A0FB545BB0224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DB8A2A2EB88342220AFB0D3B40022FC8883C98387A19490F69A711F53DC532FA5313DA7FA52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234B7DCBA396304C9E9906765070822F732EB68E9A76712E398DBF620CE7E1B3E852A41A252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F04478708BC741C138472E9D92C3D283C446239EE88A416349D084C412144258A0CF21BC57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C9F25A8CB120F71903E4145F011F656678E8101000803FE0400824160D07828851EAD703C1E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41D0041181FC802F88C4180E0741053EB98CC8645237FA04BF23841855EC550341B928984C60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AC5E630D7A4295B329E48C80200C2FCC2479E804FEA1918401006779E4B33DA85463211AA3C2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85659F5BA9421A15FAB3C24641B248D7F67205A6336420B02DD193FDC50173AEC88A377585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FBE042FD75C041ADCC0B648D1F87386261001C659AD16ABADCD0081CA466FC10BE3BE475408D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9F8437F4420D24C7078591409FFA0D6489C1AF10EC64660DA27F6DA0AFB433D11DC9C77D2481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801C72FED2408CA839461E64C6B6CFAC8C35A00D88875EE0E9E82CFC6C84874F65D4F07B323E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1ABF1DAEC983B85CAE911B67B223DBE3C23259440F17EBE9FE6B2C2B637291B446FB48103A6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A309609619E97A789A22C8C260969B89518AFEA0C180300919E3489A9E8224394E781F07D430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423A7E0C2630A42D13B529344111449132450E89B0D02518302E60C2E51409195F218A122C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6FD3BA843E2B7A22B88FEC93D32047C91B123830E47C8E910632EC029140702B16C6A44FA496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B01346D2A0F2A39B2DA7ADA0C0DB13ED32DCD4243044E0CFCBA18CBE90B9EE8C7934BC2F42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AC7B90913EECAA44E8B9ED02F2582EE28CF69E48A2848657BC93BBC13CBC5385095050D1E49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B28BDE8854F14514843AEEAA7CB4BB74BABADCD04CFAC2EAB76885374CC0F50C2706C150BA7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21A8E01C05498902601A24017E68478300601213E28876989A0741DC1892E59D6CA5298A74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5B20A92A4E9E23C5CA367424708A697527951B2CBF39F314614424333517563D727221284A4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AEBC852248D4BB7C3892188A474CD368CDFD573B980AA57C3E757A0F3ECFE8453237E48E99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2482F6BEAFE91638884F57B2A3370C291BA2EDB2F0C65E8466331B8944E3298D5A914B32BB01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0E3CA0E9B06FC4D5024D88D53CF350B5B67683E7B186908460D55C9981D518EE82F86C0C3310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483AC39CA08CE407B630387E5354E0ED66B2942709D27B14C57675A1695A9184209B4269745F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D6C5B49EA749C6657627B77DE29F28114ED3776CB47AB34DDF8FE62FB13F7812DB826B8F710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8A4AFCEDD7313F5298502ACE2D325FF8F2BB94E1E91F62E9209ABA0D803A75DB635EF4B5574F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6F3F2EAEE12D7E6CACE7196BB3DF5D76120DCFA21E0260EBCFBE220ECBDF7A8A6ED83649157F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2CE7BC834E53A233EA209BBD07E4EAB2DEB683EBBE3F44F97B3DB210FC0832744E4AD8DCA3E4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4E1B372CEDC0A928D3F293DD32C154A4F1700B35BA3B898B7C280DF968AD3478E0D0912859F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A7B4708E89B90E6F4E5DC82EE23EE4C9842D7964A0DCA7D26265D3A2C03C6F60843DA7F6E91F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60C80AF93168ADA0FF15661E90098A574B248E1E10787C4F4DC96C7D6CF1EB23E8984454815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168E52F93305F14E98453E465F9433250A4D4A93140A9D1D09A08011A40045177EFF8983B837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8A2434127322D91040A80D0C40E8C4DBDE91058E6F59F9C666A8A91383F720CFE4F53A36C2FF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216E4C48982574A1030D69D73F12061F2FE3A2E71F139892C465F38503A6404000803FE040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D07841C570CB4831DAD08884117E6123900401888C4102C068A017ED08CC86451989C562F2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E3B1F944B65D160C4965D0550341B86157B16673B9E3FD025F9E1053EB960381D12E579648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7A794FA8465215338D567840AC17EB460AE545C15F58586AA7191AFECD5820464836B605B632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202E5519E57DC031BC3C2F52E105F6E07F286042183975D9418748E26F4F0970C31D665FE0C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E56CB67AC616C16140E771723C09415FA382DD843A791A7F555C305D25BA6D448B549FD6466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B590647027FEBB7DBF829878587504F3435A2FE86A2D0E62879D53486EE0711CA8072EBFB45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791E8D5FCA9162F4E21CFC46FF724070243E2D3F9621E7B9C1F6FB9E96F7D53BF9DAFEBF796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F32E2F8A20FF18092330B4BC2BD372E624096B2437C20D62FA10278C5AC25839C50BB888B20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EAA10C92FED632491B8430B88919BF15C26FE000DE2A2581B0710A25397E9711E2486A3807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9523D06C5C88292A5A9A9726A9BA7321A44678D2268600C0249E27062C932629E9F2809DA84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970E01C854478901ACB133A0913C52D72D0C706007CE08418339AECBB2790EB3288C088CC27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3711F40A0B06372F72AEAC4DD3801E829C346C19062A30999F49C4A96C40914DD4AA430650C9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04000F433A40A32C91DF53CD0884D4C3CF8BEC566FB6CB6BE89143D33D0247CDD54CF6A832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38A0878D8547B994EA51183A8CB2454FABCAFAF018D8C82D254A30888B8913A47539DF4D5535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88C2757A10FCB749159154A21723F77420D5DBDF00BD33D2D8FFA216625B422D768A5B09CDC1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841A380AED4853D03A0B4BA42C93420FE1882D8478C2F3B568AC3212C5CF0A9F07D0224394E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08603F88017C7E8E48376543906459235E781E81091E56E518FE4391AA39815A7065D943769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08FE50A79288252709B9E498B1BA1A42E97B40779C0BA620EB462A83DF020DF5A9211373216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656B4888E1B1D6E84023B3EB3B18E1B2E9175597833E5593F5B0A0FA75BAE1D59BA2678BA0F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EC4F2BA544CEB40C0BBC8CBC789220D6367A636010B52D5ABA826DC90EF99E72A8CF2F5D6A0B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B573B0E6E099C1913E09BD6DFC0541BF691BB3F9CDA761892E599A0741DC91E6995A5C48190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5B99799E559B4B8A1A8AA3C98300601213E28876AF65D9C75082E89A367FA0AA2778F22C82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E9B5D0BC4FACF514999F5CDE420C37BA6A8B3232BB44FF5F51B52FFAF267D66E9C6354845AE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8B0BEB615DC421F6A376E26E1B9BD375CBA0E82A37C8DE9D80007F04220595159EE9C8C9B336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B92E5242F99F43520A308D0B9194DCF9882B9922304554C2A2210B12640320E7C178B4F7D4BD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A342A5E913C257C0414C919084305CE6328868AA6181284824A9DC3C36584A1E3A5D6504C09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6A3B9D90B345CF29E63CE37CEF1DF3C087F1508A12E1E0C658DB1D2A0914A614E87E6B8C59D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4607A434266850806F4FC4861935280A920C3AA3714AA4B417F56A6FA09AEC426ADCF04367E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0B876F4FF430BFF1BF1EE1736182ABB0BB2A34D6D4909C79448B548848920D26CA7A0C59E48C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642708C28C3E2211FDBD4996EA81E5B1068929625C9059767F23E90588EFA647CA78746B8DB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AAA5099C86D4FD8829E88E71D49E2B76D4CA080800803FE0400824160D078441580E0741053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C1C80200C2FCC24788C25A0E8770C52EB38CC864519080200CEF3C966471950341B86157B1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28191E491A980602499CACA2A75FAC1B0E29ED168D0540104607F200BE7B0B86C3E8F05300C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280EEA75BAE571E15F585856363B0AC2BB1220100616B2FDB6D630AE106E4C0BA59EEC00B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BAE596C6B1B2D7DE15CB7DE6DA5FB7DDE2201C662A1210C85BEDE3FCA1432D2368664639B91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79C75D843A3706963260D427F550ABA5C883A1B3E7B41B0AE695C17EB1DD18176C80432795CB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D8C00E76F7B3D09C79490E648EDEAFE868C4323D527F5060DA5C6E77588E58A1D057EEB5D23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B333F15CBC903F3C675DBA8C9FFE480FA7BBB7BB88ECAD3EDCCB4142FFACADB2ECC2AD2CA07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CAF94105BFE50BFAA3BAEF90FE10428F6A32F2B1C008FE50B9C0C024678D226A8F0D4390B21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2208A01403CAE2A04097E68AA09224C38072150DE1C0529AB680890E539E07C1F51328B144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A96A5E98AB810020061BE388A7224A8ADBFAC1358602DEDEA0B0A4BC104AB30CC48436D01208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D2E208E44C736CDD37CE138CE4AEBE083B75362092FC2B39CF93ECFD3FD0140D0484B0507A08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CE120D3C4A942B3282CD10A37B464E10C3149FA82A1BC8408BEA3A3C59A36774C289A2A8BB1C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07A543209F5270195248950D3F40CA229D5C9E8E25B996481906B2ED5AD6F41D8561D8962D8D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164D9565D9966D9D67DA168DA4B3D2CBB920639AC3897065A471009A1843C9EA6062C9536A2C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169D796CD753F5C10FC42A3A1C5CC66B3AB01DAAA9E5A77DDF97EDFD7FE0180E0581E0982E0D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56AAED5923EEA0A37C27724A5D71CDB77DCF1E5A14C284A24FA380701526E1AC470DB1D1583D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194E5595E5996E5D97E6198E6599D90808803FE0400824160D0784426081143A9DE0F87D42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913E511DC4A110F7D4314F1A9048643148B4624527944A64F1E8E4AA5D29679A49A300C04A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6C388A2A75FCBE141004019DE792CCFA8D47A4526954BA65369D4FA8546A553AA556AD57AC56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BAE576BD5FB0586C563B258A04FFA7CED7F387144840100637CE253970C52EB3683A1DD5E924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65915E5DD7659D926812989365C6157B1540D06E53F1387C06572D97CC667359BCE6773D9FD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5A3D26974D06B3D3D40CF6E18560C590DC8A76F064A31FADC6D870F7ECA55120C86B61C80200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7ED638ADD9764BF4925C2147AB5C0F07A53D1E481A9C0722AD3F77BDDFF0787C5E3F2797CDE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CFA9A774DE9D056C851E49EC8E3B9278E7C25B639217C6211B86E2A7CF72D84898E6BA38A1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824F972601C0742C2DA364972D8B52A4280500F15E2C882F544110C4511C4912C4D13C5114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3D8A83E0F7224C3B1297102601A24017E68330DA30E180329B214701DE7A304C1210BEA4C95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942E6230E7254C631CC82AA7F9022FC572CCB52DCB92ECBD2FCC130CC4B1202000803FE040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D07844260E615831540CF6E42A0CCF3493460180944A10F07C3E8629759B81E0F48D4964D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64CDF3894C4010064A560D8711454EBF954E6532F064B0A73A913D0428F56CEA8D045F9848E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28F4FA8546A553AA556AD57AC566B55BAE576BD5FB0586C563B2596CD67B45A6D56BB65B6CB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D6E1EDC863164C60180913E511DCEA67359BDBAB54C0C5248F3A30ABE1CD088DA55E592094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D20580D1402FDA1613F9005E80208C305A3D26974DA7D46A755ABD66B75DAFD86C765B3DA002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8E3E8228753CA67D3CC4629418CDAC4B7F3094EE777BDB4E483D8F20CEB734356EE6C384C371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BEE777BDDFF0787C5E3F2797CDAFDBD763EB3683A1DD77BCDEEFB39DC9053EB9F6FBFB5A01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CAB2ECCB36B30200400C9F40A03400CC334B39DE3C8B304BCF09C290AC2D0BC310CC350DC390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81ABA3897065920639AC94A288B230E923AF5A82D922E09452A7BA917ACD14C62A0246EA2D4E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0F48120C8521C8922C8D23C9124AB48080803FE0400824160D078442614B06C388A2A75FC2A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617E6123C4A3504703C1E90F5FB41D0EE8DC964D279304010066F9C4A72A034A20A9064358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65CCA75254F944766018092770590431C543A4448E0391523C9035A4D46A553AA556AD57AC56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BAE576BD5FB0586C563B2596CD67B45A6D56BB65B6DD6F85409FF62009FD433B479246A701C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F07C3E8829F5CC8A497082CC22E4718060253BC03E8428F56E46CB7CA6DEA9346905BB1A1267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B88D26974DA7D46A755ABD66B75DAFD86C765B3DA5BAE562C1AE580E0744EF424DCFD4E6ECB9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3D8E5796482200803293C3E2D9680249E8EEFF81C9E5703889694F99CEDAF87C5E3F2797CDE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D5EBF67B7C3B7B0A024281603467730EECC2A7BB742057E68BF8B2900208603F88017BF6DE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AFABCAA0A937300B4A4F8A09F862A13DD0CC350DC390EC3D0FC4110C4511BC4F82C0FE416A43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BF4AABF84898E6BA8CAB260E98DE1C852EFAA6C8BB2CB2C2EABA6E1270E8B503042F0A3AD1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C9926C9D27CA128CA529AC4808803FE0400824160D0784426150808A1D4EF07C3EA1713820C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5F9848E100401A291F89B01C0E860B81D3056839DDD107D4700C300C8481E080290040188B04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B82CB0829F5CB41D0EE9E5160E20080315E5920CE68D0950341B86157B169F57AC422900C6F9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59B0586C563B2596CD67B45A6D56BB65B6DD6FB85C6E573BA5D6ED77BC5E6F57BBE5F6FD0781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85153AFD60D87158A729F288EE9D7FB75518B516E5B8A0280F630772EB1489D13F5CE42795D2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45A7D46A755ABD66B75DAFD86C765B3DA6D76DB7B2E06E89063B58E2B865D965D4B20CD831B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32587C4DAAB79AE359684EED04B3688F240D4E03915723BDDFF0787C5E3F2797CDE7F47A7D57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CFA6314BACED680A69FC802FEF381E0F4C22FFA6B42B63F882178C018048B433CFEBACDB32E0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F5C2108C2509C290AC2D0BC310CC34BD3DABA8424795AFD1E8B5A72478921ABA2D8120641AC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68C16B1A723787214C0B03AD4CA324F0A5C778F22CC3720C8521C8922C8D23C9124C949E2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3FE0400824160D0784426150B30AC18AA067B7217138A42CC030121BC7229180602515904864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3A102BF68C91D12285C74245F1888CA0280F080200C964E60A816034500BF684EA8543A242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26CBA8B4BA65369D4FA8546A553AA556AD57AC566B55BAE576BD5FB0586C563B2596CD67B45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FB0C41B90D62D8480200C4C26534080200D58703C1E8B06C38942CF6EB41D0EE914BA6C0C18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3F1005E5D79BDD69E0F87D1454EBF955A6AC7F200BD00411867B4DA7D46A755ABD66B75DAFD8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5B3DA6D76D5EB5D86FAF410A3D5B9E97628220CC805E74C1703A5C0EF7A619DDCEA268C61A01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00E230ABD8B977D6DE1794280A43C3F0F85C80210C62FBDEBF67B7DDEFF87C7E5F3FA7D7EDF7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6C7BD56EEFF0A79DE3C8B2CA374BF0E25B996EBBDE99BC6C8BCE0C294FFC2509C290AC2D0BC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350DC38D3BF4B10E25C1964818E6B43A8A2E60C17E3088EAF3B8489906BA7EA0B6C9709E140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5313C791EC7D1FC8120C8521C8922A9A808000803FE0400824160D0784426150B82AC1B0E228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F0C8A4562D178C46635052008030BF3091E371B703C1E8A16837520C76B3C1F0FA91CC6650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850148787E200BC7430100401A6743A25168D47A4526954BA65369D4FA8546A553AA556AD5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6B55BAE576BD5FB058604FFAE4B9F41143A9EC36B84BFD025FA5439C4B16BB8D40D06E5B20F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E2741F9E8843135065EB0D87C4627158BC66371D8FC86472593CA6572D5FB1D7C629759B41D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D455E5920940501E8C59980E0745D1C7AB74495E986D34EA7840C10C03012D0EF77DBFE07078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27178DC7E47278999AF1C570CB95B5B9533DD04B464182ECB3CEE70BBDEBB0EDE1BAA4F140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9F74FD5EBF67B7DDEFF87C7E5F3FA74F995DD81053EB9FAEFF08BF2769EA3CBE3FB02C0D03C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1505C1906C1CC32020803FE0400824160D0784426150B85804FEA18644625138A4562D178C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080200C50148787E1F0B900421810040191B964B65D2F984C665339A4D66D379C4E6753B9E4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3FA05068543A25168D47A4526954B9D409FF4C20A7D72C0703A29957A29405122104964E300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163B2596CD67B45A6D56BB65B6DD6FB85C6E573BA4E29D4C4831DAC715C32EEB6F20080303F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31810C5FF158BC66371D8FC86472593CA6572D97A6C0E96D0743B8629759E627F600961B092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40DA2D66B75DAFD86C765B3DA6D76DB78B5DEB01143A9DE0F87D6E225290669A4986E270B95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379DCFE8747A5D3C740400803FE0400824160D0784426150B86410A2A75FAC1B0E286C562D17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63509080200C40100607E200B900421818060251B964B65D2F984C665339A4D66D379C4E6753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F67D3FA05068543A25168D47A4526954BA65369D3D813FE9F054831DAC715C32EA7429048A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576B763B2596CD67B45A6D56BB65B6DD6FB85C6E573BA5D63351B1B81E0F410A3D5B76854A4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1C96431D03603158BC66371D8FC86472593CA6572D97BADE2CB7D56DE9E96F1004019840FC96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666355ABD66B75DAFD86C765B3DA6D6E79AB218560C55033DB963C45770B60C16DB8DC7E4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BE67379DCFE84EA020803FE0400824160D0784426150B8641D40CF6E18560C586C562D15200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F1005C80210C4643117924964D27944A6552B964B65D2F984C665339A4D66D379C4E6753B9E4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3FA05068543A25168D47A45269534813FE9708783E1F41143A9E72300C04A3F1B8EC882008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563B2596CD67B45A6D56BB65B6DD6FB85C6E573BA5D6494DB48C52EB3683A1DD2A10040195B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3D20C0832ED8BC66371D8FC86472593CA6572D97CC666C578B41C570CB4831DAD0BAF81A451C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2B012CD6B75DAFD86C765B3DA6D76DB7DC6E65D9CB3AC1B0E228A9D7FA78E940521ED5EEB95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379DCFE8747A5D3EA63202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0" 2.5" 0.549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0" 2.5" 0.549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unaroundPolyg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umRunaroundPolygo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Runaround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Points 1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6889"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2577"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2577" 0.161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5422" 0.161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5422" 0.6464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8266" 0.6464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8266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1111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1111" 1.6484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3955" 1.6484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3955" 2.1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68" 2.1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68" 2.618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9644" 2.618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9644" 2.8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68" 2.8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68" 2.876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3955" 2.876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3955" 2.9090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1111" 2.9090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1111" 2.9414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8266" 2.9414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8266" 2.973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5422" 2.973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5422" 3.00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2577" 3.00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2577" 3.038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9733" 3.038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9733" 3.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6889" 3.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6889" 3.103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4044" 3.103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4044" 3.1353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12" 3.1353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12" 3.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8355" 3.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8355" 3.232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5511" 3.232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5511" 3.264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2666" 3.264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2666" 3.2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9822" 3.2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9822" 3.329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6978" 3.329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6978" 3.3616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4133" 3.3616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4133" 3.393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1289" 3.393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1289" 3.426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8444" 3.426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8444" 3.458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56" 3.458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56" 3.490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2755" 3.490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2755" 3.523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9911" 3.523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9911" 3.555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4222" 3.555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4222" 3.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1378" 3.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1378" 2.715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8533" 2.715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8533" 2.23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5689" 2.23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5689" 1.745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2844" 1.745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2844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" 0.678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2844" 0.678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2844" 0.6464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5689" 0.6464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5689" 0.614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8533" 0.614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8533" 0.5818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1378" 0.5818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1378" 0.549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4222" 0.549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4222" 0.517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7067" 0.517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7067" 0.484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9911" 0.484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9911" 0.452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2755" 0.452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2755" 0.4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56" 0.4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56" 0.3878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8444" 0.3878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8444" 0.35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1289" 0.35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1289" 0.323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4133" 0.323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4133" 0.290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6978" 0.290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6978" 0.2585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9822" 0.2585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9822" 0.226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2666" 0.226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2666" 0.161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5511" 0.161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5511" 0.129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8355" 0.129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8355" 0.0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12" 0.0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12" 0.064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4044" 0.064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4044" 0.032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6889" 0.032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6889"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Runaround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Point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9865" 0.937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55554" 0.937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55554" 1.2282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9865" 1.2282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9865" 0.937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Runaround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Points 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3866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5244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5244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8088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8088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16622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16622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231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231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5155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5155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7999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7999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9377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9377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2221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2221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5066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5066" 1.2929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791" 1.2929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791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6444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6444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9288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9288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2132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2132" 1.4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9288" 1.4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9288" 1.4545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2132" 1.4545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2132" 1.551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4977" 1.551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4977" 1.4868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7821" 1.4868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7821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0666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0666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6355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6355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9199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9199" 1.3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82043" 1.3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82043" 1.6808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84888" 1.6808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84888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90577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90577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1954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1954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9199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9199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6355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6355" 1.713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0666" 1.713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0666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7821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7821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2132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2132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9288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9288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791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791" 1.6808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5066" 1.6808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5066" 1.87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2221" 1.87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2221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9377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9377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6533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6533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0844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0844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7999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7999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5155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5155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8088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8088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5244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5244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2399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2399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3866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3866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1022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1022" 1.87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88177" 1.87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88177" 1.713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85333" 1.713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85333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88177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88177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1022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1022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3866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3866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Runaround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Points 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3332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471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471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7554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7554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38932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38932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1776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1776" 1.131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4621" 1.131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4621" 1.4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1776" 1.4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1776" 1.616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4621" 1.616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4621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7465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7465" 1.6484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031" 1.6484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031" 1.32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3154" 1.32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3154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5999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5999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1687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1687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4532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4532" 1.551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7376" 1.551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7376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1598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1598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4443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4443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0132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0132" 1.3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8665" 1.3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8665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04354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04354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8665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8665" 1.583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0132" 1.583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0132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4443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4443" 1.519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1598" 1.519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1598" 1.551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78754" 1.551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78754" 1.583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7591" 1.583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7591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4532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4532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1687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1687" 1.713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5999" 1.713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5999" 1.745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3154" 1.745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3154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1776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1776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38932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38932" 1.745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36088" 1.745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36088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7554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7554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471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471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1865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1865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6177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6177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3332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3332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0488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0488" 1.842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7643" 1.842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7643" 1.6484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4799" 1.6484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4799" 1.32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7643" 1.32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7643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0488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0488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3332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3332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Runaround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Points 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07198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2887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2887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5732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5732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8576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8576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142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142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9954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9954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2798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2798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5643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5643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8487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8487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702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702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4176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4176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1331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1331" 1.195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8487" 1.195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8487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1331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1331" 1.3575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4176" 1.3575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4176" 1.4545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702" 1.4545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702" 1.616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9865" 1.616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9865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702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702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4176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4176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8487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8487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5643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5643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2798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2798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9954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9954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142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142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8576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8576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5732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5732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2887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2887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07198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07198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unaround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A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b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67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67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TML 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FrameMaker Source 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TML 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nclud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uto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le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ew Web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ge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Bulle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6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U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6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7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U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7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7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7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Numbere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7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7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:Emphas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: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See 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Al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Tabl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0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70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TML Options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ntr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a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mage Form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0001IMAGGIF         G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py Files Imported by Refer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xport Enco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SO-8859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9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SS Export Enco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SO-8859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9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0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9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70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System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Fir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Fir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La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La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1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71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Cross-Reference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Al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&lt;$paratext\&gt;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&lt;$paranumonly\&gt;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1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09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09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931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71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General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1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71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Character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harac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C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62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a9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69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74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a1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76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Em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-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c9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..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2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72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eadings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 Leve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agraph Form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Outside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1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567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9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5075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4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hange histo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4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4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4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 1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4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95.07.0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First relea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5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 1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5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95.10.2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5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xpand and correct description of Fil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Fil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5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 1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5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96.03.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5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inor change for ScriptWorks 4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1.1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5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 1.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5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1.06.1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5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Updated cover page and copyrigh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ge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5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moved references to ScriptWork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nd replaced with Harlequin RI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5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 other changes made to tex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91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2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vice 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2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Film Wid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2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Film He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80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2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apst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2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assette wid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2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fault page heigh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on Page Setu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ialo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80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2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t Dr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2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fault page wid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on Page Setu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ialo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2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assette wid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2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Full Dr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3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ximum image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ble length rou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r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Hard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(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tScriptName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tterWid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3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assette wid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80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3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he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3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ximum scan lin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eng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Hard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(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tScriptName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tterWid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3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ximum slow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can dimens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Hard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(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tScriptName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tterLeng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80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3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Unlimit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3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(e.g. TIFF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3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fault page wid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on Page Setu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ialo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3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fault page heigh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on Page Setu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ialo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b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8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Left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8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8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8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9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ight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R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9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Other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0.3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6.875" 5.125"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6.875" 5.125"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90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I*\x00080000001300FE00040001000000000000000001030001000000F4010000010103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E0000000201030003000000F2000000030103000100000005000000060103000100000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101040016000000F800000015010300010000000300000016010300010000000500000017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6000000500100001801030001000000000000001901030001000000FF0000001A0105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0100001B01050001000000B00100001C0103000100000001000000280103000100000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D0103000100000002000000498601000A0A0000B801000073870700480C0000C20B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800080008000A180000FA180000F0190000E41A0000361C00009C1D0000FC1E00000C23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000822C0000DC300000703500003C3A0000E03C0000803E0000004000008C4100000E43000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0000C0450000B2460000A0470000EF000000F6000000F300000051010000650100005F0100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F80400007D0400005904000093040000CB040000A40200009F010000800100008C0100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007B01000036010000F1000000EE000000F200000080FC0A001027000080FC0A00102700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94D03E9000000000078000300000048004800000000030D021AFFE1FFE4032B02370347057B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0020000004800480000000002D80228000100000064000000010003030300FF0001270F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00000000000000000000006008001901900000000000000000000000000000000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3842494D03ED0000000000100048000000010002004800000001000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94D040D000000000004000000783842494D03F300000000000800000000000000003842494D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0000000000100003842494D271000000000000A000100000000000000023842494D03F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8002F66660001006C66660006000000000001002F6666000100A1999A0006000000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000001005A00000006000000000001003500000001002D000000060000000000013842494D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0000000000700000FFFFFFFFFFFFFFFFFFFFFFFFFFFFFFFFFFFFFFFFFFFF03E8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3E8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3E800000000FFFFFFFFFFFFFFFFFFFFFFFFFFFFFFFFFFFFFFFFFFFF03E800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94D0408000000000010000000010000024000000240000000003842494D04140000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3842494D040C00000000081A00000001000000700000001900000150000020D0000007F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01FFD8FFE000104A46494600010201004800480000FFFE00\x&amp;File written by Adobe Ph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oshop\xA820352E32FFEE000E41646F626500648000000001FFDB0084000C08080809080C090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B0A0B11150F0C0C0F1518131315131318110C0C0C0C0C0C110C0C0C0C0C0C0C0C0C0C0C0C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0C0C0C0C0C0C0C0C0C0C0C0C010D0B0B0D0E0D100E0E10140E0E0E14140E0E0E0E14110C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11110C0C0C0C0C0C110C0C0C0C0C0C0C0C0C0C0C0C0C0C0C0C0C0C0C0C0C0C0C0C0C0C0C0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11080019007003012200021101031101FFDD00040007FFC4013F000001050101010101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30001020405060708090A0B010001050101010101010000000000000001000203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708090A0B1000010401030204020507060805030C33010002110304211231054151611322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61491A1B14223241552C16233347282D14307259253F0E1F163733516A2B28326449354644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743617D255E265F2B384C3D375E3F3462794A485B495C4D4E4F4A5B5C5D5E5F55666768696A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D6E6F637475767778797A7B7C7D7E7F7110002020102040403040506070706053501000211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2044151617122130532819114A1B14223C152D1F0332462E1728292435315637334F1250616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83072635C2D2449354A317644555367465E2F2B384C3D375E3F34694A485B495C4D4E4F4A5B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E5F55666768696A6B6C6D6E6F62737475767778797A7B7C7FFDA000C03010002110311003F00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E7EBB2F306074BE99759940BC5C72DECA2BA5B51D97DD90FABED8E65543BF9CF67FC1B3F48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8FD71BF26EFB359D79F8AD70687D98185FA013F4DCCBAFCA3D4AEADBF9B918D5D3EB33DF556A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F1727A6DFF0058D98AD736BCCBB09EF204CD19232DF735CFFCDA727A9B1F458CFF0009FCC7F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A3559B4BA97B5957FCD2C7C31999AF2DAAC664D82A36645B6978B722CCFAF3EBFA1FA2663558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AAB56846007101FCBE6FD2FD26919E494B8247BF4A15FE0FE8FEF24FA936E6E0F5EB31B36EFB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5F15B93899DBDF6B2F141FF056DDFA4DDE964FE9E9B7F4947A2CFF0006FAB7F6F9799898543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FAF1A8646EB6E7B6B6093B5BBACB0B59EE72F34FAB7D4F22AC6A73F35CDDB4757A7D27D8035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32D6754AA9236B6AAD8CC9FB6D94B7F42CFE7575BF59F13A8B73F13AA62E3D99B563D1914FA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F763DD68ADD8FD53131F2BD3AB2ADAFD1FB3D953F23E85BFA167F48DF1E7044F5F2D3C19B95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2EB7D77F53BD8F9B879401C6BEBBC1636D06B7B5F35D85EDAADF613FA3B7D2B7D3B3F3FD3B10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FD2ADFB49AB371DFF619FB66DB587D1DBBB77DA61DFA0DBE959FCEFF00A37AE3707A67D62C6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836E058DC8EA5D3C60D793437168AE9B3ED1D57D3C8CAA30F236E3FE873F172AFF00B0332FF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9727EA3D273FA961331FA7FD5E3D1EDC4C2CBA2E71B286B5DEB62DD5D5D3313ECB659F6CA6C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657AF91F66A2BB31BFEE4EFAD42CEF623AAF4B383FB486650703FEE5FAACF47E97A5FD2377A5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E8FE9FF388E2FA0DEEC71634DED68B1D56E1BC31C5CC658E67D2D8F756F6B5FF00C85C157F56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F52FB5F4DBE8F43A4750CC39D7599E19EB3CB28A297D5978BD0EDC3A1DF69CDF4F2B1DF46563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1B6DCBF5BD7FD2EAF4B7FD60C5EA6CCCEA9D36FC9C8B70B1F06FBF19D4161B71EFCD6DD94EF5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7B29C9AEEC7CCAFD2C7F65777A7FE01253D164755E978B9356264E6514655F029A2CB58CB1FB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CF4AA7B83ECDEFF63762963750C0CBB6EA717269C8B715DB322BAAC6BDD5BA5CDD97318E73AA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3FE9FEE2E23AD745FAC945BD531F0F0D9D42DEAB9ACCCAF31F563DD55B435B0DE8FD52BCF7B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E17A55BB1B228F5BD4FF0003E8647A8A75F47EB9D17332FA9E1E0DD9B9999466E2E0B83E973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CBC9CBC3F5BD5B696DF899DEBD39775F7BF2B2A8B6A7FA9FCFFA6929ECB23AAF4CC5C7FB564E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3879A8DD658C633D469756FABD47B833D56595D95BEBFDFAD26754E98FA2CC8665D0EA286B5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2C616318E636F659659BB6B18FA1ECB98E77F82FD22E207D55FAC380EC1E8D5B9F9D87\xVn?Pg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0E0DBB1BA87E8FA9E567FE9FD47D1D4ABFD5ACAFED1939F65157A95D3E99BFE666660747EBFD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DB974E3D8C2CC3C769C67372B762514BDD759934D992C75994DBABB7D3BB12A633FA257524A7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AC748C6A4E464E763D340B4D06DB2D63582D6EEDF8FBDEE0DF599E9BF7D5F4FD891EB1D2039C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8E1CCA7ED2F1EAB2451A7EB4EF77B71FDCDFD3FF0034B97C7E9F9F81D4DF9F99D1EDEA546EC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B5BA97BE837E765DEEBABC5C9BA9ABD3EA7879D8ECBB218FF5EAAF0FD3C8AFECF629F4FE9BD4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C149B3A25583D3BECEFF00B75569A6FA47AB4E36250CE9D632BF5EBC8F4B17EC1D4313D9D3B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CB3F49EB556DE94FFFD0E87EBFDDFB3F270F37D06646365D7661750C7B4915DD58DB918F5B9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6EA5DF69B31B21ADF52AFD22E57A73B0339B978BD3303271BED207DAAFC5DDD4321F5EF696F4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6578D46163D8EFD2DD7E45DFA7F47D2C8F5576FF005FBFA0F4EFFC3F5FFE7AC85D0617F43A3F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FF005215A87F371A1EAF33DFD3FD568E4FE7A564F057403B7AFF00AFC0F0567D4AEBDD529A3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FA4F49C50F6D14DB67DA320B9F3EAE764B71B6E3DD9990E3FF0072BD2C6FE6E95E834B6D6D2C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165AD6816581BB439C07B9E192FD9B9DF99BD4D25165E3A1C555AD57FCEFEB33E0F6EE5C177F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F36BF4387F75492492899D4924924A5249249294924924A524924929FFD900000C484C696E6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00\xmntrRGB XYZ \x07CE00020009000600310000\xacspMSFT\x00000000\xIEC sRGB\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F6D6000100000000D32D4850202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11637072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500000003364657363000001840000006C77747074000001F000000014626B7074000002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47258595A00000218000000146758595A0000022C000000146258595A000002400000001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6E640000025400000070646D6464000002C400000088767565640000034C00000086766965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3D4000000246C756D69000003F8000000146D6561730000040C0000002474656368000004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C725452430000043C0000080C675452430000043C0000080C625452430000043C0000080C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787400000000\xCopyright (c) 1998 Hewlett-Packard Company\x000064657363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2\xsRGB IEC61966-2.1\x000000000000000000000012\xsRGB IEC61966-2.1\x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58595A20000000000000F35100010000000116CC58595A2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58595A200000000000006FA2000038F50000039058595A2000000000000062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785000018DA58595A2000000000000024A000000F840000B6CF646573630000000000000016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EC http://www.iec.ch\x000000000000000000000016\xIEC http://www.iec.ch\x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6465736300000000000000\x.IEC 61966-2.1 Default RGB colour space - sRGB\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\x.IEC 61966-2.1 Default RGB colour space - sRGB\x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6465736300000000000000\x,Reference Viewing C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ion in IEC61966-2.1\x0000000000000000000000\x,Reference Viewing Condition in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1966-2.1\x000000000000000000000000000000000000000000000000000076696577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3A4FE00145F2E0010CF140003EDCC0004130B00035C9E0000000158595A2000000000004C0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0000000571FE76D656173000000000000000100000000000000000000000000000000000002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27369672000000000\xCRT curv\x000000000000040000000005000A000F001400190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30028002D00320037003B00400045004A004F00540059005E00630068006D00720077007C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6008B00900095009A009F00A400A900AE00B200B700BC00C100C600CB00D000D500DB00E000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B00F000F600FB01010107010D01130119011F0125012B01320138013E0145014C01520159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67016E0175017C0183018B0192019A01A101A901B101B901C101C901D101D901E101E901F201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3020C0214021D0226022F02380241024B0254025D02670271027A0284028E029802A202AC02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C102CB02D502E002EB02F50300030B03160321032D03380343034F035A03660372037E038A0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A203AE03BA03C703D303E003EC03F9040604130420042D043B0448045504630471047E048C0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A804B604C404D304E104F004FE050D051C052B053A05490558056705770586059605A605B50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D505E505F6060606160627063706480659066A067B068C069D06AF06C006D106E306F507070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2B073D074F076107740786079907AC07BF07D207E507F8080B081F08320846085A086E08820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AA08BE08D208E708FB0910\x</w:t>
        <w:tab/>
        <w:t>%</w:t>
        <w:tab/>
        <w:t>:</w:t>
        <w:tab/>
        <w:t>O</w:t>
        <w:tab/>
        <w:t>d</w:t>
        <w:tab/>
        <w:t>y</w:t>
        <w:tab/>
        <w:t>\x8F09A409BA09CF09E509FB0A110A270A3D0A540A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810A980AAE0AC50ADC0AF30B0B0B220B390B510B690B800B980BB00BC80BE10BF90C120C2A0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5C0C750C8E0CA70CC00CD90CF30D0D0D260D400D5A0D740D8E0DA90DC30DDE0DF80E130E2E0E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640E7F0E9B0EB60ED20EEE0F090F250F410F5E0F7A0F960FB30FCF0FEC10091026104310611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B10B910D710F511131131114F116D118C11AA11C911E81207122612451264128412A312C312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3132313431363138313A413C513E5140614271449146A148B14AD14CE14F01512153415561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B15BD15E0160316261649166C168F16B216D616FA171D17411765178917AE17D217F7181B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65188A18AF18D518FA19201945196B199119B719DD1A041A2A1A511A771A9E1AC51AEC1B141B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631B8A1BB21BDA1C021C2A1C521C7B1CA31CCC1CF51D1E1D471D701D991DC31DEC1E161E401E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941EBE1EE91F131F3E1F691F941FBF1FEA20152041206C209820C420F0211C2148217521A12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FB22272255228222AF22DD230A23382366239423C223F0241F244D247C24AB24DA250925382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725C725F726272657268726B726E827182749277A27AB27DC280D283F287128A228D42906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B299D29D02A022A352A682A9B2ACF2B022B362B692B9D2BD12C052C392C6E2CA22CD72D0C2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762DAB2DE12E162E4C2E822EB72EEE2F242F5A2F912FC72FFE3035306C30A430DB3112314A3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BA31F2322A3263329B32D4330D3346337F33B833F1342B3465349E34D83513354D358735C235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37367236AE36E937243760379C37D738143850388C38C839053942397F39BC39F93A363A743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EF3B2D3B6B3BAA3BE83C273C653CA43CE33D223D613DA13DE03E203E603EA03EE03F213F613F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E24023406440A640E74129416A41AC41EE4230427242B542F7433A437D43C044034447448A44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124555459A45DE4622466746AB46F04735477B47C04805484B489148D7491D496349A949F04A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7D4AC44B0C4B534B9A4BE24C2A4C724CBA4D024D4A4D934DDC4E254E6E4EB74F004F494F934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27507150BB51065150519B51E65231527C52C75313535F53AA53F65442548F54DB552855755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0F565C56A956F75744579257E0582F587D58CB591A596959B85A075A565AA65AF55B455B955B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355C865CD65D275D785DC95E1A5E6C5EBD5F0F5F615FB36005605760AA60FC614F61A261F56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9C62F06343639763EB6440649464E9653D659265E7663D669266E8673D679367E9683F689668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43699A69F16A486A9F6AF76B4F6BA76BFF6C576CAF6D086D606DB96E126E6B6EC46F1E6F786F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2B708670E0713A719571F0724B72A67301735D73B87414747074CC7528758575E1763E769B76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5677B37811786E78CC792A798979E77A467AA57B047B637BC27C217C817CE17D417DA17E017E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C27F237F847FE5804780A8810A816B81CD8230829282F4835783BA841D848084E3854785AB86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7286D7873B879F8804886988CE8933899989FE8A648ACA8B308B968BFC8C638CCA8D318D988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668ECE8F368F9E9006906E90D6913F91A89211927A92E3934D93B69420948A94F4955F95C9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9F970A977597E0984C98B89924999099FC9A689AD59B429BAF9C1C9C899CF79D649DD29E409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1D9F8B9FFAA069A0D8A147A1B6A226A296A306A376A3E6A456A4C7A538A5A9A61AA68BA6FDA7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E0A852A8C4A937A9A9AA1CAA8FAB02AB75ABE9AC5CACD0AD44ADB8AE2DAEA1AF16AF8BB000B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EAB160B1D6B24BB2C2B338B3AEB425B49CB513B58AB601B679B6F0B768B7E0B859B8D1B94AB9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3BBAB5BB2EBBA7BC21BC9BBD15BD8FBE0ABE84BEFFBF7ABFF5C070C0ECC167C1E3C25FC2DBC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D4C451C4CEC54BC5C8C646C6C3C741C7BFC83DC8BCC93AC9B9CA38CAB7CB36CBB6CC35CCB5CD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B5CE36CEB6CF37CFB8D039D0BAD13CD1BED23FD2C1D344D3C6D449D4CBD54ED5D1D655D6D8D7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E0D864D8E8D96CD9F1DA76DAFBDB80DC05DC8ADD10DD96DE1CDEA2DF29DFAFE036E0BDE144E1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53E2DBE363E3EBE473E4FCE584E60DE696E71FE7A9E832E8BCE946E9D0EA5BEAE5EB70EBFBEC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11ED9CEE28EEB4EF40EFCCF058F0E5F172F1FFF28CF319F3A7F434F4C2F550F5DEF66DF6FBF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19F8A8F938F9C7FA57FAE7FB77FC07FC98FD29FDBAFE4BFEDCFF6DFFFF803FE0400824160D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6150B864361D0F8844625138A4562D1787381E0F46037DD0C170BA63AE81004018BF3091E312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B65D2F984C665339A4D66D379C4E6753B9E4F67D3FA05068543A25168D47A452671027FD2A9D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42DE0F87D301C11F7048A3CD0743BA1CFF4097EA363B2596CD67B45A6D56BB65B6DD6FB85C6E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DD32E977B6D59D12360D66F52C9411C80200C5E30D87C4627158BC66371D8FC86472546BB64F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AE3BAF95958361C538380E4548F240D72FA7D46A755ABD66B75DAFD86C6EB03D964A351C8F4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06BB8AA6FAA08C03012679A49BB5E472795CBE67379DCFE87440101000803FE0400824160D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6150B864361D0F8844625138A445E0F87D301C0E860B81D2B06BB89C0F07A4564D27779E4B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A4F2F984C665339A4D66D379C4E6753B9E4F67D3FA05068543A25168D47A4526954BA65369D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3FE9F53AA43A34E86037DD0B16C38DA0E87755622AF2C904A0280F58AD56BB65B6DD6FB85C6E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A5D6ED77BC5E6F53AA8DEEFD0EAFBBAB31C8F2C1B0E2BFC20E0391523C9035C4E472593CA657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CC667359BCE676F903CF5AA46F4C1B05C31F90C5DF59E1004018DF3894F43B3DA6D76DB7DC6E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BDE6F67B7DDF4EF55578EEA24524E08036053D683393CFE8747A5D3EA757ADD7DD4040803F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24160D0784426150B864361D0F884461CC0703A180DF742C5B0E3683A1DD1290\xHdR9$-&gt;P\x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0622492CB65D2F984C665339A4D66D379C4E6753B9E4F67D3FA05068543A25168D47A4526954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9FF4CA84363AEE8BBA182E074AC1B0E2A8D76452A1249C775EB2596CD67B45A6D56BB65B6DD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5C6E573BA4D29D759B381E0F4AAB05C3596BB89E0F87D5E2D21004019DE792CE1B1D8FC8647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A6572D97CC6673542BBE6E0B837D452AD5858606F4F4CF5A19E69268C03012D4EC765B3DA6D7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DC6E775BBBB40F2BA2AAC6A391EDE59D1E481A9C0722AE2F379DCFE8747A5D3EA7579D0100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00824160D0784426150B8643616D0743B980DF74305C0E958361C50E8E476162008030601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32121786022100401A400C97C7980E07441620EE78BE1F713744DDE0F87D47A8543A242CA02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CB241A2D369D4FA8546A553AA556AD57AC566B55BAE576BD5FB0586C563B2596CD67B45A6D56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687027FDBA18E0783D278B16C38E66E89FD06CB2C0351C3C4F1487480200C602D937BDAC5AF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5CA1D80779E4B392CC667359BCE6773D9FD068745A3D26974DA7D46A61570B65F71B799E5D1E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00C049840EE0B517D50341B8A167B766F9C5F9848F870C6AB95CBE67379DCFE8747A5D3EA757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846B2C5AFBD453876EC01C0722A378E0538AEADEF80DDDEB72E47F200BD004118763EDF7FC7E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BFE7F7FCFFC00EB3B4AAB188A2F0C826ACDBC2F1BCAF3A5AFFB643896E65A328DAD0E438A23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C390EC3D0FC4110C4511C48C920200803FE0400824160D0782B81E0F46037DD0B16C38D80E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F0FA84466351B8E4763D05380E0547F208BC20080347E552B964B65D2E89BA0E2B765B41D0EE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610EF3C9664F299D5068543A25168D47A4526954BA65369D4FA8546A553AA556AD57AC566B55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76BD5FAE409FF088B3EA63108943A14F4B04BC60180927CA23BB784ADB779520580D1402FDA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96482501407AF187C4627158BC66371D8FC86472593CA6572D97C3AFDBEE7B4435D1369C66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523C9235AC4C740F17C3EF3D2E100401820088305E1808DD7620CAAE80C2AF62E829E701CE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D172795CBE67379DCFE8747A5D3EA757947E507467F721DE130D4EB5AC1B0E258B5E2514AAEE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C0FC4217EF4FE9965DFB17C4E2A65D59E6926F5BFCFFC0100C0501C0902C0D03C10E88804F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8B969F97E3088EBAA92B2BEE4898E6BB84C4A7EEF0DE1C8530A296BD2F8BF2989E27C944131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6C5D17C6118C6519C68AE20200801FD7CCF40B01A20084426150B864361D0F884461E300C049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2384010068947610F07C3E922C86BA418ED6903EA3D2B964B63A4010060FE4117CC0312E892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C30ABD8B3888A7CA03B300C44940A4526954BA65369D4FA8546A553AA556AD57AC566B55BAE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5FB0586C563B2596CD67A72FDBEE720A7D73689C4522D188D4729B3A6E1C56ECB94DC2A9364F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620080329D789ECFE9B4512508777EC86472593CA6572D97CC667359BCE6773D9FD0681FFA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439DB945E331BA5B41D0EEBD32D80E0746869A80208C0FE4017E1E7789A5E1018DF3894F6DC7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795CBE67379DCFE8747A5D3EA68DFE5153AFD60D87165EEBAAB952EF1B1BEF5259725796483C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15A2805FB4297C429FB3CDF7FC7E7F5FBFE7F7FCFFC0100B92EB24C6B0E25C196CB99E3489A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C4AF10123ABABD220A6CA5C209DA90C73190943D0FC4110C4511C4912C4D13A80684547845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17A1280800803FE04D0743B8629759802150B864361D0F88446250D479246A701C0AA2712783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414FAE608EE8DC964D27944A6552A4F944766018092570A8EC7E432395140501E579648333A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543003C28CC0A434294D1A6519E111105443F5320554615708566890A50575C15F88D56C440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3947A4D2E9B46A854AA963B259A2480BA596C50BBBDCAF50BA45F5810EB85C6F711AFB82BAA0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10183C66370B7DC2B07251BA8882A61FC0D971543BC8033B8DD05F2FD7F86E67430AC2E1ECB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681A9AEE26EBA78661F0B61B84476D60881837D95DA00294D0BEB878DC38D8FF9595B170341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6498311AB8C05FD728766B210A070CA3DFEDF56FBD92823FCD027FC2C228753CD783279D4F27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AC824505F7FE7F50E96CBE62EEA0AFB3DC930200400C778F22CBF705A545841C50C2107160C6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7C2CF23B6950830DAFA888FF0FB3706226BE92312C24BD3B6F20DF15BAABD00317B4315456CF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60431BB6ED2AAA5FC78FD2FB0DA7E89BD11AC44C3C4A48B90B9452ECC2C27BC89545E00C28E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7C692224A18CB524A18CA9BF2FB831FC36D0BAA2FCCC384D093CC520A2521BF32043A8843E3F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7CE0A42231E17F2BA86D8141081431CACCCABC9330BF16A67090E345D0495496F2BCD0CA26A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0B7C304B8EAB0ACACDC000C25818A5019E6E4B08540A031BE388A753A54FAA6EFC54B58B18FE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9266481906B0E25B9969519E3489A180300956505AFB458E32E3F547CE6E72253BB4887CE73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1D9138BF6F23CC47D9CA04A2FD52F6DD24FDC24EF8A28D99F74D10D3CD68DD3B62AF745518DE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DD2F2ADBA86DBEDA3C84FDFD71DE0E1CB418A373D4F8B95DAFCB2A57E1975A1D84CDA813F56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03673B4393C221832AAA1A9C4864040E452232B2ACD03823630E54D5306EDCF58721B90120A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364440E1857D2B2F9BE08E7D4ED446E53E62D629E882F8A802894E5F9606C1C5786A0C1E8DA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B180701D09391E2422E1CA35A8B4364665B05A78BA238A4E58B3171AE65645E0EDDFC4FC9E99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DAC53D419B42254BEE330A91205DD896C0A129D9553F076C9B5223BAB82EACF58054BC365889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EB9FBFCC705E5D1E6600062088DDEDA6F4876CBB5E3020DB087638C1254EF3BF46D8BD0A19B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F5688CEAB15CCCAF365FD2B4E9C0781E81091E56C88200400C17E3088EA057665D706B7068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018F887E1082F53FAA0654E9C214609C0749606B9C5F04B153F9623D856225291A0E84A4DE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67A6BDF24D8FA7D2A37D1A1AFF105BF9310FDC8537152E9411823580069CC2A95254CF17C97B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41D9404526519202CA6A302C8738C3F27919CAB129CCF808C0F4BF044B2C133F6655748CF5C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7415340FF88641C21B0D085BB725261D6414E7EEECA06A373F50E887B32668CD9911CA07E3C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3848404000803FE040082414428F56B81E0F482C361D0F8844625056F9C4A62008032271158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5153AFE372392496204010060FE4117CA0312691C29E8715BB2E3AE2984E64C300C0497E61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69D1855EC550341B9267FA04BF3AA8546A51230D5541579D082B450AE0FEBD5A100C2C4E0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E167685A5636BB4B42467FB8202E52320DD58177895C0FF724054EA35530D5D413A08616B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70A1020636CB65B6B0724B0CA5493F97306664C01CE48F32600FE8624E1D265161677848F16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2EFD2438EC521B39D5EAF9AF91DDD817520C8E04FFDC7075FA8DE5B67562186249F8D2062F91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595A3D3DD71A37B6B9C47380191A3FBDC887EEB24C1DD4997FE7E670AA57C40FB6759FCBA7F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D6F2DF70935AD63D6927791E3840082BEABAB7C81BE6BA2ECBC222EC2FA88B78F2A22F397EF4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1B7AA8B0EAF07EE42C0B03A0B42D2E99A2D335102B8087300C133CCC8DF16BC0822DADD12319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7C250A220B28631DBFD112F4C020AC5B7E878C25829067A9703A36300601213E288769D1E07C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395B299F5252A29E024478921AA5D2D220A49B8A318A82C981204008A350A9BE74180701D09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0552F06A9D2652B3CCA04C331500923D8F724AB02F4CFB84D4305199231AA090641020C20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A0AC148092B16BD40038386B3BDA40B664827467D4D17A26EDA471BB1A91B50C034C91BE34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40435BC4A9CB56D6B0B3142D1352D60A0828D8958A4AE43FD1C35EB2B0450D9D470014AA2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608091D30AAC56303E3612275B8436827477DC8D73E75FA3721A72D358828A46E454C67C04B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4C0D6F00107C154A2E2ECA217D180895AC98AC91D8635CA48CFAF4B0384D351949A0B7521A08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421F59B349CD46D88E282E068DADADE30ED083F67142B015F94E2482A6E902457C0008AA2E8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726F9822640082180FE2005F9C21F324CCA6A9E9C8824F97338CE6A8A7E23CFE984CD322DF9F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868140DD09230EF8DCD60B7550C34DBA37802F37EC1B404751DE2C88B91096BB03E42BAED688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61BE91DA889E3E923518A022FBAF77F40F6C8C2D7E303057D7A4097B44FABB83C224D4EBFD9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8BFCBEC569B3B6ABD156A4B76D8C885E15371DC82FD69385ACA2595A734190291DC877B17D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6583B2417B3225DC221BDF7704E028DB179495F656B0BBD42DD76DBCA1FBAB58D7EE220F89E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9B9CB16237BA0B2C0224394F6F0A01403C578B30BA61A568E5CF1D20A8727877F083DF5A388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D0023F942D7A5DA6CF485CF846D2E0CF0D2135F924A778448F819780A414B2B0C6C6F01B2B8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8914958800589B72BD584F45B9B17330C65CD1DC73884DCF13080E439D41F35C0B888718B83A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73774B4ED0883B68164955B2B82CE774EF29D86E0020695A224F3108B9D5AE4958D9B1580D5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316EC503C3421F0D90AB8A7CCC0A2345221D1514044D20B0A486C5E208EF8873A622662D092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C698C390F888435D1AF23825B4C5C0E49517018897166340740EE52CD35A79267D2D29C7142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52E43F7529C9F49C27DC9A59A92166E46C778790B321A451518B51C0B12F1932542312D1774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AE0354615BB36F6605B58312386310DCDB7A88C4EA50C6035F26C829F153244DE246D5CF15A2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2491258E91B30EF12611258DE8DA599255D8B1260ADE9588EC91BC45DAACA0FB883832E0824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59DBF2AB8B3301C633896B28D7FC1088B0922391060C7F22C4EC99308491AF18D53CC87101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00824160A715C32D20C76B41A1D0F884460A2008031BE7129C4A24C0703A0829F5CC6A4523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9E69268C0301292CB65D2F98000E2B7853221B31884522D18982C1B0E228A9D7F2357964825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714BA6448C34F5054646CFAA0C2AD4DAC564835B60576247FB0202C55988A42CC71B448D3F6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B6C959A7986A2A0A22BD5E50BC43C037B91AFEFC40C04B5E18308E16468FC41C3156F829471C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44AF050BB2BC4397706662580205FA878C00575815B20C8E04FFD06A6359710E65C112086C5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884355B7BD5F2459ECE4B6D071B32434D03DC446E373CDE033DA4D144841CFD9B7EDFA2D270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EA56EFB7FC07674B22D3F1623CCAF446C07FB120225E46044B798187343E431FA48EDA60B5A7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AD66BB60D8B3CAB060FDADEF0A228E23C90370380701511E2486A9823E5CC11022224F8A21D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48B79E07C1F5041A2741DE8281E0400AA403C9D3F61892E599A0741DCD4A8AA3A9298022439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9F4890E01CC1C244230B370BD80291B26CAC88FDBD8AFAC2B1B6EFA062F91A0E73A0D9C9692B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246C50E0C411EDCC8EDDBB82025AF490334A46E8B9E102DF2DB2EED97ECE2E6B8AA6AAAAEB23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4B2ACCE010A46F3BD33EB53234E4DEA44C19E1293FC88B38CF4894530A08AD4B62DAC8160C70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BE0A64F6F038898D354C24677D4CDAD3E8D40D25C9AF349EF53C6AE3CA883DF3321D344D4914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D08A6D7040A46DABCF2F57A97556890023F942DC24E94A5696C627745C59D8B1546AAC1C0781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97E68940681B933882180FE2005ED4C791C94EDC080100305F8C223A603095E62DBF70A229D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D8AA6D528932AC9DFAD055A88505283554324583D6181A2351B2288C04AA19F315395B2212A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D48914BD30352DFB832B040E8A1F49D14893EEFCBA6AEBAB503AF8725D3AA9F35B6736E64A6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56A8935D4D4A8C3B12C5C2D5FBFE0854D12A1CFEB3547394BF2B17FA2363A4BA324589AA882E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6A90260A87E18F5D64F6A239EA1DAFA1D24AED9CA634535994A4ACE3CF446D8006BA87C270AA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27897A669AA6F258200400D7DF06032964826D6E1A31E2970D8490C076B7A7CA0284FDDF7162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82CFA35CCA2BBAA4AE0B7F3E744AC6D0836C2D06B687ECDD3801AB55550A0B9DA250136A82D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5F0133DDCAC9B732FB8221305895BAC58DE6C6FE717F65CED661D8245D921F36E4DE9261DB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83FEEA0A70FC12A7789236AE8F8102698D7D5CF461082E6830F97E6A63D6A1CF3A47F01C34C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93EFBEB4F3CEF91A7EC96450C0551AC1957B62082735B2A6562C489E33447B04914C29A29664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F258ADDD5B8BF1A0204600D12DEE41C913004223C56AD91E89F5C9390296BD17B2E0468519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FEE29C09B841E0D50602A3048817516A0A086818A1D826441EA10E7AC96223A126C6939F630D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8DE83B3662F61FA1066BAF690236A15E6E1F7AA554E6C487A9230CC2E04BCE8A90048941C826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2A8F6A113492C5C488C04BCA1682A639F8ABC21CF0810BFB21CCACB594B8B2911AC31521D21E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7564423810475EED4DD33C81D23491C61270B08B03C7508404000803FE0400824160D04683A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14BACE0F0F88444009F288ECC0301244A1F0985C36351F9044840100637CE25390C44C2AF62A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DC94CC60D2392C9E6511862CE39379E00060180933CD24D9E4E67711300C4489F280EE7B4FA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15340D562440AC2FEB55188A82BCE0B05720C60B2082CD1220DA5816B891FEDD534058A1F6B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8320813FEE57B895D2ED7881C1C0383BE4F2C860B71FECC20BE0871D607044B0E9FCA480C397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2410CE37F3D9C08542FD69C05EB0BA788DDAE96DB7D4F5199C85F2E112C18075120CA27F0FB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AAD911287055FC3905C2AA81903BF95A09E68EEFBC906819FD3C5DCED77FE87660D89D9EA6D5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5697F5820417218E10C83C5E4ED7B620D0F8147E5B1A7F04A1B9E67B80179988450E539E07C1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24C29A6898902601A24017E683F4832288B2309E41305C1B07A8426A7E09279009F4FF14F07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8F22C8200400C988E25B996481906B2449240B112F6E32AC88BC8F1350DF180BE3D6AC2D0EFC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BB8D734EE734B1A27B2423EFE304C249488B72DDA9F26234E999E184B4903CEC7370CA4A925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49AC0CA2A8478C92C8DCC77212F927220DABDAD03C52D061254BAF4A3EE195EFB4B8B03D090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A6F2B41EF24F8FCA21434CEB150720882D5A231FBCA82518F0AB4F651AED1E14EB8E48540A84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514E84E0900A25397E581B0712C47F9022FA782093E5C980701D107C4E034482CA788E2732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603F88017A79561C55497F2515E2C882280500F263171AD15996904330DD369BC6CE4222D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CDB48BC0B1529485248851F23CC6E7A34CF1BEEADBA89332CB8C324C9EDB5EA83CA6B22797C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B3837E0C9E12384D3A78244B35E4D15DF7D5FA98CD31C2B2ADB4F8AAE553DF707B26CAC69812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2DC9E14393BE88831787D0B88B78D03EC2FE654D2434BE26995DA8863487DD28261608E8090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66EED2E838E90F841C9BBED3E3DB8E2344818F6B9716CA9E200400C17E3088E9E0023F94325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A2B59D6B5BD731A58762D8E9E5B16B5856258D64253B45685CA40478901A8E01C855A2A3F5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E2E4B96CE2F99DAB99EE7537488D6D08C2CF3A1387A270082709C1608085C687CE48FF1889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163D2E0694DE57A235C9F01D0EEB97235A872EA92A91BA217139572DD757CCDCF4A08D11FE0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64E50F768FE3E4FBDB85BD185E6F7F8C098E6C83C7494B17D5620BACC88D7AB11709A53583F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DCD21D30F1C818EA3F9CF66ED2E184923E7253E854DDEA3F6023CFADA767DE12E1E03D01088F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39682D25A84A5FC10E4CEDADB993C8022B4703FF495019FE13143C880904145A0FB545BB0224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DB8A2A2EB88342220AFB0D3B40022FC8883C98387A19490F69A711F53DC532FA5313DA7FA52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234B7DCBA396304C9E9906765070822F732EB68E9A76712E398DBF620CE7E1B3E852A41A252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F04478708BC741C138472E9D92C3D283C446239EE88A416349D084C412144258A0CF21BC57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C9F25A8CB120F71903E4145F011F656678E8101000803FE0400824160D07828851EAD703C1E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41D0041181FC802F88C4180E0741053EB98CC8645237FA04BF23841855EC550341B928984C60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AC5E630D7A4295B329E48C80200C2FCC2479E804FEA1918401006779E4B33DA85463211AA3C2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85659F5BA9421A15FAB3C24641B248D7F67205A6336420B02DD193FDC50173AEC88A377585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FBE042FD75C041ADCC0B648D1F87386261001C659AD16ABADCD0081CA466FC10BE3BE475408D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9F8437F4420D24C7078591409FFA0D6489C1AF10EC64660DA27F6DA0AFB433D11DC9C77D2481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801C72FED2408CA839461E64C6B6CFAC8C35A00D88875EE0E9E82CFC6C84874F65D4F07B323E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1ABF1DAEC983B85CAE911B67B223DBE3C23259440F17EBE9FE6B2C2B637291B446FB48103A6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A309609619E97A789A22C8C260969B89518AFEA0C180300919E3489A9E8224394E781F07D430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423A7E0C2630A42D13B529344111449132450E89B0D02518302E60C2E51409195F218A122C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6FD3BA843E2B7A22B88FEC93D32047C91B123830E47C8E910632EC029140702B16C6A44FA496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B01346D2A0F2A39B2DA7ADA0C0DB13ED32DCD4243044E0CFCBA18CBE90B9EE8C7934BC2F42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AC7B90913EECAA44E8B9ED02F2582EE28CF69E48A2848657BC93BBC13CBC5385095050D1E49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B28BDE8854F14514843AEEAA7CB4BB74BABADCD04CFAC2EAB76885374CC0F50C2706C150BA7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21A8E01C05498902601A24017E68478300601213E28876989A0741DC1892E59D6CA5298A74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5B20A92A4E9E23C5CA367424708A697527951B2CBF39F314614424333517563D727221284A4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AEBC852248D4BB7C3892188A474CD368CDFD573B980AA57C3E757A0F3ECFE8453237E48E99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2482F6BEAFE91638884F57B2A3370C291BA2EDB2F0C65E8466331B8944E3298D5A914B32BB01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0E3CA0E9B06FC4D5024D88D53CF350B5B67683E7B186908460D55C9981D518EE82F86C0C3310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483AC39CA08CE407B630387E5354E0ED66B2942709D27B14C57675A1695A9184209B4269745F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D6C5B49EA749C6657627B77DE29F28114ED3776CB47AB34DDF8FE62FB13F7812DB826B8F710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8A4AFCEDD7313F5298502ACE2D325FF8F2BB94E1E91F62E9209ABA0D803A75DB635EF4B5574F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6F3F2EAEE12D7E6CACE7196BB3DF5D76120DCFA21E0260EBCFBE220ECBDF7A8A6ED83649157F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2CE7BC834E53A233EA209BBD07E4EAB2DEB683EBBE3F44F97B3DB210FC0832744E4AD8DCA3E4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4E1B372CEDC0A928D3F293DD32C154A4F1700B35BA3B898B7C280DF968AD3478E0D0912859F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A7B4708E89B90E6F4E5DC82EE23EE4C9842D7964A0DCA7D26265D3A2C03C6F60843DA7F6E91F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60C80AF93168ADA0FF15661E90098A574B248E1E10787C4F4DC96C7D6CF1EB23E8984454815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168E52F93305F14E98453E465F9433250A4D4A93140A9D1D09A08011A40045177EFF8983B837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8A2434127322D91040A80D0C40E8C4DBDE91058E6F59F9C666A8A91383F720CFE4F53A36C2FF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216E4C48982574A1030D69D73F12061F2FE3A2E71F139892C465F38503A6404000803FE040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D07841C570CB4831DAD08884117E6123900401888C4102C068A017ED08CC86451989C562F2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E3B1F944B65D160C4965D0550341B86157B16673B9E3FD025F9E1053EB960381D12E579648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7A794FA8465215338D567840AC17EB460AE545C15F58586AA7191AFECD5820464836B605B632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202E5519E57DC031BC3C2F52E105F6E07F286042183975D9418748E26F4F0970C31D665FE0C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E56CB67AC616C16140E771723C09415FA382DD843A791A7F555C305D25BA6D448B549FD6466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B590647027FEBB7DBF829878587504F3435A2FE86A2D0E62879D53486EE0711CA8072EBFB45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791E8D5FCA9162F4E21CFC46FF724070243E2D3F9621E7B9C1F6FB9E96F7D53BF9DAFEBF796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F32E2F8A20FF18092330B4BC2BD372E624096B2437C20D62FA10278C5AC25839C50BB888B20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EAA10C92FED632491B8430B88919BF15C26FE000DE2A2581B0710A25397E9711E2486A3807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9523D06C5C88292A5A9A9726A9BA7321A44678D2268600C0249E27062C932629E9F2809DA84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970E01C854478901ACB133A0913C52D72D0C706007CE08418339AECBB2790EB3288C088CC27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3711F40A0B06372F72AEAC4DD3801E829C346C19062A30999F49C4A96C40914DD4AA430650C9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04000F433A40A32C91DF53CD0884D4C3CF8BEC566FB6CB6BE89143D33D0247CDD54CF6A832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38A0878D8547B994EA51183A8CB2454FABCAFAF018D8C82D254A30888B8913A47539DF4D5535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88C2757A10FCB749159154A21723F77420D5DBDF00BD33D2D8FFA216625B422D768A5B09CDC1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841A380AED4853D03A0B4BA42C93420FE1882D8478C2F3B568AC3212C5CF0A9F07D0224394E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08603F88017C7E8E48376543906459235E781E81091E56E518FE4391AA39815A7065D943769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08FE50A79288252709B9E498B1BA1A42E97B40779C0BA620EB462A83DF020DF5A9211373216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656B4888E1B1D6E84023B3EB3B18E1B2E9175597833E5593F5B0A0FA75BAE1D59BA2678BA0F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EC4F2BA544CEB40C0BBC8CBC789220D6367A636010B52D5ABA826DC90EF99E72A8CF2F5D6A0B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B573B0E6E099C1913E09BD6DFC0541BF691BB3F9CDA761892E599A0741DC91E6995A5C48190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5B99799E559B4B8A1A8AA3C98300601213E28876AF65D9C75082E89A367FA0AA2778F22C82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E9B5D0BC4FACF514999F5CDE420C37BA6A8B3232BB44FF5F51B52FFAF267D66E9C6354845AE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8B0BEB615DC421F6A376E26E1B9BD375CBA0E82A37C8DE9D80007F04220595159EE9C8C9B336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B92E5242F99F43520A308D0B9194DCF9882B9922304554C2A2210B12640320E7C178B4F7D4BD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A342A5E913C257C0414C919084305CE6328868AA6181284824A9DC3C36584A1E3A5D6504C09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6A3B9D90B345CF29E63CE37CEF1DF3C087F1508A12E1E0C658DB1D2A0914A614E87E6B8C59D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4607A434266850806F4FC4861935280A920C3AA3714AA4B417F56A6FA09AEC426ADCF04367E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0B876F4FF430BFF1BF1EE1736182ABB0BB2A34D6D4909C79448B548848920D26CA7A0C59E48C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642708C28C3E2211FDBD4996EA81E5B1068929625C9059767F23E90588EFA647CA78746B8DB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AAA5099C86D4FD8829E88E71D49E2B76D4CA080800803FE0400824160D078441580E0741053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C1C80200C2FCC24788C25A0E8770C52EB38CC864519080200CEF3C966471950341B86157B1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28191E491A980602499CACA2A75FAC1B0E29ED168D0540104607F200BE7B0B86C3E8F05300C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280EEA75BAE571E15F585856363B0AC2BB1220100616B2FDB6D630AE106E4C0BA59EEC00B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BAE596C6B1B2D7DE15CB7DE6DA5FB7DDE2201C662A1210C85BEDE3FCA1432D2368664639B91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79C75D843A3706963260D427F550ABA5C883A1B3E7B41B0AE695C17EB1DD18176C80432795CB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D8C00E76F7B3D09C79490E648EDEAFE868C4323D527F5060DA5C6E77588E58A1D057EEB5D23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B333F15CBC903F3C675DBA8C9FFE480FA7BBB7BB88ECAD3EDCCB4142FFACADB2ECC2AD2CA07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CAF94105BFE50BFAA3BAEF90FE10428F6A32F2B1C008FE50B9C0C024678D226A8F0D4390B21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2208A01403CAE2A04097E68AA09224C38072150DE1C0529AB680890E539E07C1F51328B144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A96A5E98AB810020061BE388A7224A8ADBFAC1358602DEDEA0B0A4BC104AB30CC48436D01208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D2E208E44C736CDD37CE138CE4AEBE083B75362092FC2B39CF93ECFD3FD0140D0484B0507A08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CE120D3C4A942B3282CD10A37B464E10C3149FA82A1BC8408BEA3A3C59A36774C289A2A8BB1C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07A543209F5270195248950D3F40CA229D5C9E8E25B996481906B2ED5AD6F41D8561D8962D8D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164D9565D9966D9D67DA168DA4B3D2CBB920639AC3897065A471009A1843C9EA6062C9536A2C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169D796CD753F5C10FC42A3A1C5CC66B3AB01DAAA9E5A77DDF97EDFD7FE0180E0581E0982E0D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56AAED5923EEA0A37C27724A5D71CDB77DCF1E5A14C284A24FA380701526E1AC470DB1D1583D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194E5595E5996E5D97E6198E6599D90808803FE0400824160D0784426081143A9DE0F87D42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913E511DC4A110F7D4314F1A9048643148B4624527944A64F1E8E4AA5D29679A49A300C04A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6C388A2A75FCBE141004019DE792CCFA8D47A4526954BA65369D4FA8546A553AA556AD57AC56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BAE576BD5FB0586C563B258A04FFA7CED7F387144840100637CE253970C52EB3683A1DD5E924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65915E5DD7659D926812989365C6157B1540D06E53F1387C06572D97CC667359BCE6773D9FD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5A3D26974D06B3D3D40CF6E18560C590DC8A76F064A31FADC6D870F7ECA55120C86B61C80200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7ED638ADD9764BF4925C2147AB5C0F07A53D1E481A9C0722AD3F77BDDFF0787C5E3F2797CDE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CFA9A774DE9D056C851E49EC8E3B9278E7C25B639217C6211B86E2A7CF72D84898E6BA38A1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824F972601C0742C2DA364972D8B52A4280500F15E2C882F544110C4511C4912C4D13C5114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3D8A83E0F7224C3B1297102601A24017E68330DA30E180329B214701DE7A304C1210BEA4C95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942E6230E7254C631CC82AA7F9022FC572CCB52DCB92ECBD2FCC130CC4B1202000803FE040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D07844260E615831540CF6E42A0CCF3493460180944A10F07C3E8629759B81E0F48D4964D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64CDF3894C4010064A560D8711454EBF954E6532F064B0A73A913D0428F56CEA8D045F9848E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28F4FA8546A553AA556AD57AC566B55BAE576BD5FB0586C563B2596CD67B45A6D56BB65B6CB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D6E1EDC863164C60180913E511DCEA67359BDBAB54C0C5248F3A30ABE1CD088DA55E592094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D20580D1402FDA1613F9005E80208C305A3D26974DA7D46A755ABD66B75DAFD86C765B3DA002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8E3E8228753CA67D3CC4629418CDAC4B7F3094EE777BDB4E483D8F20CEB734356EE6C384C371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BEE777BDDFF0787C5E3F2797CDAFDBD763EB3683A1DD77BCDEEFB39DC9053EB9F6FBFB5A01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CAB2ECCB36B30200400C9F40A03400CC334B39DE3C8B304BCF09C290AC2D0BC310CC350DC390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81ABA3897065920639AC94A288B230E923AF5A82D922E09452A7BA917ACD14C62A0246EA2D4E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0F48120C8521C8922C8D23C9124AB48080803FE0400824160D078442614B06C388A2A75FC2A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617E6123C4A3504703C1E90F5FB41D0EE8DC964D279304010066F9C4A72A034A20A9064358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65CCA75254F944766018092770590431C543A4448E0391523C9035A4D46A553AA556AD57AC56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BAE576BD5FB0586C563B2596CD67B45A6D56BB65B6DD6F85409FF62009FD433B479246A701C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F07C3E8829F5CC8A497082CC22E4718060253BC03E8428F56E46CB7CA6DEA9346905BB1A1267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B88D26974DA7D46A755ABD66B75DAFD86C765B3DA5BAE562C1AE580E0744EF424DCFD4E6ECB9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3D8E5796482200803293C3E2D9680249E8EEFF81C9E5703889694F99CEDAF87C5E3F2797CDE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D5EBF67B7C3B7B0A024281603467730EECC2A7BB742057E68BF8B2900208603F88017BF6DE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AFABCAA0A937300B4A4F8A09F862A13DD0CC350DC390EC3D0FC4110C4511BC4F82C0FE416A43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BF4AABF84898E6BA8CAB260E98DE1C852EFAA6C8BB2CB2C2EABA6E1270E8B503042F0A3AD1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C9926C9D27CA128CA529AC4808803FE0400824160D0784426150808A1D4EF07C3EA1713820C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5F9848E100401A291F89B01C0E860B81D3056839DDD107D4700C300C8481E080290040188B04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B82CB0829F5CB41D0EE9E5160E20080315E5920CE68D0950341B86157B169F57AC422900C6F9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59B0586C563B2596CD67B45A6D56BB65B6DD6FB85C6E573BA5D6ED77BC5E6F57BBE5F6FD0781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85153AFD60D87158A729F288EE9D7FB75518B516E5B8A0280F630772EB1489D13F5CE42795D2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45A7D46A755ABD66B75DAFD86C765B3DA6D76DB7B2E06E89063B58E2B865D965D4B20CD831B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32587C4DAAB79AE359684EED04B3688F240D4E03915723BDDFF0787C5E3F2797CDE7F47A7D57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CFA6314BACED680A69FC802FEF381E0F4C22FFA6B42B63F882178C018048B433CFEBACDB32E0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F5C2108C2509C290AC2D0BC310CC34BD3DABA8424795AFD1E8B5A72478921ABA2D8120641AC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68C16B1A723787214C0B03AD4CA324F0A5C778F22CC3720C8521C8922C8D23C9124C949E2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3FE0400824160D0784426150B30AC18AA067B7217138A42CC030121BC7229180602515904864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3A102BF68C91D12285C74245F1888CA0280F080200C964E60A816034500BF684EA8543A242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26CBA8B4BA65369D4FA8546A553AA556AD57AC566B55BAE576BD5FB0586C563B2596CD67B45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FB0C41B90D62D8480200C4C26534080200D58703C1E8B06C38942CF6EB41D0EE914BA6C0C18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3F1005E5D79BDD69E0F87D1454EBF955A6AC7F200BD00411867B4DA7D46A755ABD66B75DAFD8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5B3DA6D76D5EB5D86FAF410A3D5B9E97628220CC805E74C1703A5C0EF7A619DDCEA268C61A01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00E230ABD8B977D6DE1794280A43C3F0F85C80210C62FBDEBF67B7DDEFF87C7E5F3FA7D7EDF7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6C7BD56EEFF0A79DE3C8B2CA374BF0E25B996EBBDE99BC6C8BCE0C294FFC2509C290AC2D0BC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350DC38D3BF4B10E25C1964818E6B43A8A2E60C17E3088EAF3B8489906BA7EA0B6C9709E140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5313C791EC7D1FC8120C8521C8922A9A808000803FE0400824160D0784426150B82AC1B0E228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F0C8A4562D178C46635052008030BF3091E371B703C1E8A16837520C76B3C1F0FA91CC6650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850148787E200BC7430100401A6743A25168D47A4526954BA65369D4FA8546A553AA556AD5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6B55BAE576BD5FB058604FFAE4B9F41143A9EC36B84BFD025FA5439C4B16BB8D40D06E5B20F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E2741F9E8843135065EB0D87C4627158BC66371D8FC86472593CA6572D5FB1D7C629759B41D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D455E5920940501E8C59980E0745D1C7AB74495E986D34EA7840C10C03012D0EF77DBFE07078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27178DC7E47278999AF1C570CB95B5B9533DD04B464182ECB3CEE70BBDEBB0EDE1BAA4F140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9F74FD5EBF67B7DDEFF87C7E5F3FA74F995DD81053EB9FAEFF08BF2769EA3CBE3FB02C0D03C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1505C1906C1CC32020803FE0400824160D0784426150B85804FEA18644625138A4562D178C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080200C50148787E1F0B900421810040191B964B65D2F984C665339A4D66D379C4E6753B9E4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3FA05068543A25168D47A4526954B9D409FF4C20A7D72C0703A29957A29405122104964E300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163B2596CD67B45A6D56BB65B6DD6FB85C6E573BA4E29D4C4831DAC715C32EEB6F20080303F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31810C5FF158BC66371D8FC86472593CA6572D97A6C0E96D0743B8629759E627F600961B092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40DA2D66B75DAFD86C765B3DA6D76DB78B5DEB01143A9DE0F87D6E225290669A4986E270B95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379DCFE8747A5D3C740400803FE0400824160D0784426150B86410A2A75FAC1B0E286C562D17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63509080200C40100607E200B900421818060251B964B65D2F984C665339A4D66D379C4E6753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F67D3FA05068543A25168D47A4526954BA65369D3D813FE9F054831DAC715C32EA7429048A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576B763B2596CD67B45A6D56BB65B6DD6FB85C6E573BA5D63351B1B81E0F410A3D5B76854A4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1C96431D03603158BC66371D8FC86472593CA6572D97BADE2CB7D56DE9E96F1004019840FC96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666355ABD66B75DAFD86C765B3DA6D6E79AB218560C55033DB963C45770B60C16DB8DC7E4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BE67379DCFE84EA020803FE0400824160D0784426150B8641D40CF6E18560C586C562D15200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F1005C80210C4643117924964D27944A6552B964B65D2F984C665339A4D66D379C4E6753B9E4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3FA05068543A25168D47A45269534813FE9708783E1F41143A9E72300C04A3F1B8EC882008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563B2596CD67B45A6D56BB65B6DD6FB85C6E573BA5D6494DB48C52EB3683A1DD2A10040195B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3D20C0832ED8BC66371D8FC86472593CA6572D97CC666C578B41C570CB4831DAD0BAF81A451C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2B012CD6B75DAFD86C765B3DA6D76DB7DC6E65D9CB3AC1B0E228A9D7FA78E940521ED5EEB95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379DCFE8747A5D3EA63202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14168" 3.33333" 0.733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14168" 3.33333" 0.733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1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67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67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72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2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72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3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73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3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72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eading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2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0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0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9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Refer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0.694" 2.528" 0.2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0.694" 2.528" 0.2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89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eadCap Squ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ilCap Squ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1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1.833" 0.1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1.542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83" 6.5" 0.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83" 6.5" 0.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25" 2.5" 0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25" 2.5" 0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68287" 2.58763" 2.81713" 0.4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68287" 2.58763" 2.81713" 0.4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89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095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2.25" 0.095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89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220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2.25" 0.220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0.71283" 2.33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9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vantGarde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vantGar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Demi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AvantGarde-Dem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Table of Content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9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Ind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5.5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5.5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95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Index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9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List of Figure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List of Table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0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75" 5.375" 2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75" 5.375" 2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Index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3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0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67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1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X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Running H/F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ercial in Confid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X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Running H/F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Righ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ercial in Confid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Header/Footer $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R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2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Heading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2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Activ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enObjectId &lt;$relfilename\&gt;:&lt;$ObjectType\&gt; &lt;$ObjectId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lossary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Helvetica-Narrow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1Heading-Top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Appendix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Helvetica-Narrow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pendix 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refac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itl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Helvetica-Narrow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1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2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3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pec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1,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ortSpec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symbols\&gt;&lt;$numerics\&gt;&lt;$alphabetics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roupTitle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mbols[\\ ];Numerics[0];A;B;C;D;E;F;G;H;I;J;K;L;M;N;O;P;Q;R;S;T;U;V;W;X;Y;Z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Index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aragrap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eparator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,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ortOrder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symbols\&gt;&lt;$numerics\&gt;&lt;$alphabetics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3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3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roupTitle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Helvetica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mbols[\\ ];Numerics[0];A;B;C;D;E;F;G;H;I;J;K;L;M;N;O;P;Q;R;S;T;U;V;W;X;Y;Z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Index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aragrap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5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ge and Separation Features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UI versions of the Harlequin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chnical Note Hqn02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une 20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 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92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Note that the 2 up page feature supplied with the Harlequin RIP revisions befo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3.3 rev 7 effectively produced the same output as the 2 across feature, but rotat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through 90\xa1 . That was changed for revision 7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aragrap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e of the strengths of the Harlequin RIP is the extent to which it ca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 easily configured to support new functionality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e aspect of that configurability is the facility to add a short PostScript cod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ragment to the start of every job processed through the RIP. Such code fra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nts are referred to 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ge Featur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may be selected from a pop-u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nu on the Page Setup dialo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second such selection may be made when using the Harlequin RIP to auto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parate composite color jobs. These are described 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paration Featur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may be selected by a pop-up menu on the Separations dialo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iles themselves are saved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/Page Featur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(mapped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\\PAGEFE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nder Windows)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/Separ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eatur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(mapped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\\SEPFE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nder Windows). Any files which the RIP finds in these directories will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utomatically added to the appropriate menu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eatures supplied with the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number of feature files are supplied with the Harlequin RIP, many of the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y prove to be useful as they stand, but all of them are also intended to act 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amples of the kind of facility which may be added to the RIP in this way.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mphasize that fact, a number of the page features are shipped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/Pag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eatures/Examp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rectory. In order to access these files from the RIP the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ust be copied up one level in the directory hierarchy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purpose of the supplied files falls into a number of categori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he lis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low is organized by these. Except where noted otherwise all of the featur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scribed below are page features. Files whose names are noted with 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Dag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ll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 found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amp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irectory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mula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Harlequin RIP is capable of emulating a number of different printer c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ol languages. Selecting one of these page features will process all jobs reac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 the RIP through that Page Setup assuming that they are defined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propriate printer control  languag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ps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Dag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oming jobs will be processed as Epson Esc/P forma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PG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Dag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oming jobs will be processed as Hewlett Packard\xd5 s HPGL (7475A) plott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trol languag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CL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Dag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oming jobs will be processed as Hewlett Packard\xd5 s PCL (version 4) print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trol languag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3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pot Color Separa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3.1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st Spot Color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you are auto-separating composite color jobs, but don\xd5 t know exactly wha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pot colors have been used in the original job then you can find out with th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ge feature. All spot colors which could be separated will be listed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stem Monitor. With the list you can then add those spot color separation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ich you wish to produce to the list on the separations dialog. Any spo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lors which are not included on that list will be converted to process color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ile auto-separatin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ome colors may be noted 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quires level 1 separator conven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you wish to produce separations for these colors you must ensure that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 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p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checkbox on the Separations dialog is check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3.2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parate Spot Color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you are auto-separating composite color jobs and want to automaticall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duce separations for all spot colors used then you can select this Separ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 Feature from the pop-up menu on the Separations dialog. Some appl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s may require that you also check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p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checkbox 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eparations dialo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he List Spot Colors page feature may be useful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termining whether that is necessary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4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dia Sav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ll of the features listed in this category use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qnImpos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procse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ich is designed to be easily configurable in a large number of ways.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cset is described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ing the Harlequin RIP Extensions, Guide for OEM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re information showing how these features may be adjusted to your s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ial needs may be found. The procset is capable of producing press-read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mpositions, but such imposition signatures are, by their very nature, specific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a particular environment and not appropriate for more general use features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ll of the features described here use imposition as a media saving device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ather than producing press-ready signatur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e that the imposition referred to here is the imposition of pages, not of s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ations. For example, if a two page composite color PostScript job is auto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parated in the RIP and a feature which imposes four pages per film is used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n the Cyan separation of pages one and two would be imposed on the firs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lm, the Magenta separations on the second film etc. A total of four film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ould be produced (if only process separations were requested). If the sam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ob were separated in the front-end DTP application then each separa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ould appear to the RIP as a separate page, and only two films would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utpu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he first would include all the separations for page one, and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cond all the separations for page two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4.1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 acros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feature places two pages side by side. The page orientation will be 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quested in the original PostScript job. No gutter will be added betwee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ges. The first page will be placed on the right hand side because this allow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adjustments which mean that less film is wasted on some drum image 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rs where a job includes an odd number of pag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4.2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 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feature places two pages one above the other. The page orientation wil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 as requested in the original PostScript job. No gutter will be added betwe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pag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Note 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4.3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x2 Reduc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Dag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feature imposes pages in a 2 by 2 grid and scales them down by 50% s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at the final output is actually the same size as the original page. It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pected to be of most use on laser printer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4.4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ll Fil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feature will fit as many pages as possible onto the film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ize of the film to be filled is defined as follow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5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gutter of between 3 and 8 mm will be included between pages, depend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 how much room there is. Pages will be rotated if that will allow a larg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umber of pages to fit on the film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4.5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ll Film &amp; Crop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Dag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feature adds the marks drawn by the Crop Marks feature (see below)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ill Film feature. Gutters between pages will be between 0.5 and 8 mm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4.6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ck Capst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Dag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feature will fit as many pages as possible across the width of film on 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pstan image setter. The film width is taken from the value entered in the ca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tte manager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ges may be rotated to minimize film usage. A gutter of between 3 and 8 m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ll be included between pages, depending on how much room there i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ilm will be filled from the right hand side because this can reduce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mount of data which needs to be sent to the image setter when the last film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job is not completely fill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4.7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ck Capstan &amp; Crop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Dag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feature adds the marks drawn by the Crop Marks feature (see below)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Pack Capstan feature. Gutters between pages will be between 0.5 and 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m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4.8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ck Dr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Dag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feature will fit as many pages as possible into the film area of a dru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mage setter. The film height is taken from the value entered in the cassett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nager, and the width from values set by the plugin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ges may be rotated to minimize film usage. A gutter of between 3 and 8 m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ll be included between pages, depending on how much room there is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ilm will be filled from the right hand side  because this allows for adju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nts which mean that less film is wasted at the end of jobs which do no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pletely fill the last film on image setters which do not need to feed a co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lete drum-full of film when exposin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4.9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ck Drum &amp; Crop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Dag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feature adds the marks drawn by the Crop Marks feature (see below)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Pack Drum feature. Gutters between pages will be between 0.5 and 8 mm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4.10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nel She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Dag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feature was designed for sheet fed devices, such as very high qualit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lor output engines, where the output media is rather large and expensive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ile it does not necessarily fit as many pages as possible onto the media, i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es so in such a way that a job which includes pages of different sizes may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mposed efficiently (e.g. jobs created by concatenating a number of EPS fil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 appropriate code between them). In contrast, the Fill Film feature may fi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ore pages onto a sheet, but a change of page size will cause the current shee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be exposed and a new sheet start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ges may be rotated. A gutter of between 3 and 8 mm will be includ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tween pages, depending on how much room there i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5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ditional Mar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5.1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fident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Dag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feature adds \xd2 DRAFT Company Confidential\xd3  across each page printed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code is an example of using a PostScript Level 2 patter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5.2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rop Mar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Dag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feature adds marks to every page printed. The page size requested by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stScript job is increased to produce a margin 30 points (10.5 mm) wide al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ound the page, and the marks are drawn in this area. In addition the content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f the page will be allowed to bleed into the margin by 12 points (4.2 mm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marks drawn includ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rop and register mark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le name, page number and the time and date when it was interpret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lor step wedges for process color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gressive color patches for process color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paration names for process and spot colors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tep wedges, progressives and separation names will be shown wheth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job is auto-separated in the RIP or supplied to the RIP pre-separat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e that the crop marks are positioned at the corners of the page are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quested by the PostScript job. If that page area does not match the doc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nt\xd5 s page area then the crop marks will not appear where you might expe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m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code is an example of the facilities offered by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qnImpos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pr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5.3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ra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Dag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feature draws \xd2 Draft\xd3  in outline text diagonally across each page printed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code uses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qnImpos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procse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6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iscellaneo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6.1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ounding Bo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Dag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feature is designed for processing EPS files, which typically do no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lude PostScript code to set a page size (indeed, the EPS specification stat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at they should not), and where the origin of the drawing may well not be a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bottom left of the objects to be drawn. These factors often lead to medi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astage, or to parts of the data not being imaged because they are outside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ea printed. The feature acts o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%%BoundingBo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%%PageBoun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Bo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comments in the file to set the page size, and to move the data in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area to be imag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code uses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qnImpos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procse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6.2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CS File Searc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Dag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CS is a format defined by Quark Inc. to allow small EPS view files to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mported into QuarkXPress and for XPress to integrate four high-resolu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paration files at print time. A number of vendors have adopted th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proach and include the small \xd4 master\xd5  in PostScript output from their so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are. This page feature allows the master file to be passed through as far 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IP, and for the RIP itself to replace the low resolution image with the hig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solution pre-separated images.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CS image replacement may be used both when auto-separating jobs throug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IP and when the front-end DTP application has been used to separate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ob firs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CS version 1. is supported with this feature. Single file DCS version 2 is no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upported.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n using a PC-based RIP (Windows 3.1 with Win32S or Windows NT)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CS files must be saved in such a way that the file name of each separa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le is a valid DOS (8.3) filename. The simplest way to do this is normally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ave the master with a name containing only upper case alpha-numeric ch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cters and no more than 8 characters long.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page feature will normally require manual configuration in order to spe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y the directories which will be searched for separation files. Full details 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configuration required are included in the notes at the top of the page fe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ure file. By default only a directory call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with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irectory will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arch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Bold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lease 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: This page feature does no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rea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CS files and must be viewed 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rt of a complete system in which 5-file DCS sets are created (master plu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ur high-resolution separations) and placed in a position accessible to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P. This system may be as simple as saving files from Adobe PhotoShop to 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le server accessible from both the workstation and the RIP, or as complex 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y be required to achieve the desired production flow. It is also possible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ork with a smaller number of high resolution separations as long as the DC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ents in the master file correspond to the plates required (e.g. for mon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ly work).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6.3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rror Handl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Lo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Dag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Error Handl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Shor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Dag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se two features install an extended error handler which can be used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ssist in diagnosing PostScript errors. The error handler is described in tec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e Hqn017. The two features differ in the amount of information reported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ystem Monitor when a PostScript error is encounter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7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riting your own Page Featur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ding new functionality by writing your own page and separation featur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s an excellent way of differentiating your product from that supplied by oth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RIP OEM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s noted in the introduction to this tech note a Page Feature is simply Po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ipt language code saved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/Page Featur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irectory. Such code ca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 viewed and changed using any editor which is capable of saving files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lain text (ASCII) format. Almost any code which you might want to prepe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jobs processed through the RIP may be included in these files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 will usually find that the easiest way of writing a new Page Feature is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dit an existing one if any of the supplied features provide similar function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ty. The following notes may also be useful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Page Features are interpreted very near the end of the Page Setu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formation, meaning that almost all of the settings on the RIP\xd5 s Pag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tup dialog are already in the current state and may be detected by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de in the feature and used as desired. The only item which is not ye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t is the PostScript Leve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ll Page Features are executed in Level 2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tex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simple Page Feature may be written to install the job being process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 it into PostScript VM semi-permanently (i.e. until the RIP is re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ooted), e.g. by including \xd2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artjo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d3 , but any cod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luded in a Page Feature after that point will be ignor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ile object which will be executed for the job itself may be access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and altered) as /stdin in serverdict. See any of the emulation page fe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ures for an exampl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t is not usually appropriate to make changes to settings which are no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ubject to normal job encapsulation in a Page Feature. Such chang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lude calling setsystemparams, or defining new values in global d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aries. If you do make such changes you should be aware that the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ll probably affect subsequent jobs, even if the feature is not used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ose jobs. We recommend that you make such changes in short, utilit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obs rather than in Page or Separation Featur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name of the file in the Page Features directory is used when c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ructing the pop-up menu of features on the Page Setup dialog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P. This name is passed through the file mapping code when the menu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s constructed. On PC RIPs in particular you may wish to add an entr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LEMAP.P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allow a more descriptive name to appear on the menu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8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riting your own Separation Featur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Separation Feature is very similar to a Page Feature, except that it is in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eted slightly earlier in the start-job sequence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ntention behind offering Separation Feature functionality is to allow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ustom code specifically related to color separation and screening to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luded in the job without preventing a more general Page Feature to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ded. Please bear in mind that the functionality w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esigned to suppor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uch general code as may be used in Page Featur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eparation Features are interpreted after all the information enter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 the Separations dialog has been processed. Thus all halftone, sc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, black generation data is available for inspection and altera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n used with RIP versions 3.2 and 3.3 the Features are interpret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fore any PostScript language code emitted by the selected output pl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in. This may mean in some circumstances that information related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lor can be changed after the Separation Feature is interpreted (e.g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ny plugins can change the /Tones array in the page device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n used with RIP version 4.0 Separation Features are interpret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mmediately before Page features, and after any PostScript languag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de emitted by the selected output plugin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paration Features are not interpreted at all if auto-separation is no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lected.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paration Features are interpreted in a Level 2 contex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1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Copyright-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43866: Copyright-title: Copyright and Trademar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1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3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\xa9  199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001 Global Graphics Software Limit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ll Rights Reserved. No part of this publication may be reproduced, stored in a retrieval s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m, or transmitted, in any form or by any means, electronic, mechanical, photocopying, recor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, or otherwise, without the prior written permission of Global Graphics Software Limit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nformation in this publication is provided for information only and is subject to chang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out notice. Global Graphics Software Limited and its affiliates assume no responsibility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ability for any loss or damage that may arise from the use of any information in this publ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. The software described in this book is furnished under license and may only be used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ied in accordance with the terms of that licen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iptWorks is a registered trademark and Harlequin, the Global Graphics Software logo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asyTrap, Fi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Works, FlatOut, Harlequin Color Management System, HCMS, Harlequin RIP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Color Production Solutions, HCPS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Color Proofing, HCP, Harlequin Ful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lor System, HFCS, Harlequin ICC Profile Processor, HIPP, Harlequin Standard Color System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SCS, Harlequin Chain Screening, HCS, Harlequin Dispersed Screening, HDS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icro Screening, HMS, Harlequin Precision Screening, HPS, Harlequin Screening Library, HSL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poon, RipFlow, ScriptWorks MicroRIP, ScriptProof, ProofReady, SetGold, Scalable Op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chitecture RIP, SOAR, TrapMaster, TrapWorks, PDF Creator and RIPFlow are all trademark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f Global Graphics Software Limit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rtions licensed under U.S. Patents: Nos. 4,500,919, 4,941,038 and 5,212,546. EasyTrap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ensed under one or more of the following U.S. Patents: Nos. 5,113,249, 5,323,248, 5,420,702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5,481,379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obe, Adobe Photoshop, Adobe Type Manager, Acrobat, Display PostScript, Adobe Illustr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r, P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Script, Distiller and Post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 are either registered trademarks or trademarks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obe Systems In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rporated in the United States and/or other countries which may be reg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red in certain jurisdiction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lobal Graphics Software Limited is a licensee of Pantone, Inc. PANT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Colors generated b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iptWorks are four-color process simulations and may not match PANTONE-identified soli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lor standards. Consult current PANTONE Color Publications for accurate color. PANT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exachro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and PANTONE 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BRATED\xaa  are trademarks of Pantone, Inc. \xa9  Pantone, Inc.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991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ther brand or product names are the registered trademarks or trademarks of their respectiv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older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 Government U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criptWorks software is a computer software program developed at private expense and is subject to the follow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stricted Rights Legend: \xd2 Use, duplication, or disclosure by the United States Government is subject to restrictions as se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th in (i) FAR 52.227-14 Alt III or (ii) FAR 52.227-19, as applicable. Use by agencies of the Department of Defense (DOD)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ubject to Global Graphics Software\xd5 s customary commercial license as contained in the accompanying license agreement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accordance with DFAR 227.7202-1(a). For purposes of the FAR, the Software shall be deemed to be \Qunpublished\xd5 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ensed with disclosure prohibitions, rights reserved under the copyright laws of the United States. Global Graphics So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are Incorporated, 95 Sawyer Road, Waltham, Massachusetts 02453.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MIF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